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roxy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roxy extends System.Object implements System.Net.IWebProx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roxy: IWebProx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HTTP proxy settings for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s to override the proxy settings in </w:t>
      </w:r>
      <w:r>
        <w:rPr>
          <w:rFonts w:cs="Verdana" w:ascii="Verdana" w:hAnsi="Verdana"/>
          <w:b/>
          <w:bCs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Local requests are identified by the lack of a period (.) in the authority of the URI, as in "http://webserver/" versus "http://www.contoso.com/ "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ets a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uses the proxy to connect to external Internet resource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WebProxyExample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ebProxy proxyObject =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new WebProxy("http://proxyserver:80/",tru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ebRequest req =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Request.Create("http://www.contoso.com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req.Proxy = proxyObject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7115"/>
      </w:tblGrid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and specifie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e properties of the new instance are initialized as detailed in the following tabl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class System.String[] BypassLi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, System.Net.ICredentials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class System.String[] BypassList, class System.Net.ICredentials Credential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, ICredentials Credential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Host, int32 Por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Host, int Por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host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proxy server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>"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3"/>
        <w:gridCol w:w="5447"/>
      </w:tblGrid>
      <w:tr>
        <w:trPr/>
        <w:tc>
          <w:tcPr>
            <w:tcW w:w="3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5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formed by combin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a valid URI forma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8"/>
        <w:gridCol w:w="7102"/>
      </w:tblGrid>
      <w:tr>
        <w:trPr/>
        <w:tc>
          <w:tcPr>
            <w:tcW w:w="1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proxy serv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4"/>
        <w:gridCol w:w="5286"/>
      </w:tblGrid>
      <w:tr>
        <w:trPr/>
        <w:tc>
          <w:tcPr>
            <w:tcW w:w="3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5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not in a valid URI forma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 and bypass set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class System.String[] BypassLi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and list of URIs to byp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, System.Net.ICredentials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class System.String[] BypassList, class System.Net.ICredentials Credential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, ICredentials Credential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list of URIs to bypass, and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6"/>
        <w:gridCol w:w="3684"/>
      </w:tblGrid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  <w:r>
              <w:rPr/>
              <w:t xml:space="preserve"> 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Addres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Array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  <w:r>
              <w:rPr/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ProxyOnLoca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Credentials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  <w:gridCol w:w="4649"/>
      </w:tblGrid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  <w:r>
              <w:rPr/>
              <w:t xml:space="preserve"> </w:t>
            </w:r>
          </w:p>
        </w:tc>
        <w:tc>
          <w:tcPr>
            <w:tcW w:w="4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GetDefaultProx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Proxy GetDefaultProx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Proxy GetDefaultProx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proxy settings of the system are implementation-defi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GetProxy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Uri GetProxy(class System.Uri destin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GetProxy(Uri destin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RI of the server that is contacted for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6737"/>
      </w:tblGrid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  <w:r>
              <w:rPr/>
              <w:t xml:space="preserve"> </w:t>
            </w:r>
          </w:p>
        </w:tc>
        <w:tc>
          <w:tcPr>
            <w:tcW w:w="6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requested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 is on the bypass list of the current instance, returns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; otherwise, returns the </w:t>
      </w:r>
      <w:r>
        <w:rPr>
          <w:rFonts w:cs="Verdana" w:ascii="Verdana" w:hAnsi="Verdana"/>
          <w:b/>
          <w:bCs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the URI that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uses to access the resource. </w:t>
      </w:r>
      <w:r>
        <w:rPr>
          <w:rFonts w:cs="Verdana" w:ascii="Verdana" w:hAnsi="Verdana"/>
          <w:b/>
          <w:bCs/>
          <w:sz w:val="20"/>
          <w:szCs w:val="20"/>
        </w:rPr>
        <w:t>System.Net.WebProxy.GetProxy</w:t>
      </w:r>
      <w:r>
        <w:rPr>
          <w:rFonts w:cs="Verdana" w:ascii="Verdana" w:hAnsi="Verdana"/>
          <w:sz w:val="20"/>
          <w:szCs w:val="20"/>
        </w:rPr>
        <w:t xml:space="preserve"> compares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 xml:space="preserve">with the contents of </w:t>
      </w:r>
      <w:r>
        <w:rPr>
          <w:rFonts w:cs="Verdana" w:ascii="Verdana" w:hAnsi="Verdana"/>
          <w:b/>
          <w:bCs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using the </w:t>
      </w:r>
      <w:r>
        <w:rPr>
          <w:rFonts w:cs="Verdana" w:ascii="Verdana" w:hAnsi="Verdana"/>
          <w:b/>
          <w:bCs/>
          <w:sz w:val="20"/>
          <w:szCs w:val="20"/>
        </w:rPr>
        <w:t>System.Net.WebProxy.IsBypassed</w:t>
      </w:r>
      <w:r>
        <w:rPr>
          <w:rFonts w:cs="Verdana" w:ascii="Verdana" w:hAnsi="Verdana"/>
          <w:sz w:val="20"/>
          <w:szCs w:val="20"/>
        </w:rPr>
        <w:t xml:space="preserve"> metho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IsBypassed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IsBypassed(class System.Uri ho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Bypassed(Uri ho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a request will bypass the proxy server when accessing the resource represent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7086"/>
      </w:tblGrid>
      <w:tr>
        <w:trPr/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7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server to check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under any of the following conditions: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>is a local URI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matches a regular expression in </w:t>
      </w:r>
      <w:r>
        <w:rPr>
          <w:rFonts w:cs="Verdana" w:ascii="Verdana" w:hAnsi="Verdana"/>
          <w:b/>
          <w:bCs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ll other conditions return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roxy.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contains an invalid regular expre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public hidebysig specialname instance void set_Address(class System.Uri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address of the proxy server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address of the proxy server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</w:t>
      </w:r>
      <w:r>
        <w:rPr>
          <w:rFonts w:cs="Verdana" w:ascii="Verdana" w:hAnsi="Verdana"/>
          <w:b/>
          <w:bCs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ll requests that reference the current instance bypass the proxy and connect directly to the destination host. </w:t>
        <w:br/>
        <w:br/>
        <w:t xml:space="preserve">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ArrayLis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ArrayList BypassArrayList { public hidebysig specialname instance class System.Collections.ArrayList get_BypassArrayList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List BypassArrayList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list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ArrayList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list represent the URIs that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Lis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String[] BypassList { public hidebysig specialname instance class System.String[] get_BypassList() public hidebysig specialname instance void set_BypassList(class System.String[]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BypassLis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array of the URIs that do not use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array represent URIs that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equivalent to </w:t>
      </w:r>
      <w:r>
        <w:rPr>
          <w:rFonts w:cs="Verdana" w:ascii="Verdana" w:hAnsi="Verdana"/>
          <w:b/>
          <w:bCs/>
          <w:sz w:val="20"/>
          <w:szCs w:val="20"/>
        </w:rPr>
        <w:t>System.Net.WebProxy.BypassArrayLis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ToArray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ypeo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ProxyOnLocal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BypassProxyOnLocal { public hidebysig specialname instance bool get_BypassProxyOnLocal() public hidebysig specialname instance void set_BypassProxyOnLocal(bool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BypassProxyOnLocal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requests for local resources bypass the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bypass the proxy server for local resources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default value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etting of this property determines whether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he proxy server when accessing local resources. If </w:t>
      </w:r>
      <w:r>
        <w:rPr>
          <w:rFonts w:cs="Verdana" w:ascii="Verdana" w:hAnsi="Verdana"/>
          <w:b/>
          <w:bCs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to local resources do not use the proxy server. Local resources are identified by the lack of a period (.) in the URI, as in "http://webserver/". When </w:t>
      </w:r>
      <w:r>
        <w:rPr>
          <w:rFonts w:cs="Verdana" w:ascii="Verdana" w:hAnsi="Verdana"/>
          <w:b/>
          <w:bCs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ll requests for resources are made through the proxy serve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request for a resource residing on a local machine is made using a URI that contains a period, the proxy is used to send the request. Create an entity in the </w:t>
      </w:r>
      <w:r>
        <w:rPr>
          <w:rFonts w:cs="Verdana" w:ascii="Verdana" w:hAnsi="Verdana"/>
          <w:b/>
          <w:bCs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to access local resources directl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roxy.Credential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final hidebysig virtual specialname class System.Net.ICredentials get_Credentials() public final hidebysig virtual specialname void set_Credentials(class System.Net.ICredential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credentials to submit to the proxy server for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contains the authentication credentials to send to the proxy server in response to an HTTP 407 (proxy authorization) status cod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HTTP status code 407, see </w:t>
      </w:r>
      <w:r>
        <w:rPr>
          <w:rFonts w:cs="Verdana" w:ascii="Verdana" w:hAnsi="Verdana"/>
          <w:b/>
          <w:bCs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