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riFormat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riFormatException extends System.Format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riFormatException: Format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Uniform Resource Identifier (URI) is not correctly forma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Forma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rmat for a valid URI is defined in IETF RFC 2396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riFormat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Format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Uri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specified URI is incorrectly formatt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riForma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riFormat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extStr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FormatException(string textStr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UriFormatException</w:t>
      </w:r>
      <w:r>
        <w:rPr>
          <w:rFonts w:cs="Verdana" w:ascii="Verdana" w:hAnsi="Verdana"/>
          <w:sz w:val="20"/>
          <w:szCs w:val="20"/>
        </w:rPr>
        <w:t xml:space="preserve"> class with the specified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extStri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ext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textString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extString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ri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1:00Z</dcterms:created>
  <dc:creator>Michael Fanning</dc:creator>
  <dc:description/>
  <dc:language>en-US</dc:language>
  <cp:lastModifiedBy>Michael Fanning</cp:lastModifiedBy>
  <dcterms:modified xsi:type="dcterms:W3CDTF">2001-10-02T19:51:00Z</dcterms:modified>
  <cp:revision>2</cp:revision>
  <dc:subject/>
  <dc:title/>
</cp:coreProperties>
</file>