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DnsPermission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nsPermissionAttribute extends System.Security.Permissions.CodeAccessSecurity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nsPermissionAttribute: CodeAccessSecurity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permission to request information from Domain Name Serv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Verdana" w:ascii="Verdana" w:hAnsi="Verdana"/>
          <w:b/>
          <w:bCs/>
          <w:sz w:val="20"/>
          <w:szCs w:val="20"/>
        </w:rPr>
        <w:t>System.Net.Dns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PermissionAttribute(System.Security.Permissions.SecurityAc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nsPermissionAttribute(SecurityAction ac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Dns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6"/>
        <w:gridCol w:w="7114"/>
      </w:tblGrid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PermissionAttribute.CreatePermission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