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argetException extends System.Application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argetException: Application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invoke a member on an invalid targ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is thrown when an attempt is made to invoke a non-static method using a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bject. This exception can also be thrown if the target does not implement the membe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stance method cannot be invoked on a null target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3:00Z</dcterms:modified>
  <cp:revision>2</cp:revision>
  <dc:subject/>
  <dc:title/>
</cp:coreProperties>
</file>