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rayTypeMismatch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rayTypeMismatch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rayTypeMismatch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store an element of the wrong type in an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is thrown when the system cannot convert the element to the type declared for the arra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will not be thrown if the element can be converted to the type declared for the array. For example, an element of type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can be stored in an array declared to store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, but an element of typ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annot be stored in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array because conversion between these types is not supported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by the </w:t>
      </w:r>
      <w:r>
        <w:rPr>
          <w:rFonts w:cs="Verdana" w:ascii="Verdana" w:hAnsi="Verdana"/>
          <w:b/>
          <w:bCs/>
          <w:sz w:val="20"/>
          <w:szCs w:val="20"/>
        </w:rPr>
        <w:t>System.Array.Copy</w:t>
      </w:r>
      <w:r>
        <w:rPr>
          <w:rFonts w:cs="Verdana" w:ascii="Verdana" w:hAnsi="Verdana"/>
          <w:sz w:val="20"/>
          <w:szCs w:val="20"/>
        </w:rPr>
        <w:t xml:space="preserve"> method if a widening conversion cannot be performed on the operand to convert it to the array type.</w:t>
        <w:br/>
        <w:br/>
        <w:t>It is generally unnecessary for applications to throw this exception.</w:t>
        <w:br/>
        <w:br/>
        <w:t xml:space="preserve">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2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system to throw a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ArrayTypeMisMatchExample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string[] array1={"hello","world"}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nt[] array2 = {1,2}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Array.Copy(array1,array2,2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atch (ArrayTypeMismatchException e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"Error: {0}",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rayTypeMismatchException: Source array type cannot be assigned to destination array type.</w:t>
        <w:br/>
        <w:br/>
        <w:br/>
        <w:t>at System.Array.Copy(Array sourceArray, Int32 sourceIndex, Array destinationArray, Int32 destinationIndex, Int32 length)</w:t>
        <w:br/>
        <w:br/>
        <w:br/>
        <w:t>at System.Array.Copy(Array sourceArray, Array destinationArray, Int32 length)</w:t>
        <w:br/>
        <w:br/>
        <w:br/>
        <w:t>at ArrayTypeMisMatchExample.Main()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Source array type cannot be assigned to destination array typ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1:00Z</dcterms:created>
  <dc:creator>Michael Fanning</dc:creator>
  <dc:description/>
  <dc:language>en-US</dc:language>
  <cp:lastModifiedBy>Michael Fanning</cp:lastModifiedBy>
  <dcterms:modified xsi:type="dcterms:W3CDTF">2001-10-02T19:41:00Z</dcterms:modified>
  <cp:revision>2</cp:revision>
  <dc:subject/>
  <dc:title/>
</cp:coreProperties>
</file>