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PAddress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Address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Addres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et Protocol (IP)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instance of the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 contains the value of an address on an IP network. This address is stored internally as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network-byte-or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ifferent conventions are in use for ordering bytes within multi-byte data types. All IP address values must be sent over the network in network-byte-order. Network-byte-order puts the most significant byte first (also known as big-endian order). On the host, the ordering of bytes is platform-specific and this ordering is referred to as host-byte-order.]</w:t>
        <w:br/>
        <w:br/>
        <w:t xml:space="preserve">The IP address can be represented as four numbers in the range 0-255 separated by periods (for example, "192.168.1.2"), known as dotted-quad not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/>
        <w:t xml:space="preserve"> The address space is fragmented into different types determined by bits 31-28 as shown in the following tabl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2342"/>
        <w:gridCol w:w="4401"/>
      </w:tblGrid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ts 31-28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type</w:t>
            </w:r>
            <w:r>
              <w:rPr/>
              <w:t xml:space="preserve"> </w:t>
            </w:r>
          </w:p>
        </w:tc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range</w:t>
            </w:r>
            <w:r>
              <w:rPr/>
              <w:t xml:space="preserve"> 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xxx </w:t>
            </w:r>
          </w:p>
        </w:tc>
        <w:tc>
          <w:tcPr>
            <w:tcW w:w="2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s A </w:t>
            </w:r>
          </w:p>
        </w:tc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.0.0.0-127.255.255.255</w:t>
            </w:r>
            <w:r>
              <w:rPr/>
              <w:t xml:space="preserve"> 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xx </w:t>
            </w:r>
          </w:p>
        </w:tc>
        <w:tc>
          <w:tcPr>
            <w:tcW w:w="2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 B</w:t>
            </w:r>
            <w:r>
              <w:rPr/>
              <w:t xml:space="preserve"> </w:t>
            </w:r>
          </w:p>
        </w:tc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8.0.0.0-191.255.255.255</w:t>
            </w:r>
            <w:r>
              <w:rPr/>
              <w:t xml:space="preserve"> 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0x </w:t>
            </w:r>
          </w:p>
        </w:tc>
        <w:tc>
          <w:tcPr>
            <w:tcW w:w="2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 C</w:t>
            </w:r>
            <w:r>
              <w:rPr/>
              <w:t xml:space="preserve"> </w:t>
            </w:r>
          </w:p>
        </w:tc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2.0.0.0-223.255.255.255</w:t>
            </w:r>
            <w:r>
              <w:rPr/>
              <w:t xml:space="preserve"> 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10 </w:t>
            </w:r>
          </w:p>
        </w:tc>
        <w:tc>
          <w:tcPr>
            <w:tcW w:w="2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lticast</w:t>
            </w:r>
            <w:r>
              <w:rPr/>
              <w:t xml:space="preserve"> </w:t>
            </w:r>
          </w:p>
        </w:tc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4.0.0.0-239.255.255.255</w:t>
            </w:r>
            <w:r>
              <w:rPr/>
              <w:t xml:space="preserve"> 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11 </w:t>
            </w:r>
          </w:p>
        </w:tc>
        <w:tc>
          <w:tcPr>
            <w:tcW w:w="2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served</w:t>
            </w:r>
            <w:r>
              <w:rPr/>
              <w:t xml:space="preserve"> </w:t>
            </w:r>
          </w:p>
        </w:tc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40.0.0.0-255.255.255.255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]</w:t>
        <w:br/>
        <w:br/>
        <w:t xml:space="preserve">Instances of the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/>
        <w:t xml:space="preserve"> class are provided for common IP address values as shown in the following tabl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5440"/>
      </w:tblGrid>
      <w:tr>
        <w:trPr/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eld</w:t>
            </w:r>
            <w:r>
              <w:rPr/>
              <w:t xml:space="preserve"> </w:t>
            </w:r>
          </w:p>
        </w:tc>
        <w:tc>
          <w:tcPr>
            <w:tcW w:w="5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P Address</w:t>
            </w:r>
            <w:r>
              <w:rPr/>
              <w:t xml:space="preserve">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</w:t>
            </w:r>
          </w:p>
        </w:tc>
        <w:tc>
          <w:tcPr>
            <w:tcW w:w="5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.0.0.0</w:t>
            </w:r>
            <w:r>
              <w:rPr/>
              <w:t xml:space="preserve">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oadcast </w:t>
            </w:r>
          </w:p>
        </w:tc>
        <w:tc>
          <w:tcPr>
            <w:tcW w:w="5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  <w:r>
              <w:rPr/>
              <w:t xml:space="preserve">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opback </w:t>
            </w:r>
          </w:p>
        </w:tc>
        <w:tc>
          <w:tcPr>
            <w:tcW w:w="5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7.0.0.1</w:t>
            </w:r>
            <w:r>
              <w:rPr/>
              <w:t xml:space="preserve">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ne </w:t>
            </w:r>
          </w:p>
        </w:tc>
        <w:tc>
          <w:tcPr>
            <w:tcW w:w="5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(System.Int64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new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(long new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"/>
        <w:gridCol w:w="7183"/>
      </w:tblGrid>
      <w:tr>
        <w:trPr/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  <w:r>
              <w:rPr/>
              <w:t xml:space="preserve"> </w:t>
            </w:r>
          </w:p>
        </w:tc>
        <w:tc>
          <w:tcPr>
            <w:tcW w:w="7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in host-byte-ord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0 or greater than 0x00000000FFFFFFFF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An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An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An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the protocol will select which address to u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Verdana" w:ascii="Verdana" w:hAnsi="Verdana"/>
          <w:b/>
          <w:bCs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0000000) and represents the address 0.0.0.0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Broadcas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Broadcas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Broadcas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broadcast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Verdana" w:ascii="Verdana" w:hAnsi="Verdana"/>
          <w:b/>
          <w:bCs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This value is used to simultaneously address every host on the network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Verdana" w:ascii="Verdana" w:hAnsi="Verdana"/>
          <w:b/>
          <w:bCs/>
          <w:sz w:val="20"/>
          <w:szCs w:val="20"/>
        </w:rPr>
        <w:t>System.Net.IPAddress.Non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Loopbac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Loopback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Loopback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loopback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Verdana" w:ascii="Verdana" w:hAnsi="Verdana"/>
          <w:b/>
          <w:bCs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100007F) and represents the address 127.0.0.1.</w:t>
        <w:br/>
        <w:br/>
        <w:t>The loopback address is used to specify the address of the local computer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Non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Non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address that indicates that no network interface should be us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Verdana" w:ascii="Verdana" w:hAnsi="Verdana"/>
          <w:b/>
          <w:bCs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Verdana" w:ascii="Verdana" w:hAnsi="Verdana"/>
          <w:b/>
          <w:bCs/>
          <w:sz w:val="20"/>
          <w:szCs w:val="20"/>
        </w:rPr>
        <w:t>System.Net.IPAddress.Broadcast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033"/>
      </w:tblGrid>
      <w:tr>
        <w:trPr/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/>
              <w:t xml:space="preserve"> </w:t>
            </w:r>
          </w:p>
        </w:tc>
        <w:tc>
          <w:tcPr>
            <w:tcW w:w="7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n instance of the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 and has the same </w:t>
      </w:r>
      <w:r>
        <w:rPr>
          <w:rFonts w:cs="Verdana" w:ascii="Verdana" w:hAnsi="Verdana"/>
          <w:b/>
          <w:bCs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value as the current instanc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HostToNetworkOrder(int64 ho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HostToNetworkOrder(long ho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481"/>
      </w:tblGrid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HostToNetworkOrder(int32 ho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HostToNetworkOrder(int ho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481"/>
      </w:tblGrid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HostToNetworkOrder(int16 ho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HostToNetworkOrder(short ho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481"/>
      </w:tblGrid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IsLoopback(System.Net.IPAddres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opback(class System.Net.IPAddress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opback(IPAddress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specified IP address is a loopback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7209"/>
      </w:tblGrid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to check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 xml:space="preserve">is a loopback address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ll IP addresses of the form 127.X.Y.Z, where X, Y, and Z are in the range 0-255, are forwarded to the IP loopback address 127.0.0.1. The </w:t>
      </w:r>
      <w:r>
        <w:rPr>
          <w:rFonts w:cs="Verdana" w:ascii="Verdana" w:hAnsi="Verdana"/>
          <w:b/>
          <w:bCs/>
          <w:sz w:val="20"/>
          <w:szCs w:val="20"/>
        </w:rPr>
        <w:t>System.Net.IPAddress.Loopback</w:t>
      </w:r>
      <w:r>
        <w:rPr>
          <w:rFonts w:cs="Verdana" w:ascii="Verdana" w:hAnsi="Verdana"/>
          <w:sz w:val="20"/>
          <w:szCs w:val="20"/>
        </w:rPr>
        <w:t xml:space="preserve"> address is used to specify the address of the local computer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NetworkToHostOrder(int64 network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NetworkToHostOrder(long network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6631"/>
      </w:tblGrid>
      <w:tr>
        <w:trPr/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  <w:r>
              <w:rPr/>
              <w:t xml:space="preserve"> </w:t>
            </w:r>
          </w:p>
        </w:tc>
        <w:tc>
          <w:tcPr>
            <w:tcW w:w="6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NetworkToHostOrder(int32 network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NetworkToHostOrder(int network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6631"/>
      </w:tblGrid>
      <w:tr>
        <w:trPr/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  <w:r>
              <w:rPr/>
              <w:t xml:space="preserve"> </w:t>
            </w:r>
          </w:p>
        </w:tc>
        <w:tc>
          <w:tcPr>
            <w:tcW w:w="6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NetworkToHostOrder(int16 network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NetworkToHostOrder(short network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6631"/>
      </w:tblGrid>
      <w:tr>
        <w:trPr/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  <w:r>
              <w:rPr/>
              <w:t xml:space="preserve"> </w:t>
            </w:r>
          </w:p>
        </w:tc>
        <w:tc>
          <w:tcPr>
            <w:tcW w:w="6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Address Parse(string ipStr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Address Parse(string ipStr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n IP address in dotted-quad notation, to a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pStr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dotted-quad notation containing the IP address to conver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that represents the address specified in </w:t>
      </w:r>
      <w:r>
        <w:rPr>
          <w:rFonts w:cs="Verdana" w:ascii="Verdana" w:hAnsi="Verdana"/>
          <w:i/>
          <w:iCs/>
          <w:sz w:val="20"/>
          <w:szCs w:val="20"/>
        </w:rPr>
        <w:t>ip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a string in dotted-quad notation is "127.0.0.1"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1"/>
        <w:gridCol w:w="4189"/>
      </w:tblGrid>
      <w:tr>
        <w:trPr/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4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 The returned string is an IP address expressed in dotted-quad notation (for example, "192.168.1.2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 converts the IP address stored in the </w:t>
      </w:r>
      <w:r>
        <w:rPr>
          <w:rFonts w:cs="Verdana" w:ascii="Verdana" w:hAnsi="Verdana"/>
          <w:b/>
          <w:bCs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of the current instance to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address in dotted-quad notation (for example, "192.168.1.2"). 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Address { public hidebysig specialname instance int64 get_Address() public hidebysig specialname instance void set_Address(int64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Addres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Internet Protocol (IP)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P address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convert </w:t>
      </w:r>
      <w:r>
        <w:rPr>
          <w:rFonts w:cs="Verdana" w:ascii="Verdana" w:hAnsi="Verdana"/>
          <w:b/>
          <w:bCs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to dotted-quad notation, use the </w:t>
      </w:r>
      <w:r>
        <w:rPr>
          <w:rFonts w:cs="Verdana" w:ascii="Verdana" w:hAnsi="Verdana"/>
          <w:b/>
          <w:bCs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value specified in a set operation is less than 0 or greater than 0x00000000FFFFFFFF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Famil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specialname instance valuetype System.Net.Sockets.AddressFamily get_AddressFamil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ddressFamily AddressFamil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ddress fami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