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ParamArrayAttribut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ParamArrayAttribute extends System.Attribu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ParamArrayAttribute: Attribu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Parameter, AllowMultiple=fals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a method allows a variable number of arguments in its invoc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ttribute can be applied to parameters. A parameter array allows the specification of an unknown number of arguments. The array is required to be a single-dimensional array that is the last parameter in a formal parameter list. It permits arguments to a method to be specified in two ways: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ingle expression of a type that is implicitly convertible to the parameter array type. The array functions as a value parameter.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ro or more arguments where each argument is an expression of a type that is implicitly convertible to the type of the parameter-array elemen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aramArrayAttribute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mArrayAttribut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ParamArrayAttribute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