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MethodAttribute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MethodAttribute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MethodAttribute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for method attribu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Verdana" w:ascii="Verdana" w:hAnsi="Verdana"/>
          <w:b/>
          <w:bCs/>
          <w:sz w:val="20"/>
          <w:szCs w:val="20"/>
        </w:rPr>
        <w:t>System.Reflection.MethodBase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Abstrac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Abstract = 102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stract = 102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type that declares the method does not provide an implementatio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Assembl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Assembly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hroughout the assembl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ANDAsse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ANDAssem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ANDAssem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members of the type that defines the method and its subclasses in the assembly that contains the defining typ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il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ily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the members of the type that defines it and its subclasse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ORAsse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ORAssem = 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ORAssem = 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o members of the type that defines the method and its subclasses, and throughout the assembl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ina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inal = 3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nal = 3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cannot be overridde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HideBySig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HideBySig = 12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ideBySig = 12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method is hidden by name and signatur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method that is not hidden by name and signature is hidden by name only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MemberAccessMas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MemberAccessMask = 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mberAccessMask = 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, when combined with the attributes of a method using the logical AND operator, yields the bits that specify the accessibility of a metho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NewSlo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NewSlot = 25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wSlot = 25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always gets a new slot in the v-tabl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invokeImp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invokeImpl = 819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vokeImpl = 819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mplementation is forwarded through PInvoke (Platform Invocation Services)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riva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rivate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members in the defining typ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rivateScop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rivateScop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Scop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mber cannot be reference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ublic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ublic = 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o members of any typ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ReuseSlo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ReuseSlot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useSlot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method will reuse an existing slot in the v-tabl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behavio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SpecialNam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SpecialName = 204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204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method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Verdana" w:ascii="Verdana" w:hAnsi="Verdana"/>
          <w:b/>
          <w:bCs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 xml:space="preserve">in metadata, see Partition II of the CLI Specific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Static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Static = 1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1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 the method is invoked on the defining typ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ethod invocation, the target of a static method is a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that represents the type where the method is define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Virtua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Virtual = 6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irtual = 6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virtual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VtableLayoutMas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VtableLayoutMask = 25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tableLayoutMask = 25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, when combined with the attributes of a method using the logical AND operator, yields the v-table attributes of a meth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2:00Z</dcterms:modified>
  <cp:revision>2</cp:revision>
  <dc:subject/>
  <dc:title/>
</cp:coreProperties>
</file>