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Int32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32 extends System.ValueType implements System.IComparable, System.IFormatt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32: IComparable, IFormatt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32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4,294,967,295 (hexadecimal 0xFFFFFFFF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32.Max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32 MaxValue = 429496729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int MaxValue = 429496729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4,294,967,295 (hexadecimal 0xFFFFFFFF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32.Min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32 MinValue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int MinValue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32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The following table defines the conditions under which the return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6127"/>
      </w:tblGrid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32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32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UInt32ParseClas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ring str = "  100   "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String: \"{0}\" &lt;UInt32&gt; {1}",str,UInt32.Parse(str)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UInt32&gt; 100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, System.Globalization.NumberStyle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, valuetype System.Globalization.NumberStyles styl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, NumberStyles styl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, System.Globalization.NumberStyles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, valuetype System.Globalization.NumberStyles style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, NumberStyles style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 The following table lists the characters that are valid for the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/>
        <w:t xml:space="preserve"> typ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  <w:r>
              <w:rPr/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C", "c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D", "d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E", "e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F", "f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G", "g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N", "n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P", "p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X", "x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.]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UInt32ToString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UInt32 i = 32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i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tring[] formats = {"c", "d", "e", "f", "g", "n", "p", "x" }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(String str in formats)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{0}: {1}", str, i.ToString(str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32</w:t>
        <w:br/>
        <w:br/>
        <w:br/>
        <w:t>c: $32.00</w:t>
        <w:br/>
        <w:br/>
        <w:br/>
        <w:t>d: 32</w:t>
        <w:br/>
        <w:br/>
        <w:br/>
        <w:t>e: 3.200000e+001</w:t>
        <w:br/>
        <w:br/>
        <w:br/>
        <w:t>f: 32.00</w:t>
        <w:br/>
        <w:br/>
        <w:br/>
        <w:t>g: 32</w:t>
        <w:br/>
        <w:br/>
        <w:br/>
        <w:t>n: 32.00</w:t>
        <w:br/>
        <w:br/>
        <w:br/>
        <w:t>p: 3,200.00 %</w:t>
        <w:br/>
        <w:br/>
        <w:br/>
        <w:t>x: 2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