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UInt16 Structur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UInt16 extends System.ValueType implements System.IComparable, System.IFormattabl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UInt16: IComparable, IFormattabl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16-bit un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0 to positive 65,535 (hexadecimal 0xFFFF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16.MaxValu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16 MaxValue = 65535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ushort MaxValue = 65535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Verdana" w:ascii="Verdana" w:hAnsi="Verdana"/>
          <w:b/>
          <w:bCs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65,535 (hexadecimal 0xFFFF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16.MinValu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16 MinValue = 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ushort MinValue = 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Verdana" w:ascii="Verdana" w:hAnsi="Verdana"/>
          <w:b/>
          <w:bCs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0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16.CompareTo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a value that reflects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The following table defines the conditions under which the return value is a negative number, zero, or a positive number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3"/>
        <w:gridCol w:w="6127"/>
      </w:tblGrid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  <w:r>
              <w:rPr/>
              <w:t xml:space="preserve">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negative number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positive number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16.Equals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value and ty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nd typ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Verdana" w:ascii="Verdana" w:hAnsi="Verdana"/>
          <w:b/>
          <w:bCs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16.GetHashCod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algorithm used to generate the hash code is unspecifi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16.Pars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16 Parse(string 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short Parse(string 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UInt16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UInt16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t xml:space="preserve">This method is not CLS-compliant. For a CLS-compliant alternative use </w:t>
      </w:r>
      <w:r>
        <w:rPr>
          <w:rFonts w:cs="Verdana" w:ascii="Verdana" w:hAnsi="Verdana"/>
          <w:b/>
          <w:bCs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parsing a string to a </w:t>
      </w:r>
      <w:r>
        <w:rPr>
          <w:rFonts w:cs="Verdana" w:ascii="Verdana" w:hAnsi="Verdana"/>
          <w:b/>
          <w:bCs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UInt16ParseClass 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string str = "  100   "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Console.WriteLine("String: \"{0}\" &lt;UInt16&gt; {1}",str,UInt16.Parse(str));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UInt16&gt; 100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16.Parse(System.String, System.Globalization.NumberStyles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16 Parse(string s, valuetype System.Globalization.NumberStyles styl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short Parse(string s, NumberStyles styl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UInt16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UInt16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t xml:space="preserve">This method is not CLS-compliant. For a CLS-compliant alternative use </w:t>
      </w:r>
      <w:r>
        <w:rPr>
          <w:rFonts w:cs="Verdana" w:ascii="Verdana" w:hAnsi="Verdana"/>
          <w:b/>
          <w:bCs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16.Parse(System.String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16 Parse(string s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short Parse(string s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UInt16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UInt16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Verdana" w:ascii="Verdana" w:hAnsi="Verdana"/>
          <w:b/>
          <w:bCs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b/>
          <w:bCs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16.Parse(System.String, System.Globalization.NumberStyles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16 Parse(string s, valuetype System.Globalization.NumberStyles style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short Parse(string s, NumberStyles style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Verdana" w:ascii="Verdana" w:hAnsi="Verdana"/>
          <w:b/>
          <w:bCs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16.ToString(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UInt16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UInt16.ToString</w:t>
      </w:r>
      <w:r>
        <w:rPr>
          <w:rFonts w:cs="Verdana" w:ascii="Verdana" w:hAnsi="Verdana"/>
          <w:sz w:val="20"/>
          <w:szCs w:val="20"/>
        </w:rPr>
        <w:t xml:space="preserve">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16.ToString(System.String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formatting information in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</w:t>
      </w:r>
      <w:r>
        <w:rPr>
          <w:rFonts w:cs="Verdana" w:ascii="Verdana" w:hAnsi="Verdana"/>
          <w:b/>
          <w:bCs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 </w:t>
        <w:br/>
        <w:br/>
        <w:t xml:space="preserve">This metho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] The following table lists the characters that are valid for the </w:t>
      </w:r>
      <w:r>
        <w:rPr>
          <w:rFonts w:cs="Verdana" w:ascii="Verdana" w:hAnsi="Verdana"/>
          <w:b/>
          <w:bCs/>
          <w:sz w:val="20"/>
          <w:szCs w:val="20"/>
        </w:rPr>
        <w:t>System.UInt16</w:t>
      </w:r>
      <w:r>
        <w:rPr/>
        <w:t xml:space="preserve"> type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8"/>
        <w:gridCol w:w="4992"/>
      </w:tblGrid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  <w:r>
              <w:rPr/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C", "c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D", "d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E", "e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F", "f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G", "g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N", "n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P", "p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X", "x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16.ToString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UInt16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UInt16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Int16.ToString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16.ToString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.]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Verdana" w:ascii="Verdana" w:hAnsi="Verdana"/>
          <w:b/>
          <w:bCs/>
          <w:sz w:val="20"/>
          <w:szCs w:val="20"/>
        </w:rPr>
        <w:t>System.UInt16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, null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converting a </w:t>
      </w:r>
      <w:r>
        <w:rPr>
          <w:rFonts w:cs="Verdana" w:ascii="Verdana" w:hAnsi="Verdana"/>
          <w:b/>
          <w:bCs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to a str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UInt16ToStringExample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UInt16 i = 16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i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String[] formats = {"c", "d", "e", "f", "g", "n", "p", "x" }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foreach(String str in formats)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Console.WriteLine("{0}: {1}", str, i.ToString(str)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6</w:t>
        <w:br/>
        <w:br/>
        <w:br/>
        <w:t>c: $16.00</w:t>
        <w:br/>
        <w:br/>
        <w:br/>
        <w:t>d: 16</w:t>
        <w:br/>
        <w:br/>
        <w:br/>
        <w:t>e: 1.600000e+001</w:t>
        <w:br/>
        <w:br/>
        <w:br/>
        <w:t>f: 16.00</w:t>
        <w:br/>
        <w:br/>
        <w:br/>
        <w:t>g: 16</w:t>
        <w:br/>
        <w:br/>
        <w:br/>
        <w:t>n: 16.00</w:t>
        <w:br/>
        <w:br/>
        <w:br/>
        <w:t>p: 1,600.00 %</w:t>
        <w:br/>
        <w:br/>
        <w:br/>
        <w:t>x: 10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3:00Z</dcterms:created>
  <dc:creator>Michael Fanning</dc:creator>
  <dc:description/>
  <dc:language>en-US</dc:language>
  <cp:lastModifiedBy>Michael Fanning</cp:lastModifiedBy>
  <dcterms:modified xsi:type="dcterms:W3CDTF">2001-10-02T19:43:00Z</dcterms:modified>
  <cp:revision>2</cp:revision>
  <dc:subject/>
  <dc:title/>
</cp:coreProperties>
</file>