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EndOfStream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EndOfStreamException extends System.IO.IO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EndOfStreamException: IO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is made to read past the end of a strea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dOfStream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dOfStream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EndOfStre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read past the end of the stream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EndOfStream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dOfStream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dOfStream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EndOfStre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EndOfStream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dOfStream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dOfStream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EndOfStre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IO.EndOfStream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