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LingerO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LingerOption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LingerO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Maintains information that specifies how a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with pending data behaves when the </w:t>
      </w:r>
      <w:r>
        <w:rPr>
          <w:rFonts w:cs="Verdana" w:ascii="Verdana" w:hAnsi="Verdana"/>
          <w:b/>
          <w:bCs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of the socket is call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instance of this class is passed into the </w:t>
      </w:r>
      <w:r>
        <w:rPr>
          <w:rFonts w:cs="Verdana" w:ascii="Verdana" w:hAnsi="Verdana"/>
          <w:b/>
          <w:bCs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is returned by the </w:t>
      </w:r>
      <w:r>
        <w:rPr>
          <w:rFonts w:cs="Verdana" w:ascii="Verdana" w:hAnsi="Verdana"/>
          <w:b/>
          <w:bCs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When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any queued data continues to be sent until time equal to the setting of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has passed or until the input queue is empty. At this time, the connection is closed. </w:t>
        <w:br/>
        <w:br/>
        <w:t xml:space="preserve">When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zero or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calling </w:t>
      </w:r>
      <w:r>
        <w:rPr>
          <w:rFonts w:cs="Verdana" w:ascii="Verdana" w:hAnsi="Verdana"/>
          <w:b/>
          <w:bCs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immediately closes the socket and any pending data is lost. </w:t>
        <w:br/>
        <w:br/>
        <w:t xml:space="preserve">When setting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Verdana" w:ascii="Verdana" w:hAnsi="Verdana"/>
          <w:b/>
          <w:bCs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LingerOption(System.Boolean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able, int32 second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ingerOption(bool enable, int second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ab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the linger option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sables the optio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umber of seconds to remain connected afte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.Clo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calle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instance is created with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enabl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LingerOption.Enable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Enabled { public hidebysig specialname instance bool get_Enabled() public hidebysig specialname instance void set_Enabled(bool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Enabled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onnection remains open (lingers) for a period of time after the </w:t>
      </w:r>
      <w:r>
        <w:rPr>
          <w:rFonts w:cs="Verdana" w:ascii="Verdana" w:hAnsi="Verdana"/>
          <w:b/>
          <w:bCs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enable lingering after the </w:t>
      </w:r>
      <w:r>
        <w:rPr>
          <w:rFonts w:cs="Verdana" w:ascii="Verdana" w:hAnsi="Verdana"/>
          <w:b/>
          <w:bCs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LingerOption.LingerTi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gerTime { public hidebysig specialname instance int32 get_LingerTime() public hidebysig specialname instance void set_LingerTime(int32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gerTim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amount of time to remain connected after the </w:t>
      </w:r>
      <w:r>
        <w:rPr>
          <w:rFonts w:cs="Verdana" w:ascii="Verdana" w:hAnsi="Verdana"/>
          <w:b/>
          <w:bCs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contains the amount of time, in seconds, to remain connected after calling the </w:t>
      </w:r>
      <w:r>
        <w:rPr>
          <w:rFonts w:cs="Verdana" w:ascii="Verdana" w:hAnsi="Verdana"/>
          <w:b/>
          <w:bCs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setting the </w:t>
      </w:r>
      <w:r>
        <w:rPr>
          <w:rFonts w:cs="Verdana" w:ascii="Verdana" w:hAnsi="Verdana"/>
          <w:b/>
          <w:bCs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Verdana" w:ascii="Verdana" w:hAnsi="Verdana"/>
          <w:b/>
          <w:bCs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Verdana" w:ascii="Verdana" w:hAnsi="Verdana"/>
          <w:b/>
          <w:bCs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