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LayoutKind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LayoutKind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LayoutKind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physical memory layout of objects exported to unmanaged cod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LayoutKind.Auto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Auto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ndicates that the appropriate layout of members of an object is automatically chose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yout in this case is implementation define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LayoutKind.Explici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Explicit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precise position of each member of an object is explicitly controlled in unmanaged memory. Each member of the exported class or structure is required to us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 to indicate the position of that field within the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uses </w:t>
      </w:r>
      <w:r>
        <w:rPr>
          <w:rFonts w:cs="Verdana" w:ascii="Verdana" w:hAnsi="Verdana"/>
          <w:b/>
          <w:bCs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, see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StructLayoutAttribute</w:t>
      </w:r>
      <w:r>
        <w:rPr>
          <w:rFonts w:cs="Verdana" w:ascii="Verdana" w:hAnsi="Verdana"/>
          <w:sz w:val="20"/>
          <w:szCs w:val="20"/>
        </w:rPr>
        <w:t xml:space="preserve"> class overview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LayoutKind.Sequenti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Sequential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object members are laid out sequentially, in the order in which they appear in the object's type defin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7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