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harSet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Set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harSe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hich character set marshaled strings are required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to indicate the required modifications to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guments of an imported fun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 for an example that uses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CharSet</w:t>
      </w:r>
      <w:r>
        <w:rPr>
          <w:rFonts w:cs="Verdana" w:ascii="Verdana" w:hAnsi="Verdana"/>
          <w:sz w:val="20"/>
          <w:szCs w:val="20"/>
        </w:rPr>
        <w:t xml:space="preserve"> enumera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Set.Ansi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nsi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ANSI character se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Set.Auto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uto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automatically marshaled in the character set appropriate for the target system (either Unicode or ANSI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Set.Unicod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Unicode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Unicode character s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