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Nam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Nam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Nam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option names for use in the </w:t>
      </w:r>
      <w:r>
        <w:rPr>
          <w:rFonts w:cs="Verdana" w:ascii="Verdana" w:hAnsi="Verdana"/>
          <w:b/>
          <w:bCs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ocket options determine the behavior of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Some socket options apply only to specific protocols while others apply to all types.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specify which protocol applies to a specific socket optio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cceptConnec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cceptConnection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Connection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 has been called on the socket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Membershi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Membership = 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Membership = 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dd an IP group membership. </w:t>
        <w:br/>
        <w:br/>
        <w:t xml:space="preserve">The value associated with this option is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SourceMembershi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SourceMembership = 1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SourceMembership = 1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Join a source group.</w:t>
        <w:br/>
        <w:br/>
        <w:t xml:space="preserve">The value associated with this option is an instance of the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lockSour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lockSource = 1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lockSource = 1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Block data from a source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roadcas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roadcast = 3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roadcast = 3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ermit sending broadcast messages on the socket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sdUrg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sdUrgent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sdUrgent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Use urgent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ChecksumCoverag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ChecksumCoverage = 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ecksumCoverage = 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et or get UDP checksum coverage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ebu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ebug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bug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Record debugging information when available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Frag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Fragment = 1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Fragment = 1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Do not fragment IP datagrams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Ling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Linger = -12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Linger = -12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 socket gracefully without lingering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Rou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Route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o not route; send directly to interface addresses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Membershi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Membership = 1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Membership = 1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rop an IP group membership. </w:t>
        <w:br/>
        <w:br/>
        <w:t xml:space="preserve">The value associated with this option is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SourceMembershi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SourceMembership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SourceMembership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Drop a source group.</w:t>
        <w:br/>
        <w:br/>
        <w:t xml:space="preserve">The value associated with this option is an instance of the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rr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rror = 410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410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 the error status code, then clear the code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clusiveAddressUs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clusiveAddressUse = -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clusiveAddressUse = -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Enable a socket to be bound for exclusive access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pedi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pedited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edited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Use expedited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HeaderInclud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HeaderIncluded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aderIncluded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pplication is providing the IP header for outgoing datagrams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Option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Options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Options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IP options to be inserted into outgoing datagrams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TimeToLiv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TimeToLive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TimeToLive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et the IP header time-to-live field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KeepAliv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KeepAlive = 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 = 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end keep-alives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Ling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Linger = 12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ger = 12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Linger on close if unsent data is present. </w:t>
        <w:br/>
        <w:br/>
        <w:t xml:space="preserve">The value associated with this option is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axConnection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axConnections = 214748364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xConnections = 214748364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Maximum queue length that can be specified by </w:t>
      </w:r>
      <w:r>
        <w:rPr>
          <w:rFonts w:cs="Verdana" w:ascii="Verdana" w:hAnsi="Verdana"/>
          <w:b/>
          <w:bCs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Interfa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Interface = 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Interface = 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et the interface for outgoing multicast packets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Loopbac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Loopback = 1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Loopback = 1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P multicast loopback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TimeToLiv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TimeToLive = 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TimeToLive = 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P multicast time to live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Checksu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Checksum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hecksum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end UDP datagrams with checksum set to zero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Dela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Delay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Delay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isable the Nagle algorithm for send coalescing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OutOfBandInli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OutOfBandInline = 25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Inline = 25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eive out-of-band data in the normal data stream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PacketInform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PacketInformation = 1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cketInformation = 1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information about received packet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Buff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Buffer = 409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Buffer = 409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receives. This is unrelated to the maximum message size or the size of a TCP window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LowWa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LowWater = 41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LowWater = 41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eive low water mark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Timeou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Timeout = 410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Timeout = 410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Verdana" w:ascii="Verdana" w:hAnsi="Verdana"/>
          <w:b/>
          <w:bCs/>
          <w:sz w:val="20"/>
          <w:szCs w:val="20"/>
        </w:rPr>
        <w:t>System.Net.Sockets.Socket.Receiv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s.Socket.ReceiveFrom</w:t>
      </w:r>
      <w:r>
        <w:rPr>
          <w:rFonts w:cs="Verdana" w:ascii="Verdana" w:hAnsi="Verdana"/>
          <w:sz w:val="20"/>
          <w:szCs w:val="20"/>
        </w:rPr>
        <w:t xml:space="preserve"> methods will block when attempting to receive data. If data is not received within this time, a </w:t>
      </w:r>
      <w:r>
        <w:rPr>
          <w:rFonts w:cs="Verdana" w:ascii="Verdana" w:hAnsi="Verdana"/>
          <w:b/>
          <w:bCs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useAddr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useAddress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Address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llow the socket to be bound to an address that is already in use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Buff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Buffer = 409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Buffer = 409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sends. This is unrelated to the maximum message size or the size of a TCP window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LowWa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LowWater = 409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LowWater = 409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end low water mark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Timeou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Timeout = 410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Timeout = 410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Verdana" w:ascii="Verdana" w:hAnsi="Verdana"/>
          <w:b/>
          <w:bCs/>
          <w:sz w:val="20"/>
          <w:szCs w:val="20"/>
        </w:rPr>
        <w:t>System.Net.Sockets.Socket.Sen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s.Socket.SendTo</w:t>
      </w:r>
      <w:r>
        <w:rPr>
          <w:rFonts w:cs="Verdana" w:ascii="Verdana" w:hAnsi="Verdana"/>
          <w:sz w:val="20"/>
          <w:szCs w:val="20"/>
        </w:rPr>
        <w:t xml:space="preserve"> methods will block when attempting to send data. If data is not sent within this time, a </w:t>
      </w:r>
      <w:r>
        <w:rPr>
          <w:rFonts w:cs="Verdana" w:ascii="Verdana" w:hAnsi="Verdana"/>
          <w:b/>
          <w:bCs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member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 = 410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 = 410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 the socket type, one of the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enumeration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OfServi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OfService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OfService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Change the IP header type of service field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nblockSour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nblockSource = 1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blockSource = 1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Unblock a previously blocked source.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seLoopbac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seLoopback = 6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seLoopback = 6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Bypass hardware when possible. </w:t>
        <w:br/>
        <w:br/>
        <w:t xml:space="preserve">The value associated with this option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