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IAsyncResult Interfac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AsyncResul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AsyncResult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pported by objects that represent the state of an asynchronous oper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object that supports the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terface stores state information for an asynchronous operation, and provides a synchronization object to allow threads to be signaled when the operation completes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s are returned by methods that begin asynchronous operations, such as </w:t>
      </w:r>
      <w:r>
        <w:rPr>
          <w:rFonts w:cs="Verdana" w:ascii="Verdana" w:hAnsi="Verdana"/>
          <w:b/>
          <w:bCs/>
          <w:sz w:val="20"/>
          <w:szCs w:val="20"/>
        </w:rPr>
        <w:t>System.IO.FileStream.BeginRead</w:t>
      </w:r>
      <w:r>
        <w:rPr>
          <w:rFonts w:cs="Verdana" w:ascii="Verdana" w:hAnsi="Verdana"/>
          <w:sz w:val="20"/>
          <w:szCs w:val="20"/>
        </w:rPr>
        <w:t xml:space="preserve">, and are passed to methods used to complete asynchronous operations, such as </w:t>
      </w:r>
      <w:r>
        <w:rPr>
          <w:rFonts w:cs="Verdana" w:ascii="Verdana" w:hAnsi="Verdana"/>
          <w:b/>
          <w:bCs/>
          <w:sz w:val="20"/>
          <w:szCs w:val="20"/>
        </w:rPr>
        <w:t>System.IO.FileStream.EndRead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s are also passed to methods invoked by </w:t>
      </w:r>
      <w:r>
        <w:rPr>
          <w:rFonts w:cs="Verdana" w:ascii="Verdana" w:hAnsi="Verdana"/>
          <w:b/>
          <w:bCs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s when an asynchronous operation complete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AsyncResult.AsyncStat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AsyncState { public hidebysig virtual abstract specialname object get_AsyncStat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AsyncStat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user-provided state object supplied at the time the asynchronous operation was starte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uppl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object returned by this property is required to be the object specified as the last parameter to methods that begin asynchronous operations, such as </w:t>
      </w:r>
      <w:r>
        <w:rPr>
          <w:rFonts w:cs="Verdana" w:ascii="Verdana" w:hAnsi="Verdana"/>
          <w:b/>
          <w:bCs/>
          <w:sz w:val="20"/>
          <w:szCs w:val="20"/>
        </w:rPr>
        <w:t>System.IO.FileStream.BeginRead</w:t>
      </w:r>
      <w:r>
        <w:rPr>
          <w:rFonts w:cs="Verdana" w:ascii="Verdana" w:hAnsi="Verdana"/>
          <w:sz w:val="20"/>
          <w:szCs w:val="20"/>
        </w:rPr>
        <w:t>.</w:t>
        <w:br/>
        <w:br/>
        <w:t>This property is read-only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 this property to allow the caller of an asynchronous operation to obtain an application-defined object specified at the start of the operation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object returned by this property can be used to pass state information for the asynchronous operation to a </w:t>
      </w:r>
      <w:r>
        <w:rPr>
          <w:rFonts w:cs="Verdana" w:ascii="Verdana" w:hAnsi="Verdana"/>
          <w:b/>
          <w:bCs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AsyncResult.AsyncWaitHandl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hreading.WaitHandle AsyncWaitHandle { public hidebysig virtual abstract specialname class System.Threading.WaitHandle get_AsyncWaitHandl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aitHandle AsyncWaitHandl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Verdana" w:ascii="Verdana" w:hAnsi="Verdana"/>
          <w:b/>
          <w:bCs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that can be used to block a thread until an asynchronous operation complet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that is signaled when an asynchronous operation completes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object returned by </w:t>
      </w:r>
      <w:r>
        <w:rPr>
          <w:rFonts w:cs="Verdana" w:ascii="Verdana" w:hAnsi="Verdana"/>
          <w:b/>
          <w:bCs/>
          <w:sz w:val="20"/>
          <w:szCs w:val="20"/>
        </w:rPr>
        <w:t>System.IAsyncResult.AsyncWaitHandle</w:t>
      </w:r>
      <w:r>
        <w:rPr>
          <w:rFonts w:cs="Verdana" w:ascii="Verdana" w:hAnsi="Verdana"/>
          <w:sz w:val="20"/>
          <w:szCs w:val="20"/>
        </w:rPr>
        <w:t xml:space="preserve"> can be allocated in advance or on demand. However, once allocated it is required to be kept alive until the user calls a method that ends the asynchronous operation, such as </w:t>
      </w:r>
      <w:r>
        <w:rPr>
          <w:rFonts w:cs="Verdana" w:ascii="Verdana" w:hAnsi="Verdana"/>
          <w:b/>
          <w:bCs/>
          <w:sz w:val="20"/>
          <w:szCs w:val="20"/>
        </w:rPr>
        <w:t>System.IO.FileStream.EndRead</w:t>
      </w:r>
      <w:r>
        <w:rPr>
          <w:rFonts w:cs="Verdana" w:ascii="Verdana" w:hAnsi="Verdana"/>
          <w:sz w:val="20"/>
          <w:szCs w:val="20"/>
        </w:rPr>
        <w:t>. Only after the operation completes or is canceled, can the object be disposed of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WaitHandle</w:t>
      </w:r>
      <w:r>
        <w:rPr>
          <w:rFonts w:cs="Verdana" w:ascii="Verdana" w:hAnsi="Verdana"/>
          <w:sz w:val="20"/>
          <w:szCs w:val="20"/>
        </w:rPr>
        <w:t xml:space="preserve"> supplies methods that support waiting for synchronization objects to become signaled, such as </w:t>
      </w:r>
      <w:r>
        <w:rPr>
          <w:rFonts w:cs="Verdana" w:ascii="Verdana" w:hAnsi="Verdana"/>
          <w:b/>
          <w:bCs/>
          <w:sz w:val="20"/>
          <w:szCs w:val="20"/>
        </w:rPr>
        <w:t>System.Threading.WaitHandle.WaitOne</w:t>
      </w:r>
      <w:r>
        <w:rPr>
          <w:rFonts w:cs="Verdana" w:ascii="Verdana" w:hAnsi="Verdana"/>
          <w:sz w:val="20"/>
          <w:szCs w:val="20"/>
        </w:rPr>
        <w:t>.]</w:t>
        <w:br/>
        <w:br/>
        <w:t>This property is read-only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ents that wait for the operation to complete (as opposed to polling), use this property to obtain a synchronization object to wait 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AsyncResult.CompletedSynchronously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CompletedSynchronously { public hidebysig virtual abstract specialname bool get_CompletedSynchronously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mpletedSynchronously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specifies whether the asynchronous operation completed synchronousl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operation synchronously;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As described abov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ost implementations of the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terface will not use this property, and should return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]</w:t>
        <w:br/>
        <w:br/>
        <w:t>This property is read-only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determine if the asynchronous operation completed synchronously. For example, this property can return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an asynchronous IO operation if the IO request was small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AsyncResult.IsCompleted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Completed { public hidebysig virtual abstract specialname bool get_IsCompleted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Completed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specifies whether an asynchronous operation has comple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operation has completed;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  <w:br/>
        <w:br/>
        <w:t>This property is read-only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ents that poll for operation status (as opposed to waiting on a synchronization object) use this property to determine the status of the operatio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1:00Z</dcterms:created>
  <dc:creator>Michael Fanning</dc:creator>
  <dc:description/>
  <dc:language>en-US</dc:language>
  <cp:lastModifiedBy>Michael Fanning</cp:lastModifiedBy>
  <dcterms:modified xsi:type="dcterms:W3CDTF">2001-10-02T19:41:00Z</dcterms:modified>
  <cp:revision>2</cp:revision>
  <dc:subject/>
  <dc:title/>
</cp:coreProperties>
</file>