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UTF8Encoding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TF8Encoding extends System.Text.Encoding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TF8Encoding: Encod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 UTF8 character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encodes Unicode characters using the UTF-8 encoding (UCS Transformation Format, 8-bit form). This encoding supports all Unicode character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TF-8 encodes Unicode characters with a variable number of bytes per character. This encoding is optimized for the lower 127 ASCII characters, yielding an efficient mechanism to encode English in an internationalizable way. The UTF-8 identifier is the Unicode byte order mark (0xFEFF) written in UTF-8 (0xEF 0xBB 0xBF). The byte order mark is used to distinguish UTF-8 text from other encodings.</w:t>
        <w:br/>
        <w:br/>
        <w:t xml:space="preserve">This class offers an error-checking feature that can be turned on when an instance of the class is constructed. Certain methods in this class check for invalid sequences of surrogate pairs. If error-checking is turned on and an invalid sequence is detected, </w:t>
      </w:r>
      <w:r>
        <w:rPr>
          <w:rFonts w:cs="Verdana" w:ascii="Verdana" w:hAnsi="Verdana"/>
          <w:b/>
          <w:bCs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 If error-checking is not turned on and an invalid sequence is detected, no exception is thrown and execution continues in a method-defined manner. For more information regarding surrogate pairs, see </w:t>
      </w:r>
      <w:r>
        <w:rPr>
          <w:rFonts w:cs="Verdana" w:ascii="Verdana" w:hAnsi="Verdana"/>
          <w:b/>
          <w:bCs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Unicode byte order mark in UTF-8 is recognized or emitted when reading from or writing to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5207"/>
      </w:tblGrid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ncoderShouldEmitUTF8Identifi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, System.Boolea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, bool throwOnInvalidByte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, bool throwOnInvalidByte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Verdana" w:ascii="Verdana" w:hAnsi="Verdana"/>
          <w:b/>
          <w:bCs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flag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5207"/>
      </w:tblGrid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hrowOnInvalidBytes</w:t>
            </w:r>
            <w:r>
              <w:rPr/>
              <w:t xml:space="preserve"> </w:t>
            </w:r>
          </w:p>
        </w:tc>
        <w:tc>
          <w:tcPr>
            <w:tcW w:w="5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error-checking is turned on for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Equals(System.Objec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Verdana" w:ascii="Verdana" w:hAnsi="Verdana"/>
          <w:b/>
          <w:bCs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7083"/>
      </w:tblGrid>
      <w:tr>
        <w:trPr/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/>
              <w:t xml:space="preserve"> </w:t>
            </w:r>
          </w:p>
        </w:tc>
        <w:tc>
          <w:tcPr>
            <w:tcW w:w="7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value i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represents the same type and value as the current instance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specified range of characters in the specified Unicode character array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7348"/>
      </w:tblGrid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necessary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er.GetByteCount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characters in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7242"/>
      </w:tblGrid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number of bytes necessary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, System.Int32, System.Int32, System.Byte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s, int32 charIndex, int32 charCount, class System.Byte[] bytes, int32 byte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s, int charIndex, int charCount, byte[] bytes, int byte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to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7328"/>
      </w:tblGrid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</w:t>
            </w:r>
            <w:r>
              <w:rPr/>
              <w:t xml:space="preserve"> 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</w:t>
            </w:r>
            <w:r>
              <w:rPr/>
              <w:t xml:space="preserve"> 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</w:t>
            </w:r>
            <w:r>
              <w:rPr/>
              <w:t xml:space="preserve"> 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Bytes(string 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Bytes(string 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7280"/>
      </w:tblGrid>
      <w:tr>
        <w:trPr/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/>
              <w:t xml:space="preserve"> </w:t>
            </w:r>
          </w:p>
        </w:tc>
        <w:tc>
          <w:tcPr>
            <w:tcW w:w="7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values encod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the return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Char[], System.Int32, System.Int32, System.Byte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7348"/>
      </w:tblGrid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Text.UTF8Encoding.GetByte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bytes that will be produced for a given range of characters. Alternatively, </w:t>
      </w:r>
      <w:r>
        <w:rPr>
          <w:rFonts w:cs="Verdana" w:ascii="Verdana" w:hAnsi="Verdana"/>
          <w:b/>
          <w:bCs/>
          <w:sz w:val="20"/>
          <w:szCs w:val="20"/>
        </w:rPr>
        <w:t>System.Text.UTF8Encoding.GetMaxByte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bytes that will be produced for a specified number of characters, regardless of the actual character valu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Count(System.Byte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of characters produced by decoding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7345"/>
      </w:tblGrid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characters produced by decoding the range in </w:t>
      </w:r>
      <w:r>
        <w:rPr>
          <w:rFonts w:cs="Verdana" w:ascii="Verdana" w:hAnsi="Verdana"/>
          <w:i/>
          <w:iCs/>
          <w:sz w:val="20"/>
          <w:szCs w:val="20"/>
        </w:rPr>
        <w:t xml:space="preserve">bytes </w:t>
      </w:r>
      <w:r>
        <w:rPr>
          <w:rFonts w:cs="Verdana" w:ascii="Verdana" w:hAnsi="Verdana"/>
          <w:sz w:val="20"/>
          <w:szCs w:val="20"/>
        </w:rPr>
        <w:t xml:space="preserve">from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byte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s(System.Byte[], System.Int32, System.Int32, System.Char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Decodes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7345"/>
      </w:tblGrid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into. 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byte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Text.UTF8Encoding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Verdana" w:ascii="Verdana" w:hAnsi="Verdana"/>
          <w:b/>
          <w:bCs/>
          <w:sz w:val="20"/>
          <w:szCs w:val="20"/>
        </w:rPr>
        <w:t>System.Text.UTF8Encoding.GetMaxChar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characters that will be produced for a specified number of bytes, regardless of the actual byte valu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Decode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Decoder GetDecode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Decoder GetDeco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Verdana" w:ascii="Verdana" w:hAnsi="Verdana"/>
          <w:b/>
          <w:bCs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 xml:space="preserve">, a decoder can convert partial sequences of bytes into partial sequences of characters by maintaining the appropriate state between the conversion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Encoder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Encoder GetEncode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er GetEnco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Verdana" w:ascii="Verdana" w:hAnsi="Verdana"/>
          <w:b/>
          <w:bCs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 xml:space="preserve">, an encoder can convert partial sequences of characters into partial sequences of bytes by maintaining the appropriate state between the conversions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HashCod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ByteCoun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buffer size for byte arrays passed to </w:t>
      </w:r>
      <w:r>
        <w:rPr>
          <w:rFonts w:cs="Verdana" w:ascii="Verdana" w:hAnsi="Verdana"/>
          <w:b/>
          <w:bCs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 xml:space="preserve">. Using this minimum buffer size can help ensure that no buffer overflow exceptions will occu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2"/>
        <w:gridCol w:w="2268"/>
      </w:tblGrid>
      <w:tr>
        <w:trPr/>
        <w:tc>
          <w:tcPr>
            <w:tcW w:w="6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CharCoun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characters produced by decoding the specified number of bytes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characters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minimum buffer size for character arrays passed to </w:t>
      </w:r>
      <w:r>
        <w:rPr>
          <w:rFonts w:cs="Verdana" w:ascii="Verdana" w:hAnsi="Verdana"/>
          <w:b/>
          <w:bCs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 xml:space="preserve">. Using this minimum buffer size can help ensure that no buffer overflow exceptions will occu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2272"/>
      </w:tblGrid>
      <w:tr>
        <w:trPr/>
        <w:tc>
          <w:tcPr>
            <w:tcW w:w="6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Preamble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Preamble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Preambl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bytes used at the beginning of a stream to determine which encoding a file was created with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UTF-8 encoding pream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Text.UTF8Encoding.GetPreamble</w:t>
      </w:r>
      <w:r>
        <w:rPr>
          <w:rFonts w:cs="Verdana" w:ascii="Verdana" w:hAnsi="Verdana"/>
          <w:sz w:val="20"/>
          <w:szCs w:val="20"/>
        </w:rPr>
        <w:t xml:space="preserve"> returns the Unicode byte order mark (U+FEFF) written in UTF-8 (0xef, 0xbb, 0xbf) if this instance was constructed with a request to emit the UTF-8 identifier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