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Info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rameterInfo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rameterInfo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parameter meta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eterInfo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ParameterInfo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ParameterInfo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Verdana" w:ascii="Verdana" w:hAnsi="Verdana"/>
          <w:b/>
          <w:bCs/>
          <w:sz w:val="20"/>
          <w:szCs w:val="20"/>
        </w:rPr>
        <w:t>ParameterInfo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Attribute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Reflection.ParameterAttributes Attributes { public hidebysig virtual specialname valuetype System.Reflection.ParameterAttributes get_Attribute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ParameterAttributes Attribute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ttributes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Reflection.ParameterAttributes</w:t>
      </w:r>
      <w:r>
        <w:rPr>
          <w:rFonts w:cs="Verdana" w:ascii="Verdana" w:hAnsi="Verdana"/>
          <w:sz w:val="20"/>
          <w:szCs w:val="20"/>
        </w:rPr>
        <w:t xml:space="preserve"> value representing the attributes for the parameter reflected by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specialname string get_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returns the name of the parameter reflected by the current instance as that name is declared in the signature of the method that contains the paramet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ParameterInfo.Name</w:t>
      </w:r>
      <w:r>
        <w:rPr>
          <w:rFonts w:cs="Verdana" w:ascii="Verdana" w:hAnsi="Verdana"/>
          <w:sz w:val="20"/>
          <w:szCs w:val="20"/>
        </w:rPr>
        <w:t xml:space="preserve"> property value would be "MyParm"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ParameterTyp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ParameterType { public hidebysig virtual specialname class System.Type get_ParameterTyp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Type ParameterTyp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paramet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returns the type declared for the propert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ParameterInfo.ParameterType</w:t>
      </w:r>
      <w:r>
        <w:rPr>
          <w:rFonts w:cs="Verdana" w:ascii="Verdana" w:hAnsi="Verdana"/>
          <w:sz w:val="20"/>
          <w:szCs w:val="20"/>
        </w:rPr>
        <w:t xml:space="preserve"> property value would be a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representing the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ype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