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PermissionState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ermissionState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ermissionSta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value specifying whether an entity, at creation, should have full or no access to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ode access permission objects supply a constructor that takes a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 specifying that the new instance is either fully 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). A fully restricted permission object disallows access to a resource; an unrestricted permission object allows full access to a resource. For example, a fully restricted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disallows access to files and directories, while an unrestricted object of the same type allows full access to all files and directories in the file system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Non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None = 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the resource protected by the permission is not allowed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Unrestricte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Unrestricted = 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restricted = 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ull access to the resource protected by the permis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