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ParameterCoun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ParameterCountException extends System.Application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ParameterCountException: Application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number of parameters passed in the invocation of a member does not match the number of parameters required by the contract of that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by types in the Reflection Library, when attempting to dynamically invoke member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arameter count mismatch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3:00Z</dcterms:created>
  <dc:creator>Michael Fanning</dc:creator>
  <dc:description/>
  <dc:language>en-US</dc:language>
  <cp:lastModifiedBy>Michael Fanning</cp:lastModifiedBy>
  <dcterms:modified xsi:type="dcterms:W3CDTF">2001-10-02T19:53:00Z</dcterms:modified>
  <cp:revision>2</cp:revision>
  <dc:subject/>
  <dc:title/>
</cp:coreProperties>
</file>