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64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64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64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18,446,744,073,709,551,615 (hexadecimal 0xFFFFFFFFFFFFFFFF)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64 MaxValue = 1844674407370955161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long MaxValue = 1844674407370955161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8,446,744,073,709,551,615 (hexadecimal 0xFFFFFFFFFFFFF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64 MinValu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long MinValu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 and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UInt64ParseClas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str = "  100   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String: \"{0}\" &lt;UInt64&gt; {1}",str,UInt64.Parse(str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64&gt; 100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 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The following table lists the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, "d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, "x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UInt64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UInt64 i = 64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formats = {"c", "d", "e", "f", "g", "n", "p", "x"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tr in formats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: {1}", str, i.ToString(str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64</w:t>
        <w:br/>
        <w:br/>
        <w:br/>
        <w:t>c: $64.00</w:t>
        <w:br/>
        <w:br/>
        <w:br/>
        <w:t>d: 64</w:t>
        <w:br/>
        <w:br/>
        <w:br/>
        <w:t>e: 6.400000e+001</w:t>
        <w:br/>
        <w:br/>
        <w:br/>
        <w:t>f: 64.00</w:t>
        <w:br/>
        <w:br/>
        <w:br/>
        <w:t>g: 64</w:t>
        <w:br/>
        <w:br/>
        <w:br/>
        <w:t>n: 64.00</w:t>
        <w:br/>
        <w:br/>
        <w:br/>
        <w:t>p: 6,400.00 %</w:t>
        <w:br/>
        <w:br/>
        <w:br/>
        <w:t>x: 4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