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xecutionEngine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xecutionEngine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xecutionEngine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nal error in the execution en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Execution engine errors are fatal errors that should never occur. Such errors occur mainly when the execution engine has been corrupted or data is missing.</w:t>
        <w:br/>
        <w:br/>
        <w:t xml:space="preserve">The system can throw this exception at any time. When possible, the system throws an exception that provides more information than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  <w:t xml:space="preserve">For information on conditions under which the CLI throws </w:t>
      </w:r>
      <w:r>
        <w:rPr>
          <w:rFonts w:cs="Verdana" w:ascii="Verdana" w:hAnsi="Verdana"/>
          <w:b/>
          <w:bCs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exceptions, see Partition II of the CLI Specification. </w:t>
        <w:br/>
        <w:br/>
        <w:t xml:space="preserve">Applications should not throw </w:t>
      </w:r>
      <w:r>
        <w:rPr>
          <w:rFonts w:cs="Verdana" w:ascii="Verdana" w:hAnsi="Verdana"/>
          <w:b/>
          <w:bCs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ternal error occurr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