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FieldAccess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eldAccessException extends System.MemberAccess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eldAccessException: MemberAccess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fiel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ypically thrown when the access level of a field in a class library is changed, and one or more assemblies referencing the library have not been recompile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Verdana" w:ascii="Verdana" w:hAnsi="Verdana"/>
          <w:b/>
          <w:bCs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field (myFiel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 xml:space="preserve">namespace TestNameSpace 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class Class1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Class1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{ 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 ("Constructing with public field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int myField = -1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Fiel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TestNameSpace;</w:t>
      </w:r>
    </w:p>
    <w:p>
      <w:pPr>
        <w:pStyle w:val="HTMLPreformatted"/>
        <w:ind w:left="720" w:right="720" w:hanging="0"/>
        <w:rPr/>
      </w:pPr>
      <w:r>
        <w:rPr/>
        <w:t>class AppTest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lass1 test = new Class1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Accessing member {0}.", test.myField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field</w:t>
        <w:br/>
        <w:br/>
        <w:br/>
        <w:t>Accessing member -1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Field is no longer public. The following code changes myFiel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 xml:space="preserve">namespace TestNameSpace 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class Class1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Class1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 ("Constructing with private field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rivate int myField = -1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FieldAccessException: TestNameSpace.Class1.myField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private or protected field inside a typ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