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AddressFamily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AddressFamily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AddressFamily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e addressing schemes used by the </w:t>
      </w:r>
      <w:r>
        <w:rPr>
          <w:rFonts w:cs="Verdana" w:ascii="Verdana" w:hAnsi="Verdana"/>
          <w:b/>
          <w:bCs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Sockets.AddressFamily</w:t>
      </w:r>
      <w:r>
        <w:rPr>
          <w:rFonts w:cs="Verdana" w:ascii="Verdana" w:hAnsi="Verdana"/>
          <w:sz w:val="20"/>
          <w:szCs w:val="20"/>
        </w:rPr>
        <w:t xml:space="preserve"> member is specified to the </w:t>
      </w:r>
      <w:r>
        <w:rPr>
          <w:rFonts w:cs="Verdana" w:ascii="Verdana" w:hAnsi="Verdana"/>
          <w:b/>
          <w:bCs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 constructors to identify the addressing scheme that the socket instance will use to resolve an address. For example, </w:t>
      </w:r>
      <w:r>
        <w:rPr>
          <w:rFonts w:cs="Verdana" w:ascii="Verdana" w:hAnsi="Verdana"/>
          <w:b/>
          <w:bCs/>
          <w:sz w:val="20"/>
          <w:szCs w:val="20"/>
        </w:rPr>
        <w:t>System.Net.Sockets.AddressFamily.InterNetwork</w:t>
      </w:r>
      <w:r>
        <w:rPr>
          <w:rFonts w:cs="Verdana" w:ascii="Verdana" w:hAnsi="Verdana"/>
          <w:sz w:val="20"/>
          <w:szCs w:val="20"/>
        </w:rPr>
        <w:t xml:space="preserve"> indicates that an IP version 4 address is expected when a </w:t>
      </w:r>
      <w:r>
        <w:rPr>
          <w:rFonts w:cs="Verdana" w:ascii="Verdana" w:hAnsi="Verdana"/>
          <w:b/>
          <w:bCs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 connects to an endpoint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AppleTalk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AppleTalk = 16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ppleTalk = 16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leTalk addre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Atm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Atm = 2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tm = 2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ive Asynchronous Transfer Mode (ATM) services addre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Banyan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Banyan = 2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anyan = 2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yan addre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Ccit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Ccitt = 1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citt = 1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es for CCITT protocols, such as X.25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Chaos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Chaos = 5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haos = 5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MIT CHAOS protocol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Cluster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Cluster = 2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luster = 2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Microsoft cluster product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DataKi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DataKit = 9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ataKit = 9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Datakit protocol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DataLink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DataLink = 13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ataLink = 13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ect data-link interface addre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DecNe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DecNet = 1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cNet = 1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Cnet addre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Ecma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Ecma = 8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cma = 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uropean Computer Manufacturers Association (ECMA) addre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FireFox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FireFox = 19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ireFox = 19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eFox addre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HyperChannel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HyperChannel = 15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HyperChannel = 15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SC Hyperchannel addre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Ieee12844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Ieee12844 = 25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eee12844 = 25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EEE 1284.4 workgroup addre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ImpLink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ImpLink = 3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mpLink = 3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PANET IMP addre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InterNetwork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InterNetwork = 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erNetwork = 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IP version 4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InterNetworkV6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InterNetworkV6 = 23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erNetworkV6 = 23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IP version 6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Ipx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Ipx = 6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x = 6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network Packet Exchange (IPX) or Sequenced Packet Exchange (SPX) addre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Irda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Irda = 26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rda = 26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rared Data Association (IrDA) addre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Iso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Iso = 7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so = 7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Address for ISO protocol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e names are defined for this value based on prior art. This value is identical to </w:t>
      </w:r>
      <w:r>
        <w:rPr>
          <w:rFonts w:cs="Verdana" w:ascii="Verdana" w:hAnsi="Verdana"/>
          <w:b/>
          <w:bCs/>
          <w:sz w:val="20"/>
          <w:szCs w:val="20"/>
        </w:rPr>
        <w:t>System.Net.Sockets.AddressFamily.Osi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La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Lat = 1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at = 1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T addre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NetBios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NetBios = 17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tBios = 17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tBios addre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NetworkDesigners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NetworkDesigners = 28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tworkDesigners = 2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Network Designers OSI gateway-enabled protocol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NS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NS = 6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S = 6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Xerox NS protocol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Osi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Osi = 7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si = 7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Address for ISO protocol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e names are defined for this value based on prior art. This value is identical to </w:t>
      </w:r>
      <w:r>
        <w:rPr>
          <w:rFonts w:cs="Verdana" w:ascii="Verdana" w:hAnsi="Verdana"/>
          <w:b/>
          <w:bCs/>
          <w:sz w:val="20"/>
          <w:szCs w:val="20"/>
        </w:rPr>
        <w:t>System.Net.Sockets.AddressFamily.Iso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Pup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Pup = 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p = 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PUP protocol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Sna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Sna = 1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na = 1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BM SNA addre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Unix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Unix = 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ix = 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is local to the host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Unknown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Unknown = -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known = -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d to indicate an uninitialized state. This member is not to be used when constructing instances of the </w:t>
      </w:r>
      <w:r>
        <w:rPr>
          <w:rFonts w:cs="Verdana" w:ascii="Verdana" w:hAnsi="Verdana"/>
          <w:b/>
          <w:bCs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Unspecifie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Unspecified = 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specified = 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specified address famil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VoiceView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VoiceView = 18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ceView = 1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iceView add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0:00Z</dcterms:created>
  <dc:creator>Michael Fanning</dc:creator>
  <dc:description/>
  <dc:language>en-US</dc:language>
  <cp:lastModifiedBy>Michael Fanning</cp:lastModifiedBy>
  <dcterms:modified xsi:type="dcterms:W3CDTF">2001-10-02T19:50:00Z</dcterms:modified>
  <cp:revision>2</cp:revision>
  <dc:subject/>
  <dc:title/>
</cp:coreProperties>
</file>