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FileIOPermissionAcces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leIOPermissionAcces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leIOPermissionAcces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ccess to files and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clas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AllAcce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AllAccess = Read | Write | Append | PathDiscovery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Access = Read | Write | Append | PathDiscovery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Access.Appen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Access.Rea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Access.Writ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Access.PathDiscovery</w:t>
      </w:r>
      <w:r>
        <w:rPr>
          <w:rFonts w:cs="Verdana" w:ascii="Verdana" w:hAnsi="Verdana"/>
          <w:sz w:val="20"/>
          <w:szCs w:val="20"/>
        </w:rPr>
        <w:t xml:space="preserve"> access to a file or director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Appen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Append = 0x4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ppend = 0x4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ppend access to a file or directory. Append access includes the ability to create a new file or directory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NoAcce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NoAccess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Access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no access to a file or director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PathDiscovery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PathDiscovery = 0x8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thDiscovery = 0x8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Specifies access to the path information for a file or directory.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Access.PathDiscovery</w:t>
      </w:r>
      <w:r>
        <w:rPr>
          <w:rFonts w:cs="Verdana" w:ascii="Verdana" w:hAnsi="Verdana"/>
          <w:sz w:val="20"/>
          <w:szCs w:val="20"/>
        </w:rPr>
        <w:t xml:space="preserve"> does not include access to the contents of a file or director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ermission is used to protect sensitive information in the path, such as user names, as well as information about the directory structure revealed in the path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Rea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Read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read access to a file or directory.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Wr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Write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rite access to a file or directory. Write access includes deleting and overwriting files or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