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Metho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MethodException extends System.MissingMember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MethodException: MissingMember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method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issingMember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thod of a class. </w:t>
      </w:r>
      <w:r>
        <w:rPr>
          <w:rFonts w:cs="Verdana" w:ascii="Verdana" w:hAnsi="Verdana"/>
          <w:b/>
          <w:bCs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method of an assembly that is not referenced by its strong name.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method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obj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missing metho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