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DivideByZero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videByZeroException extends System.Arithmetic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videByZeroException: Arithmetic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is caused by an attempt to divide a number by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.un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.u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DivideZeroTest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int x = 0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try { 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int y = 100/x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atch (DivideByZeroException e)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Error: System.DivideByZeroException: Attempted to divide by zero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DivideZeroTest.Main()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divide by zero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