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ethodAccess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ethodAccessException extends System.MemberAccess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ethodAccessException: MemberAccess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access a method outside the scope in which access is permit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emberAccess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hrown when the access level of a method in a class library is changed, and one or more assemblies referencing the library have not been recompiled. This exception is also thrown when an attempt to invoke a method via reflection fails because the caller does not have the required permission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 scenario under which </w:t>
      </w:r>
      <w:r>
        <w:rPr>
          <w:rFonts w:cs="Verdana" w:ascii="Verdana" w:hAnsi="Verdana"/>
          <w:b/>
          <w:bCs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is thrown.</w:t>
        <w:br/>
        <w:br/>
        <w:t>The following code contains a class with a public method (MyMethod). This class is compiled into a class librar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 xml:space="preserve">namespace TestNameSpace 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class Class1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Class1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Line ("Constructing with public method."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 xml:space="preserve">public void MyMethod () 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Line ("Calling MyMethod."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code references the class library above, and accesses TestNameSpace.Class1.MyMethod. This code is compiled into an applica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TestNameSpace;</w:t>
      </w:r>
    </w:p>
    <w:p>
      <w:pPr>
        <w:pStyle w:val="HTMLPreformatted"/>
        <w:ind w:left="720" w:right="720" w:hanging="0"/>
        <w:rPr/>
      </w:pPr>
      <w:r>
        <w:rPr/>
        <w:t>class AppTest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lass1 test = new Class1(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test.MyMethod(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of the application is</w:t>
        <w:br/>
        <w:br/>
      </w:r>
      <w:r>
        <w:rPr>
          <w:rFonts w:cs="Courier New" w:ascii="Courier New" w:hAnsi="Courier New"/>
          <w:sz w:val="20"/>
          <w:szCs w:val="20"/>
        </w:rPr>
        <w:t>Constructing with public method.</w:t>
        <w:br/>
        <w:br/>
        <w:br/>
        <w:t>Calling MyMethod.</w:t>
        <w:br/>
        <w:br/>
        <w:br/>
      </w:r>
      <w:r>
        <w:rPr>
          <w:rFonts w:cs="Verdana" w:ascii="Verdana" w:hAnsi="Verdana"/>
          <w:sz w:val="20"/>
          <w:szCs w:val="20"/>
        </w:rPr>
        <w:t xml:space="preserve">The code for the class library is changed and recompiled so that TestNameSpace.Class1.MyMethod is no longer public. The following code changes MyMethod from public to private. 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 xml:space="preserve">namespace TestNameSpace 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class Class1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Class1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Line ("Constructing with private method."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 xml:space="preserve">private void MyMethod () 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Line ("Calling MyMethod."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When the application is executed again without being recompiled, the output is</w:t>
        <w:br/>
        <w:br/>
      </w:r>
      <w:r>
        <w:rPr>
          <w:rFonts w:cs="Courier New" w:ascii="Courier New" w:hAnsi="Courier New"/>
          <w:sz w:val="20"/>
          <w:szCs w:val="20"/>
        </w:rPr>
        <w:t>Unhandled Exception: System.MethodAccessException: TestNameSpace.Class1.MyMethod()</w:t>
        <w:br/>
        <w:br/>
        <w:br/>
        <w:t>at AppTest.Main()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ccess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thodAccess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 to access the method fail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Metho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ccess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thodAccess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class with a specified error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Metho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thodAccess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thodAccess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class with a specified error message and a reference to the inner exception that is the cause of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Method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6:00Z</dcterms:created>
  <dc:creator>Michael Fanning</dc:creator>
  <dc:description/>
  <dc:language>en-US</dc:language>
  <cp:lastModifiedBy>Michael Fanning</cp:lastModifiedBy>
  <dcterms:modified xsi:type="dcterms:W3CDTF">2001-10-02T19:46:00Z</dcterms:modified>
  <cp:revision>2</cp:revision>
  <dc:subject/>
  <dc:title/>
</cp:coreProperties>
</file>