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Cloneable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lone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lone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ed by classes that require control over the way in which copies of instances are construc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IClone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Verdana" w:ascii="Verdana" w:hAnsi="Verdana"/>
          <w:b/>
          <w:bCs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a copy of the object is neede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Cloneable.Clon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object Clon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Clon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eates a copy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of the same type as the current instance, containing copies of the non-static members of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exact behavior of this method is unspecified. The intent of the method is to provide a mechanism that constructs instances that are copies of the current instance, without regard for class-specific definitions of the term "copy"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Verdana" w:ascii="Verdana" w:hAnsi="Verdana"/>
          <w:b/>
          <w:bCs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 xml:space="preserve"> method to create a shallow copy of an object.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is required to return an instance of the same type as the current instanc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 this method to provide class-specific copying behavior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Verdana" w:ascii="Verdana" w:hAnsi="Verdana"/>
          <w:b/>
          <w:bCs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method to obtain a copy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an implementation of </w:t>
      </w:r>
      <w:r>
        <w:rPr>
          <w:rFonts w:cs="Verdana" w:ascii="Verdana" w:hAnsi="Verdana"/>
          <w:b/>
          <w:bCs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that uses the </w:t>
      </w:r>
      <w:r>
        <w:rPr>
          <w:rFonts w:cs="Verdana" w:ascii="Verdana" w:hAnsi="Verdana"/>
          <w:b/>
          <w:bCs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 xml:space="preserve"> method to create a copy of the current instanc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MyClass:ICloneable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int myField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MyClass(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myField = 0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MyClass(int value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myField = value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object Clone(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return this.MemberwiseClone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>public class TestMyClass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MyClass my1 = new MyClass(44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MyClass my2 = (MyClass) my1.Clone(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Console.WriteLine("my1 {0} my2 {1}",my1.myField, my2.myField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my2.myField = 22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Console.WriteLine("my1 {0} my2 {1}",my1.myField, my2.myField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y1 44 my2 44</w:t>
        <w:br/>
        <w:br/>
        <w:br/>
        <w:t>my1 44 my2 22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0:00Z</dcterms:created>
  <dc:creator>Michael Fanning</dc:creator>
  <dc:description/>
  <dc:language>en-US</dc:language>
  <cp:lastModifiedBy>Michael Fanning</cp:lastModifiedBy>
  <dcterms:modified xsi:type="dcterms:W3CDTF">2001-10-02T19:40:00Z</dcterms:modified>
  <cp:revision>2</cp:revision>
  <dc:subject/>
  <dc:title/>
</cp:coreProperties>
</file>