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validCas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Cast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Cast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plicit conversion (casting operation) fails because the source type cannot be converted to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conversions supported by the system, see the </w:t>
      </w:r>
      <w:r>
        <w:rPr>
          <w:rFonts w:cs="Verdana" w:ascii="Verdana" w:hAnsi="Verdana"/>
          <w:b/>
          <w:bCs/>
          <w:sz w:val="20"/>
          <w:szCs w:val="20"/>
        </w:rPr>
        <w:t>System.Convert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  <w:t xml:space="preserve">For errors that occur when the destination type can store source type values, but is not large enough to store a specific source value, see </w:t>
      </w: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validCastExample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object obj = new Object(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int i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i = (int) obj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atch(InvalidCastException e)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Caught: {0}", e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Caught: System.InvalidCastException: Specified cast is not valid.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InvalidCastExample.Main()</w:t>
      </w:r>
    </w:p>
    <w:p>
      <w:pPr>
        <w:pStyle w:val="HTMLPreformatted"/>
        <w:ind w:left="720" w:right="720" w:hanging="0"/>
        <w:rPr/>
      </w:pPr>
      <w:r>
        <w:rPr/>
        <w:tab/>
        <w:tab/>
        <w:tab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cast from source type to destination typ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