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CannotUnloadAppDomain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CannotUnloadAppDomain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CannotUnloadAppDomain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to unload an application domain fai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is thrown when there is an attempt to unload: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application domain, which must remain loaded during the lifetime of the application.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application domain with a running thread that cannot immediately stop execution.</w:t>
      </w:r>
    </w:p>
    <w:p>
      <w:pPr>
        <w:pStyle w:val="Normal"/>
        <w:numPr>
          <w:ilvl w:val="0"/>
          <w:numId w:val="4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application domain that has already been unload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Verdana" w:ascii="Verdana" w:hAnsi="Verdana"/>
          <w:b/>
          <w:bCs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exception to be throw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Threading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CannotUnloadAppDomainExceptionTest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AppDomain ad = Thread.GetDomain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AppDomain.Unload(ad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ind w:left="720" w:right="720" w:hanging="0"/>
        <w:rPr/>
      </w:pPr>
      <w:r>
        <w:rPr/>
        <w:t>Unhandled Exception: System.CannotUnloadAppDomainException: The default domain cannot be unloaded.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System.AppDomain.Unload(AppDomain domain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at CannotUnloadAppDomainExceptionTest.Main()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annotUnloadAppDomain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annotUnloadAppDomain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 to unload the AppDomain faile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CannotUnloadAppDomai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annotUnloadAppDomain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annotUnloadAppDomain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CannotUnloadAppDomai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CannotUnloadAppDomain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annotUnloadAppDomain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CannotUnloadAppDomai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6:00Z</dcterms:created>
  <dc:creator>Michael Fanning</dc:creator>
  <dc:description/>
  <dc:language>en-US</dc:language>
  <cp:lastModifiedBy>Michael Fanning</cp:lastModifiedBy>
  <dcterms:modified xsi:type="dcterms:W3CDTF">2001-10-02T19:46:00Z</dcterms:modified>
  <cp:revision>2</cp:revision>
  <dc:subject/>
  <dc:title/>
</cp:coreProperties>
</file>