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Typ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GCHandleTyp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GCHandleTyp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types of handles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class can allocat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Type.Norm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Normal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rmal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is an opaque handle, and the address of the object it references cannot be resolved through it.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also prevents the collection of the referenced object by the GC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Type.Pinn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Pinned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ned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imilar to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, but allows the address of the object, which the current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represents to be ta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7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