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AsyncCallback Delegate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AsyncCallback extends System.Delegate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delegate void AsyncCallback(IAsyncResult ar);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Cloneab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ferences one or more methods called when an asynchronous operation complete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AsyncResul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bject containing information about the asynchronous operation that has completed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Inherits From: System.Delegat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41:00Z</dcterms:created>
  <dc:creator>Michael Fanning</dc:creator>
  <dc:description/>
  <dc:language>en-US</dc:language>
  <cp:lastModifiedBy>Michael Fanning</cp:lastModifiedBy>
  <dcterms:modified xsi:type="dcterms:W3CDTF">2001-10-02T19:41:00Z</dcterms:modified>
  <cp:revision>2</cp:revision>
  <dc:subject/>
  <dc:title/>
</cp:coreProperties>
</file>