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Rank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Rank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Rank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rray with an incorrect number of dimensions is passed to a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Verdana" w:ascii="Verdana" w:hAnsi="Verdana"/>
          <w:b/>
          <w:bCs/>
          <w:sz w:val="20"/>
          <w:szCs w:val="20"/>
        </w:rPr>
        <w:t>System.Rank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Rank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int[] oneDAry = new int[5]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int[,] twoDAry = new int[2,3]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or (int i = 0; i &lt; 2; i++) {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oneDAry.SetValue(i, i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Array.Copy(oneDAry, twoDAry, 2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atch (RankException e) {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"Error caught: {0}", e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ind w:left="720" w:right="720" w:hanging="0"/>
        <w:rPr/>
      </w:pPr>
      <w:r>
        <w:rPr/>
        <w:t>Error caught: System.RankException: The specified arrays must have the same number of dimensions.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at System.Array.Copy(Array sourceArray, Int32 sourceIndex, Array destinationArray, Int32 destinationIndex, Int32 length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at System.Array.Copy(Array sourceArray, Array destinationArray, Int32 length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at RankExample.Main()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ank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ank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Rank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two arrays must have the same number of dimensions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Rank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ank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ank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Rank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Rank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ank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ank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Rank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Rank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