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ReflectionPermissionFlag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flectionPermissionFlag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ReflectionPermissionFlag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levels of access to the metadata for non-public types and members accessed using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Flag.MemberAcce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ReflectionPermissionFlag MemberAccess = 0x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emberAccess = 0x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ccess to members of non-public types using reflection. Access includes the ability to perform operations on the member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Flag.NoFlag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ReflectionPermissionFlag NoFlags = 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Flags = 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no access to non-public types or information about non-public types using reflec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is access level is granted via a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, only those elements in metadata that can be accessed using early binding are accessible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Flag.TypeInformation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ReflectionPermissionFlag TypeInformation = 0x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ypeInformation = 0x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ccess to information about non-public types using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3:00Z</dcterms:created>
  <dc:creator>Michael Fanning</dc:creator>
  <dc:description/>
  <dc:language>en-US</dc:language>
  <cp:lastModifiedBy>Michael Fanning</cp:lastModifiedBy>
  <dcterms:modified xsi:type="dcterms:W3CDTF">2001-10-02T19:53:00Z</dcterms:modified>
  <cp:revision>2</cp:revision>
  <dc:subject/>
  <dc:title/>
</cp:coreProperties>
</file>