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UnicodeCategory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nicodeCategory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nicodeCategor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signates the general Unicode category o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se categories conform to Version 3.1 of the Unicode Standar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mapping specific Unicode characters to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  <w:t xml:space="preserve">This enumeration is used to support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methods such as </w:t>
      </w:r>
      <w:r>
        <w:rPr>
          <w:rFonts w:cs="Verdana" w:ascii="Verdana" w:hAnsi="Verdana"/>
          <w:b/>
          <w:bCs/>
          <w:sz w:val="20"/>
          <w:szCs w:val="20"/>
        </w:rPr>
        <w:t>System.Char.Is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Char.IsUpper</w:t>
      </w:r>
      <w:r>
        <w:rPr>
          <w:rFonts w:cs="Verdana" w:ascii="Verdana" w:hAnsi="Verdana"/>
          <w:sz w:val="20"/>
          <w:szCs w:val="20"/>
        </w:rPr>
        <w:t>, etc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lose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losePunctuation = 2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Punctuation = 2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e' (punctuation, clos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nector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nectorPunctuation = 1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orPunctuation = 1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c' (punctuation, connector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tro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trol = 1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ol = 1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c' (other, control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urrencySymbo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urrencySymbol = 2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Symbol = 2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c' (symbol, currency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ash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ashPunctuation = 1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shPunctuation = 1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d' (punctuation, dash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ecimalDigitNumb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ecimalDigitNumber = 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imalDigitNumber = 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d' (number, decimal digit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EnclosingMar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EnclosingMark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closingMark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e' (mark, enclosing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inalQuote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inalQuotePunctuation = 2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QuotePunctuation = 2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f' (punctuation, final quot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orma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ormat = 1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ormat = 1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f' (other, format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InitialQuote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InitialQuotePunctuation = 2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QuotePunctuation = 2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i' (punctuation, initial quot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etterNumb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etterNumber = 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etterNumber = 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l' (number, letter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ineSeparat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ineSeparator = 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eSeparator = 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l' (separator, lin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owercaseLet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owercaseLetter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owercaseLetter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l' (letter, lowercas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athSymbo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athSymbol = 2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thSymbol = 2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m' (symbol, math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Let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Letter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Letter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m' (letter, modifier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Symbo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Symbol = 2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Symbol = 2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k' (symbol, modifier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NonSpacingMar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NonSpacingMark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SpacingMark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n' (mark, non-spacing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pen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penPunctuation = 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enPunctuation = 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s' (punctuation, open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Let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Letter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Letter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o' (letter, other: not an uppercase letter, a lowercase letter, a titlecase letter, or a modifier letter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otAssign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otAssigned = 2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otAssigned = 2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n' (other, not assigned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umb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umber = 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umber = 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o' (number, other: not a decimal digit number or a letter number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Punctu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Punctuation = 2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Punctuation = 2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o' (punctuation, other: not connector, dash, open, close, initial quote, or final quote punctuation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Symbo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Symbol = 2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Symbol = 2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o' (symbol, other: not a math, currency, or modifier symbol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aragraphSeparat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aragraphSeparator = 1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graphSeparator = 1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p' (separator, paragraph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rivateUs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rivateUse = 1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Use = 1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o' (other, private us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eSeparat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eSeparator = 1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eSeparator = 1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s' (separator, spac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ingCombiningMark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ingCombiningMark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ingCombiningMark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c' (mark, spacing combining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urroga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urrogate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rrogate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s' (other, surrogat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TitlecaseLet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TitlecaseLetter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tlecaseLetter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t' (letter, titlecase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UppercaseLet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UppercaseLetter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ppercaseLetter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u' (letter, uppercase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