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Byte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Byte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SByte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8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128 to positive 127; that is, hexadecimal 0x80 to 0x7F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8 MaxValue = 12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byte MaxValue = 12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27 (hexadecimal 0X7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8 MinValue = -12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byte MinValue = -12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128 (hexadecimal 0X80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The following table defines the conditions under which the return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4"/>
        <w:gridCol w:w="5976"/>
      </w:tblGrid>
      <w:tr>
        <w:trPr/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5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5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5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5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SByteParseClas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str = "  100   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String: \"{0}\" &lt;SByte&gt; {1}",</w:t>
      </w:r>
    </w:p>
    <w:p>
      <w:pPr>
        <w:pStyle w:val="HTMLPreformatted"/>
        <w:ind w:left="720" w:right="720" w:hanging="0"/>
        <w:rPr/>
      </w:pPr>
      <w:r>
        <w:rPr/>
        <w:t xml:space="preserve">                      </w:t>
      </w:r>
      <w:r>
        <w:rPr/>
        <w:t>str,SByte.Parse(str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SByte&gt; 100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String converted to a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The following table lists the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, "d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, "x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SByte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Byte i = 8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formats = {"c", "d", "e", "f", "g", "n", "p", "x"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tr in formats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: {1}", str, i.ToString(str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8</w:t>
        <w:br/>
        <w:br/>
        <w:br/>
        <w:t>c: $8.00</w:t>
        <w:br/>
        <w:br/>
        <w:br/>
        <w:t>d: 8</w:t>
        <w:br/>
        <w:br/>
        <w:br/>
        <w:t>e: 8.000000e+000</w:t>
        <w:br/>
        <w:br/>
        <w:br/>
        <w:t>f: 8.00</w:t>
        <w:br/>
        <w:br/>
        <w:br/>
        <w:t>g: 8</w:t>
        <w:br/>
        <w:br/>
        <w:br/>
        <w:t>n: 8.00</w:t>
        <w:br/>
        <w:br/>
        <w:br/>
        <w:t>p: 800.00 %</w:t>
        <w:br/>
        <w:br/>
        <w:br/>
        <w:t>x: 8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