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CHandle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GCHandle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GCHand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ans for referencing a managed object from unmanaged mem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when an object reference is required to be accessible from unmanaged memory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</w:t>
      </w:r>
      <w:r>
        <w:rPr>
          <w:rFonts w:cs="Verdana" w:ascii="Verdana" w:hAnsi="Verdana"/>
          <w:sz w:val="20"/>
          <w:szCs w:val="20"/>
        </w:rPr>
        <w:t xml:space="preserve"> enumeration describes the possibl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typ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type of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>, then it is an opaque handle, and the address of the object it references cannot be resolved through it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.AddrOfPinnedObject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IntPtr AddrOfPinnedObject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AddrOfPinnedObject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ddress of an object being referred to by 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.Pinned</w:t>
      </w:r>
      <w:r>
        <w:rPr>
          <w:rFonts w:cs="Verdana" w:ascii="Verdana" w:hAnsi="Verdana"/>
          <w:sz w:val="20"/>
          <w:szCs w:val="20"/>
        </w:rPr>
        <w:t xml:space="preserve">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address of the of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.Pinned</w:t>
      </w:r>
      <w:r>
        <w:rPr>
          <w:rFonts w:cs="Verdana" w:ascii="Verdana" w:hAnsi="Verdana"/>
          <w:sz w:val="20"/>
          <w:szCs w:val="20"/>
        </w:rPr>
        <w:t xml:space="preserve"> object as 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7"/>
        <w:gridCol w:w="5323"/>
      </w:tblGrid>
      <w:tr>
        <w:trPr/>
        <w:tc>
          <w:tcPr>
            <w:tcW w:w="3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5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handle type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.InteropServices.GCHandleType.Pinn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.Alloc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.InteropServices.GCHandle Alloc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GCHandle Alloc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llocates 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handle for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for which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created. Can b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hat protects the object from garbag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handle ensures the object will not be collected by the garbage collector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returns a valid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arget of the handle may be changed via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.Target</w:t>
      </w:r>
      <w:r>
        <w:rPr>
          <w:rFonts w:cs="Verdana" w:ascii="Verdana" w:hAnsi="Verdana"/>
          <w:sz w:val="20"/>
          <w:szCs w:val="20"/>
        </w:rPr>
        <w:t xml:space="preserve"> property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.Alloc(System.Object, System.Runtime.InteropServices.GCHandleTyp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.InteropServices.GCHandle Alloc(object value, valuetype System.Runtime.InteropServices.GCHandleType typ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GCHandle Alloc(object value, GCHandleType typ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cates a handle of the specified type for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for which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created. Can b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.InteropServices.GCHandle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typ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reat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hat protects the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returns a valid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arget of the handle may be changed via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.Target</w:t>
      </w:r>
      <w:r>
        <w:rPr>
          <w:rFonts w:cs="Verdana" w:ascii="Verdana" w:hAnsi="Verdana"/>
          <w:sz w:val="20"/>
          <w:szCs w:val="20"/>
        </w:rPr>
        <w:t xml:space="preserve"> property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.Fre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Fre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Fre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Frees 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ller is required to provide synchronization to prevent multiple threads from executing this method simultaneously for a given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4684"/>
      </w:tblGrid>
      <w:tr>
        <w:trPr/>
        <w:tc>
          <w:tcPr>
            <w:tcW w:w="3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4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handle has already been freed or was never initializ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.op_Explicit(System.IntPt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Runtime.InteropServices.GCHandle op_Explicit(valuetype System.IntPtr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GCHandle(IntPtr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 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o 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8"/>
        <w:gridCol w:w="6492"/>
      </w:tblGrid>
      <w:tr>
        <w:trPr/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s are stored using an internal integer representation. This method allows you to retrieve 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from its integer representa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.op_Explicit(System.Runtime.InteropServices.GCHand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IntPtr op_Explicit(valuetype System.Runtime.InteropServices.GCHandle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IntPtr(GCHand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o 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7324"/>
      </w:tblGrid>
      <w:tr>
        <w:trPr/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ation of the specified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s are stored using an internal integer representation. This method allows you to retrieve that representa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.IsAllocate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Allocated { public hidebysig specialname instance bool get_IsAllocated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Allocated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is alloc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handle is allocated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Use this method to determine whether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s still availabl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garbage collector collects the object, the handle could still be resurrected in the finalize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CHandle.Targe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Target { public hidebysig specialname instance object get_Target() public hidebysig specialname instance void set_Target(object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Targe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a reference to the object the current </w:t>
      </w:r>
      <w:r>
        <w:rPr>
          <w:rFonts w:cs="Verdana" w:ascii="Verdana" w:hAnsi="Verdana"/>
          <w:b/>
          <w:bCs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repres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bject this handle repres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4786"/>
      </w:tblGrid>
      <w:tr>
        <w:trPr/>
        <w:tc>
          <w:tcPr>
            <w:tcW w:w="3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has already been freed or was never initialized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7:00Z</dcterms:created>
  <dc:creator>Michael Fanning</dc:creator>
  <dc:description/>
  <dc:language>en-US</dc:language>
  <cp:lastModifiedBy>Michael Fanning</cp:lastModifiedBy>
  <dcterms:modified xsi:type="dcterms:W3CDTF">2001-10-02T19:47:00Z</dcterms:modified>
  <cp:revision>2</cp:revision>
  <dc:subject/>
  <dc:title/>
</cp:coreProperties>
</file>