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Security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ecurity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ecurity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pplication does not have the permissions required to access a resource or perform a secured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ermissions and security, see Partition V of the CLI specification.</w:t>
        <w:br/>
        <w:br/>
        <w:t xml:space="preserve">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i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security violation has occurr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