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CodeAccessSecurity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CodeAccessSecurityAttribute extends System.Security.Permissions.Security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CodeAccessSecurityAttribute: Security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code access security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that derive from </w:t>
      </w:r>
      <w:r>
        <w:rPr>
          <w:rFonts w:cs="Verdana" w:ascii="Verdana" w:hAnsi="Verdana"/>
          <w:b/>
          <w:bCs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are used to secure access to resources or securable operations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Use the corresponding permission class derived from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</w:t>
      </w:r>
      <w:r>
        <w:rPr>
          <w:rFonts w:cs="Verdana" w:ascii="Verdana" w:hAnsi="Verdana"/>
          <w:sz w:val="20"/>
          <w:szCs w:val="20"/>
        </w:rPr>
        <w:t xml:space="preserve"> for imperative security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deAccessSecurityAttribut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CodeAccessSecurityAttribut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deAccessSecurity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deAccessSecurity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Verdana" w:ascii="Verdana" w:hAnsi="Verdana"/>
          <w:b/>
          <w:bCs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