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validProgram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InvalidProgram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validProgram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program contains invalid IL instructions or meta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hrown by the system when a compiler emits incorrect IL or metadata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validProgram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Program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nvalidProgr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Metadata is incorrect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validProgra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validProgram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Program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nvalidProgr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InvalidProgra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validProgram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Program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nvalidProgr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InvalidProgram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