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TypeAttributes Enum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TypeAttributes extends System.Enum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TypeAttributes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attributes of a typ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enumeration is used by the </w:t>
      </w:r>
      <w:r>
        <w:rPr>
          <w:rFonts w:cs="Verdana" w:ascii="Verdana" w:hAnsi="Verdana"/>
          <w:b/>
          <w:bCs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Abstract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Abstract = 0x8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bstract = 0x8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type is not implemented in the declaring type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AnsiClass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AnsiClass = 0x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nsiClass = 0x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LPSTR is interpreted as ANSI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AutoClass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AutoClass = 0x2000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utoClass = 0x2000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LPSTR is interpreted automatically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AutoLayout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AutoLayout = 0x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utoLayout = 0x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8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fields of the type are automatically laid out by the system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BeforeFieldInit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BeforeFieldInit = 0x10000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eforeFieldInit = 0x10000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8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calling static methods of the type does not force the system to initialize the type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Class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Class = 0x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lass = 0x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type is a clas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ClassSemanticsMask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ClassSemanticsMask = Interfac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lassSemanticsMask = Interfac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a bitmask used to determine whether a type is a class or interface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ExplicitLayout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ExplicitLayout = 0x1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xplicitLayout = 0x1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8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layout of fields in the type is provided explicitly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Interfac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Interface = 0x2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erface = 0x2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type is an interface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LayoutMask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LayoutMask = SequentialLayout | ExplicitLayout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LayoutMask = SequentialLayout | ExplicitLayout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a bitmask used to obtain layout information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NestedAssembly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NestedAssembly = Public | NestedFamil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estedAssembly = Public | NestedFamily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type is nested and is accessible only to members within its assembly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NestedFamANDAssem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NestedFamANDAssem = NestedPublic | NestedFamil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estedFamANDAssem = NestedPublic | NestedFamily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type is nested and is accessible only to members of its family in its assembly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NestedFamily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NestedFamily = 0x4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estedFamily = 0x4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type is nested and is accessible only to members of its family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NestedFamORAssem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NestedFamORAssem = Public | NestedPublic | NestedFamil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estedFamORAssem = Public | NestedPublic | NestedFamily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type is nested and is accessible only to members of its family and throughout its assembly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NestedPrivat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NestedPrivate = Public | NestedPublic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estedPrivate = Public | NestedPublic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type is nested with private visibility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NestedPublic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NestedPublic = 0x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estedPublic = 0x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type is nested with public visibility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NotPublic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NotPublic = 0x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tPublic = 0x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type is not public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Public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Public = 0x1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= 0x1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type has public visibility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Sealed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Sealed = 0x10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aled = 0x10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type cannot be used to derive new type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SequentialLayout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SequentialLayout = 0x8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quentialLayout = 0x8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fields in the type are laid out sequentially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SpecialNam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SpecialName = 0x40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pecialName = 0x40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pecifies that the type is treated in a special way by some tool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special names, see Partition I of the CLI Specification.</w:t>
        <w:br/>
        <w:br/>
        <w:t xml:space="preserve">For more information on </w:t>
      </w:r>
      <w:r>
        <w:rPr>
          <w:rFonts w:cs="Verdana" w:ascii="Verdana" w:hAnsi="Verdana"/>
          <w:b/>
          <w:bCs/>
          <w:sz w:val="20"/>
          <w:szCs w:val="20"/>
        </w:rPr>
        <w:t xml:space="preserve">SpecialName </w:t>
      </w:r>
      <w:r>
        <w:rPr>
          <w:rFonts w:cs="Verdana" w:ascii="Verdana" w:hAnsi="Verdana"/>
          <w:sz w:val="20"/>
          <w:szCs w:val="20"/>
        </w:rPr>
        <w:t xml:space="preserve">in metadata, see Partition II of the CLI Specification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StringFormatMask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StringFormatMask = UnicodeClass | AutoClass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tringFormatMask = UnicodeClass | AutoClass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a bitmask used to obtain string format information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UnicodeClass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UnicodeClass = 0x1000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icodeClass = 0x1000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LPSTR is interpreted as Unicode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VisibilityMask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VisibilityMask = Public | NestedPublic | NestedFamil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isibilityMask = Public | NestedPublic | NestedFamily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a bitmask used to obtain visibility inform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2:00Z</dcterms:created>
  <dc:creator>Michael Fanning</dc:creator>
  <dc:description/>
  <dc:language>en-US</dc:language>
  <cp:lastModifiedBy>Michael Fanning</cp:lastModifiedBy>
  <dcterms:modified xsi:type="dcterms:W3CDTF">2001-10-02T19:52:00Z</dcterms:modified>
  <cp:revision>2</cp:revision>
  <dc:subject/>
  <dc:title/>
</cp:coreProperties>
</file>