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Null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NullException extends System.Argument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NullException: Argument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rgument passed to a method is invalid because i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should never be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 and exceptions caused by non-null arguments. For errors caused by non-null arguments, see </w:t>
      </w: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class ArgumentNullTest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String[] s = null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String sep = " "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String j = String.Join(sep,s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atch (ArgumentNullException e) {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NullException: Value cannot be null.</w:t>
        <w:br/>
        <w:br/>
        <w:br/>
        <w:t>Parameter name: value</w:t>
        <w:br/>
        <w:br/>
        <w:br/>
        <w:t>at System.String.Join(String separator, String[] value)</w:t>
        <w:br/>
        <w:br/>
        <w:br/>
        <w:t>at ArgumentNullTest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rgument cannot be null." This message takes into account the current system culture.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, 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