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File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File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Fi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information and performs operations on fi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mplementations of this class are required to preserve the case of path strings. Implementations are required to be case sensitive if and only if the platform is case-sensitive. </w:t>
        <w:br/>
        <w:br/>
        <w:t xml:space="preserve">The following table describes the enumerations that are used to customize the behavior of various </w:t>
      </w:r>
      <w:r>
        <w:rPr>
          <w:rFonts w:cs="Verdana" w:ascii="Verdana" w:hAnsi="Verdana"/>
          <w:b/>
          <w:bCs/>
          <w:sz w:val="20"/>
          <w:szCs w:val="20"/>
        </w:rPr>
        <w:t>System.IO.File</w:t>
      </w:r>
      <w:r>
        <w:rPr/>
        <w:t xml:space="preserve"> methods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1"/>
        <w:gridCol w:w="6159"/>
      </w:tblGrid>
      <w:tr>
        <w:trPr/>
        <w:tc>
          <w:tcPr>
            <w:tcW w:w="2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umeration</w:t>
            </w:r>
            <w:r>
              <w:rPr/>
              <w:t xml:space="preserve"> </w:t>
            </w:r>
          </w:p>
        </w:tc>
        <w:tc>
          <w:tcPr>
            <w:tcW w:w="6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pecifies read and write access to a file.</w:t>
            </w:r>
            <w:r>
              <w:rPr/>
              <w:t xml:space="preserve"> 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Sha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pecifies the level of access permitted for a file that is already in use.</w:t>
            </w:r>
            <w:r>
              <w:rPr/>
              <w:t xml:space="preserve"> 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pecifies whether the contents of an existing file are preserved or overwritten, and whether requests to create an existing file cause an exception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.AppendText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StreamWriter AppendText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eamWriter AppendText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ends UTF-8 encoded text to an existing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7213"/>
      </w:tblGrid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append to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that appends UTF-8 encoded text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). If the file specified by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does not exist, it is created. If the file does exist, writes to the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append text to the file. Additional threads are permitted to read the file while it is open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he specified fil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.Copy(System.String, 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Copy(string sourceFileName, string destFileNa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Copy(string sourceFileName, string destFileNa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pies the specified file to a new loc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0"/>
        <w:gridCol w:w="6970"/>
      </w:tblGrid>
      <w:tr>
        <w:trPr/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/>
              <w:t xml:space="preserve"> </w:t>
            </w:r>
          </w:p>
        </w:tc>
        <w:tc>
          <w:tcPr>
            <w:tcW w:w="6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copy.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/>
              <w:t xml:space="preserve"> </w:t>
            </w:r>
          </w:p>
        </w:tc>
        <w:tc>
          <w:tcPr>
            <w:tcW w:w="6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estination file. Cannot specify a directory or an existing fil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IO.File.Copy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ourceFil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destFil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sourceFileName </w:t>
      </w:r>
      <w:r>
        <w:rPr>
          <w:rFonts w:cs="Verdana" w:ascii="Verdana" w:hAnsi="Verdana"/>
          <w:sz w:val="20"/>
          <w:szCs w:val="20"/>
        </w:rPr>
        <w:t xml:space="preserve">and </w:t>
      </w:r>
      <w:r>
        <w:rPr>
          <w:rFonts w:cs="Verdana" w:ascii="Verdana" w:hAnsi="Verdana"/>
          <w:i/>
          <w:iCs/>
          <w:sz w:val="20"/>
          <w:szCs w:val="20"/>
        </w:rPr>
        <w:t>destFileName</w:t>
      </w:r>
      <w:r>
        <w:rPr>
          <w:rFonts w:cs="Verdana" w:ascii="Verdana" w:hAnsi="Verdana"/>
          <w:sz w:val="20"/>
          <w:szCs w:val="20"/>
        </w:rPr>
        <w:t xml:space="preserve"> arguments are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ists.</w:t>
              <w:br/>
              <w:br/>
              <w:t>-or-</w:t>
              <w:br/>
              <w:br/>
              <w:t>An I/O error occurre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a zero-length string, contains only white space, or contains one or more implementation-defined invalid characters. 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directory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irectory inform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>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ource file and write the destination fil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.Copy(System.String, System.String, System.Boole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Copy(string sourceFileName, string destFileName, bool overwrit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Copy(string sourceFileName, string destFileName, bool overwrit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pies the specified file to a new loc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0"/>
        <w:gridCol w:w="6970"/>
      </w:tblGrid>
      <w:tr>
        <w:trPr/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/>
              <w:t xml:space="preserve"> </w:t>
            </w:r>
          </w:p>
        </w:tc>
        <w:tc>
          <w:tcPr>
            <w:tcW w:w="6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copy.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/>
              <w:t xml:space="preserve"> </w:t>
            </w:r>
          </w:p>
        </w:tc>
        <w:tc>
          <w:tcPr>
            <w:tcW w:w="6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estination file. Cannot specify the name of a directory.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verwrite</w:t>
            </w:r>
            <w:r>
              <w:rPr/>
              <w:t xml:space="preserve"> </w:t>
            </w:r>
          </w:p>
        </w:tc>
        <w:tc>
          <w:tcPr>
            <w:tcW w:w="6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destination file can be overwritten; otherwis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sourceFileName </w:t>
      </w:r>
      <w:r>
        <w:rPr>
          <w:rFonts w:cs="Verdana" w:ascii="Verdana" w:hAnsi="Verdana"/>
          <w:sz w:val="20"/>
          <w:szCs w:val="20"/>
        </w:rPr>
        <w:t xml:space="preserve">and </w:t>
      </w:r>
      <w:r>
        <w:rPr>
          <w:rFonts w:cs="Verdana" w:ascii="Verdana" w:hAnsi="Verdana"/>
          <w:i/>
          <w:iCs/>
          <w:sz w:val="20"/>
          <w:szCs w:val="20"/>
        </w:rPr>
        <w:t>destFileName</w:t>
      </w:r>
      <w:r>
        <w:rPr>
          <w:rFonts w:cs="Verdana" w:ascii="Verdana" w:hAnsi="Verdana"/>
          <w:sz w:val="20"/>
          <w:szCs w:val="20"/>
        </w:rPr>
        <w:t xml:space="preserve"> arguments are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ad-only (write-protected)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verwr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n I/O error occurred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zero-length string, contains only white space, or contains one or more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directory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irectory inform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>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ource file and write the destination fil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.Creat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Create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Create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es or overwrites the specified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2"/>
        <w:gridCol w:w="6918"/>
      </w:tblGrid>
      <w:tr>
        <w:trPr/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6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provides read/write access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IO.File.Creat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O.FileStream.DefaultBufferSize</w:t>
      </w:r>
      <w:r>
        <w:rPr>
          <w:rFonts w:cs="Verdana" w:ascii="Verdana" w:hAnsi="Verdana"/>
          <w:sz w:val="20"/>
          <w:szCs w:val="20"/>
        </w:rPr>
        <w:t>).</w:t>
        <w:br/>
        <w:br/>
        <w:t>If the specified file does not exist, it is created; if it does exist and it is not read-only, the contents are overwritten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creating the file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file that is read-only (write-protected)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he specified fil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.Create(System.String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Create(string path, int32 bufferSiz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Create(string path, int bufferSiz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es or overwrites the specified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umber of bytes buffered for reads and writes to the fi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provides read/write access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O.FileMode.Crea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O.FileAccess.ReadWr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O.FileShare.Non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bufferSize</w:t>
      </w:r>
      <w:r>
        <w:rPr>
          <w:rFonts w:cs="Verdana" w:ascii="Verdana" w:hAnsi="Verdana"/>
          <w:sz w:val="20"/>
          <w:szCs w:val="20"/>
        </w:rPr>
        <w:t>).</w:t>
        <w:br/>
        <w:br/>
        <w:t>If the specified file does not exist, it is created; if it does exist and it is not read-only, the contents are overwritten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creating the file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file that is read-only (write-protected)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he specified fil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.CreateText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StreamWriter CreateText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eamWriter CreateText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es or opens a new file for writing UTF-8 encoded tex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6"/>
        <w:gridCol w:w="6294"/>
      </w:tblGrid>
      <w:tr>
        <w:trPr/>
        <w:tc>
          <w:tcPr>
            <w:tcW w:w="2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6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file to be opened for writing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that writes to the specified file using UTF-8 enco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). If the file specified by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does not exist, it is created. If the file does exist, its contents are overwritten. Additional threads are permitted to read the file while it is open. 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he specified fil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.Delet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Delete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Delete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etes the specified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7221"/>
      </w:tblGrid>
      <w:tr>
        <w:trPr/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be deleted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specified file is in use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dentifies a directory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.Exists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Exists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Exists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indicating whether the specified file exis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1"/>
        <w:gridCol w:w="7129"/>
      </w:tblGrid>
      <w:tr>
        <w:trPr/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check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caller has the required permissions and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contains the name of an existing file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zero-length string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the caller does not have sufficient permissions to read the specified file, no exception is thrown and the method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regardless of the existence of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.GetCreationTim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CreationTime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CreationTime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creation date and time of the specified file or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obtain creation date and time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creation date and time for the specified file or directory. This value is expressed in local time.</w:t>
        <w:br/>
        <w:br/>
        <w:t xml:space="preserve">Platforms that do not support this feature return </w:t>
      </w:r>
      <w:r>
        <w:rPr>
          <w:rFonts w:cs="Verdana" w:ascii="Verdana" w:hAnsi="Verdana"/>
          <w:b/>
          <w:bCs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.GetLastAccessTim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LastAccessTime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LastAccessTime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date and time the specified file or directory was last acces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obtain access date and time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date and time the specified file or directory was last accessed. This value is expressed in local time.</w:t>
        <w:br/>
        <w:br/>
        <w:t xml:space="preserve">Platforms that do not support this feature return </w:t>
      </w:r>
      <w:r>
        <w:rPr>
          <w:rFonts w:cs="Verdana" w:ascii="Verdana" w:hAnsi="Verdana"/>
          <w:b/>
          <w:bCs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.GetLastWriteTim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LastWriteTime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LastWriteTime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date and time the specified file or directory was last written to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for which to obtain write date and time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date and time the specified file or directory was last written to. This value is expressed in local time.</w:t>
        <w:br/>
        <w:br/>
        <w:t xml:space="preserve">Platforms that do not support this feature return </w:t>
      </w:r>
      <w:r>
        <w:rPr>
          <w:rFonts w:cs="Verdana" w:ascii="Verdana" w:hAnsi="Verdana"/>
          <w:b/>
          <w:bCs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.Move(System.String, 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Move(string sourceFileName, string destFileNa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Move(string sourceFileName, string destFileNa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ves the specified file to a new loc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0"/>
        <w:gridCol w:w="6970"/>
      </w:tblGrid>
      <w:tr>
        <w:trPr/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/>
              <w:t xml:space="preserve"> </w:t>
            </w:r>
          </w:p>
        </w:tc>
        <w:tc>
          <w:tcPr>
            <w:tcW w:w="6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move.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/>
              <w:t xml:space="preserve"> </w:t>
            </w:r>
          </w:p>
        </w:tc>
        <w:tc>
          <w:tcPr>
            <w:tcW w:w="6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new location for the fil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method does not throw an exception if the source and destination are the same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sourceFileName </w:t>
      </w:r>
      <w:r>
        <w:rPr>
          <w:rFonts w:cs="Verdana" w:ascii="Verdana" w:hAnsi="Verdana"/>
          <w:sz w:val="20"/>
          <w:szCs w:val="20"/>
        </w:rPr>
        <w:t xml:space="preserve">and </w:t>
      </w:r>
      <w:r>
        <w:rPr>
          <w:rFonts w:cs="Verdana" w:ascii="Verdana" w:hAnsi="Verdana"/>
          <w:i/>
          <w:iCs/>
          <w:sz w:val="20"/>
          <w:szCs w:val="20"/>
        </w:rPr>
        <w:t>destFileName</w:t>
      </w:r>
      <w:r>
        <w:rPr>
          <w:rFonts w:cs="Verdana" w:ascii="Verdana" w:hAnsi="Verdana"/>
          <w:sz w:val="20"/>
          <w:szCs w:val="20"/>
        </w:rPr>
        <w:t xml:space="preserve"> arguments are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estination file is read-only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directory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a zero-length string, contains only white space, or contains one or more implementation-defined invalid characters.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>was not found or specifies a directory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r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write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.Open(System.String, System.IO.FileMod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Open(string path, valuetype System.IO.FileMode mod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Open(string path, FileMode mod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pens a </w:t>
      </w:r>
      <w:r>
        <w:rPr>
          <w:rFonts w:cs="Verdana" w:ascii="Verdana" w:hAnsi="Verdana"/>
          <w:b/>
          <w:bCs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on the specified file with read/write acc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open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whether a file is created if one does not exist, and determines whether the contents of existing files are retained or overwritte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provides read/write access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od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O.FileAccess.ReadWr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O.FileShare.Non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n invalid value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opening the file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read-only file (this method attempts to open the file with read/write access).</w:t>
              <w:br/>
              <w:br/>
              <w:t>-or-</w:t>
              <w:br/>
              <w:br/>
              <w:t>This operation is not supported on the current platform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directory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and write the fil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.Open(System.String, System.IO.FileMode, System.IO.FileAccess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Open(string path, valuetype System.IO.FileMode mode, valuetype System.IO.FileAccess acces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Open(string path, FileMode mode, FileAccess acces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pens a </w:t>
      </w:r>
      <w:r>
        <w:rPr>
          <w:rFonts w:cs="Verdana" w:ascii="Verdana" w:hAnsi="Verdana"/>
          <w:b/>
          <w:bCs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on the specified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open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whether a file is created if one does not exist, and determines whether the contents of existing files are retained or overwritten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the operations that can be performed on the fi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provides access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od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cces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O.FileShare.Non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re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reateNe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nc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n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n invalid value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opening the file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read-only fil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directory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and may also require permission to write the fil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.Open(System.String, System.IO.FileMode, System.IO.FileAccess, System.IO.FileShar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Open(string path, valuetype System.IO.FileMode mode, valuetype System.IO.FileAccess access, valuetype System.IO.FileShare shar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Open(string path, FileMode mode, FileAccess access, FileShare shar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pens a </w:t>
      </w:r>
      <w:r>
        <w:rPr>
          <w:rFonts w:cs="Verdana" w:ascii="Verdana" w:hAnsi="Verdana"/>
          <w:b/>
          <w:bCs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on the specified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open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whether a file is created if one does not exist, and determines whether the contents of existing files are retained or overwritten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the operations that can be performed on the fi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har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Sha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specifying the type of access other threads have to the fi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provides access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od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cces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har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re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reateNe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nc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n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ha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n invalid value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opening the file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read-only fil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directory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and may also require permission to write the fil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.OpenRead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OpenRead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OpenRead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ns an existing file for rea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be opened for reading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read-only </w:t>
      </w:r>
      <w:r>
        <w:rPr>
          <w:rFonts w:cs="Verdana" w:ascii="Verdana" w:hAnsi="Verdana"/>
          <w:b/>
          <w:bCs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containing the contents of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O.FileMode.Ope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O.FileAccess.Rea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O.FileShare.Read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read-only (write-protected) file or a directory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.OpenText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StreamReader OpenText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eamReader OpenText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ns an existing UTF-8 encoded text file for rea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be opened for reading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ontaining the contents of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). 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.OpenWrit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OpenWrite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OpenWrite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ns an existing file for writ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be opened for writing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writable </w:t>
      </w:r>
      <w:r>
        <w:rPr>
          <w:rFonts w:cs="Verdana" w:ascii="Verdana" w:hAnsi="Verdana"/>
          <w:b/>
          <w:bCs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writes to the file specified by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O.FileMode.OpenOrCrea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O.FileAccess.Wr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O.FileShare.Non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read-only file or a directory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he specified fil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.SetCreationTime(System.String, System.DateTim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CreationTime(string path, valuetype System.DateTime creationTi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CreationTime(string path, DateTime creationTi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creation date and time for the specified fi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7252"/>
      </w:tblGrid>
      <w:tr>
        <w:trPr/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for which to set the creation date and time information.</w:t>
            </w:r>
            <w:r>
              <w:rPr/>
              <w:t xml:space="preserve"> 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ationTime</w:t>
            </w:r>
            <w:r>
              <w:rPr/>
              <w:t xml:space="preserve"> </w:t>
            </w:r>
          </w:p>
        </w:tc>
        <w:tc>
          <w:tcPr>
            <w:tcW w:w="7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creation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reationTime </w:t>
            </w:r>
            <w:r>
              <w:rPr>
                <w:rFonts w:cs="Verdana" w:ascii="Verdana" w:hAnsi="Verdana"/>
                <w:sz w:val="20"/>
                <w:szCs w:val="20"/>
              </w:rPr>
              <w:t>specifies a value outside the range of date/times permitted for this operation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 or directory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.SetLastAccessTime(System.String, System.DateTim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LastAccessTime(string path, valuetype System.DateTime lastAccessTi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LastAccessTime(string path, DateTime lastAccessTi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date and time the specified file was last acces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5"/>
        <w:gridCol w:w="7035"/>
      </w:tblGrid>
      <w:tr>
        <w:trPr/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for which to set the access date and time information.</w:t>
            </w:r>
            <w:r>
              <w:rPr/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AccessTime</w:t>
            </w:r>
            <w:r>
              <w:rPr/>
              <w:t xml:space="preserve"> </w:t>
            </w:r>
          </w:p>
        </w:tc>
        <w:tc>
          <w:tcPr>
            <w:tcW w:w="7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access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.SetLastWriteTime(System.String, System.DateTim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LastWriteTime(string path, valuetype System.DateTime lastWriteTi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LastWriteTime(string path, DateTime lastWriteTi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date and time a file was last written to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7169"/>
      </w:tblGrid>
      <w:tr>
        <w:trPr/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for which to set the date and time information.</w:t>
            </w:r>
            <w:r>
              <w:rPr/>
              <w:t xml:space="preserve"> </w:t>
            </w:r>
          </w:p>
        </w:tc>
      </w:tr>
      <w:tr>
        <w:trPr/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WriteTime</w:t>
            </w:r>
            <w:r>
              <w:rPr/>
              <w:t xml:space="preserve"> </w:t>
            </w:r>
          </w:p>
        </w:tc>
        <w:tc>
          <w:tcPr>
            <w:tcW w:w="7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last write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