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Attribut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arameterAttribut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arameterAttribut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attributes for a parame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Reflection.Parameter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Defaul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Default = 0x1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a default valu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FieldMarsh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FieldMarshal = 0x2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FieldMarshal = 0x2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field marshaling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