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Level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Level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Level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option level associated with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used in the </w:t>
      </w:r>
      <w:r>
        <w:rPr>
          <w:rFonts w:cs="Verdana" w:ascii="Verdana" w:hAnsi="Verdana"/>
          <w:b/>
          <w:bCs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socket options apply only to specific protocols while others apply to all types. Members of this enumeration specify which protocol applies to a specific socket optio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I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IP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enumeration apply to Internet Protocol (IP). </w:t>
        <w:br/>
        <w:br/>
        <w:t xml:space="preserve">The following table lists the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  <w:r>
              <w:rPr/>
              <w:t xml:space="preserve">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derIncluded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application is providing the IP header for outgoing datagrams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POptions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IP options to be inserted into outgoing datagrams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pTimeToLiv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datagrams. The time-to-live designates the number of networks on which the datagram is allowed to travel before being discarded by a router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lticastInterfac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the interface for outgoing multicast packets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lticastLoopback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multicast loopback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lticastTimeToLiv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multicast datagrams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OfServic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ype of service field in the IP header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Loopback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ypass hardware when possible.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Socke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Socket = 6553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ocket = 6553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enumeration are not specific to a particular protocol. </w:t>
        <w:br/>
        <w:br/>
        <w:t xml:space="preserve">The following table lists the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  <w:r>
              <w:rPr/>
              <w:t xml:space="preserve">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oadcast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roadcast messages are allowed to be sent to the socket.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bug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ord debugging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ntLinger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close the socket without lingering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ntRout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not to route data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data directly to interface addresses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rror code associated with the last socket error. The error code is cleared by this option. This option is read-only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eepAliv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the default) indicates to enable keep-alives, which allows a connection to remain open after a request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OfBandInlin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eive out-of-band data in the normal data stream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eiveBuffer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receives. This is unrelated to the maximum message size or the size of a TCP window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eiveTimeout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.Rece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.ReceiveFro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receive data. If data is not received within this time,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useAddress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lows the socket to be bound to an address that is already in use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ndBuffer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sends. This is unrelated to the maximum message size or the size of a TCP window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ndTimeout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.Se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.Send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send data. If data is not sent within this time,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the values defined in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umeration. This option is read-only.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Tc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Tcp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enumeration apply to Transmission Control Protocol (TCP). </w:t>
        <w:br/>
        <w:br/>
        <w:t xml:space="preserve">The following table lists the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  <w:r>
              <w:rPr/>
              <w:t xml:space="preserve">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sdUrgent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urgent data as defined by IETF RFC 1222. Once set, this option cannot be turned off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edited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expedited data as defined by IETF RFC 1222. Once set, this option cannot be turned off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Delay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disable the Nagle algorithm for send coalescing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Ud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Udp = 1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enumeration apply to User Datagram Protocol (UDP). </w:t>
        <w:br/>
        <w:br/>
        <w:t xml:space="preserve">The following table lists the member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6414"/>
      </w:tblGrid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  <w:r>
              <w:rPr/>
              <w:t xml:space="preserve">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cksumCoverage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UDP checksum coverage.</w:t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Checksum </w:t>
            </w:r>
          </w:p>
        </w:tc>
        <w:tc>
          <w:tcPr>
            <w:tcW w:w="6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UDP datagrams with the checksum set to zero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