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TransportType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ransportType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TransportTyp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ransport typ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Net.TransportType</w:t>
      </w:r>
      <w:r>
        <w:rPr>
          <w:rFonts w:cs="Verdana" w:ascii="Verdana" w:hAnsi="Verdana"/>
          <w:sz w:val="20"/>
          <w:szCs w:val="20"/>
        </w:rPr>
        <w:t xml:space="preserve"> enumeration defines transport types for the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e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Al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All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ny transport typ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Connectionles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Connectionless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ionless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ny connectionless transport, such as User Datagram Protocol (UDP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ConnectionOrient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ConnectionOriented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ionOriented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ny connection-oriented transport, such as Transmission Control Protocol (TCP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Tc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Tcp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cp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Transmission Control Protocol (TCP) transport as defined by IETF RFC 793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Udp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Udp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dp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User Datagram Protocol (UDP) transport as defined by IETF RFC 768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