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Decoder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Decoder extends System.Object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Decoder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verts blocks of bytes into blocks of characters, maintaining state across successive calls for reading from a </w:t>
      </w:r>
      <w:r>
        <w:rPr>
          <w:rFonts w:cs="Verdana" w:ascii="Verdana" w:hAnsi="Verdana"/>
          <w:b/>
          <w:bCs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decoder, sequential blocks of bytes are converted into blocks of characters through calls to the </w:t>
      </w:r>
      <w:r>
        <w:rPr>
          <w:rFonts w:cs="Verdana" w:ascii="Verdana" w:hAnsi="Verdana"/>
          <w:b/>
          <w:bCs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method. The decoder maintains state between the conversions, allowing it to correctly decode a character whose bytes span multiple blocks. This greatly assists decoding streams of bytes into characters. An instance of a specific implementation of the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Verdana" w:ascii="Verdana" w:hAnsi="Verdana"/>
          <w:b/>
          <w:bCs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 xml:space="preserve"> method of a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80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mplementation of the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to convert two byte arrays to a character array, where one character's bytes span multiple byte arrays. This demonstrates how to use a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in streaming-like situation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ind w:left="720" w:righ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ind w:left="720" w:right="720" w:hanging="0"/>
        <w:rPr/>
      </w:pPr>
      <w:r>
        <w:rPr/>
        <w:t>using System;</w:t>
      </w:r>
    </w:p>
    <w:p>
      <w:pPr>
        <w:pStyle w:val="HTMLPreformatted"/>
        <w:ind w:left="720" w:right="720" w:hanging="0"/>
        <w:rPr/>
      </w:pPr>
      <w:r>
        <w:rPr/>
        <w:t>using System.Text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public class DecoderExample </w:t>
      </w:r>
    </w:p>
    <w:p>
      <w:pPr>
        <w:pStyle w:val="HTMLPreformatted"/>
        <w:ind w:left="720" w:right="720" w:hanging="0"/>
        <w:rPr/>
      </w:pP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 xml:space="preserve">public static void Main() 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{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// These bytes in UTF-8 correspond to 3 different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// Unicode characters - A (U+0041), # (U+0023),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// and the biohazard symbol (U+2623). Note the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// biohazard symbol requires 3 bytes in UTF-8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// (in hex, e2, 98, a3). Decoders store state across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// multiple calls to GetChars, handling the case 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// when one char spans multiple byte arrays.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[] bytes1 = { 0x41, 0x23, 0xe2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byte[] bytes2 = { 0x98, 0xa3 }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char[] chars = new char[3];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Decoder d = Encoding.UTF8.GetDecoder(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int charLen = d.GetChars(bytes1, 0, bytes1.Length,</w:t>
      </w:r>
    </w:p>
    <w:p>
      <w:pPr>
        <w:pStyle w:val="HTMLPreformatted"/>
        <w:ind w:left="720" w:right="720" w:hanging="0"/>
        <w:rPr/>
      </w:pPr>
      <w:r>
        <w:rPr/>
        <w:t xml:space="preserve">                               </w:t>
      </w:r>
      <w:r>
        <w:rPr/>
        <w:t>chars, 0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// charLen is 2.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>charLen += d.GetChars(bytes2, 0, bytes2.Length,</w:t>
      </w:r>
    </w:p>
    <w:p>
      <w:pPr>
        <w:pStyle w:val="HTMLPreformatted"/>
        <w:ind w:left="720" w:right="720" w:hanging="0"/>
        <w:rPr/>
      </w:pPr>
      <w:r>
        <w:rPr/>
        <w:t xml:space="preserve">                            </w:t>
      </w:r>
      <w:r>
        <w:rPr/>
        <w:t>chars, charLen);</w:t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// charLen is now 3. 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</w:t>
      </w:r>
      <w:r>
        <w:rPr/>
        <w:t xml:space="preserve">foreach(char c in chars) </w:t>
      </w:r>
    </w:p>
    <w:p>
      <w:pPr>
        <w:pStyle w:val="HTMLPreformatted"/>
        <w:ind w:left="720" w:right="720" w:hanging="0"/>
        <w:rPr/>
      </w:pPr>
      <w:r>
        <w:rPr/>
        <w:t xml:space="preserve">         </w:t>
      </w:r>
      <w:r>
        <w:rPr/>
        <w:t>Console.Write("U+{0:x} ", (ushort)c);</w:t>
      </w:r>
    </w:p>
    <w:p>
      <w:pPr>
        <w:pStyle w:val="HTMLPreformatted"/>
        <w:ind w:left="720" w:right="720" w:hanging="0"/>
        <w:rPr/>
      </w:pPr>
      <w:r>
        <w:rPr/>
        <w:t xml:space="preserve">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>}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U+41 U+23 U+2623</w:t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coder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Decoder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Verdana" w:ascii="Verdana" w:hAnsi="Verdana"/>
          <w:b/>
          <w:bCs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Count(System.Byte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Count(class System.Byte[] bytes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Count(byte[] bytes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characters that will be produced by decoding the specified range of the specified array of byt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7370"/>
      </w:tblGrid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e next call to </w:t>
      </w:r>
      <w:r>
        <w:rPr>
          <w:rFonts w:cs="Verdana" w:ascii="Verdana" w:hAnsi="Verdana"/>
          <w:b/>
          <w:bCs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Verdana" w:ascii="Verdana" w:hAnsi="Verdana"/>
          <w:b/>
          <w:bCs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Verdana" w:ascii="Verdana" w:hAnsi="Verdana"/>
          <w:b/>
          <w:bCs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, which does not maintain state information across subsequent call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return the appropriate value for a particular encoding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termine the appropriate size of a buffer to contain the decoded valu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s(System.Byte[], System.Int32, System.Int32, System.Char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s(class System.Byte[] bytes, int32 byteIndex, int32 byteCount, class System.Char[] chars, int32 char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s(byte[] bytes, int byteIndex, int byteCount, char[] chars, int char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for a particular encoding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Text.Decoder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Verdana" w:ascii="Verdana" w:hAnsi="Verdana"/>
          <w:b/>
          <w:bCs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 that produced the current instance can be used to determine the maximum number of characters that may be produced for a specified number of bytes, regardless of the actual byte values.]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ecode the values of a </w:t>
      </w:r>
      <w:r>
        <w:rPr>
          <w:rFonts w:cs="Verdana" w:ascii="Verdana" w:hAnsi="Verdana"/>
          <w:b/>
          <w:bCs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for a particular encoding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code the elements of a byte array for a particular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)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