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imeSpan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TimeSpan extends System.ValueType implements System.ICompar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TimeSpan: ICompar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val of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 represents an interval of time with values ranging from </w:t>
      </w:r>
      <w:r>
        <w:rPr>
          <w:rFonts w:cs="Verdana" w:ascii="Verdana" w:hAnsi="Verdana"/>
          <w:b/>
          <w:bCs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b/>
          <w:bCs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 100-nanosecond </w:t>
      </w:r>
      <w:r>
        <w:rPr>
          <w:rFonts w:cs="Verdana" w:ascii="Verdana" w:hAnsi="Verdana"/>
          <w:i/>
          <w:iCs/>
          <w:sz w:val="20"/>
          <w:szCs w:val="20"/>
        </w:rPr>
        <w:t>tick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represented internally as a number of 100-nanosecond ticks. Both the specification of a number of ticks and the value of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n be positive or negative.</w:t>
        <w:br/>
        <w:b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n be represented as a string in the format "[-]d.hh:mm:ss.ff" where "-" is an optional sign for negativ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s, the "d" component is days, "hh" is hours, "mm" is minutes, "ss" is seconds, and "ff" is fractions of a second. For example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nitialized with 10 ticks would be represented as "11.13:46:40", which is 11 days, 13 hours, 46 minutes, and 40 seconds.</w:t>
        <w:br/>
        <w:br/>
        <w:t xml:space="preserve">Due to a varying number of days in months and years, the longest unit of time that is used by this structure is the day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64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tick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long tick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 of tick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ick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tick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hours, int32 minutes, int32 second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hours, int minutes, int second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hours, minutes, and 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days, int32 hours, int32 minutes, int32 second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days, int hours, int minutes, int second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days, hours, minutes, and 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y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day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, System.Int32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days, int32 hours, int32 minutes, int32 seconds, int32 millisecond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days, int hours, int minutes, int seconds, int millisecond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days, hours, minutes, seconds, and milli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7335"/>
      </w:tblGrid>
      <w:tr>
        <w:trPr/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ys</w:t>
            </w:r>
            <w:r>
              <w:rPr/>
              <w:t xml:space="preserve"> </w:t>
            </w:r>
          </w:p>
        </w:tc>
        <w:tc>
          <w:tcPr>
            <w:tcW w:w="7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  <w:r>
              <w:rPr/>
              <w:t xml:space="preserve"> </w:t>
            </w:r>
          </w:p>
        </w:tc>
        <w:tc>
          <w:tcPr>
            <w:tcW w:w="7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  <w:r>
              <w:rPr/>
              <w:t xml:space="preserve"> </w:t>
            </w:r>
          </w:p>
        </w:tc>
        <w:tc>
          <w:tcPr>
            <w:tcW w:w="7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  <w:r>
              <w:rPr/>
              <w:t xml:space="preserve"> </w:t>
            </w:r>
          </w:p>
        </w:tc>
        <w:tc>
          <w:tcPr>
            <w:tcW w:w="7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lliseconds</w:t>
            </w:r>
            <w:r>
              <w:rPr/>
              <w:t xml:space="preserve"> </w:t>
            </w:r>
          </w:p>
        </w:tc>
        <w:tc>
          <w:tcPr>
            <w:tcW w:w="7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lliseconds with which to initialize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day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milli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MaxValu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MaxValu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maximum value for th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ontaining </w:t>
      </w:r>
      <w:r>
        <w:rPr>
          <w:rFonts w:cs="Verdana" w:ascii="Verdana" w:hAnsi="Verdana"/>
          <w:b/>
          <w:bCs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 ticks, the maximum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 The string representation of this value is positive 10675199.02:48:05.4775807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MinValu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MinValu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minimum value for th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ontaining </w:t>
      </w:r>
      <w:r>
        <w:rPr>
          <w:rFonts w:cs="Verdana" w:ascii="Verdana" w:hAnsi="Verdana"/>
          <w:b/>
          <w:bCs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 ticks, the minimum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 The string representation of this value is negative 10675199.02:48:05.4775808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Da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Day = 86400000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Day = 86400000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value of this constant is 864 billion (8.64x10</w:t>
      </w:r>
      <w:r>
        <w:rPr>
          <w:rFonts w:cs="Verdana" w:ascii="Verdana" w:hAnsi="Verdana"/>
          <w:sz w:val="20"/>
          <w:szCs w:val="20"/>
          <w:vertAlign w:val="superscript"/>
        </w:rPr>
        <w:t>11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Hou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Hour = 3600000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Hour = 3600000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value of this constant is 36 billion (3.6x10</w:t>
      </w:r>
      <w:r>
        <w:rPr>
          <w:rFonts w:cs="Verdana" w:ascii="Verdana" w:hAnsi="Verdana"/>
          <w:sz w:val="20"/>
          <w:szCs w:val="20"/>
          <w:vertAlign w:val="superscript"/>
        </w:rPr>
        <w:t>10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Milliseco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Millisecond = 1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Millisecond = 1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milliseco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value of this constant is 10 thousand (10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Minu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Minute = 60000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Minute = 60000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minu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value of this constant is 600 million (6x10</w:t>
      </w:r>
      <w:r>
        <w:rPr>
          <w:rFonts w:cs="Verdana" w:ascii="Verdana" w:hAnsi="Verdana"/>
          <w:sz w:val="20"/>
          <w:szCs w:val="20"/>
          <w:vertAlign w:val="superscript"/>
        </w:rPr>
        <w:t>8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Seco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Second = 10000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Second = 10000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seco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value of this constant is 10 million (10</w:t>
      </w:r>
      <w:r>
        <w:rPr>
          <w:rFonts w:cs="Verdana" w:ascii="Verdana" w:hAnsi="Verdana"/>
          <w:sz w:val="20"/>
          <w:szCs w:val="20"/>
          <w:vertAlign w:val="superscript"/>
        </w:rPr>
        <w:t>7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Zero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Zero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Zero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0 tick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vides a convenient source for 0 in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lculation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Add(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Add(valuetype System.TimeSpan t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Add(TimeSpan t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dds the specified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o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6"/>
        <w:gridCol w:w="7194"/>
      </w:tblGrid>
      <w:tr>
        <w:trPr/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  <w:r>
              <w:rPr/>
              <w:t xml:space="preserve"> </w:t>
            </w:r>
          </w:p>
        </w:tc>
        <w:tc>
          <w:tcPr>
            <w:tcW w:w="7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add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value of the current instance plus the value of </w:t>
      </w:r>
      <w:r>
        <w:rPr>
          <w:rFonts w:cs="Verdana" w:ascii="Verdana" w:hAnsi="Verdana"/>
          <w:i/>
          <w:iCs/>
          <w:sz w:val="20"/>
          <w:szCs w:val="20"/>
        </w:rPr>
        <w:t>t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um of the value of the current instance and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TimeSpan.Add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Add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Int32.MaxValue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The value of the timespan 'ts' is {0}", ts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ts.Add(ts) = {0}", ts.Add(ts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value of the timespan 'ts' is 00:03:34.7483647</w:t>
        <w:br/>
        <w:br/>
        <w:br/>
        <w:t>ts.Add(ts) = 00:07:09.4967294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Compare(valuetype System.TimeSpan t1, valuetype System.TimeSpan t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Compare(TimeSpan t1, TimeSpan t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6767"/>
      </w:tblGrid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/>
              <w:t xml:space="preserve"> </w:t>
            </w:r>
          </w:p>
        </w:tc>
        <w:tc>
          <w:tcPr>
            <w:tcW w:w="6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/>
              <w:t xml:space="preserve"> </w:t>
            </w:r>
          </w:p>
        </w:tc>
        <w:tc>
          <w:tcPr>
            <w:tcW w:w="6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8"/>
        <w:gridCol w:w="2932"/>
      </w:tblGrid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2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6127"/>
      </w:tblGrid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Duration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Duration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Dura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absolut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absolut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TimeSpan.Duratio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Duration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Int32.MinValue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("The absolute value of TimeSpan {0} ", ts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is {0}", ts.Duration(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absolute value of TimeSpan -00:03:34.7483648 is 00:03:34.7483648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a null reference or is not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quals(valuetype System.TimeSpan t1, valuetype System.TimeSpan t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quals(TimeSpan t1, TimeSpan t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wo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s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7299"/>
      </w:tblGrid>
      <w:tr>
        <w:trPr/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/>
              <w:t xml:space="preserve"> </w:t>
            </w:r>
          </w:p>
        </w:tc>
        <w:tc>
          <w:tcPr>
            <w:tcW w:w="7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  <w:r>
              <w:rPr/>
              <w:t xml:space="preserve"> 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/>
              <w:t xml:space="preserve"> </w:t>
            </w:r>
          </w:p>
        </w:tc>
        <w:tc>
          <w:tcPr>
            <w:tcW w:w="7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represent the same value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FromDays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Days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Days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day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Verdana" w:ascii="Verdana" w:hAnsi="Verdana"/>
          <w:b/>
          <w:bCs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Verdana" w:ascii="Verdana" w:hAnsi="Verdana"/>
          <w:b/>
          <w:bCs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FromHours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Hours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Hours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hour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Verdana" w:ascii="Verdana" w:hAnsi="Verdana"/>
          <w:b/>
          <w:bCs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Verdana" w:ascii="Verdana" w:hAnsi="Verdana"/>
          <w:b/>
          <w:bCs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FromMilliseconds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Milliseconds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Milliseconds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millisecond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lliseconds with which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Verdana" w:ascii="Verdana" w:hAnsi="Verdana"/>
          <w:b/>
          <w:bCs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Verdana" w:ascii="Verdana" w:hAnsi="Verdana"/>
          <w:b/>
          <w:bCs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FromMinutes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Minutes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Minutes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minute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Verdana" w:ascii="Verdana" w:hAnsi="Verdana"/>
          <w:b/>
          <w:bCs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Verdana" w:ascii="Verdana" w:hAnsi="Verdana"/>
          <w:b/>
          <w:bCs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FromSeconds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Seconds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Seconds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seconds where the specification is accurate to the nearest milliseco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Verdana" w:ascii="Verdana" w:hAnsi="Verdana"/>
          <w:b/>
          <w:bCs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Verdana" w:ascii="Verdana" w:hAnsi="Verdana"/>
          <w:b/>
          <w:bCs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FromTicks(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Ticks(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Ticks(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tick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ticks with which the new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a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th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 constructor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Negat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Negat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Negat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opposite sign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with the opposite sign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op_Addition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Addition(valuetype System.TimeSpan t1, valuetype System.TimeSpan t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+(TimeSpan t1, TimeSpan t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dds the values of two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6284"/>
      </w:tblGrid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sum o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u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op_Equality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TimeSpan t1, valuetype System.TimeSpan t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TimeSpan t1, TimeSpan t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equal to the value of another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3"/>
        <w:gridCol w:w="6247"/>
      </w:tblGrid>
      <w:tr>
        <w:trPr/>
        <w:tc>
          <w:tcPr>
            <w:tcW w:w="2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/>
              <w:t xml:space="preserve"> </w:t>
            </w:r>
          </w:p>
        </w:tc>
        <w:tc>
          <w:tcPr>
            <w:tcW w:w="6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/>
              <w:t xml:space="preserve"> </w:t>
            </w:r>
          </w:p>
        </w:tc>
        <w:tc>
          <w:tcPr>
            <w:tcW w:w="6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are equal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op_GreaterThan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GreaterThan(valuetype System.TimeSpan t1, valuetype System.TimeSpan t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gt;(TimeSpan t1, TimeSpan t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n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greater than the value of another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6284"/>
      </w:tblGrid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greater than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op_GreaterThanOrEqual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GreaterThanOrEqual(valuetype System.TimeSpan t1, valuetype System.TimeSpan t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gt;=(TimeSpan t1, TimeSpan t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greater than or equal to the value of another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6284"/>
      </w:tblGrid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greater than or equal to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op_Inequality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TimeSpan t1, valuetype System.TimeSpan t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TimeSpan t1, TimeSpan t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unequal to the value of another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6284"/>
      </w:tblGrid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are unequal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op_LessThan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LessThan(valuetype System.TimeSpan t1, valuetype System.TimeSpan t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lt;(TimeSpan t1, TimeSpan t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less than the value of another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6284"/>
      </w:tblGrid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less than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op_LessThanOrEqual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LessThanOrEqual(valuetype System.TimeSpan t1, valuetype System.TimeSpan t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lt;=(TimeSpan t1, TimeSpan t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less than or equal to the value of another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6284"/>
      </w:tblGrid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less than or equal to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op_Subtraction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Subtraction(valuetype System.TimeSpan t1, valuetype System.TimeSpan t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-(TimeSpan t1, TimeSpan t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ubtracts the value of on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from the value of another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6284"/>
      </w:tblGrid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/>
              <w:t xml:space="preserve"> </w:t>
            </w:r>
          </w:p>
        </w:tc>
        <w:tc>
          <w:tcPr>
            <w:tcW w:w="6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result o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minus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ubtra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op_UnaryNegation(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UnaryNegation(valuetype System.TimeSpan 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-(TimeSpan 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negated value of a specified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7"/>
        <w:gridCol w:w="6963"/>
      </w:tblGrid>
      <w:tr>
        <w:trPr/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/>
              <w:t xml:space="preserve"> </w:t>
            </w:r>
          </w:p>
        </w:tc>
        <w:tc>
          <w:tcPr>
            <w:tcW w:w="6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will be negat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the opposite sign as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4"/>
        <w:gridCol w:w="4936"/>
      </w:tblGrid>
      <w:tr>
        <w:trPr/>
        <w:tc>
          <w:tcPr>
            <w:tcW w:w="3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4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op_UnaryPlus(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UnaryPlus(valuetype System.TimeSpan 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+(TimeSpan 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instance of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5637"/>
      </w:tblGrid>
      <w:tr>
        <w:trPr/>
        <w:tc>
          <w:tcPr>
            <w:tcW w:w="3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/>
              <w:t xml:space="preserve"> </w:t>
            </w:r>
          </w:p>
        </w:tc>
        <w:tc>
          <w:tcPr>
            <w:tcW w:w="5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 time interval in the following form:</w:t>
              <w:br/>
              <w:br/>
              <w:t>[ws][-][d.]hh:mm:ss[.ff][ws]</w:t>
              <w:br/>
              <w:br/>
              <w:t>Items in square brackets ('[' and']') are optional. Colons and periods (':' and'.') are literal characters. For details on the remaining symbols, see the description s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ymbols used in the parameter description for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/>
        <w:t xml:space="preserve"> are as follows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755"/>
      </w:tblGrid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  <w:r>
              <w:rPr/>
              <w:t xml:space="preserve"> </w:t>
            </w:r>
          </w:p>
        </w:tc>
        <w:tc>
          <w:tcPr>
            <w:tcW w:w="7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s </w:t>
            </w:r>
          </w:p>
        </w:tc>
        <w:tc>
          <w:tcPr>
            <w:tcW w:w="7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hite space (zero or more space and/or tab characters).</w:t>
            </w:r>
            <w:r>
              <w:rPr/>
              <w:t xml:space="preserve">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-" </w:t>
            </w:r>
          </w:p>
        </w:tc>
        <w:tc>
          <w:tcPr>
            <w:tcW w:w="7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inus sign, indicating a negative time interval.</w:t>
            </w:r>
            <w:r>
              <w:rPr/>
              <w:t xml:space="preserve">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 </w:t>
            </w:r>
          </w:p>
        </w:tc>
        <w:tc>
          <w:tcPr>
            <w:tcW w:w="7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ys.</w:t>
            </w:r>
            <w:r>
              <w:rPr/>
              <w:t xml:space="preserve">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hh" </w:t>
            </w:r>
          </w:p>
        </w:tc>
        <w:tc>
          <w:tcPr>
            <w:tcW w:w="7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urs, ranging from 0 to 23 inclusive.</w:t>
            </w:r>
            <w:r>
              <w:rPr/>
              <w:t xml:space="preserve">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mm" </w:t>
            </w:r>
          </w:p>
        </w:tc>
        <w:tc>
          <w:tcPr>
            <w:tcW w:w="7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inutes, ranging from 0 to 59 inclusive.</w:t>
            </w:r>
            <w:r>
              <w:rPr/>
              <w:t xml:space="preserve">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ss" </w:t>
            </w:r>
          </w:p>
        </w:tc>
        <w:tc>
          <w:tcPr>
            <w:tcW w:w="7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conds, ranging from 0 to 59 inclusive.</w:t>
            </w:r>
            <w:r>
              <w:rPr/>
              <w:t xml:space="preserve">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f" </w:t>
            </w:r>
          </w:p>
        </w:tc>
        <w:tc>
          <w:tcPr>
            <w:tcW w:w="7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actional seconds, from 1 to 7 decimal digits inclusive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t least one of the hours, minutes, or seconds components is outside its valid rang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obtain 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Parse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 str = "    -5.12:34:56.789     "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TimeSpan.Parse(str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Console.WriteLine(@"The string ""{0}""", str);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parses to TimeSpan {0}", t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The string "    -5.12:34:56.789     "</w:t>
      </w:r>
    </w:p>
    <w:p>
      <w:pPr>
        <w:pStyle w:val="HTMLPreformatted"/>
        <w:ind w:left="720" w:right="720" w:hanging="0"/>
        <w:rPr/>
      </w:pPr>
      <w:r>
        <w:rPr/>
        <w:t>parses to TimeSpan -5.12:34:56.7890000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Subtract(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Subtract(valuetype System.TimeSpan t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Subtract(TimeSpan t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ubtracts the value of the specified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from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to subtract from the value of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equal to the value of the current instance minus the value of </w:t>
      </w:r>
      <w:r>
        <w:rPr>
          <w:rFonts w:cs="Verdana" w:ascii="Verdana" w:hAnsi="Verdana"/>
          <w:i/>
          <w:iCs/>
          <w:sz w:val="20"/>
          <w:szCs w:val="20"/>
        </w:rPr>
        <w:t>t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fference between the value of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follows:</w:t>
        <w:br/>
        <w:br/>
        <w:t>[-][d.]hh:mm:ss[.ff]</w:t>
        <w:br/>
        <w:br/>
        <w:t>Items in square brackets ('[' and ']') are included provisionally: '-' is included if and only if the current instance is negative; "d." and ".ff" are included if and only if those components are non-zero. Colons and periods (':' and '.') are literal characters. Other components are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8"/>
        <w:gridCol w:w="6722"/>
      </w:tblGrid>
      <w:tr>
        <w:trPr/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onent</w:t>
            </w:r>
            <w:r>
              <w:rPr/>
              <w:t xml:space="preserve"> </w:t>
            </w:r>
          </w:p>
        </w:tc>
        <w:tc>
          <w:tcPr>
            <w:tcW w:w="6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-" </w:t>
            </w:r>
          </w:p>
        </w:tc>
        <w:tc>
          <w:tcPr>
            <w:tcW w:w="6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inus sign, indicating a negative time interval.</w:t>
            </w:r>
            <w:r>
              <w:rPr/>
              <w:t xml:space="preserve"> 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 </w:t>
            </w:r>
          </w:p>
        </w:tc>
        <w:tc>
          <w:tcPr>
            <w:tcW w:w="6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ys.</w:t>
            </w:r>
            <w:r>
              <w:rPr/>
              <w:t xml:space="preserve"> 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hh" </w:t>
            </w:r>
          </w:p>
        </w:tc>
        <w:tc>
          <w:tcPr>
            <w:tcW w:w="6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urs, ranging from 0 to 23 inclusive.</w:t>
            </w:r>
            <w:r>
              <w:rPr/>
              <w:t xml:space="preserve"> 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mm" </w:t>
            </w:r>
          </w:p>
        </w:tc>
        <w:tc>
          <w:tcPr>
            <w:tcW w:w="6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inutes, ranging from 0 to 59 inclusive.</w:t>
            </w:r>
            <w:r>
              <w:rPr/>
              <w:t xml:space="preserve"> 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ss" </w:t>
            </w:r>
          </w:p>
        </w:tc>
        <w:tc>
          <w:tcPr>
            <w:tcW w:w="6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conds, ranging from 0 to 59 inclusive.</w:t>
            </w:r>
            <w:r>
              <w:rPr/>
              <w:t xml:space="preserve"> 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f" </w:t>
            </w:r>
          </w:p>
        </w:tc>
        <w:tc>
          <w:tcPr>
            <w:tcW w:w="6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actional seconds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ToString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One = new TimeSpan(1, 23, 45, 54, 32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Two = new TimeSpan(0, 23, 45, 54, 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("TimeSpan one, with d. and.ff: "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{0}", tsOne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("TimeSpan two, without d. and.ff: "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{0}", tsTwo.ToString(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imeSpan one, with d. and.ff: 1.23:45:54.3210000</w:t>
        <w:br/>
        <w:br/>
        <w:br/>
        <w:t>TimeSpan two, without d. and.ff: 23:45:54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Day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Days { public hidebysig specialname instance int32 get_Day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Day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day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represents the day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Verdana" w:ascii="Verdana" w:hAnsi="Verdana"/>
          <w:b/>
          <w:bCs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days compone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imeSpan.Day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PropertiesExampleOn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(Int64)10e12+3456789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ts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Days: {0}", ts.Day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Days: 11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Hour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Hours { public hidebysig specialname instance int32 get_Hour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Hour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hour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23 inclusive, that represents the hour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Verdana" w:ascii="Verdana" w:hAnsi="Verdana"/>
          <w:b/>
          <w:bCs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hours compone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imeSpan.Hour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PropertiesExampleOn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(Int64)10e12+3456789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ts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Hours: {0}", ts.Hour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Hours: 13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Millisecond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illiseconds { public hidebysig specialname instance int32 get_Millisecond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illisecond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llisecond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999 inclusive, that represents the fractional seconds component of the current instance converted to millisecond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Verdana" w:ascii="Verdana" w:hAnsi="Verdana"/>
          <w:b/>
          <w:bCs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fractional seconds compone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imeSpan.Milli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PropertiesExampleOn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(Int64)10e12+3456789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ts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illiseconds: {0}", ts.Millisecond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Milliseconds: 345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Minute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inutes { public hidebysig specialname instance int32 get_Minute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inute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nute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59 inclusive, that represents the minute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Verdana" w:ascii="Verdana" w:hAnsi="Verdana"/>
          <w:b/>
          <w:bCs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minutes compone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imeSpan.Minute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PropertiesExampleOn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(Int64)10e12+3456789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ts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inutes: {0}", ts.Minute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Minutes: 46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Second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econds { public hidebysig specialname instance int32 get_Second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Second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second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59 inclusive, that represents the second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Verdana" w:ascii="Verdana" w:hAnsi="Verdana"/>
          <w:b/>
          <w:bCs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seconds compone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imeSpan.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PropertiesExampleOn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(Int64)10e12+3456789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ts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Seconds: {0}", ts.Second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Seconds: 40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Ticks { public hidebysig specialname instance int64 get_Tick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Tick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ticks represen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specifying the number of tick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Day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Days { public hidebysig specialname instance float64 get_TotalDay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Day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day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day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days. This number may include whole and fractional day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imeSpan.TotalDay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TotalUnitsProperties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(Int64)10e1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ts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TotalDays: {0}", ts.TotalDay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Days: 11.5740740740741</w:t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Hour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Hours { public hidebysig specialname instance float64 get_TotalHour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Hour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hou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hour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hours. This number may include whole and fractional hour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imeSpan.TotalHour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TotalUnitsProperties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(Int64)10e1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ts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TotalHours: {0}", ts.TotalHour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Hours: 277.777777777778</w:t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Millisecond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Milliseconds { public hidebysig specialname instance float64 get_TotalMillisecond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Millisecond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milli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millisecond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milliseconds. This number may include whole and fractional millisecond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imeSpan.TotalMilli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TotalUnitsProperties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(Int64)10e1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ts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TotalMilliseconds: {0}", ts.TotalMillisecond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Milliseconds: 1000000000</w:t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Minute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Minutes { public hidebysig specialname instance float64 get_TotalMinute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Minute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minu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minute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minutes. This number may include whole and fractional minute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imeSpan.TotalMinute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TotalUnitsProperties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(Int64)10e1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ts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TotalMinutes: {0}", ts.TotalMinute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Minutes: 16666.6666666667</w:t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Second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Seconds { public hidebysig specialname instance float64 get_TotalSeconds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Seconds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second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second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seconds. This number may include whole and fractional second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imeSpan.Total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imeSpanTotalUnitsProperties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imeSpan ts = new TimeSpan((Int64)10e1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ts.ToString(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TotalSeconds: {0}", ts.TotalSeconds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Seconds:100000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