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nauthorizedAccess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nauthorizedAccess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nauthorizedAccess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the error that occurs when an I/O operation cannot be performed because of incompatible file access level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is typically thrown when a request is made to write to a read-only file, or a file I/O operation is requested on a director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authorizedAccess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authorizedAccess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perform an unauthorized operation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nauthorize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authorizedAccess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authorizedAccess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nauthorize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nauthorizedAccess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authorizedAccess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Unauthorized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5:00Z</dcterms:created>
  <dc:creator>Michael Fanning</dc:creator>
  <dc:description/>
  <dc:language>en-US</dc:language>
  <cp:lastModifiedBy>Michael Fanning</cp:lastModifiedBy>
  <dcterms:modified xsi:type="dcterms:W3CDTF">2001-10-02T19:45:00Z</dcterms:modified>
  <cp:revision>2</cp:revision>
  <dc:subject/>
  <dc:title/>
</cp:coreProperties>
</file>