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s.ProtocolType Enum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ProtocolType extends System.Enum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ProtocolTyp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the protocols used by the </w:t>
      </w:r>
      <w:r>
        <w:rPr>
          <w:rFonts w:cs="Verdana" w:ascii="Verdana" w:hAnsi="Verdana"/>
          <w:b/>
          <w:bCs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Sockets.ProtocolType</w:t>
      </w:r>
      <w:r>
        <w:rPr>
          <w:rFonts w:cs="Verdana" w:ascii="Verdana" w:hAnsi="Verdana"/>
          <w:sz w:val="20"/>
          <w:szCs w:val="20"/>
        </w:rPr>
        <w:t xml:space="preserve"> enumeration is used with the </w:t>
      </w:r>
      <w:r>
        <w:rPr>
          <w:rFonts w:cs="Verdana" w:ascii="Verdana" w:hAnsi="Verdana"/>
          <w:b/>
          <w:bCs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. This enumeration specifies the protocols that a socket instance can use to transport data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ProtocolType.Ggp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Ggp = 3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Ggp = 3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Gateway To Gateway Protocol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ProtocolType.Icmp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Icmp = 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cmp = 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Internet Control Message Protocol (ICMP) as defined by IETF RFC 1792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ProtocolType.Idp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Idp = 2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dp = 2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Inter-Domain Policy Protocol (IDP) as defined by IETF RFC 1764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ProtocolType.Igmp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Igmp = 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gmp = 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Internet Group Management Protocol (IGMP) as defined by IETF RFC 2236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ProtocolType.IP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IP = 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P = 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Specifies the Internet Protocol (IP) as defined by IETF RFC 791, 792, 919, 922, and 1112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e names are defined for this value based on prior art. This value is identical to </w:t>
      </w:r>
      <w:r>
        <w:rPr>
          <w:rFonts w:cs="Verdana" w:ascii="Verdana" w:hAnsi="Verdana"/>
          <w:b/>
          <w:bCs/>
          <w:sz w:val="20"/>
          <w:szCs w:val="20"/>
        </w:rPr>
        <w:t>System.Net.Sockets.ProtocolType.Unspecified</w:t>
      </w:r>
      <w:r>
        <w:rPr>
          <w:rFonts w:cs="Verdana" w:ascii="Verdana" w:hAnsi="Verdana"/>
          <w:sz w:val="20"/>
          <w:szCs w:val="20"/>
        </w:rPr>
        <w:t xml:space="preserve">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ProtocolType.Ipx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Ipx = 100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px = 100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Internetwork Packet Exchange Protocol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ProtocolType.ND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ND = 77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D = 77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Net Disk Protocol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ProtocolType.Pup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Pup = 1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p = 1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Xerox Post Office Update Protocol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ProtocolType.Raw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Raw = 255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aw = 255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Raw IP packet protocol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ProtocolType.Spx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Spx = 1256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px = 1256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Sequenced Packet Exchange Protocol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ProtocolType.SpxII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SpxII = 1257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pxII = 1257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Sequenced Packet Exchange Version 2 Protocol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ProtocolType.Tcp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Tcp = 6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Tcp = 6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e Transmission Control Protocol (TCP) as defined by IETF RFC 793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ProtocolType.Udp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Udp = 17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dp = 17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e User Datagram Protocol (UDP) as defined by IETF RFC 768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ProtocolType.Unknown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Unknown = -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known = -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Used to indicate an uninitialized state. This member is not to be used when constructing instances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ProtocolType.Unspecified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Unspecified = 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specified = 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Unspecified protocol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e names are defined for this value based on prior art. This value is identical to </w:t>
      </w:r>
      <w:r>
        <w:rPr>
          <w:rFonts w:cs="Verdana" w:ascii="Verdana" w:hAnsi="Verdana"/>
          <w:b/>
          <w:bCs/>
          <w:sz w:val="20"/>
          <w:szCs w:val="20"/>
        </w:rPr>
        <w:t>System.Net.Sockets.ProtocolType.IP</w:t>
      </w:r>
      <w:r>
        <w:rPr>
          <w:rFonts w:cs="Verdana" w:ascii="Verdana" w:hAnsi="Verdana"/>
          <w:sz w:val="20"/>
          <w:szCs w:val="20"/>
        </w:rPr>
        <w:t xml:space="preserve">.]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1:00Z</dcterms:created>
  <dc:creator>Michael Fanning</dc:creator>
  <dc:description/>
  <dc:language>en-US</dc:language>
  <cp:lastModifiedBy>Michael Fanning</cp:lastModifiedBy>
  <dcterms:modified xsi:type="dcterms:W3CDTF">2001-10-02T19:51:00Z</dcterms:modified>
  <cp:revision>2</cp:revision>
  <dc:subject/>
  <dc:title/>
</cp:coreProperties>
</file>