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WebClie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WebClient extends System.MarshalByRef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Client: MarshalByRefObjec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mmon methods for sending data to and receiving data from a resource identified by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common methods for sending data to or receiving data from any local, Intranet, or Internet resource identified by a URI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uses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o provide access to Internet resources.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instances can access data with any clas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 </w:t>
        <w:br/>
        <w:br/>
        <w:t>By default, the CLI supports URIs with the "http:", "https:", and "file:" scheme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the following methods for uploading data to a resource.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the server hosting a resource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sends a byte array to the server hosting a resource and returns a byte array containing the response from the server, if any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sends a local file to the server hosting a resource and returns a byte array containing the response from the server, if any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ollection to the server hosting a resource and returns a byte array containing the response from the server, if any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also provides the following methods for downloading data from a resource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DownloadData</w:t>
      </w:r>
      <w:r>
        <w:rPr>
          <w:rFonts w:cs="Verdana" w:ascii="Verdana" w:hAnsi="Verdana"/>
          <w:sz w:val="20"/>
          <w:szCs w:val="20"/>
        </w:rPr>
        <w:t xml:space="preserve"> downloads data from a resource and returns a byte array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DownloadFile</w:t>
      </w:r>
      <w:r>
        <w:rPr>
          <w:rFonts w:cs="Verdana" w:ascii="Verdana" w:hAnsi="Verdana"/>
          <w:sz w:val="20"/>
          <w:szCs w:val="20"/>
        </w:rPr>
        <w:t xml:space="preserve"> downloads data from a resource to a local file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Net.WebClient.OpenRead</w:t>
      </w:r>
      <w:r>
        <w:rPr>
          <w:rFonts w:cs="Verdana" w:ascii="Verdana" w:hAnsi="Verdana"/>
          <w:sz w:val="20"/>
          <w:szCs w:val="20"/>
        </w:rPr>
        <w:t xml:space="preserve"> returns the data from the resource a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Clien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with propertie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Data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DownloadData(string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DownloadData(string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data downloaded from the resource specified by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4"/>
        <w:gridCol w:w="5086"/>
      </w:tblGrid>
      <w:tr>
        <w:trPr/>
        <w:tc>
          <w:tcPr>
            <w:tcW w:w="3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Fil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ownloadFile(string address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ownloadFile(string address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, and writes the data to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ame of the local file to which data will be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downloads data from the absolute URI to local file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fileName </w:t>
      </w:r>
      <w:r>
        <w:rPr>
          <w:rFonts w:cs="Verdana" w:ascii="Verdana" w:hAnsi="Verdana"/>
          <w:sz w:val="20"/>
          <w:szCs w:val="20"/>
        </w:rPr>
        <w:t>already exists, the existing file is over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downloading data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write to local file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Read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Read(string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Read(string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readable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ontaining the data downloaded from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read data from a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reate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used to access the data specified by the absolute URI. The caller of this method is responsible for calling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release the resources allocated for the stream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4"/>
        <w:gridCol w:w="5086"/>
      </w:tblGrid>
      <w:tr>
        <w:trPr/>
        <w:tc>
          <w:tcPr>
            <w:tcW w:w="3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7156"/>
      </w:tblGrid>
      <w:tr>
        <w:trPr/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to receive the data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, "POST").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with the POST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5173"/>
      </w:tblGrid>
      <w:tr>
        <w:trPr/>
        <w:tc>
          <w:tcPr>
            <w:tcW w:w="3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, string metho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, string metho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writable stream that is used to send data to a resource. The underlying request is made with the protocol method specified by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. For more information about protocol methods, see </w:t>
      </w:r>
      <w:r>
        <w:rPr>
          <w:rFonts w:cs="Verdana" w:ascii="Verdana" w:hAnsi="Verdana"/>
          <w:b/>
          <w:bCs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parameter specifies a method that is not recognized by the server, the underlying protocol classes determine what occurs. Typically,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5173"/>
      </w:tblGrid>
      <w:tr>
        <w:trPr/>
        <w:tc>
          <w:tcPr>
            <w:tcW w:w="3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Byte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class System.Byte[] dat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byte[] dat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data buffer to a resource. The underlying request is made using the POST method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String, System.Byte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string method, class System.Byte[] dat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string method, byte[] dat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 using the specified protocol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Verdana" w:ascii="Verdana" w:hAnsi="Verdana"/>
          <w:b/>
          <w:bCs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method that is not recognized by the server, the underlying protocol classes determine what occurs. Typically,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local file to a resource. The underlying request is made using the POST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cal file access has not been gran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method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method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using the specified protocol method to the resource identified by the specified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Verdana" w:ascii="Verdana" w:hAnsi="Verdana"/>
          <w:b/>
          <w:bCs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Collections.Specialized.NameValueCollect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class System.Collections.Specialized.NameValueCollection dat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NameValueCollection dat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Content-Type head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method sets it to "application/x-www-form-urlencoded".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using the POST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String, System.Collections.Specialized.NameValueCollect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string method, class System.Collections.Specialized.NameValueCollection dat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string method, NameValueCollection dat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 using the specified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resour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Content-Type head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sets it to "application/x-www-form-urlencoded". 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Verdana" w:ascii="Verdana" w:hAnsi="Verdana"/>
          <w:b/>
          <w:bCs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Verdana" w:ascii="Verdana" w:hAnsi="Verdana"/>
          <w:b/>
          <w:bCs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5"/>
        <w:gridCol w:w="5615"/>
      </w:tblGrid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  <w:r>
              <w:rPr/>
              <w:t xml:space="preserve"> </w:t>
            </w:r>
          </w:p>
        </w:tc>
        <w:tc>
          <w:tcPr>
            <w:tcW w:w="5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Base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Address { public hidebysig specialname instance string get_BaseAddress() public hidebysig specialname instance void set_BaseAddress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Addr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base URI for requests made by a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base URI for requests made by a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or,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f no value was set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as specified for a set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contains a base URI that is combined with the relative address specified when calling an upload or download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is not a URI in a format recognized by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Credential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specialname instance class System.Net.ICredentials get_Credentials() public hidebysig specialname instance void set_Credentials(class System.Net.ICredential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credentials used to authenticate the client making the current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containing the authentication credentials for the request. The defaul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.Credentials</w:t>
      </w:r>
      <w:r>
        <w:rPr>
          <w:rFonts w:cs="Verdana" w:ascii="Verdana" w:hAnsi="Verdana"/>
          <w:sz w:val="20"/>
          <w:szCs w:val="20"/>
        </w:rPr>
        <w:t xml:space="preserve"> property contains the authentication credentials required to access the Internet resour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Heade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specialname instance class System.Net.WebHeaderCollection get_Headers() public hidebysig specialname instance void set_Headers(class System.Net.WebHeaderCollection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Header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header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quest or, if this property has not been set or wa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stores the header information that the current instance sends with a request. This is an unrestricted collection of headers; setting headers that are protected in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descendants like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allowe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QueryStr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Specialized.NameValueCollection QueryString { public hidebysig specialname instance class System.Collections.Specialized.NameValueCollection get_QueryString() public hidebysig specialname instance void set_QueryString(class System.Collections.Specialized.NameValueCollection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 QueryString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query name/value pairs associated with the reque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hat contains query name/value pairs associated with the request or, if this property has not been set or wa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Verdana" w:ascii="Verdana" w:hAnsi="Verdana"/>
          <w:b/>
          <w:bCs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 containing name/value pairs that are appended to the URI as a query string. The contents of the </w:t>
      </w:r>
      <w:r>
        <w:rPr>
          <w:rFonts w:cs="Verdana" w:ascii="Verdana" w:hAnsi="Verdana"/>
          <w:b/>
          <w:bCs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are preceded by a question mark (?), and each name/value pair is separated by an ampersand (&amp;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ebClient.ResponseHeade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ResponseHeaders { public hidebysig specialname instance class System.Net.WebHeaderCollection get_ResponseHeader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ResponseHeader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of header name/value pairs associated with the respon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WebClient.ResponseHeaders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Verdana" w:ascii="Verdana" w:hAnsi="Verdana"/>
          <w:b/>
          <w:bCs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header information the </w:t>
      </w:r>
      <w:r>
        <w:rPr>
          <w:rFonts w:cs="Verdana" w:ascii="Verdana" w:hAnsi="Verdana"/>
          <w:b/>
          <w:bCs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receives from the Internet resour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