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num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Enum extends System.ValueType implements System.IComparable, System.IFormatt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Enum: ValueType, IComparable, IFormatt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support for all enumeration types. Serves as the base class for all enumeration ty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is a distinct type with named constant members. Each enumeration type has a corresponding integral type called the </w:t>
      </w:r>
      <w:r>
        <w:rPr>
          <w:rFonts w:cs="Verdana" w:ascii="Verdana" w:hAnsi="Verdana"/>
          <w:i/>
          <w:iCs/>
          <w:sz w:val="20"/>
          <w:szCs w:val="20"/>
        </w:rPr>
        <w:t>underlying type</w:t>
      </w:r>
      <w:r>
        <w:rPr>
          <w:rFonts w:cs="Verdana" w:ascii="Verdana" w:hAnsi="Verdana"/>
          <w:sz w:val="20"/>
          <w:szCs w:val="20"/>
        </w:rPr>
        <w:t xml:space="preserve"> of the enumeration type. This underlying type is required to be a system supplied integer type that is large enough to represent all values defined in the enumeration. A </w:t>
      </w:r>
      <w:r>
        <w:rPr>
          <w:rFonts w:cs="Verdana" w:ascii="Verdana" w:hAnsi="Verdana"/>
          <w:b/>
          <w:bCs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declaration is allowed to explicitly declare any integral type other than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s an underlying type. This includes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. A </w:t>
      </w:r>
      <w:r>
        <w:rPr>
          <w:rFonts w:cs="Verdana" w:ascii="Verdana" w:hAnsi="Verdana"/>
          <w:b/>
          <w:bCs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declaration that does not explicitly declare an underlying type has an underlying type of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derives from </w:t>
      </w:r>
      <w:r>
        <w:rPr>
          <w:rFonts w:cs="Verdana" w:ascii="Verdana" w:hAnsi="Verdana"/>
          <w:b/>
          <w:bCs/>
          <w:sz w:val="20"/>
          <w:szCs w:val="20"/>
        </w:rPr>
        <w:t>System.ValueType</w:t>
      </w:r>
      <w:r>
        <w:rPr>
          <w:rFonts w:cs="Verdana" w:ascii="Verdana" w:hAnsi="Verdana"/>
          <w:sz w:val="20"/>
          <w:szCs w:val="20"/>
        </w:rPr>
        <w:t xml:space="preserve"> but is not a value type. Programming languages typically provide syntax to declare sets of a specified enumeration type consisting of named constants and their values.</w:t>
        <w:br/>
        <w:br/>
        <w:t xml:space="preserve">It is possible to treat instances of a </w:t>
      </w:r>
      <w:r>
        <w:rPr>
          <w:rFonts w:cs="Verdana" w:ascii="Verdana" w:hAnsi="Verdana"/>
          <w:b/>
          <w:bCs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as bit fields containing multiple values.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provides methods to compare instances of enumeration types, convert the value of an instance to its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, convert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a number to an instance of the enumeration type, and create an instance of a specified enumeration and valu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2"/>
        <w:gridCol w:w="6798"/>
      </w:tblGrid>
      <w:tr>
        <w:trPr/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6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object to compare the current instance t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7"/>
        <w:gridCol w:w="6783"/>
      </w:tblGrid>
      <w:tr>
        <w:trPr/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6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integer </w:t>
            </w:r>
          </w:p>
        </w:tc>
        <w:tc>
          <w:tcPr>
            <w:tcW w:w="6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current instance is less than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current instance is equal to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integer </w:t>
            </w:r>
          </w:p>
        </w:tc>
        <w:tc>
          <w:tcPr>
            <w:tcW w:w="6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current instance is greater than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the current instance are not of the same enumeration typ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2"/>
        <w:gridCol w:w="6798"/>
      </w:tblGrid>
      <w:tr>
        <w:trPr/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6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object to compare the current instance t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of the same enumeration type and represents the same value as the current instance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Format(System.Type, System.Object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Format(class System.Type enumType, object value, 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Format(Type enumType, object value, 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specified element of the specified enumeration type to its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using the specified forma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ype of the enumeration of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member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enumeration element to be converted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output format to us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enumeration elemen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For cross-platform portability, the only valid values for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/>
        <w:t xml:space="preserve"> are: 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7710"/>
      </w:tblGrid>
      <w:tr>
        <w:trPr/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G" or "g" </w:t>
            </w:r>
          </w:p>
        </w:tc>
        <w:tc>
          <w:tcPr>
            <w:tcW w:w="7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value is equal to a defined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returns the element name defined for value. If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lagsAttribu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tribute is set on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claratio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built-in integer type and is equal to a summation of enumeration elements, the return value contains the element names in an unspecified order, separated by commas (e.g. "Red, Yellow"). Otherwise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turned in decimal format.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X" or "x" </w:t>
            </w:r>
          </w:p>
        </w:tc>
        <w:tc>
          <w:tcPr>
            <w:tcW w:w="7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turn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exadecimal format, without a leading 0x. The value is padded with leading zeroes to ensure the returned value is at least eight digits in length.</w:t>
            </w:r>
            <w:r>
              <w:rPr/>
              <w:t xml:space="preserve"> 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" or "f" </w:t>
            </w:r>
          </w:p>
        </w:tc>
        <w:tc>
          <w:tcPr>
            <w:tcW w:w="7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ehaves identically to "G", except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lagsAttribu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required to be present on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claration.</w:t>
            </w:r>
            <w:r>
              <w:rPr/>
              <w:t xml:space="preserve"> 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D" or "d" </w:t>
            </w:r>
          </w:p>
        </w:tc>
        <w:tc>
          <w:tcPr>
            <w:tcW w:w="7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turn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decimal format with no leading zeroes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ither of typ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or does it have the same underlying type 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valu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example demonstrates formatting enumeration value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enum Sign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Stop = 1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Yield = 2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Merge = 4</w:t>
      </w:r>
    </w:p>
    <w:p>
      <w:pPr>
        <w:pStyle w:val="HTMLPreformatted"/>
        <w:ind w:left="720" w:right="720" w:hanging="0"/>
        <w:rPr/>
      </w:pPr>
      <w:r>
        <w:rPr/>
        <w:t>};</w:t>
      </w:r>
    </w:p>
    <w:p>
      <w:pPr>
        <w:pStyle w:val="HTMLPreformatted"/>
        <w:ind w:left="720" w:right="720" w:hanging="0"/>
        <w:rPr/>
      </w:pPr>
      <w:r>
        <w:rPr/>
        <w:t>[Flags]</w:t>
      </w:r>
    </w:p>
    <w:p>
      <w:pPr>
        <w:pStyle w:val="HTMLPreformatted"/>
        <w:ind w:left="720" w:right="720" w:hanging="0"/>
        <w:rPr/>
      </w:pPr>
      <w:r>
        <w:rPr/>
        <w:t>public enum Light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Red = 1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Yellow = 2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Green = 4</w:t>
      </w:r>
    </w:p>
    <w:p>
      <w:pPr>
        <w:pStyle w:val="HTMLPreformatted"/>
        <w:ind w:left="720" w:right="720" w:hanging="0"/>
        <w:rPr/>
      </w:pPr>
      <w:r>
        <w:rPr/>
        <w:t>};</w:t>
      </w:r>
    </w:p>
    <w:p>
      <w:pPr>
        <w:pStyle w:val="HTMLPreformatted"/>
        <w:ind w:left="720" w:right="720" w:hanging="0"/>
        <w:rPr/>
      </w:pPr>
      <w:r>
        <w:rPr/>
        <w:t>public class EnumCompTo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Line(Signs.Format(typeof(Signs), Signs.Merge, "d"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Line(Signs.Format(typeof(Signs), 7, "g"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Line(Lights.Format(typeof(Lights), Lights.Yellow, "x"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Line(Lights.Format(typeof(Lights), 7, "g"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4</w:t>
        <w:br/>
        <w:br/>
        <w:br/>
        <w:t>7</w:t>
        <w:br/>
        <w:br/>
        <w:br/>
        <w:t>00000002</w:t>
        <w:br/>
        <w:br/>
        <w:br/>
        <w:t>Red, Yellow, Green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GetName(System.Type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Name(class System.Type enumType, 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Name(Type enumType, 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rieves the name of the constant of the specified enumeration type that has the specified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ype of the enumeration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integral value or the name of an enumeration constan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enumerated constant in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 i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, or a null reference if no such constant is fou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ither of typ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or does it have the same underlying type 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Enum.GetNam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enum Sign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Stop = 1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Yield = 2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Merge = 4</w:t>
      </w:r>
    </w:p>
    <w:p>
      <w:pPr>
        <w:pStyle w:val="HTMLPreformatted"/>
        <w:ind w:left="720" w:right="720" w:hanging="0"/>
        <w:rPr/>
      </w:pPr>
      <w:r>
        <w:rPr/>
        <w:t>};</w:t>
      </w:r>
    </w:p>
    <w:p>
      <w:pPr>
        <w:pStyle w:val="HTMLPreformatted"/>
        <w:ind w:left="720" w:right="720" w:hanging="0"/>
        <w:rPr/>
      </w:pPr>
      <w:r>
        <w:rPr/>
        <w:t>public class EnumCompTo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("The name of the constant with the value 4 is: "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Line("{0}.", Signs.GetName(typeof(Signs), 4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("The name of the constant with the value Stop is: "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Line("{0}.", Signs.GetName(typeof(Signs), Signs.Stop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name of the constant with the value 4 is: Merge.</w:t>
        <w:br/>
        <w:br/>
        <w:br/>
        <w:t>The name of the constant with the value Stop is: Stop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GetNames(System.Typ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String[] GetNames(class System.Type enumTyp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Names(Type enumTyp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zero-based, one-dimensional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that contains the names of the constants of the specified enumeration typ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7132"/>
      </w:tblGrid>
      <w:tr>
        <w:trPr/>
        <w:tc>
          <w:tcPr>
            <w:tcW w:w="1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7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ype of an enumer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vector of the names of the constants in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. The elements of the vector are sorted by the values of the enumerated constant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Enum.GetNames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enum Colors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Red,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White,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Blue</w:t>
      </w:r>
    </w:p>
    <w:p>
      <w:pPr>
        <w:pStyle w:val="HTMLPreformatted"/>
        <w:ind w:left="720" w:right="720" w:hanging="0"/>
        <w:rPr/>
      </w:pPr>
      <w:r>
        <w:rPr/>
        <w:t>}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enumGetNames 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int i = 0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[] strAry = Colors.GetNames(typeof(Colors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foreach (String str in strAry) { 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("The value indexed '{0}' ", i++);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is {0}.", str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value indexed '0' is Red.</w:t>
        <w:br/>
        <w:br/>
        <w:br/>
        <w:t>The value indexed '1' is White.</w:t>
        <w:br/>
        <w:br/>
        <w:br/>
        <w:t>The value indexed '2' is Blue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GetUnderlyingType(System.Typ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Type GetUnderlyingType(class System.Type enumTyp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ype GetUnderlyingType(Type enumTyp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underlying type of the specified enumeration typ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6545"/>
      </w:tblGrid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instance that describes the underlying type of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7"/>
        <w:gridCol w:w="4523"/>
      </w:tblGrid>
      <w:tr>
        <w:trPr/>
        <w:tc>
          <w:tcPr>
            <w:tcW w:w="4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4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n enumeration typ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Enum.GetUnderlyingTyp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enum Color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Red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White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Blue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>public class EnumUnderlyingTypeTest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Type t = Colors.GetUnderlyingType(typeof(Colors));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("The underlying type of Colors is {0}.", t.ToString(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underlying type of Colors is System.Int32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GetValues(System.Typ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Array GetValues(class System.Type enumTyp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Array GetValues(Type enumTyp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zero-based, one-dimensional array of the values of the constants of the specified enumeration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6545"/>
      </w:tblGrid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vector of the enumeration type specified by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containing the values of the constants in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. The elements of the array are sorted by the values of the enumeration constant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7"/>
        <w:gridCol w:w="4523"/>
      </w:tblGrid>
      <w:tr>
        <w:trPr/>
        <w:tc>
          <w:tcPr>
            <w:tcW w:w="4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4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n enumeration typ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Enum.GetValues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enum Color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Red = 1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White = 2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Blue = 4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>public class enumGetValues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Array valueAry = Enum.GetValues(typeof(Colors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 (int i in valueAry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Console.WriteLine("The value of element {0} is {1}",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Enum.Format(typeof(Colors), i, "g"),i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value of element Red is 1.</w:t>
        <w:br/>
        <w:br/>
        <w:br/>
        <w:t>The value of element White is 2.</w:t>
        <w:br/>
        <w:br/>
        <w:br/>
        <w:t>The value of element Blue is 4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IsDefined(System.Type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Defined(class System.Type enumType, 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Defined(Type enumType, 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indicating whether a constant with the specified value exists in the specified enumeration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7053"/>
      </w:tblGrid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n enumeration. </w:t>
            </w:r>
          </w:p>
        </w:tc>
      </w:tr>
      <w:tr>
        <w:trPr/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onstant or value being searched for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a constant in the enumeration described by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has a value equal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enumTyp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n enumeration type.</w:t>
              <w:br/>
              <w:br/>
              <w:t>-or-</w:t>
              <w:br/>
              <w:br/>
              <w:t xml:space="preserve">The typ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an underlying typ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Enum.IsDefined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enum Color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Red = 1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White = 2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Blue = 4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>public class enumIsDefined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("It is {0} ", Enum.IsDefined(typeof(Colors), 1));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("that '1' is defined in 'Colors'.");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 xml:space="preserve">Console.Write("It is {0} ", Enum.IsDefined(typeof(Colors), 3)); 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("that '3' is defined in 'Colors'."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It is True that '1' is defined in 'Colors'.</w:t>
        <w:br/>
        <w:br/>
        <w:br/>
        <w:t>It is False that '3' is defined in 'Colors'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Parse(System.Type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Parse(class System.Type enumType, string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Parse(Type enumType, stri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one or more enumerated constants of a specified enumeration type to an equivalent enumerat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one or more names or a single numeric value to convert. If the string contains more than one name, each name is required to be separated by a comma (','). The names are parsed in a case-sensitive manner. The names or number can be surrounded by any amount of white spa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of type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s are represented by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Enum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Enum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ither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only white space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one or more names, and at least one name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of typ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Enum.Pars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enum Colors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Red = 1,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Blue = 2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>public class enumTest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object o = Enum.Parse(typeof (Colors), "Red, Blue"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ype oType = o.GetType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The type of the object returned is {0}",oType.ToString()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Array values = Enum.GetValues(oType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foreach (Colors c in values) {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Enum.Format(oType,c,"D")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The type of the object returned is Colors</w:t>
        <w:br/>
        <w:br/>
        <w:br/>
        <w:t>1</w:t>
        <w:br/>
        <w:br/>
        <w:br/>
        <w:t>2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Parse(System.Type, System.String, 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Parse(class System.Type enumType, string value, bool ignoreCas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Parse(Type enumType, string value, bool ignoreCas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one or more enumerated constants of a specified enumeration type to an equivalent enumerated object. This method behaves in a case-sensitive or insensitive manner according to the specified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one or more names or a single numeric value to convert. If the string contains more than one name, each name is required to be separated by a comma (','). The names or number can be surrounded by any amount of white space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gnoreCas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have name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sed in a case-insensitive manner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have names parsed in a case-sensitive mann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of type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s are represented by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ither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only white space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one or more names, and at least one name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of typ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For an example that demonstrates parsing strings containing enumeration values, see </w:t>
      </w:r>
      <w:r>
        <w:rPr>
          <w:rFonts w:cs="Verdana" w:ascii="Verdana" w:hAnsi="Verdana"/>
          <w:b/>
          <w:bCs/>
          <w:sz w:val="20"/>
          <w:szCs w:val="20"/>
        </w:rPr>
        <w:t>System.Enum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Object(System.Type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class System.Type enumType, 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 enumType, 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an instance of the specified enumeration type set to the specified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5"/>
        <w:gridCol w:w="6575"/>
      </w:tblGrid>
      <w:tr>
        <w:trPr/>
        <w:tc>
          <w:tcPr>
            <w:tcW w:w="2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6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enumeration. 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value to se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enumeration object of type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 i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Object(System.Type, System.SByt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class System.Type enumType, int8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 enumType, sbyt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n instance of the specified enumeration type set to the specified </w:t>
      </w:r>
      <w:r>
        <w:rPr>
          <w:rFonts w:cs="Verdana" w:ascii="Verdana" w:hAnsi="Verdana"/>
          <w:b/>
          <w:bCs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6545"/>
      </w:tblGrid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enumeration object of type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 i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Enum.ToObjec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Object(System.Type, System.Int16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class System.Type enumType, int16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 enumType, shor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n instance of the specified enumeration type set to the specified </w:t>
      </w:r>
      <w:r>
        <w:rPr>
          <w:rFonts w:cs="Verdana" w:ascii="Verdana" w:hAnsi="Verdana"/>
          <w:b/>
          <w:bCs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6545"/>
      </w:tblGrid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enumeration object of type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 i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Object(System.Type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class System.Type enumType, in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 enumType, in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n instance of the specified enumeration type set to the specified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6545"/>
      </w:tblGrid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enumeration object of type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 i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Object(System.Type, System.Byt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class System.Type enumType, unsigned int8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 enumType, byte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n instance of the specified enumeration type set to the specified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6545"/>
      </w:tblGrid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enumeration object of type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 i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Object(System.Type, System.UInt16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class System.Type enumType, unsigned int16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 enumType, ushor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n instance of the specified enumeration type set to the specified </w:t>
      </w:r>
      <w:r>
        <w:rPr>
          <w:rFonts w:cs="Verdana" w:ascii="Verdana" w:hAnsi="Verdana"/>
          <w:b/>
          <w:bCs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6545"/>
      </w:tblGrid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enumeration object of type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 i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Enum.ToObjec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Object(System.Type, System.U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class System.Type enumType, unsigned in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 enumType, uin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n instance of the specified enumeration type set to the specified </w:t>
      </w:r>
      <w:r>
        <w:rPr>
          <w:rFonts w:cs="Verdana" w:ascii="Verdana" w:hAnsi="Verdana"/>
          <w:b/>
          <w:bCs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6545"/>
      </w:tblGrid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enumeration object of type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 i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Enum.ToObjec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Object(System.Type, System.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class System.Type enumType, in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 enumType, lo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n instance of the specified enumeration type set to the specified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6545"/>
      </w:tblGrid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enumeration object of type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 i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Object(System.Type, System.UInt64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class System.Type enumType, unsigned int64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 enumType, ulo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n instance of the specified enumeration type set to the specified </w:t>
      </w:r>
      <w:r>
        <w:rPr>
          <w:rFonts w:cs="Verdana" w:ascii="Verdana" w:hAnsi="Verdana"/>
          <w:b/>
          <w:bCs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6545"/>
      </w:tblGrid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n enumeration.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enumeration object of type </w:t>
      </w:r>
      <w:r>
        <w:rPr>
          <w:rFonts w:cs="Verdana" w:ascii="Verdana" w:hAnsi="Verdana"/>
          <w:i/>
          <w:iCs/>
          <w:sz w:val="20"/>
          <w:szCs w:val="20"/>
        </w:rPr>
        <w:t>enumType</w:t>
      </w:r>
      <w:r>
        <w:rPr>
          <w:rFonts w:cs="Verdana" w:ascii="Verdana" w:hAnsi="Verdana"/>
          <w:sz w:val="20"/>
          <w:szCs w:val="20"/>
        </w:rPr>
        <w:t xml:space="preserve"> whose value i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Verdana" w:ascii="Verdana" w:hAnsi="Verdana"/>
          <w:b/>
          <w:bCs/>
          <w:sz w:val="20"/>
          <w:szCs w:val="20"/>
        </w:rPr>
        <w:t>System.Enum.ToObjec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um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name of the value of the current instance to its equivalent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 or a null reference.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used in the implementation of this method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ere is n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rresponds to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; therefore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utilized by this method, and an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ay be passed as a parameter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name of the value of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the version of </w:t>
      </w:r>
      <w:r>
        <w:rPr>
          <w:rFonts w:cs="Verdana" w:ascii="Verdana" w:hAnsi="Verdana"/>
          <w:b/>
          <w:bCs/>
          <w:sz w:val="20"/>
          <w:szCs w:val="20"/>
        </w:rPr>
        <w:t>System.Enum.ToString</w:t>
      </w:r>
      <w:r>
        <w:rPr>
          <w:rFonts w:cs="Verdana" w:ascii="Verdana" w:hAnsi="Verdana"/>
          <w:sz w:val="20"/>
          <w:szCs w:val="20"/>
        </w:rPr>
        <w:t xml:space="preserve"> that takes no argument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String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numeric value of the current instance to its equivalent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using the specified forma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to use when converting the current instance to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 Specify one of the following values in upper or lower case: "G", "D", "X", or "F"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 or a null reference.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used in the implementation of this method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ere is n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rresponds to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nu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; therefore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utilized by this method, and an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ay be passed as a parameter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 or an empty string, the return value is formatted using the general format specifier ("G"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details on the format specifiers used with an enumeration object, see </w:t>
      </w:r>
      <w:r>
        <w:rPr>
          <w:rFonts w:cs="Verdana" w:ascii="Verdana" w:hAnsi="Verdana"/>
          <w:b/>
          <w:bCs/>
          <w:sz w:val="20"/>
          <w:szCs w:val="20"/>
        </w:rPr>
        <w:t>System.Enum.Forma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7"/>
        <w:gridCol w:w="5453"/>
      </w:tblGrid>
      <w:tr>
        <w:trPr/>
        <w:tc>
          <w:tcPr>
            <w:tcW w:w="3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valid format specifi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name of the value of the current instance to its equivalent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named constant specifi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Enum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Enum.ToString</w:t>
      </w:r>
      <w:r>
        <w:rPr>
          <w:rFonts w:cs="Verdana" w:ascii="Verdana" w:hAnsi="Verdana"/>
          <w:sz w:val="20"/>
          <w:szCs w:val="20"/>
        </w:rPr>
        <w:t xml:space="preserve"> ("G"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). </w:t>
        <w:br/>
        <w:br/>
        <w:t xml:space="preserve">This method returns the same value as </w:t>
      </w:r>
      <w:r>
        <w:rPr>
          <w:rFonts w:cs="Verdana" w:ascii="Verdana" w:hAnsi="Verdana"/>
          <w:b/>
          <w:bCs/>
          <w:sz w:val="20"/>
          <w:szCs w:val="20"/>
        </w:rPr>
        <w:t>System.Enum.Format</w:t>
      </w:r>
      <w:r>
        <w:rPr>
          <w:rFonts w:cs="Verdana" w:ascii="Verdana" w:hAnsi="Verdana"/>
          <w:sz w:val="20"/>
          <w:szCs w:val="20"/>
        </w:rPr>
        <w:t xml:space="preserve"> with the "g" or "G" format option. </w:t>
        <w:br/>
        <w:br/>
        <w:t xml:space="preserve">An instance of an enumeration is set to a named constant value. This method returns the name of the constant an instance is set to, not the value itself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um.ToString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e current instance to its equivalent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using the specified forma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to use when converting the current instance to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 Specify one of the following values in upper or lower case: "G", "D", "X", or "F"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 or an empty string, the return value is formatted using the general format specifier ("G"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details on the format specifiers used with an enumeration object, see </w:t>
      </w:r>
      <w:r>
        <w:rPr>
          <w:rFonts w:cs="Verdana" w:ascii="Verdana" w:hAnsi="Verdana"/>
          <w:b/>
          <w:bCs/>
          <w:sz w:val="20"/>
          <w:szCs w:val="20"/>
        </w:rPr>
        <w:t>System.Enum.Forma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6"/>
        <w:gridCol w:w="4664"/>
      </w:tblGrid>
      <w:tr>
        <w:trPr/>
        <w:tc>
          <w:tcPr>
            <w:tcW w:w="3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4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value.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1:00Z</dcterms:created>
  <dc:creator>Michael Fanning</dc:creator>
  <dc:description/>
  <dc:language>en-US</dc:language>
  <cp:lastModifiedBy>Michael Fanning</cp:lastModifiedBy>
  <dcterms:modified xsi:type="dcterms:W3CDTF">2001-10-02T19:41:00Z</dcterms:modified>
  <cp:revision>2</cp:revision>
  <dc:subject/>
  <dc:title/>
</cp:coreProperties>
</file>