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64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64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64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9,223,372,036,854,775,808 to positive 9,223,372,036,854,775,807; that is, hexadecimal 0X8000000000000000 to 0X7FFFFFFFFFFFFFFF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MaxValue = 922337203685477580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MaxValue = 922337203685477580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9,223,372,036,854,775,807 (hexadecimal 0X7FFFFFFFFFFFFF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MinValue = -922337203685477580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MinValue = -922337203685477580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9,223,372,036,854,775,808 (hexadecimal 0X8000000000000000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Int64ParseClas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str = "  100   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String: \"{0}\" &lt;Int64&gt; {1}",str,Int64.Parse(str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64&gt; 100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The following table lists the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/>
        <w:t xml:space="preserve"> ty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, "d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X", "x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Int64ToString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Int64 i = 64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formats = {"c", "d", "e", "f", "g", "n", "p", "x" 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(String str in formats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: {1}", str, i.ToString(str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64</w:t>
        <w:br/>
        <w:br/>
        <w:br/>
        <w:t>c: $64.00</w:t>
        <w:br/>
        <w:br/>
        <w:br/>
        <w:t>d: 64</w:t>
        <w:br/>
        <w:br/>
        <w:br/>
        <w:t>e: 6.400000e+001</w:t>
        <w:br/>
        <w:br/>
        <w:br/>
        <w:t>f: 64.00</w:t>
        <w:br/>
        <w:br/>
        <w:br/>
        <w:t>g: 64</w:t>
        <w:br/>
        <w:br/>
        <w:br/>
        <w:t>n: 64.00</w:t>
        <w:br/>
        <w:br/>
        <w:br/>
        <w:t>p: 6,400.00 %</w:t>
        <w:br/>
        <w:br/>
        <w:br/>
        <w:t>x: 4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