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Math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Math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Math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constants and static methods for trigonometric, logarithmic, and other common mathematical function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E = 2.7182818284590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E = 2.7182818284590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constant,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, which specifies the natural logarithmic base rounded to double preci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2.7182818284590452354 converted to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PI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PI = 3.14159265358979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PI = 3.14159265358979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onstant, Π, which specifies the ratio of the circumference of a circle to its diameter rounded to double preci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3.14159265358979323846 converted to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SByt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Abs(int8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Abs(sbyt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6"/>
        <w:gridCol w:w="5204"/>
      </w:tblGrid>
      <w:tr>
        <w:trPr/>
        <w:tc>
          <w:tcPr>
            <w:tcW w:w="3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5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Math.Abs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4"/>
        <w:gridCol w:w="4936"/>
      </w:tblGrid>
      <w:tr>
        <w:trPr/>
        <w:tc>
          <w:tcPr>
            <w:tcW w:w="3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4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Int16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Abs(int16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Abs(shor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9"/>
        <w:gridCol w:w="5181"/>
      </w:tblGrid>
      <w:tr>
        <w:trPr/>
        <w:tc>
          <w:tcPr>
            <w:tcW w:w="3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5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5"/>
        <w:gridCol w:w="4925"/>
      </w:tblGrid>
      <w:tr>
        <w:trPr/>
        <w:tc>
          <w:tcPr>
            <w:tcW w:w="3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4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Abs(in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Abs(in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9"/>
        <w:gridCol w:w="5181"/>
      </w:tblGrid>
      <w:tr>
        <w:trPr/>
        <w:tc>
          <w:tcPr>
            <w:tcW w:w="3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5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5"/>
        <w:gridCol w:w="4925"/>
      </w:tblGrid>
      <w:tr>
        <w:trPr/>
        <w:tc>
          <w:tcPr>
            <w:tcW w:w="3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4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qual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Abs(in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Abs(lo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9"/>
        <w:gridCol w:w="5181"/>
      </w:tblGrid>
      <w:tr>
        <w:trPr/>
        <w:tc>
          <w:tcPr>
            <w:tcW w:w="3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5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5"/>
        <w:gridCol w:w="4925"/>
      </w:tblGrid>
      <w:tr>
        <w:trPr/>
        <w:tc>
          <w:tcPr>
            <w:tcW w:w="3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4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qual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Sing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Abs(floa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Abs(floa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5253"/>
      </w:tblGrid>
      <w:tr>
        <w:trPr/>
        <w:tc>
          <w:tcPr>
            <w:tcW w:w="3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5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value </w:t>
      </w:r>
      <w:r>
        <w:rPr>
          <w:rFonts w:cs="Verdana" w:ascii="Verdana" w:hAnsi="Verdana"/>
          <w:sz w:val="20"/>
          <w:szCs w:val="20"/>
        </w:rPr>
        <w:t xml:space="preserve">is equal to </w:t>
      </w:r>
      <w:r>
        <w:rPr>
          <w:rFonts w:cs="Verdana" w:ascii="Verdana" w:hAnsi="Verdana"/>
          <w:b/>
          <w:bCs/>
          <w:sz w:val="20"/>
          <w:szCs w:val="20"/>
        </w:rPr>
        <w:t>System.Sing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Sing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System.Sing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bs(floa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bs(doubl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2"/>
        <w:gridCol w:w="5348"/>
      </w:tblGrid>
      <w:tr>
        <w:trPr/>
        <w:tc>
          <w:tcPr>
            <w:tcW w:w="3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5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value </w:t>
      </w:r>
      <w:r>
        <w:rPr>
          <w:rFonts w:cs="Verdana" w:ascii="Verdana" w:hAnsi="Verdana"/>
          <w:sz w:val="20"/>
          <w:szCs w:val="20"/>
        </w:rPr>
        <w:t xml:space="preserve">is equal to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. If value is equal to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Decimal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Abs(decimal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Abs(decimal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5"/>
        <w:gridCol w:w="5455"/>
      </w:tblGrid>
      <w:tr>
        <w:trPr/>
        <w:tc>
          <w:tcPr>
            <w:tcW w:w="3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5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Math.Abs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MathAbs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ecimal d1 = Math.Abs((Decimal)0.0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ecimal d2 = Math.Abs((Decimal)(-1.23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Abs((Decimal)0.00) returns {0}",d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Abs((Decimal)(-1.23)) returns {0}",d2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Abs((Decimal)0.00) returns 0</w:t>
        <w:br/>
        <w:br/>
        <w:br/>
        <w:t>Math.Abs((Decimal)(-1.23)) returns 1.23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Acos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cos(float64 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cos(double 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cosine is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7223"/>
      </w:tblGrid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7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a cosine, where -1 &l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= 1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an angle, Θ, measured in radians, for which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the cosine, such that 0 &lt;= Θ &lt;= Π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lt; -1,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gt; 1, or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the return value by 180/Π to convert from radians to degree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Asin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sin(float64 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sin(double 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sine is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8"/>
        <w:gridCol w:w="7182"/>
      </w:tblGrid>
      <w:tr>
        <w:trPr/>
        <w:tc>
          <w:tcPr>
            <w:tcW w:w="1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7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a sine, where -1 &l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= 1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an angle, Θ, measured in radians, for which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the sine, such that -Π/2 &lt;= Θ &lt;= Π/2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lt; -1,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gt; 1, or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sitive return value represents a counterclockwise angle from the positive x-axis; a negative return value represents a clockwise angle.</w:t>
        <w:br/>
        <w:br/>
        <w:t xml:space="preserve">Multiply the return value by 180/Π to convert from radians to degrees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Atan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tan(float64 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tan(double 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tangent is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6802"/>
      </w:tblGrid>
      <w:tr>
        <w:trPr/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6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 tangen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angle, Θ, measured in radians, for which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the tangent, such that -Π/2 &lt;= Θ &lt;= Π/2.</w:t>
        <w:br/>
        <w:br/>
        <w:t xml:space="preserve">The following table specifies the return value if d is equal to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6"/>
        <w:gridCol w:w="4464"/>
      </w:tblGrid>
      <w:tr>
        <w:trPr/>
        <w:tc>
          <w:tcPr>
            <w:tcW w:w="4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  <w:r>
              <w:rPr/>
              <w:t xml:space="preserve"> </w:t>
            </w:r>
          </w:p>
        </w:tc>
        <w:tc>
          <w:tcPr>
            <w:tcW w:w="4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Π/2 rounded to double precision (-1.5707963267949) </w:t>
            </w:r>
          </w:p>
        </w:tc>
        <w:tc>
          <w:tcPr>
            <w:tcW w:w="4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/2 rounded to double precision (1.5707963267949) </w:t>
            </w:r>
          </w:p>
        </w:tc>
        <w:tc>
          <w:tcPr>
            <w:tcW w:w="4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sitive return value represents a counterclockwise angle from the positive x-axis; a negative return value represents a clockwise angle.</w:t>
        <w:br/>
        <w:br/>
        <w:t xml:space="preserve">Multiply the return value by 180/Π to convert from radians to degrees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Atan2(System.Double, 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tan2(float64 y, float64 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tan2(double y, double 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tangent is the quotient of two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9"/>
        <w:gridCol w:w="7151"/>
      </w:tblGrid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/>
              <w:t xml:space="preserve"> </w:t>
            </w:r>
          </w:p>
        </w:tc>
        <w:tc>
          <w:tcPr>
            <w:tcW w:w="7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y coordinate of a point.</w:t>
            </w:r>
            <w:r>
              <w:rPr/>
              <w:t xml:space="preserve"> 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/>
              <w:t xml:space="preserve"> </w:t>
            </w:r>
          </w:p>
        </w:tc>
        <w:tc>
          <w:tcPr>
            <w:tcW w:w="7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x coordinate of a poin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an angle, Θ, measured in radians, such that -Π &lt;= Θ &lt;= Π and tanΘ = </w:t>
      </w:r>
      <w:r>
        <w:rPr>
          <w:rFonts w:cs="Verdana" w:ascii="Verdana" w:hAnsi="Verdana"/>
          <w:i/>
          <w:iCs/>
          <w:sz w:val="20"/>
          <w:szCs w:val="20"/>
        </w:rPr>
        <w:t>y/x</w:t>
      </w:r>
      <w:r>
        <w:rPr>
          <w:rFonts w:cs="Verdana" w:ascii="Verdana" w:hAnsi="Verdana"/>
          <w:sz w:val="20"/>
          <w:szCs w:val="20"/>
        </w:rPr>
        <w:t>, where (</w:t>
      </w:r>
      <w:r>
        <w:rPr>
          <w:rFonts w:cs="Verdana" w:ascii="Verdana" w:hAnsi="Verdana"/>
          <w:i/>
          <w:iCs/>
          <w:sz w:val="20"/>
          <w:szCs w:val="20"/>
        </w:rPr>
        <w:t>x, y</w:t>
      </w:r>
      <w:r>
        <w:rPr>
          <w:rFonts w:cs="Verdana" w:ascii="Verdana" w:hAnsi="Verdana"/>
          <w:sz w:val="20"/>
          <w:szCs w:val="20"/>
        </w:rPr>
        <w:t>) is a point in the Cartesian plane.</w:t>
        <w:br/>
        <w:br/>
        <w:t xml:space="preserve">If both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are any combination of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is returned.</w:t>
        <w:br/>
        <w:br/>
        <w:t xml:space="preserve">If either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is returned.</w:t>
        <w:br/>
        <w:br/>
        <w:t xml:space="preserve">The following table specifies the return value i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4"/>
        <w:gridCol w:w="2376"/>
      </w:tblGrid>
      <w:tr>
        <w:trPr/>
        <w:tc>
          <w:tcPr>
            <w:tcW w:w="6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  <w:r>
              <w:rPr/>
              <w:t xml:space="preserve"> </w:t>
            </w:r>
          </w:p>
        </w:tc>
      </w:tr>
      <w:tr>
        <w:trPr/>
        <w:tc>
          <w:tcPr>
            <w:tcW w:w="6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6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/2.</w:t>
            </w:r>
            <w:r>
              <w:rPr/>
              <w:t xml:space="preserve"> </w:t>
            </w:r>
          </w:p>
        </w:tc>
      </w:tr>
      <w:tr>
        <w:trPr/>
        <w:tc>
          <w:tcPr>
            <w:tcW w:w="6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/2.</w:t>
            </w:r>
            <w:r>
              <w:rPr/>
              <w:t xml:space="preserve"> </w:t>
            </w:r>
          </w:p>
        </w:tc>
      </w:tr>
      <w:tr>
        <w:trPr/>
        <w:tc>
          <w:tcPr>
            <w:tcW w:w="6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.</w:t>
            </w:r>
            <w:r>
              <w:rPr/>
              <w:t xml:space="preserve"> </w:t>
            </w:r>
          </w:p>
        </w:tc>
      </w:tr>
      <w:tr>
        <w:trPr/>
        <w:tc>
          <w:tcPr>
            <w:tcW w:w="6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nd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= 0 and not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6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nd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 and not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return value is the angle in the Cartesian plane formed by the x-axis, and a vector starting from the origin, (0,0), and terminating at the point, (</w:t>
      </w:r>
      <w:r>
        <w:rPr>
          <w:rFonts w:cs="Verdana" w:ascii="Verdana" w:hAnsi="Verdana"/>
          <w:i/>
          <w:iCs/>
          <w:sz w:val="20"/>
          <w:szCs w:val="20"/>
        </w:rPr>
        <w:t>x,y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) in quadrant 1, 0 &lt; Θ &lt; Π/2.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) in quadrant 2, Π/2 &lt; Θ &lt; Π.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) in quadrant 3, -Π &lt; Θ &lt; -Π/2.</w:t>
      </w:r>
    </w:p>
    <w:p>
      <w:pPr>
        <w:pStyle w:val="Normal"/>
        <w:numPr>
          <w:ilvl w:val="0"/>
          <w:numId w:val="11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) in quadrant 4, -Π/2 &lt; Θ &lt; 0.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Math.Atan2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MathAtan2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1 = Math.Atan2(2,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2 = Math.Atan2(0,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Atan2(2,0) returns {0}", d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Atan2(0,0) returns {0}", d2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Atan2(2,0) returns 1.5707963267949</w:t>
        <w:br/>
        <w:br/>
        <w:br/>
        <w:t>Math.Atan2(0,0) returns 0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BigMul(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BigMul(int32 a,int32 b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BigMul(int a, int b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duces the full product of two 32-bit numb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6578"/>
      </w:tblGrid>
      <w:tr>
        <w:trPr/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/>
              <w:t xml:space="preserve"> </w:t>
            </w:r>
          </w:p>
        </w:tc>
        <w:tc>
          <w:tcPr>
            <w:tcW w:w="6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multiply.</w:t>
            </w:r>
            <w:r>
              <w:rPr/>
              <w:t xml:space="preserve"> 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  <w:r>
              <w:rPr/>
              <w:t xml:space="preserve"> </w:t>
            </w:r>
          </w:p>
        </w:tc>
        <w:tc>
          <w:tcPr>
            <w:tcW w:w="6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multiply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product of the specified number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Ceiling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Ceiling(float64 a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Ceiling(double a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mallest integer greater than or equal to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2"/>
        <w:gridCol w:w="5348"/>
      </w:tblGrid>
      <w:tr>
        <w:trPr/>
        <w:tc>
          <w:tcPr>
            <w:tcW w:w="3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/>
              <w:t xml:space="preserve"> </w:t>
            </w:r>
          </w:p>
        </w:tc>
        <w:tc>
          <w:tcPr>
            <w:tcW w:w="5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smallest integer greater than or equal to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, that value is retur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Math.Ceil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MathCeiling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1 = Math.Ceiling(3.4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2 = Math.Ceiling(-3.4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Ceiling(3.4) returns {0}", d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Ceiling(-3.4) returns {0}", d2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Ceiling(3.4) returns 4</w:t>
        <w:br/>
        <w:br/>
        <w:br/>
        <w:t>Math.Ceiling(-3.4) returns -3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Cos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Cos(float64 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Cos(double 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cosine of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7259"/>
      </w:tblGrid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7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cosine o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Π/180 to convert degrees to radian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Cosh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Cosh(floa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Cosh(doubl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hyperbolic cosine of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7259"/>
      </w:tblGrid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hyperbolic cosin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Π/180 to convert degrees to radian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DivRem(System.Int32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method public hidebysig static int32 DivRem(int32 a,int32 b, [out] int32 &amp;result)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DivRem(int a, int b, out int resul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quotient of two numbers, also passing the remainder as an output paramete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1"/>
        <w:gridCol w:w="6819"/>
      </w:tblGrid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/>
              <w:t xml:space="preserve"> </w:t>
            </w:r>
          </w:p>
        </w:tc>
        <w:tc>
          <w:tcPr>
            <w:tcW w:w="6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dend.</w:t>
            </w:r>
            <w:r>
              <w:rPr/>
              <w:t xml:space="preserve"> 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  <w:r>
              <w:rPr/>
              <w:t xml:space="preserve"> </w:t>
            </w:r>
          </w:p>
        </w:tc>
        <w:tc>
          <w:tcPr>
            <w:tcW w:w="6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sor.</w:t>
            </w:r>
            <w:r>
              <w:rPr/>
              <w:t xml:space="preserve"> 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sult</w:t>
            </w:r>
            <w:r>
              <w:rPr/>
              <w:t xml:space="preserve"> </w:t>
            </w:r>
          </w:p>
        </w:tc>
        <w:tc>
          <w:tcPr>
            <w:tcW w:w="6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ceives the remaind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quotient of the specified number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DivRem(System.Int64, System.Int64, System.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DivRem(int64 a,int64 b,[out] int64 &amp;resul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DivRem(long a, long b, out long resul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quotient of two numbers, also passing the remainder as an output parameter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1"/>
        <w:gridCol w:w="6819"/>
      </w:tblGrid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/>
              <w:t xml:space="preserve"> </w:t>
            </w:r>
          </w:p>
        </w:tc>
        <w:tc>
          <w:tcPr>
            <w:tcW w:w="6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dend.</w:t>
            </w:r>
            <w:r>
              <w:rPr/>
              <w:t xml:space="preserve"> 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  <w:r>
              <w:rPr/>
              <w:t xml:space="preserve"> </w:t>
            </w:r>
          </w:p>
        </w:tc>
        <w:tc>
          <w:tcPr>
            <w:tcW w:w="6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sor.</w:t>
            </w:r>
            <w:r>
              <w:rPr/>
              <w:t xml:space="preserve"> 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sult</w:t>
            </w:r>
            <w:r>
              <w:rPr/>
              <w:t xml:space="preserve"> </w:t>
            </w:r>
          </w:p>
        </w:tc>
        <w:tc>
          <w:tcPr>
            <w:tcW w:w="6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ceives the remaind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quotient of the specified number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Exp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Exp(float64 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Exp(double 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raised to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expon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6885"/>
      </w:tblGrid>
      <w:tr>
        <w:trPr/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6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exponen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the number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raised to the power o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 xml:space="preserve">equals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that value. If </w:t>
      </w: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 xml:space="preserve">equals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>, returns 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e </w:t>
      </w:r>
      <w:r>
        <w:rPr>
          <w:rFonts w:cs="Verdana" w:ascii="Verdana" w:hAnsi="Verdana"/>
          <w:b/>
          <w:bCs/>
          <w:sz w:val="20"/>
          <w:szCs w:val="20"/>
        </w:rPr>
        <w:t>System.Math.Pow</w:t>
      </w:r>
      <w:r>
        <w:rPr>
          <w:rFonts w:cs="Verdana" w:ascii="Verdana" w:hAnsi="Verdana"/>
          <w:sz w:val="20"/>
          <w:szCs w:val="20"/>
        </w:rPr>
        <w:t xml:space="preserve"> method to calculate powers of other bases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Math.Exp</w:t>
      </w:r>
      <w:r>
        <w:rPr>
          <w:rFonts w:cs="Verdana" w:ascii="Verdana" w:hAnsi="Verdana"/>
          <w:sz w:val="20"/>
          <w:szCs w:val="20"/>
        </w:rPr>
        <w:t xml:space="preserve"> is the inverse of </w:t>
      </w:r>
      <w:r>
        <w:rPr>
          <w:rFonts w:cs="Verdana" w:ascii="Verdana" w:hAnsi="Verdana"/>
          <w:b/>
          <w:bCs/>
          <w:sz w:val="20"/>
          <w:szCs w:val="20"/>
        </w:rPr>
        <w:t>System.Math.Log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Floor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Floor(float64 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Floor(double 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largest integer less than or equal to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2"/>
        <w:gridCol w:w="5348"/>
      </w:tblGrid>
      <w:tr>
        <w:trPr/>
        <w:tc>
          <w:tcPr>
            <w:tcW w:w="3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5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largest integer less than or equal to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, that value is returned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Math.Floo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MathFloor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1 = Math.Floor(3.4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2 = Math.Floor(-3.4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Floor(3.4) returns {0}", d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Floor(-3.4) returns {0}", d2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Floor(3.4) returns 3</w:t>
        <w:br/>
        <w:br/>
        <w:br/>
        <w:t>Math.Floor(-3.4) returns -4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IEEERemainder(System.Double, 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IEEERemainder(float64 x, float64 y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IEEERemainder(double x, double y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remainder resulting from the division of on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by another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6"/>
        <w:gridCol w:w="6824"/>
      </w:tblGrid>
      <w:tr>
        <w:trPr/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/>
              <w:t xml:space="preserve"> </w:t>
            </w:r>
          </w:p>
        </w:tc>
        <w:tc>
          <w:tcPr>
            <w:tcW w:w="6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 dividend.</w:t>
            </w:r>
            <w:r>
              <w:rPr/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/>
              <w:t xml:space="preserve"> </w:t>
            </w:r>
          </w:p>
        </w:tc>
        <w:tc>
          <w:tcPr>
            <w:tcW w:w="6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 diviso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as follows: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4"/>
        <w:gridCol w:w="6336"/>
      </w:tblGrid>
      <w:tr>
        <w:trPr/>
        <w:tc>
          <w:tcPr>
            <w:tcW w:w="2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Q), </w:t>
            </w:r>
          </w:p>
        </w:tc>
        <w:tc>
          <w:tcPr>
            <w:tcW w:w="6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 is the quoti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unded to the nearest integer (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xactly halfway between two integers, the even integer is returned).</w:t>
            </w:r>
            <w:r>
              <w:rPr/>
              <w:t xml:space="preserve"> </w:t>
            </w:r>
          </w:p>
        </w:tc>
      </w:tr>
      <w:tr>
        <w:trPr/>
        <w:tc>
          <w:tcPr>
            <w:tcW w:w="2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+0 </w:t>
            </w:r>
          </w:p>
        </w:tc>
        <w:tc>
          <w:tcPr>
            <w:tcW w:w="6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 is the quoti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unded to the nearest integer (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xactly halfway between two integers, the even integer is returned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(y Q) is zero,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ve.</w:t>
            </w:r>
            <w:r>
              <w:rPr/>
              <w:t xml:space="preserve"> </w:t>
            </w:r>
          </w:p>
        </w:tc>
      </w:tr>
      <w:tr>
        <w:trPr/>
        <w:tc>
          <w:tcPr>
            <w:tcW w:w="2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0 </w:t>
            </w:r>
          </w:p>
        </w:tc>
        <w:tc>
          <w:tcPr>
            <w:tcW w:w="6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 is the quoti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unded to the nearest integer (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xactly halfway between two integers, the even integer is returned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(y Q) is zero,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.</w:t>
            </w:r>
            <w:r>
              <w:rPr/>
              <w:t xml:space="preserve"> </w:t>
            </w:r>
          </w:p>
        </w:tc>
      </w:tr>
      <w:tr>
        <w:trPr/>
        <w:tc>
          <w:tcPr>
            <w:tcW w:w="2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y = 0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operation complies with the remainder operation defined in Section 5.1 of ANSI/IEEE Std 754-1985; IEEE Standard for Binary Floating-Point Arithmetic; Institute of Electrical and Electronics Engineers, Inc; 1985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the use of +0 and -0, see Section 3.1 of ANSI/IEEE Std 754-1985; IEEE Standard for Binary Floating-Point Arithmetic; Institute of Electrical and Electronics Engineers, Inc; 1985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Math.IEEERemainde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MathIEEERemainder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1 = Math.IEEERemainder(3.54,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2 = Math.IEEERemainder(9.99,-3.33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3 = Math.IEEERemainder(-9.99,3.33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4 = Math.IEEERemainder(9.5,1.5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IEEERemainder(3.54,0) returns {0}", d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IEEERemainder(9.99,-3.33) returns {0}", d2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IEEERemainder(-9.99,3.33) returns {0}", d3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IEEERemainder(9.5,1.5) returns {0}", d4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IEEERemainder(3.54,0) returns NaN</w:t>
        <w:br/>
        <w:br/>
        <w:br/>
        <w:t>Math.IEEERemainder(9.99,-3.33) returns 0</w:t>
        <w:br/>
        <w:br/>
        <w:br/>
        <w:t>Math.IEEERemainder(-9.99,3.33) returns 0</w:t>
        <w:br/>
        <w:br/>
        <w:br/>
        <w:t>Math.IEEERemainder(9.5,1.5) returns 0.5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Log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Log(float64 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Log(double 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natural logarithm of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0"/>
        <w:gridCol w:w="7130"/>
      </w:tblGrid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7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natural logarithm is to be foun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as follows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8"/>
        <w:gridCol w:w="3952"/>
      </w:tblGrid>
      <w:tr>
        <w:trPr/>
        <w:tc>
          <w:tcPr>
            <w:tcW w:w="4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  <w:tc>
          <w:tcPr>
            <w:tcW w:w="3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  <w:r>
              <w:rPr/>
              <w:t xml:space="preserve"> </w:t>
            </w:r>
          </w:p>
        </w:tc>
      </w:tr>
      <w:tr>
        <w:trPr/>
        <w:tc>
          <w:tcPr>
            <w:tcW w:w="4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 </w:t>
            </w:r>
          </w:p>
        </w:tc>
        <w:tc>
          <w:tcPr>
            <w:tcW w:w="3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natural logarithm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 </w:t>
            </w:r>
          </w:p>
        </w:tc>
        <w:tc>
          <w:tcPr>
            <w:tcW w:w="3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3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  <w:tc>
          <w:tcPr>
            <w:tcW w:w="3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>is specified as a base 10 number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Log(System.Double, 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Log(float64 a, float64 newBas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Log(double a, double newBas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logarithm of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in the specified ba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8"/>
        <w:gridCol w:w="7312"/>
      </w:tblGrid>
      <w:tr>
        <w:trPr/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/>
              <w:t xml:space="preserve"> </w:t>
            </w:r>
          </w:p>
        </w:tc>
        <w:tc>
          <w:tcPr>
            <w:tcW w:w="7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logarithm is to be found.</w:t>
            </w:r>
            <w:r>
              <w:rPr/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/>
              <w:t xml:space="preserve"> </w:t>
            </w:r>
          </w:p>
        </w:tc>
        <w:tc>
          <w:tcPr>
            <w:tcW w:w="7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the base of the logarithm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as follows: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0"/>
        <w:gridCol w:w="7480"/>
      </w:tblGrid>
      <w:tr>
        <w:trPr/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  <w:tc>
          <w:tcPr>
            <w:tcW w:w="7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  <w:r>
              <w:rPr/>
              <w:t xml:space="preserve"> 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 </w:t>
            </w:r>
          </w:p>
        </w:tc>
        <w:tc>
          <w:tcPr>
            <w:tcW w:w="7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value of Log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vertAlign w:val="subscript"/>
              </w:rPr>
              <w:t>newBas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if and only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or equal to 0; otherwis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== 0. </w:t>
            </w:r>
          </w:p>
        </w:tc>
        <w:tc>
          <w:tcPr>
            <w:tcW w:w="7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0. </w:t>
            </w:r>
          </w:p>
        </w:tc>
        <w:tc>
          <w:tcPr>
            <w:tcW w:w="7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40"/>
        <w:ind w:left="720" w:right="720" w:hanging="0"/>
        <w:rPr/>
      </w:pPr>
      <w:r>
        <w:rPr/>
        <w:br/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newBase</w:t>
      </w:r>
      <w:r>
        <w:rPr>
          <w:rFonts w:cs="Verdana" w:ascii="Verdana" w:hAnsi="Verdana"/>
          <w:sz w:val="20"/>
          <w:szCs w:val="20"/>
        </w:rPr>
        <w:t xml:space="preserve"> is not equal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newBas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not equal to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0. If both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newBase</w:t>
      </w:r>
      <w:r>
        <w:rPr>
          <w:rFonts w:cs="Verdana" w:ascii="Verdana" w:hAnsi="Verdana"/>
          <w:sz w:val="20"/>
          <w:szCs w:val="20"/>
        </w:rPr>
        <w:t xml:space="preserve"> are equal to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newBas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Log10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Log10(float64 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Log10(double 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Returns log</w:t>
      </w:r>
      <w:r>
        <w:rPr>
          <w:rFonts w:cs="Verdana" w:ascii="Verdana" w:hAnsi="Verdana"/>
          <w:sz w:val="20"/>
          <w:szCs w:val="20"/>
          <w:vertAlign w:val="subscript"/>
        </w:rPr>
        <w:t>10</w:t>
      </w:r>
      <w:r>
        <w:rPr>
          <w:rFonts w:cs="Verdana" w:ascii="Verdana" w:hAnsi="Verdana"/>
          <w:sz w:val="20"/>
          <w:szCs w:val="20"/>
        </w:rPr>
        <w:t xml:space="preserve"> of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7"/>
        <w:gridCol w:w="6953"/>
      </w:tblGrid>
      <w:tr>
        <w:trPr/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6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logarithm is to be foun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as indicated by the following tabl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4"/>
        <w:gridCol w:w="4326"/>
      </w:tblGrid>
      <w:tr>
        <w:trPr/>
        <w:tc>
          <w:tcPr>
            <w:tcW w:w="4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  <w:tc>
          <w:tcPr>
            <w:tcW w:w="4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  <w:r>
              <w:rPr/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 </w:t>
            </w:r>
          </w:p>
        </w:tc>
        <w:tc>
          <w:tcPr>
            <w:tcW w:w="4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log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 </w:t>
            </w:r>
          </w:p>
        </w:tc>
        <w:tc>
          <w:tcPr>
            <w:tcW w:w="4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4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  <w:tc>
          <w:tcPr>
            <w:tcW w:w="4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SByte, System.SByt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Max(int8 val1, int8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Max(sbyte val1, sbyte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7192"/>
      </w:tblGrid>
      <w:tr>
        <w:trPr/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Byte, System.Byt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Max(unsigned int8 val1, unsigned int8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Max(byte val1, byte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7192"/>
      </w:tblGrid>
      <w:tr>
        <w:trPr/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Int16, System.Int16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Max(int16 val1, int16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Max(short val1, short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7213"/>
      </w:tblGrid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UInt16, System.UInt16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Max(unsigned int16 val1, unsigned int16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Max(ushort val1, ushort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7242"/>
      </w:tblGrid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Max(int32 val1, int32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Max(int val1, int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7213"/>
      </w:tblGrid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UInt32, System.U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Max(unsigned int32 val1, unsigned int32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Max(uint val1, uint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7242"/>
      </w:tblGrid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Int64, System.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Max(int64 val1, int64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Max(long val1, long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7213"/>
      </w:tblGrid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UInt64, System.U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Max(unsigned int64 val1, unsigned int64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Max(ulong val1, ulong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7242"/>
      </w:tblGrid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80"/>
        <w:ind w:left="720" w:right="720" w:hanging="0"/>
        <w:rPr/>
      </w:pPr>
      <w:r>
        <w:rPr/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/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/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/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/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/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Single, System.Sing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Max(float32 val1, float32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Max(float val1, float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5"/>
        <w:gridCol w:w="7225"/>
      </w:tblGrid>
      <w:tr>
        <w:trPr/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, or both are equal to </w:t>
      </w:r>
      <w:r>
        <w:rPr>
          <w:rFonts w:cs="Verdana" w:ascii="Verdana" w:hAnsi="Verdana"/>
          <w:b/>
          <w:bCs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Double, 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Max(float64 val1, float64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Max(double val1, double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7242"/>
      </w:tblGrid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, or both are equal to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Decimal, System.Decimal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Max(decimal val1, decimal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Max(decimal val1, decimal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7261"/>
      </w:tblGrid>
      <w:tr>
        <w:trPr/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SByte, System.SByt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Min(int8 val1, int8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Min(sbyte val1, sbyte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7217"/>
      </w:tblGrid>
      <w:tr>
        <w:trPr/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Byte, System.Byt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Min(unsigned int8 val1, unsigned int8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Min(byte val1, byte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7192"/>
      </w:tblGrid>
      <w:tr>
        <w:trPr/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Int16, System.Int16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Min(int16 val1, int16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Min(short val1, short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7213"/>
      </w:tblGrid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UInt16, System.UInt16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Min(unsigned int16 val1, unsigned int16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Min(ushort val1, ushort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7242"/>
      </w:tblGrid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Min(int32 val1, int32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Min(int val1, int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7213"/>
      </w:tblGrid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UInt32, System.U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Min(unsigned int32 val1, unsigned int32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Min(uint val1, uint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7242"/>
      </w:tblGrid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Int64, System.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Min(int64 val1, int64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Min(long val1, long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7213"/>
      </w:tblGrid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UInt64, System.U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Min(unsigned int64 val1, unsigned int64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Min(ulong val1, ulong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7242"/>
      </w:tblGrid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Single, System.Sing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Min(float32 val1, float32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Min(float val1, float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5"/>
        <w:gridCol w:w="7225"/>
      </w:tblGrid>
      <w:tr>
        <w:trPr/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, or both are equal to </w:t>
      </w:r>
      <w:r>
        <w:rPr>
          <w:rFonts w:cs="Verdana" w:ascii="Verdana" w:hAnsi="Verdana"/>
          <w:b/>
          <w:bCs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Double, 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Min(float64 val1, float64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Min(double val1, double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7242"/>
      </w:tblGrid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, or both are equal to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Decimal, System.Decimal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Min(decimal val1, decimal val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Min(decimal val1, decimal val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7261"/>
      </w:tblGrid>
      <w:tr>
        <w:trPr/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  <w:r>
              <w:rPr/>
              <w:t xml:space="preserve"> </w:t>
            </w:r>
          </w:p>
        </w:tc>
        <w:tc>
          <w:tcPr>
            <w:tcW w:w="7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  <w:r>
              <w:rPr/>
              <w:t xml:space="preserve"> </w:t>
            </w:r>
          </w:p>
        </w:tc>
        <w:tc>
          <w:tcPr>
            <w:tcW w:w="7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Pow(System.Double, 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ow(float64 x, float64 y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ow(double x, double y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aised to the specified pow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6"/>
        <w:gridCol w:w="6774"/>
      </w:tblGrid>
      <w:tr>
        <w:trPr/>
        <w:tc>
          <w:tcPr>
            <w:tcW w:w="1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/>
              <w:t xml:space="preserve"> </w:t>
            </w:r>
          </w:p>
        </w:tc>
        <w:tc>
          <w:tcPr>
            <w:tcW w:w="6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aised to a power.</w:t>
            </w:r>
            <w:r>
              <w:rPr/>
              <w:t xml:space="preserve"> </w:t>
            </w:r>
          </w:p>
        </w:tc>
      </w:tr>
      <w:tr>
        <w:trPr/>
        <w:tc>
          <w:tcPr>
            <w:tcW w:w="1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/>
              <w:t xml:space="preserve"> </w:t>
            </w:r>
          </w:p>
        </w:tc>
        <w:tc>
          <w:tcPr>
            <w:tcW w:w="6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at pow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raised to the powe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. The following table specifies the results i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6"/>
        <w:gridCol w:w="4794"/>
      </w:tblGrid>
      <w:tr>
        <w:trPr/>
        <w:tc>
          <w:tcPr>
            <w:tcW w:w="3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 Values</w:t>
            </w:r>
            <w:r>
              <w:rPr/>
              <w:t xml:space="preserve"> </w:t>
            </w:r>
          </w:p>
        </w:tc>
        <w:tc>
          <w:tcPr>
            <w:tcW w:w="4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  <w:r>
              <w:rPr/>
              <w:t xml:space="preserve"> </w:t>
            </w:r>
          </w:p>
        </w:tc>
      </w:tr>
      <w:tr>
        <w:trPr/>
        <w:tc>
          <w:tcPr>
            <w:tcW w:w="3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n odd integer; otherwis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.</w:t>
            </w:r>
            <w:r>
              <w:rPr/>
              <w:t xml:space="preserve"> </w:t>
            </w:r>
          </w:p>
        </w:tc>
      </w:tr>
      <w:tr>
        <w:trPr/>
        <w:tc>
          <w:tcPr>
            <w:tcW w:w="3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0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; otherwis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Round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Round(float64 a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Round(double a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integer nearest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8"/>
        <w:gridCol w:w="6362"/>
      </w:tblGrid>
      <w:tr>
        <w:trPr/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/>
              <w:t xml:space="preserve"> </w:t>
            </w:r>
          </w:p>
        </w:tc>
        <w:tc>
          <w:tcPr>
            <w:tcW w:w="6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ound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integer nearest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exactly halfway between two integers, one of which is even and the other odd, then the even integer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MathRound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1 = Math.Round(4.4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2 = Math.Round(4.5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3 = Math.Round(4.6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Round(4.4) returns {0}", d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Round(4.5) returns {0}", d2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Round(4.6) returns {0}", d3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Round(4.4) returns 4</w:t>
        <w:br/>
        <w:br/>
        <w:br/>
        <w:t>Math.Round(4.5) returns 4</w:t>
        <w:br/>
        <w:br/>
        <w:br/>
        <w:t>Math.Round(4.6) returns 5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Round(System.Double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Round(float64 value, int32 digit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Round(double value, int digit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number nearest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ithin the specified precis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ounded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git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the number of significant fractional digits (precision) in the return value. This number is required to be greater than or equal to 0 and less than or equal to 15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number nearest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th a precision equal to </w:t>
      </w:r>
      <w:r>
        <w:rPr>
          <w:rFonts w:cs="Verdana" w:ascii="Verdana" w:hAnsi="Verdana"/>
          <w:i/>
          <w:iCs/>
          <w:sz w:val="20"/>
          <w:szCs w:val="20"/>
        </w:rPr>
        <w:t>digits</w:t>
      </w:r>
      <w:r>
        <w:rPr>
          <w:rFonts w:cs="Verdana" w:ascii="Verdana" w:hAnsi="Verdana"/>
          <w:sz w:val="20"/>
          <w:szCs w:val="20"/>
        </w:rPr>
        <w:t xml:space="preserve">. If the digit in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that is in the 10</w:t>
      </w:r>
      <w:r>
        <w:rPr>
          <w:rFonts w:cs="Verdana" w:ascii="Verdana" w:hAnsi="Verdana"/>
          <w:sz w:val="20"/>
          <w:szCs w:val="20"/>
          <w:vertAlign w:val="superscript"/>
        </w:rPr>
        <w:t>-(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 xml:space="preserve">digits </w:t>
      </w:r>
      <w:r>
        <w:rPr>
          <w:rFonts w:cs="Verdana" w:ascii="Verdana" w:hAnsi="Verdana"/>
          <w:sz w:val="20"/>
          <w:szCs w:val="20"/>
          <w:vertAlign w:val="superscript"/>
        </w:rPr>
        <w:t>+ 1)</w:t>
      </w:r>
      <w:r>
        <w:rPr>
          <w:rFonts w:cs="Verdana" w:ascii="Verdana" w:hAnsi="Verdana"/>
          <w:sz w:val="20"/>
          <w:szCs w:val="20"/>
        </w:rPr>
        <w:t xml:space="preserve"> place is equal to 5 and there are no non-zero numbers in any less significant place, then the digit in the 10</w:t>
      </w:r>
      <w:r>
        <w:rPr>
          <w:rFonts w:cs="Verdana" w:ascii="Verdana" w:hAnsi="Verdana"/>
          <w:sz w:val="20"/>
          <w:szCs w:val="20"/>
          <w:vertAlign w:val="superscript"/>
        </w:rPr>
        <w:t>-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>digits</w:t>
      </w:r>
      <w:r>
        <w:rPr>
          <w:rFonts w:cs="Verdana" w:ascii="Verdana" w:hAnsi="Verdana"/>
          <w:sz w:val="20"/>
          <w:szCs w:val="20"/>
        </w:rPr>
        <w:t xml:space="preserve"> place will be unchanged if it is even, else it will be set to the closest even integer value in the direction of the digit in the 10</w:t>
      </w:r>
      <w:r>
        <w:rPr>
          <w:rFonts w:cs="Verdana" w:ascii="Verdana" w:hAnsi="Verdana"/>
          <w:sz w:val="20"/>
          <w:szCs w:val="20"/>
          <w:vertAlign w:val="superscript"/>
        </w:rPr>
        <w:t>-(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>digits</w:t>
      </w:r>
      <w:r>
        <w:rPr>
          <w:rFonts w:cs="Verdana" w:ascii="Verdana" w:hAnsi="Verdana"/>
          <w:sz w:val="20"/>
          <w:szCs w:val="20"/>
          <w:vertAlign w:val="superscript"/>
        </w:rPr>
        <w:t xml:space="preserve"> + 1)</w:t>
      </w:r>
      <w:r>
        <w:rPr>
          <w:rFonts w:cs="Verdana" w:ascii="Verdana" w:hAnsi="Verdana"/>
          <w:sz w:val="20"/>
          <w:szCs w:val="20"/>
        </w:rPr>
        <w:t xml:space="preserve"> place. If the precisio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less than </w:t>
      </w:r>
      <w:r>
        <w:rPr>
          <w:rFonts w:cs="Verdana" w:ascii="Verdana" w:hAnsi="Verdana"/>
          <w:i/>
          <w:iCs/>
          <w:sz w:val="20"/>
          <w:szCs w:val="20"/>
        </w:rPr>
        <w:t>digits</w:t>
      </w:r>
      <w:r>
        <w:rPr>
          <w:rFonts w:cs="Verdana" w:ascii="Verdana" w:hAnsi="Verdana"/>
          <w:sz w:val="20"/>
          <w:szCs w:val="20"/>
        </w:rPr>
        <w:t xml:space="preserve">, then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returned unchanged. If </w:t>
      </w:r>
      <w:r>
        <w:rPr>
          <w:rFonts w:cs="Verdana" w:ascii="Verdana" w:hAnsi="Verdana"/>
          <w:i/>
          <w:iCs/>
          <w:sz w:val="20"/>
          <w:szCs w:val="20"/>
        </w:rPr>
        <w:t>digits</w:t>
      </w:r>
      <w:r>
        <w:rPr>
          <w:rFonts w:cs="Verdana" w:ascii="Verdana" w:hAnsi="Verdana"/>
          <w:sz w:val="20"/>
          <w:szCs w:val="20"/>
        </w:rPr>
        <w:t xml:space="preserve"> is zero, this method behaves in the same manner as </w:t>
      </w:r>
      <w:r>
        <w:rPr>
          <w:rFonts w:cs="Verdana" w:ascii="Verdana" w:hAnsi="Verdana"/>
          <w:b/>
          <w:bCs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7"/>
        <w:gridCol w:w="1873"/>
      </w:tblGrid>
      <w:tr>
        <w:trPr/>
        <w:tc>
          <w:tcPr>
            <w:tcW w:w="6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gi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gi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5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MathRound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1 = Math.Round(3.44,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2 = Math.Round(3.45,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3 = Math.Round(3.55,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Round(3.44, 1) returns {0}", d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Round(3.45, 1) returns {0}", d2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Round(3.55, 1) returns {0}", d3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Round(3.44, 1) returns 3.4</w:t>
        <w:br/>
        <w:br/>
        <w:br/>
        <w:t>Math.Round(3.45, 1) returns 3.4</w:t>
        <w:br/>
        <w:br/>
        <w:br/>
        <w:t>Math.Round(3.55, 1) returns 3.6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Round(System.Decimal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Round(decimal 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Round(decimal 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integer nearest the specified 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7"/>
        <w:gridCol w:w="6413"/>
      </w:tblGrid>
      <w:tr>
        <w:trPr/>
        <w:tc>
          <w:tcPr>
            <w:tcW w:w="2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6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ound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containing the value of the integer nearest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exactly halfway between two integers, one of which is even and the other odd, then the even integer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1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MathRound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1 = Math.Round(4.4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2 = Math.Round(4.5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3 = Math.Round(4.6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Round(4.4) returns {0}", d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Round(4.5) returns {0}", d2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Round(4.6) returns {0}", d3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Round(4.4) returns 4</w:t>
        <w:br/>
        <w:br/>
        <w:br/>
        <w:t>Math.Round(4.5) returns 4</w:t>
        <w:br/>
        <w:br/>
        <w:br/>
        <w:t>Math.Round(4.6) returns 5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SByt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8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sbyt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7"/>
        <w:gridCol w:w="6923"/>
      </w:tblGrid>
      <w:tr>
        <w:trPr/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  <w:r>
              <w:rPr/>
              <w:t xml:space="preserve">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1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Math.Sig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Int16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16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shor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2"/>
        <w:gridCol w:w="6918"/>
      </w:tblGrid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  <w:r>
              <w:rPr/>
              <w:t xml:space="preserve">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1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in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2"/>
        <w:gridCol w:w="6918"/>
      </w:tblGrid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  <w:r>
              <w:rPr/>
              <w:t xml:space="preserve">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1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lo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2"/>
        <w:gridCol w:w="6918"/>
      </w:tblGrid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  <w:r>
              <w:rPr/>
              <w:t xml:space="preserve">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1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Sing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floa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floa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5"/>
        <w:gridCol w:w="6935"/>
      </w:tblGrid>
      <w:tr>
        <w:trPr/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valu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  <w:r>
              <w:rPr/>
              <w:t xml:space="preserve">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1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2"/>
        <w:gridCol w:w="4768"/>
      </w:tblGrid>
      <w:tr>
        <w:trPr/>
        <w:tc>
          <w:tcPr>
            <w:tcW w:w="3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ithmeticException</w:t>
            </w:r>
            <w:r>
              <w:rPr/>
              <w:t xml:space="preserve"> </w:t>
            </w:r>
          </w:p>
        </w:tc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floa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doubl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0"/>
        <w:gridCol w:w="6960"/>
      </w:tblGrid>
      <w:tr>
        <w:trPr/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  <w:r>
              <w:rPr/>
              <w:t xml:space="preserve">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1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2"/>
        <w:gridCol w:w="4818"/>
      </w:tblGrid>
      <w:tr>
        <w:trPr/>
        <w:tc>
          <w:tcPr>
            <w:tcW w:w="3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ithmeticException</w:t>
            </w:r>
            <w:r>
              <w:rPr/>
              <w:t xml:space="preserve"> </w:t>
            </w:r>
          </w:p>
        </w:tc>
        <w:tc>
          <w:tcPr>
            <w:tcW w:w="4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Math.Sig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MathSign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1 = Math.Sign(4.4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2 = Math.Sign(0.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3 = Math.Sign(-4.5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Sign(4.4) returns {0}", d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Sign(0.0) returns {0}", d2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Sign(-4.5) returns {0}", d3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 xml:space="preserve">Math.Sign(4.4) returns 1 </w:t>
        <w:br/>
        <w:br/>
        <w:br/>
        <w:t xml:space="preserve">Math.Sign(0.0) returns 0 </w:t>
        <w:br/>
        <w:br/>
        <w:br/>
        <w:t>Math.Sign(-4.5) returns -1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Decimal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decimal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decimal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Verdana" w:ascii="Verdana" w:hAnsi="Verdana"/>
          <w:b/>
          <w:bCs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"/>
        <w:gridCol w:w="7170"/>
      </w:tblGrid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umber whose sign is to be determin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  <w:r>
              <w:rPr/>
              <w:t xml:space="preserve">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1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Sin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Sin(float64 a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Sin(double a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ine of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an angle measured in radian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sine o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Π/180 to convert degrees to radian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Math.Sin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MathSin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1 = Math.Sin(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2 = Math.Sin(Math.PI/2.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Sin(0) returns {0}", d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Sin(Math.PI/2.0) returns {0}", d2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Sin(0) returns 0</w:t>
        <w:br/>
        <w:br/>
        <w:br/>
        <w:t>Math.Sin(Math.PI/2.0) returns 1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Sinh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Sinh(floa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Sinh(doubl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hyperbolic sine of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an angle measured in radian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hyperbolic sin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Π/180 to convert degrees to radian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Math.Sinh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MathSinh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1 = Math.Sinh(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2 = Math.Sinh(Math.PI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Sinh(0) returns {0}", d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Sinh(Math.PI) returns {0}", d2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Sinh(0) returns 0</w:t>
        <w:br/>
        <w:br/>
        <w:br/>
        <w:t>Math.Sinh(Math.PI) returns 11.5487393572577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Sqrt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Sqrt(float64 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Sqrt(double 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quare root of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2"/>
        <w:gridCol w:w="5348"/>
      </w:tblGrid>
      <w:tr>
        <w:trPr/>
        <w:tc>
          <w:tcPr>
            <w:tcW w:w="3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5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indicated as follows: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5"/>
        <w:gridCol w:w="4465"/>
      </w:tblGrid>
      <w:tr>
        <w:trPr/>
        <w:tc>
          <w:tcPr>
            <w:tcW w:w="4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  <w:tc>
          <w:tcPr>
            <w:tcW w:w="4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  <w:r>
              <w:rPr/>
              <w:t xml:space="preserve"> </w:t>
            </w:r>
          </w:p>
        </w:tc>
      </w:tr>
      <w:tr>
        <w:trPr/>
        <w:tc>
          <w:tcPr>
            <w:tcW w:w="4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 </w:t>
            </w:r>
          </w:p>
        </w:tc>
        <w:tc>
          <w:tcPr>
            <w:tcW w:w="4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ositive square roo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4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</w:p>
        </w:tc>
        <w:tc>
          <w:tcPr>
            <w:tcW w:w="4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Math.Sqrt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MathSqrt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1 = Math.Sqrt(16.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2 = Math.Sqrt(0.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3 = Math.Sqrt(-10.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Sqrt(16.0) returns {0}", d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Sqrt(0.0) returns {0}", d2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Sqrt(-10.0) returns {0}", d3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Sqrt(16.0) returns 4</w:t>
        <w:br/>
        <w:br/>
        <w:br/>
        <w:t>Math.Sqrt(0.0) returns 0</w:t>
        <w:br/>
        <w:br/>
        <w:br/>
        <w:t>Math.Sqrt(-10.0) returns NaN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Tan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Tan(float64 a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Tan(double a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tangent of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7259"/>
      </w:tblGrid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/>
              <w:t xml:space="preserve"> </w:t>
            </w:r>
          </w:p>
        </w:tc>
        <w:tc>
          <w:tcPr>
            <w:tcW w:w="7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tangent o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a is equal to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Π/180 to convert degrees to radian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Math.Tan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MathTan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1 = Math.Tan(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2 = Math.Tan(Math.PI/2.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Tan(0) returns {0}", d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Tan(Math.PI/2.0) returns {0}", d2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Tan(0) returns 0</w:t>
        <w:br/>
        <w:br/>
        <w:br/>
        <w:t>Math.Tan(Math.PI/2.0) returns 1.63317787283838E+16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Math.Tanh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Tanh(floa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Tanh(doubl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hyperbolic tangent of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7259"/>
      </w:tblGrid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hyperbolic tangent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returns -1. If value is equal to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1. If value is equal to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Π/180 to convert degrees to radians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Math.Tanh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MathTanh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1 = Math.Tanh(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ouble d2 = Math.Tanh(Math.PI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Tanh(0) returns {0}", d1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Math.Tanh(Math.PI) returns {0}", d2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 xml:space="preserve">Math.Tanh(0) returns 0 </w:t>
        <w:br/>
        <w:br/>
        <w:br/>
        <w:t>Math.Tanh(Math.PI) returns 0.99627207622075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6:00Z</dcterms:created>
  <dc:creator>Michael Fanning</dc:creator>
  <dc:description/>
  <dc:language>en-US</dc:language>
  <cp:lastModifiedBy>Michael Fanning</cp:lastModifiedBy>
  <dcterms:modified xsi:type="dcterms:W3CDTF">2001-10-02T19:56:00Z</dcterms:modified>
  <cp:revision>2</cp:revision>
  <dc:subject/>
  <dc:title/>
</cp:coreProperties>
</file>