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DecimalConstant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ecimalConstantAttribute extends System.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ecimalConstantAttribute: 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Field | AttributeTargets.Parameter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tores the value of a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stant in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can be applied to fields and parameters.</w:t>
        <w:br/>
        <w:br/>
        <w:t>For more information on storing constants in metadata, see Partition II of the CLI Specification.</w:t>
        <w:br/>
        <w:br/>
        <w:t xml:space="preserve">The types in </w:t>
      </w:r>
      <w:r>
        <w:rPr>
          <w:rFonts w:cs="Verdana" w:ascii="Verdana" w:hAnsi="Verdana"/>
          <w:b/>
          <w:bCs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ecimalConstantAttribute(System.Byte, System.Byte, System.UInt32, System.UInt32, System.U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8 scale, unsigned int8 sign, unsigned int32 hi, unsigned int32 mid, unsigned int32 low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cimalConstantAttribute(byte scale, byte sign, uint hi, uint mid, uint low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Runtime.CompilerServices.DecimalConstantAttribute</w:t>
      </w:r>
      <w:r>
        <w:rPr>
          <w:rFonts w:cs="Verdana" w:ascii="Verdana" w:hAnsi="Verdana"/>
          <w:sz w:val="20"/>
          <w:szCs w:val="20"/>
        </w:rPr>
        <w:t xml:space="preserve"> class with the specifie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ca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igits to the right of the decimal point in the value of the new instance. Vali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ca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are 0 through 28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ig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sign of the value of the new instance. Zero indicates a positive value; any non-zero value indicates a negative valu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i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high-order 32 bits of the value of the new instan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ddle 32 bits of the value of the new instan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w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low-order 32 bits of the value of the new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4"/>
        <w:gridCol w:w="1826"/>
      </w:tblGrid>
      <w:tr>
        <w:trPr/>
        <w:tc>
          <w:tcPr>
            <w:tcW w:w="6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ca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28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