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WriteStat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riteStat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riteSta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write state of an instance of a clas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 writer is instantiated, the write state is set to </w:t>
      </w:r>
      <w:r>
        <w:rPr>
          <w:rFonts w:cs="Verdana" w:ascii="Verdana" w:hAnsi="Verdana"/>
          <w:b/>
          <w:bCs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 xml:space="preserve">. While content is written, the write state is set to reflect the type of content being written. When the </w:t>
      </w:r>
      <w:r>
        <w:rPr>
          <w:rFonts w:cs="Verdana" w:ascii="Verdana" w:hAnsi="Verdana"/>
          <w:b/>
          <w:bCs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is called, the write state is set to </w:t>
      </w:r>
      <w:r>
        <w:rPr>
          <w:rFonts w:cs="Verdana" w:ascii="Verdana" w:hAnsi="Verdana"/>
          <w:b/>
          <w:bCs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b/>
          <w:bCs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back to </w:t>
      </w:r>
      <w:r>
        <w:rPr>
          <w:rFonts w:cs="Verdana" w:ascii="Verdana" w:hAnsi="Verdana"/>
          <w:b/>
          <w:bCs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>, allowing the writer to write a new XML documen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riteState.Attribu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Attribute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attribute value is being writte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riteState.Clos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losed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has been called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riteState.Cont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ontent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ent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ment content is being writte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riteState.Eleme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Element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lement start tag is being writte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riteState.Prolo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Prolog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log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XML declaration is being writte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riteState.Star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Start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rt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None of the writing methods have been called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to this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