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EnvironmentPermissionAccess Enum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EnvironmentPermissionAccess extends System.Enum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EnvironmentPermissionAccess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ccess to environment variabl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enumeration is used by the </w:t>
      </w:r>
      <w:r>
        <w:rPr>
          <w:rFonts w:cs="Verdana" w:ascii="Verdana" w:hAnsi="Verdana"/>
          <w:b/>
          <w:bCs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class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Access.AllAccess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EnvironmentPermissionAccess AllAccess = Read | Write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Access = Read | Write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read and write access to one or more environment variable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Access.NoAccess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EnvironmentPermissionAccess NoAccess = 0x0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Access = 0x0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no access to one or more environment variables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Access.Read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EnvironmentPermissionAccess Read = 0x1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ad = 0x1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Specifies read access to one or more environment variables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Changing, deleting and creating environment variables is not included in this access level.]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Access.Write Fiel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EnvironmentPermissionAccess Write = 0x2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Write = 0x2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Specifies write access to one or more environment variables. Write access includes creating and deleting environment variables as well as changing existing value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Reading environment variables is not included in this access level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4:00Z</dcterms:created>
  <dc:creator>Michael Fanning</dc:creator>
  <dc:description/>
  <dc:language>en-US</dc:language>
  <cp:lastModifiedBy>Michael Fanning</cp:lastModifiedBy>
  <dcterms:modified xsi:type="dcterms:W3CDTF">2001-10-02T19:44:00Z</dcterms:modified>
  <cp:revision>2</cp:revision>
  <dc:subject/>
  <dc:title/>
</cp:coreProperties>
</file>