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DefaultMember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efaultMemberAttribute extends System.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efaultMemberAttribute: 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Class | AttributeTargets.Struct | AttributeTargets.Interface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member that is invoked when no member name is specified for the type targeted by </w:t>
      </w:r>
      <w:r>
        <w:rPr>
          <w:rFonts w:cs="Verdana" w:ascii="Verdana" w:hAnsi="Verdana"/>
          <w:b/>
          <w:bCs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used by the </w:t>
      </w:r>
      <w:r>
        <w:rPr>
          <w:rFonts w:cs="Verdana" w:ascii="Verdana" w:hAnsi="Verdana"/>
          <w:b/>
          <w:bCs/>
          <w:sz w:val="20"/>
          <w:szCs w:val="20"/>
        </w:rPr>
        <w:t>System.Type.InvokeMember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  <w:t xml:space="preserve">This attribute can be applied to classes, structs, and interfac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mber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faultMemberAttribute(string member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7135"/>
      </w:tblGrid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mberName</w:t>
            </w:r>
            <w:r>
              <w:rPr/>
              <w:t xml:space="preserve"> </w:t>
            </w:r>
          </w:p>
        </w:tc>
        <w:tc>
          <w:tcPr>
            <w:tcW w:w="7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member to invoke. Can be a constructor, method, property, or fiel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DefaultMemberAttribute.Member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mb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.Member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mberName { public hidebysig specialname instance string get_Member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mber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ember name containe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ing the member name containe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