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Enumerator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Enumerator implements System.Collections.IEnumera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Enumerator: IEnumerato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ed by classes that support the use of an enumerator over a dictionary (i.e., a collection of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contains members that get the properties of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.</w:t>
        <w:br/>
        <w:br/>
        <w:t xml:space="preserve">For detailed information regarding the use of an enumerator, see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Entr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DictionaryEntry Entry { public hidebysig virtual abstract specialname valuetype System.Collections.DictionaryEntry get_Entr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ictionaryEntry Entr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Verdana" w:ascii="Verdana" w:hAnsi="Verdana"/>
          <w:b/>
          <w:bCs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to get the same data that would be provided by a call to </w:t>
      </w:r>
      <w:r>
        <w:rPr>
          <w:rFonts w:cs="Verdana" w:ascii="Verdana" w:hAnsi="Verdana"/>
          <w:b/>
          <w:bCs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. Because this property is a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, boxing is not required as it is for </w:t>
      </w:r>
      <w:r>
        <w:rPr>
          <w:rFonts w:cs="Verdana" w:ascii="Verdana" w:hAnsi="Verdana"/>
          <w:b/>
          <w:bCs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; therefore, for this operation,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has reduced overhead compared to </w:t>
      </w:r>
      <w:r>
        <w:rPr>
          <w:rFonts w:cs="Verdana" w:ascii="Verdana" w:hAnsi="Verdana"/>
          <w:b/>
          <w:bCs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1"/>
        <w:gridCol w:w="4749"/>
      </w:tblGrid>
      <w:tr>
        <w:trPr/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Ke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virtual abstract specialname object get_Ke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Ke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reading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.Ke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Verdana" w:ascii="Verdana" w:hAnsi="Verdana"/>
          <w:b/>
          <w:bCs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1"/>
        <w:gridCol w:w="4749"/>
      </w:tblGrid>
      <w:tr>
        <w:trPr/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instantiate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Valu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virtual abstract specialname object get_Valu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Valu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.Value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Verdana" w:ascii="Verdana" w:hAnsi="Verdana"/>
          <w:b/>
          <w:bCs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1"/>
        <w:gridCol w:w="4749"/>
      </w:tblGrid>
      <w:tr>
        <w:trPr/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