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SocketFlags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ocketFlags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SocketFlags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trols the transfer behavior when sending and receiving data on a </w:t>
      </w:r>
      <w:r>
        <w:rPr>
          <w:rFonts w:cs="Verdana" w:ascii="Verdana" w:hAnsi="Verdana"/>
          <w:b/>
          <w:bCs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ollowing methods use this enumeration:</w:t>
      </w:r>
    </w:p>
    <w:p>
      <w:pPr>
        <w:pStyle w:val="Normal"/>
        <w:numPr>
          <w:ilvl w:val="0"/>
          <w:numId w:val="1"/>
        </w:numPr>
        <w:spacing w:before="0" w:after="280"/>
        <w:ind w:left="72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Net.Sockets.Socket.BeginReceive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ind w:left="72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Net.Sockets.Socket.BeginReceiveFrom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72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Net.Sockets.Socket.BeginSend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ind w:left="72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Net.Sockets.Socket.BeginSendTo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ind w:left="72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Net.Sockets.Socket.Receive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ind w:left="72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Net.Sockets.Socket.ReceiveFrom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ind w:left="72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Net.Sockets.Socket.Send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ind w:left="72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Net.Sockets.Socket.SendTo</w:t>
      </w:r>
      <w:r>
        <w:rPr>
          <w:rFonts w:cs="Verdana" w:ascii="Verdana" w:hAnsi="Verdana"/>
          <w:sz w:val="20"/>
          <w:szCs w:val="20"/>
        </w:rPr>
        <w:t xml:space="preserve">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Flags.DontRout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Flags DontRoute = 0x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ontRoute = 0x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not to use routing tables to transmit the data. If there is a router between the local and destination addresses, the data will be lost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Flags.Non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Flags None = 0x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0x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flags are specified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Flags.OutOfBan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Flags OutOfBand = 0x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utOfBand = 0x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o send or receive out-of-band (OOB) data. OOB data is specially marked data that can be received independently of unmarked data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Used only with a connection-oriented protocol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Flags.Partial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Flags Partial = 0x800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artial = 0x800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at a partial message has been receive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Used only with a message-oriented protocol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Flags.Peek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Flags Peek = 0x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eek = 0x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o peek at the incoming data. This copies data to the input buffer but does not remove it from the input queu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1:00Z</dcterms:created>
  <dc:creator>Michael Fanning</dc:creator>
  <dc:description/>
  <dc:language>en-US</dc:language>
  <cp:lastModifiedBy>Michael Fanning</cp:lastModifiedBy>
  <dcterms:modified xsi:type="dcterms:W3CDTF">2001-10-02T19:51:00Z</dcterms:modified>
  <cp:revision>2</cp:revision>
  <dc:subject/>
  <dc:title/>
</cp:coreProperties>
</file>