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Oper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Operation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Operation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cannot be perform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ypically thrown when the state of one or more objects determines whether an operation can be performed. For example, when enumerating over a set of objects, if the enumerator has not been positioned at the beginning of the set via a call to </w:t>
      </w:r>
      <w:r>
        <w:rPr>
          <w:rFonts w:cs="Verdana" w:ascii="Verdana" w:hAnsi="Verdana"/>
          <w:b/>
          <w:bCs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, the system throws a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should not be thrown for errors caused by invalid arguments. For invalid argument errors, throw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or one of its derived types, such as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ldflda IL instruction throws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Collections;</w:t>
      </w:r>
    </w:p>
    <w:p>
      <w:pPr>
        <w:pStyle w:val="HTMLPreformatted"/>
        <w:ind w:left="720" w:right="720" w:hanging="0"/>
        <w:rPr/>
      </w:pPr>
      <w:r>
        <w:rPr/>
        <w:t>public class InvalidOpExample 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int[] array = {0,0}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IEnumerator enumerator = array.GetEnumerator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("{0}",enumerator.Current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InvalidOperationException: Enumeration has not started. Call MoveNext.</w:t>
        <w:br/>
        <w:br/>
        <w:br/>
        <w:t>at System.SZArrayEnumerator.get_Current()</w:t>
        <w:br/>
        <w:br/>
        <w:br/>
        <w:t>at InvalidOpExample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nnot be perform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