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eamWrit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eamWriter extends System.IO.TextWrite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eamWriter: TextWrit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wrapper that writes characters to a stream in a particular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TextWrit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is designed for character output in a particular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, whereas subclasses of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are designed for byte input and output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defaults to using an instance of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unless specified otherwise. This instance of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s constructed such that th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the Unicode byte order mark written in UTF-8. The preamble of the encoding is added to a stream when you are not appending to an existing stream. This means any text file you create with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has three byte order marks at its beginning. UTF-8 handles all Unicode characters correctly and gives consistent results on localized versions of the operating system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is not thread safe. For a thread-safe wrapper, see </w:t>
      </w:r>
      <w:r>
        <w:rPr>
          <w:rFonts w:cs="Verdana" w:ascii="Verdana" w:hAnsi="Verdana"/>
          <w:b/>
          <w:bCs/>
          <w:sz w:val="20"/>
          <w:szCs w:val="20"/>
        </w:rPr>
        <w:t>System.IO.TextWriter.Synchronized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default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1"/>
        <w:gridCol w:w="6469"/>
      </w:tblGrid>
      <w:tr>
        <w:trPr/>
        <w:tc>
          <w:tcPr>
            <w:tcW w:w="2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/>
              <w:t xml:space="preserve"> </w:t>
            </w:r>
          </w:p>
        </w:tc>
        <w:tc>
          <w:tcPr>
            <w:tcW w:w="6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Verdana" w:ascii="Verdana" w:hAnsi="Verdana"/>
          <w:b/>
          <w:bCs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is initialized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may typically be around 4 KB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6"/>
        <w:gridCol w:w="4164"/>
      </w:tblGrid>
      <w:tr>
        <w:trPr/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>does not support writing.</w:t>
            </w:r>
            <w:r>
              <w:rPr/>
              <w:t xml:space="preserve"> </w:t>
            </w:r>
          </w:p>
        </w:tc>
      </w:tr>
      <w:tr>
        <w:trPr/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, System.Text.Encod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, Encoding encod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specified encoding and the default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7354"/>
      </w:tblGrid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Verdana" w:ascii="Verdana" w:hAnsi="Verdana"/>
          <w:b/>
          <w:bCs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may typically be around 4 KB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6"/>
        <w:gridCol w:w="4164"/>
      </w:tblGrid>
      <w:tr>
        <w:trPr/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encod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writ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, System.Text.Encoding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int32 bufferSiz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, Encoding encoding, int bufferSiz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specified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7354"/>
      </w:tblGrid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buffer siz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Verdana" w:ascii="Verdana" w:hAnsi="Verdana"/>
          <w:b/>
          <w:bCs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3"/>
        <w:gridCol w:w="3687"/>
      </w:tblGrid>
      <w:tr>
        <w:trPr/>
        <w:tc>
          <w:tcPr>
            <w:tcW w:w="4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encod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negative.</w:t>
            </w:r>
            <w:r>
              <w:rPr/>
              <w:t xml:space="preserve"> </w:t>
            </w:r>
          </w:p>
        </w:tc>
      </w:tr>
      <w:tr>
        <w:trPr/>
        <w:tc>
          <w:tcPr>
            <w:tcW w:w="4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writ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default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7261"/>
      </w:tblGrid>
      <w:tr>
        <w:trPr/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Verdana" w:ascii="Verdana" w:hAnsi="Verdana"/>
          <w:b/>
          <w:bCs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For information on the valid format and characters for path strings, see </w:t>
      </w:r>
      <w:r>
        <w:rPr>
          <w:rFonts w:cs="Verdana" w:ascii="Verdana" w:hAnsi="Verdana"/>
          <w:b/>
          <w:bCs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default buffer size may typically be around 4 KB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default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Verdana" w:ascii="Verdana" w:hAnsi="Verdana"/>
          <w:b/>
          <w:bCs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If the specified file exists, it can be either overwritten or appended to. If the file does not exist, this constructor creates a new fil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For information on the valid format and characters for path strings, see </w:t>
      </w:r>
      <w:r>
        <w:rPr>
          <w:rFonts w:cs="Verdana" w:ascii="Verdana" w:hAnsi="Verdana"/>
          <w:b/>
          <w:bCs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default buffer size may typically be around 4 KB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, System.Text.Encod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, class System.Text.Encoding encod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, Encoding encod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specified encoding and default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If the specified file exists, it can be either overwritten or appended to. If the file does not exist, this constructor creates a new file.</w:t>
        <w:br/>
        <w:br/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Verdana" w:ascii="Verdana" w:hAnsi="Verdana"/>
          <w:b/>
          <w:bCs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For information on the valid format and characters for path strings, see </w:t>
      </w:r>
      <w:r>
        <w:rPr>
          <w:rFonts w:cs="Verdana" w:ascii="Verdana" w:hAnsi="Verdana"/>
          <w:b/>
          <w:bCs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default buffer size may typically be around 4 KB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, System.Text.Encoding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, class System.Text.Encoding encoding, int32 bufferSiz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, Encoding encoding, int bufferSiz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specified encoding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buffer siz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If the specified file exists, it can be either overwritten or appended to. If the file does not exist, this constructor creates a new file.</w:t>
        <w:br/>
        <w:br/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Verdana" w:ascii="Verdana" w:hAnsi="Verdana"/>
          <w:b/>
          <w:bCs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For information on the valid format and characters for path strings, see </w:t>
      </w:r>
      <w:r>
        <w:rPr>
          <w:rFonts w:cs="Verdana" w:ascii="Verdana" w:hAnsi="Verdana"/>
          <w:b/>
          <w:bCs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negativ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Cl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the underlying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calls </w:t>
      </w:r>
      <w:r>
        <w:rPr>
          <w:rFonts w:cs="Verdana" w:ascii="Verdana" w:hAnsi="Verdana"/>
          <w:b/>
          <w:bCs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, writing buffered data to the underlying stream. Following a call to </w:t>
      </w:r>
      <w:r>
        <w:rPr>
          <w:rFonts w:cs="Verdana" w:ascii="Verdana" w:hAnsi="Verdana"/>
          <w:b/>
          <w:bCs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>, any operations on the current instance might raise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Verdana" w:ascii="Verdana" w:hAnsi="Verdana"/>
          <w:b/>
          <w:bCs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Dispose(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Verdana" w:ascii="Verdana" w:hAnsi="Verdana"/>
          <w:b/>
          <w:bCs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 xml:space="preserve"> may be called multiple times by other objects. When overriding </w:t>
      </w:r>
      <w:r>
        <w:rPr>
          <w:rFonts w:cs="Verdana" w:ascii="Verdana" w:hAnsi="Verdana"/>
          <w:b/>
          <w:bCs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Verdana" w:ascii="Verdana" w:hAnsi="Verdana"/>
          <w:b/>
          <w:bCs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lls the dispose method of the base class, </w:t>
      </w:r>
      <w:r>
        <w:rPr>
          <w:rFonts w:cs="Verdana" w:ascii="Verdana" w:hAnsi="Verdana"/>
          <w:b/>
          <w:bCs/>
          <w:sz w:val="20"/>
          <w:szCs w:val="20"/>
        </w:rPr>
        <w:t>System.IO.TextWriter.Dispos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)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Finaliz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StreamWrit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by during garbage collection unless finalization by the garbage collector has been disabled.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Flush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lush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lush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ears all buffers for the current writer and causes any buffered data to be written to the underlying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Writer.Flush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2"/>
        <w:gridCol w:w="3728"/>
      </w:tblGrid>
      <w:tr>
        <w:trPr/>
        <w:tc>
          <w:tcPr>
            <w:tcW w:w="4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  <w:r>
              <w:rPr/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stri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tring to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stream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written to the underlying stream unless the end of the stream is reached prematurely. </w:t>
        <w:br/>
        <w:br/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current writer is closed.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lass System.Char[] buffer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-array of characters to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data to writ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s are written to the underlying stream unless the end of the stream is reached prematurely. </w:t>
        <w:br/>
        <w:br/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uffer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current writer is closed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lass System.Char[] buff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array to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data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s are written to the underlying stream unless the end of the stream is reached prematurely. </w:t>
        <w:br/>
        <w:br/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current writer is closed.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to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1"/>
        <w:gridCol w:w="6999"/>
      </w:tblGrid>
      <w:tr>
        <w:trPr/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underlying stream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 is written to the underlying stream unless the end of the stream is reached prematurely. </w:t>
        <w:br/>
        <w:br/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current writer is closed.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AutoFlush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AutoFlush { public hidebysig virtual specialname bool get_AutoFlush() public hidebysig virtual specialname void set_AutoFlush(bool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AutoFlush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will flush its buffer to the underlying stream after every call to </w:t>
      </w:r>
      <w:r>
        <w:rPr>
          <w:rFonts w:cs="Verdana" w:ascii="Verdana" w:hAnsi="Verdana"/>
          <w:b/>
          <w:bCs/>
          <w:sz w:val="20"/>
          <w:szCs w:val="20"/>
        </w:rPr>
        <w:t>System.IO.StreamWriter.Wri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forc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o flush its buffer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will do a limited amount of buffering, both internally and potentially in the encoder from the encoding you passed in. If </w:t>
      </w:r>
      <w:r>
        <w:rPr>
          <w:rFonts w:cs="Verdana" w:ascii="Verdana" w:hAnsi="Verdana"/>
          <w:b/>
          <w:bCs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data will be flushed into the underlying stream only when the buffer is full, or when </w:t>
      </w:r>
      <w:r>
        <w:rPr>
          <w:rFonts w:cs="Verdana" w:ascii="Verdana" w:hAnsi="Verdana"/>
          <w:b/>
          <w:bCs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Verdana" w:ascii="Verdana" w:hAnsi="Verdana"/>
          <w:b/>
          <w:bCs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Setting </w:t>
      </w:r>
      <w:r>
        <w:rPr>
          <w:rFonts w:cs="Verdana" w:ascii="Verdana" w:hAnsi="Verdana"/>
          <w:b/>
          <w:bCs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ces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o flush the buffered data out of the encoder and call </w:t>
      </w:r>
      <w:r>
        <w:rPr>
          <w:rFonts w:cs="Verdana" w:ascii="Verdana" w:hAnsi="Verdana"/>
          <w:b/>
          <w:bCs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on the stream every time </w:t>
      </w:r>
      <w:r>
        <w:rPr>
          <w:rFonts w:cs="Verdana" w:ascii="Verdana" w:hAnsi="Verdana"/>
          <w:b/>
          <w:bCs/>
          <w:sz w:val="20"/>
          <w:szCs w:val="20"/>
        </w:rPr>
        <w:t>System.IO.StreamWriter.Write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BaseStream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O.Stream BaseStream { public hidebysig virtual specialname class System.IO.Stream get_BaseStream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BaseStream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e current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instance is writing to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Writer.Encodi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specialname class System.Text.Encoding get_Encoding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ing Encoding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specified in the constructor for the current instance, or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f an encoding was not specif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the </w:t>
      </w:r>
      <w:r>
        <w:rPr>
          <w:rFonts w:cs="Verdana" w:ascii="Verdana" w:hAnsi="Verdana"/>
          <w:b/>
          <w:bCs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 xml:space="preserve"> property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