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ValueTyp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ValueType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ValueTyp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support for value types. This class is the base class for all value ty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ata types are separated into value types and reference types. Value types are either stack-allocated or allocated inline in a structure. Reference types are heap-allocated. Both reference and value types are derived from the ultimate base class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. In cases where a value type needs to act like an object, a wrapper that makes the value type look like a reference object is allocated on the heap, and the value type's value is copied into it. The wrapper is marked so that the system knows that it contains a value type. This process is known as boxing, and the reverse process is known as unboxing. Boxing and unboxing allow any type to be treated as an object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the following example, the number 3 is boxed a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() is calle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class Boxer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"Value is {0}.", 3.ToString(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Value is 3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ValueType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alueTyp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ValueTyp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ValueType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a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he current instance t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of the same type and represent the same value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ValueType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ValueType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fully-qualified name of the typ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fully-qualified name of the typ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returns the </w:t>
      </w:r>
      <w:r>
        <w:rPr>
          <w:rFonts w:cs="Verdana" w:ascii="Verdana" w:hAnsi="Verdana"/>
          <w:b/>
          <w:bCs/>
          <w:sz w:val="20"/>
          <w:szCs w:val="20"/>
        </w:rPr>
        <w:t>System.Type.FullName</w:t>
      </w:r>
      <w:r>
        <w:rPr>
          <w:rFonts w:cs="Verdana" w:ascii="Verdana" w:hAnsi="Verdana"/>
          <w:sz w:val="20"/>
          <w:szCs w:val="20"/>
        </w:rPr>
        <w:t xml:space="preserve"> propert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