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amespaceManag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NamespaceManager extends System.Object implements System.Collections.IEnumer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NamespaceManager: IEnumer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solves, adds, and removes namespaces in a collection and provides scope management for these namespaces. This class is used by the </w:t>
      </w:r>
      <w:r>
        <w:rPr>
          <w:rFonts w:cs="Verdana" w:ascii="Verdana" w:hAnsi="Verdana"/>
          <w:b/>
          <w:bCs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lass stores prefixes and namespaces as unique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assumes all prefixes and namespaces are valid.</w:t>
        <w:br/>
        <w:br/>
        <w:t>If the prefix and namespace already exist within the current scope, they will replace the existing prefix/namespace combination. The same prefix and namespace combination can exist across different scopes.</w:t>
        <w:br/>
        <w:br/>
        <w:t xml:space="preserve">The following prefix/namespace pairs are added by default to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/>
        <w:t>. They can be determined at any scop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6205"/>
      </w:tblGrid>
      <w:tr>
        <w:trPr/>
        <w:tc>
          <w:tcPr>
            <w:tcW w:w="2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6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mespace 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xmlns </w:t>
            </w:r>
          </w:p>
        </w:tc>
        <w:tc>
          <w:tcPr>
            <w:tcW w:w="6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ttp://www.w3.org/2000/xmlns/ (the xmlns prefix namespace)</w:t>
            </w:r>
            <w:r>
              <w:rPr/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xml </w:t>
            </w:r>
          </w:p>
        </w:tc>
        <w:tc>
          <w:tcPr>
            <w:tcW w:w="6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ttp://www.w3.org/XML/1998/namespace (The XML namespace)</w:t>
            </w:r>
            <w:r>
              <w:rPr/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The empty namespace can be reassigned a different prefix. For example, </w:t>
            </w:r>
            <w:r>
              <w:rPr>
                <w:rFonts w:cs="Courier New" w:ascii="Courier New" w:hAnsi="Courier New"/>
                <w:sz w:val="20"/>
                <w:szCs w:val="20"/>
              </w:rPr>
              <w:t>xmlns="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s the default namespace to be the empty namespace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(System.Xml.XmlNameTabl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ameTabl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(XmlNameTable nameTabl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6700"/>
      </w:tblGrid>
      <w:tr>
        <w:trPr/>
        <w:tc>
          <w:tcPr>
            <w:tcW w:w="1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  <w:r>
              <w:rPr/>
              <w:t xml:space="preserve"> </w:t>
            </w:r>
          </w:p>
        </w:tc>
        <w:tc>
          <w:tcPr>
            <w:tcW w:w="6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ameTable</w:t>
      </w:r>
      <w:r>
        <w:rPr>
          <w:rFonts w:cs="Verdana" w:ascii="Verdana" w:hAnsi="Verdana"/>
          <w:sz w:val="20"/>
          <w:szCs w:val="20"/>
        </w:rPr>
        <w:t xml:space="preserve"> is used to look up prefixes and namespac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6"/>
        <w:gridCol w:w="3044"/>
      </w:tblGrid>
      <w:tr>
        <w:trPr/>
        <w:tc>
          <w:tcPr>
            <w:tcW w:w="5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AddNamespac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Namespace(string prefix, string 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Namespace(string prefix, string 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dds the given namespace to the collection of namespaces maintained by the current instance in </w:t>
      </w:r>
      <w:r>
        <w:rPr>
          <w:rFonts w:cs="Verdana" w:ascii="Verdana" w:hAnsi="Verdana"/>
          <w:b/>
          <w:bCs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 to associate with the namespace being added. Us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a default namespac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ad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ame prefix and namespace combination can exist across different scopes.]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assumes all prefixes and namespaces are valid but does not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</w:t>
        <w:br/>
        <w:br/>
        <w:t xml:space="preserve">If the specified prefix/namespace combination already exists within the current scope, their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will be replaced in </w:t>
      </w:r>
      <w:r>
        <w:rPr>
          <w:rFonts w:cs="Verdana" w:ascii="Verdana" w:hAnsi="Verdana"/>
          <w:b/>
          <w:bCs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 with the new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o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0"/>
        <w:gridCol w:w="3800"/>
      </w:tblGrid>
      <w:tr>
        <w:trPr/>
        <w:tc>
          <w:tcPr>
            <w:tcW w:w="4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"xml" or "xmlns".</w:t>
            </w:r>
            <w:r>
              <w:rPr/>
              <w:t xml:space="preserve"> </w:t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GetEnumerato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iteration over the collection of namespaces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terate through the collection of namespaces in </w:t>
      </w:r>
      <w:r>
        <w:rPr>
          <w:rFonts w:cs="Verdana" w:ascii="Verdana" w:hAnsi="Verdana"/>
          <w:b/>
          <w:bCs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HasNamespac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HasNamespace(string prefi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HasNamespace(string prefi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supplied prefix has a namespace defined for the current pushed scop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7251"/>
      </w:tblGrid>
      <w:tr>
        <w:trPr/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7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of the namespace to fin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re is a namespace defined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a default empty namespace is defined in the current scop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Namespace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Namespace(string prefi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Namespace(string prefi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associated with the specified prefi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whose namespace URI to resolve. To match the default namespace, pas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re is no mapped namespa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Prefix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Prefix(string 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Prefix(string 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prefix associated with the given namespace URI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7320"/>
      </w:tblGrid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space to resolve for the prefix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atching prefix. If there is no mapped prefix, this method returns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If a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value is supplied, then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opScop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PopScop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opScop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s a namespace scope off the stack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a namespace scope was popped off the stack;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ndicates there were no namespaces scopes to pop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moves all the namespaces that were added to the collection (by calling </w:t>
      </w:r>
      <w:r>
        <w:rPr>
          <w:rFonts w:cs="Verdana" w:ascii="Verdana" w:hAnsi="Verdana"/>
          <w:b/>
          <w:bCs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.PopScop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ushScop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PushScop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PushScop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es a namespace scope onto the stack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associates the pushed namespace scope with all the namespaces added to the collection (by calling </w:t>
      </w:r>
      <w:r>
        <w:rPr>
          <w:rFonts w:cs="Verdana" w:ascii="Verdana" w:hAnsi="Verdana"/>
          <w:b/>
          <w:bCs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.PushScop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RemoveNamespace(System.String, 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Namespace(string prefix, string uri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Namespace(string prefix, string uri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namespace associated with the specified prefix from the namespace collection maintain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7065"/>
      </w:tblGrid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.</w:t>
            </w:r>
            <w:r>
              <w:rPr/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/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remov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amespace removed is from the current namespace scope. Namespaces outside the current scope are ignored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does not exist in the collection, this method simply return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0"/>
        <w:gridCol w:w="3800"/>
      </w:tblGrid>
      <w:tr>
        <w:trPr/>
        <w:tc>
          <w:tcPr>
            <w:tcW w:w="4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DefaultNamespac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efaultNamespace { public hidebysig virtual specialname string get_DefaultNamespac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DefaultNamespac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for the default namesp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the default namespace, or 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f there is no default names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calling </w:t>
      </w:r>
      <w:r>
        <w:rPr>
          <w:rFonts w:cs="Verdana" w:ascii="Verdana" w:hAnsi="Verdana"/>
          <w:b/>
          <w:bCs/>
          <w:sz w:val="20"/>
          <w:szCs w:val="20"/>
        </w:rPr>
        <w:t>System.Xml.XmlNamespaceManager.LookupNamespac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customize the behavior of this property in type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NameTabl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table used by the current instance to look up prefixes and namespace URI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