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Verification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Verification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Verification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security system requires code to be type-safe and the verification process is unable to verify that the code is type-sa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oc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oca.&lt;length&gt;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verify the code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message.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