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argetInvocation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argetInvocationException extends System.Application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argetInvocationException: Application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method invoked via reflection throws an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pplic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TargetInvocationException</w:t>
      </w:r>
      <w:r>
        <w:rPr>
          <w:rFonts w:cs="Verdana" w:ascii="Verdana" w:hAnsi="Verdana"/>
          <w:sz w:val="20"/>
          <w:szCs w:val="20"/>
        </w:rPr>
        <w:t xml:space="preserve"> constructors are passed a reference to the exception thrown by the invoked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Reflection.TargetInvocationException.InnerException</w:t>
      </w:r>
      <w:r>
        <w:rPr>
          <w:rFonts w:cs="Verdana" w:ascii="Verdana" w:hAnsi="Verdana"/>
          <w:sz w:val="20"/>
          <w:szCs w:val="20"/>
        </w:rPr>
        <w:t xml:space="preserve"> property inherited from </w:t>
      </w:r>
      <w:r>
        <w:rPr>
          <w:rFonts w:cs="Verdana" w:ascii="Verdana" w:hAnsi="Verdana"/>
          <w:b/>
          <w:bCs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 xml:space="preserve"> holds the exception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argetInvocationException(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InvocationException(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Reflection.TargetInvocation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the current exception was raised as a result of the inner exception being thrown by a method invoked via reflectio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Reflection.TargetInvo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Exception has been thrown by the target of an invocation." This message takes into account the current system cultur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argetInvocation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Invocation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Reflection.TargetInvo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current exception was raised as a resul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eing thrown by a method invoked via reflectio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Reflection.TargetInvo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Reflection.TargetInvoc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Reflection.TargetInvo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 that describes the error, such as "Exception has been thrown by the target of an invocation." This message takes into account the current system cultur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3:00Z</dcterms:created>
  <dc:creator>Michael Fanning</dc:creator>
  <dc:description/>
  <dc:language>en-US</dc:language>
  <cp:lastModifiedBy>Michael Fanning</cp:lastModifiedBy>
  <dcterms:modified xsi:type="dcterms:W3CDTF">2001-10-02T19:53:00Z</dcterms:modified>
  <cp:revision>2</cp:revision>
  <dc:subject/>
  <dc:title/>
</cp:coreProperties>
</file>