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Loa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leLoadException extends System.IO.IO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leLoadException: IO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 </w:t>
      </w:r>
      <w:r>
        <w:rPr>
          <w:rFonts w:cs="Verdana" w:ascii="Verdana" w:hAnsi="Verdana"/>
          <w:b/>
          <w:bCs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ile is found but cannot be loa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is thrown when the file fails to load because it cannot be located. If the file is located, but cannot be loaded due to insufficient permissions, a </w:t>
      </w:r>
      <w:r>
        <w:rPr>
          <w:rFonts w:cs="Verdana" w:ascii="Verdana" w:hAnsi="Verdana"/>
          <w:b/>
          <w:bCs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is throw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load the specified file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and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 with the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and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string file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loade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string fileNam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loaded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ay be able to access a physical device.</w:t>
        <w:br/>
        <w:br/>
        <w:t xml:space="preserve">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string representation of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value of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, the value of the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, the result of calling </w:t>
      </w:r>
      <w:r>
        <w:rPr>
          <w:rFonts w:cs="Verdana" w:ascii="Verdana" w:hAnsi="Verdana"/>
          <w:b/>
          <w:bCs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e exception returned by </w:t>
      </w:r>
      <w:r>
        <w:rPr>
          <w:rFonts w:cs="Verdana" w:ascii="Verdana" w:hAnsi="Verdana"/>
          <w:b/>
          <w:bCs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, and the result of calling </w:t>
      </w:r>
      <w:r>
        <w:rPr>
          <w:rFonts w:cs="Verdana" w:ascii="Verdana" w:hAnsi="Verdana"/>
          <w:b/>
          <w:bCs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. If any of these members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its value is not included in the returned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File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 that caused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is property returns the name of the file supplied to the constructor for the current instance, if any. If the file name was not specified or is a null reference, this property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Messag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describes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message that describes the error that caused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message supplied to the constructor for the current instance wa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property returns that message. Otherwise, this property returns a system-supplied message that includes the name of the file that was not loaded, for example, "Unable to load file a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" (a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represents the value returned by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.) If </w:t>
      </w:r>
      <w:r>
        <w:rPr>
          <w:rFonts w:cs="Verdana" w:ascii="Verdana" w:hAnsi="Verdana"/>
          <w:b/>
          <w:bCs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is is indicated in the system-supplied message as "(null)". The system-supplied message takes into account the current system culture.</w:t>
        <w:br/>
        <w:br/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Verdana" w:ascii="Verdana" w:hAnsi="Verdana"/>
          <w:b/>
          <w:bCs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