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32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32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32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2,147,483,648 to positive 2,147,483,647; that is, hexadecimal 0X80000000 to 0X7FFFFFFF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Value = 214748364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Value = 214748364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,147,483,647 (hexadecimal 0X7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Value = -214748364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Value = -214748364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,147,483,647 (hexadecimal 0X7FFFF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32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Int32&gt; {1}",str,Int32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32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6681"/>
      </w:tblGrid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  <w:r>
              <w:rPr/>
              <w:t xml:space="preserve">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6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32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32 i = 32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