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ction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Action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curityAct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security actions that can be performed using declarative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about using declarative security and security actions, see Partition II of the CLI Specification.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eclarative security is specified using types derived from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</w:t>
      </w:r>
      <w:r>
        <w:rPr/>
        <w:t>. The following table describes the attribute targets supported by each of the security actions.</w:t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4264"/>
      </w:tblGrid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urity action</w:t>
            </w:r>
            <w:r>
              <w:rPr/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ribute Targets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rt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and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ny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heritanceDemand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kDemand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mitOnly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estMinimum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estOptional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estRefuse </w:t>
            </w:r>
          </w:p>
        </w:tc>
        <w:tc>
          <w:tcPr>
            <w:tcW w:w="4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br/>
        <w:t xml:space="preserve">For additional information on attribute targets, see </w:t>
      </w:r>
      <w:r>
        <w:rPr>
          <w:rFonts w:cs="Verdana" w:ascii="Verdana" w:hAnsi="Verdana"/>
          <w:b/>
          <w:bCs/>
          <w:sz w:val="20"/>
          <w:szCs w:val="20"/>
        </w:rPr>
        <w:t>System.Attribut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Assert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Assert = 3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rt = 3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callers of the code performing the assert need not have the permissions specified by the current security attribute, and that a check for any such permission can stop after the code that asserted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ssert can change the default behavior of a security check (such as that caused by a Demand, LinkDemand, etc.).]</w:t>
        <w:br/>
        <w:br/>
        <w:t>This action can be applied to class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tion should only be used by code that can assure that its callers cannot manipulate it to abuse the asserted permission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ma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mand = 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mand = 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d that all callers are required to have the permissions specified by the current security attribute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n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ny = 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ny = 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that access to the resource or operation described by the current security attribute be denied to callers, even if they have been granted permission to access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.Deny</w:t>
      </w:r>
      <w:r>
        <w:rPr>
          <w:rFonts w:cs="Verdana" w:ascii="Verdana" w:hAnsi="Verdana"/>
          <w:sz w:val="20"/>
          <w:szCs w:val="20"/>
        </w:rPr>
        <w:t xml:space="preserve"> causes a security check for the permissions specified by the current security attribute to fail even when it would otherwise succeed.]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InheritanceDema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InheritanceDemand = 7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heritanceDemand = 7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permissions that a derived class is required to have. When the target is a class, classes inheriting from the target are required to have the permissions specified by the current security attribute. When the target is a method, classes overriding the target are required to have the permissions specified by the current security attribute.</w:t>
        <w:br/>
        <w:br/>
        <w:t xml:space="preserve">This action can be applied to classes and methods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LinkDema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LinkDemand = 6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kDemand = 6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mediate caller be required to have the specified permissions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PermitOnl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PermitOnly = 5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rmitOnly = 5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access is limited to only those resources or operations specified by the current security attribute, even if the code has been granted permission to access others. A security check for a permission not described by the current security attribute fails regardless of whether or not callers have been granted this permission. 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Minimum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Minimum = 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Minimum = 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the minimum permissions required for an assembly to run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Optional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Optional = 9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Optional = 9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optional permissions that an assembly can be granted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Refus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Refuse = 1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Refuse = 1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resources or operations that an assembly cannot access.</w:t>
        <w:br/>
        <w:br/>
        <w:t>This action can be applied to assemb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