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t16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16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16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32,768 to positive 32,767; that is, hexadecimal: 0x8000 to 0x7FFF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axValue = 3276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axValue = 3276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32,767 (hexadecimal 0X7F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inValue = -3276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inValue = -3276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32,768 (hexadecimal 0X8000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16ParseClas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String: \"{0}\" &lt;Int16&gt; {1}",str,Int16.Parse(str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16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t16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16 i = 16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i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