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tackOverflow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tackOverflow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tackOverflow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execution stack overflows due to too many method cal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is thrown for execution stack overflow errors, typically in the case of a very deep or unbounded recursion. </w:t>
        <w:br/>
        <w:br/>
        <w:t xml:space="preserve">The localloc IL instruction throws </w:t>
      </w:r>
      <w:r>
        <w:rPr>
          <w:rFonts w:cs="Verdana" w:ascii="Verdana" w:hAnsi="Verdana"/>
          <w:b/>
          <w:bCs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Verdana" w:ascii="Verdana" w:hAnsi="Verdana"/>
          <w:b/>
          <w:bCs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StackOverflow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recursion() { recursion(); 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recursion(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atch(StackOverflowException e) {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Error caught: {0}", e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 caught: System.StackOverflowException: Exception of type System.StackOverflowException was throw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ackOverflow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ckOverflow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requested operation caused a stack overflow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tack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ackOverflow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ckOverflow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Stack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tackOverflow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ckOverflow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StackOverflow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