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FieldAttribut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eldAttribut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eldAttribut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describe the attributes of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Assemb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Assembly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hroughout the assemb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ANDAsse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ANDAssem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in the assemb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i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ily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type that defines the field and its subclasse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ORAsse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ORAssem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as well as throughout the assemb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ieldAccessMas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ieldAccessMask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AccessMask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a bit-mask that, when combined with the </w:t>
      </w:r>
      <w:r>
        <w:rPr>
          <w:rFonts w:cs="Verdana" w:ascii="Verdana" w:hAnsi="Verdana"/>
          <w:b/>
          <w:bCs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of a field using the logical AND operator, yields the bits that specify the accessibility of a fiel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InitOn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InitOnly = 3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Only = 3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initialized only, and cannot be written after initializatio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Liter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Literal = 6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teral = 6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's value is a compile-time (static or early bound) constant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invokeImp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invokeImpl = 819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plementation of a field is forwarded through Platform Invocation Services (PInvok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members in the type in which it is defin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Scop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Scop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cannot be referenc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ublic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o any membe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pecialNam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pecialName = 5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5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fiel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Verdana" w:ascii="Verdana" w:hAnsi="Verdana"/>
          <w:b/>
          <w:bCs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 xml:space="preserve">in metadata, see Partition II of the CLI Specific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tat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tatic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associated with the defining type and is shared by all instances of the type in which it is defin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