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DateTimeStyle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DateTimeStyle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DateTimeStyle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fines the formatting options that customize how the </w:t>
      </w:r>
      <w:r>
        <w:rPr>
          <w:rFonts w:cs="Verdana" w:ascii="Verdana" w:hAnsi="Verdana"/>
          <w:b/>
          <w:bCs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DateTime.ParseExact</w:t>
      </w:r>
      <w:r>
        <w:rPr>
          <w:rFonts w:cs="Verdana" w:ascii="Verdana" w:hAnsi="Verdana"/>
          <w:sz w:val="20"/>
          <w:szCs w:val="20"/>
        </w:rPr>
        <w:t xml:space="preserve"> methods parse a st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lass for the list of white space characters.</w:t>
        <w:br/>
        <w:br/>
        <w:t xml:space="preserve">Only the </w:t>
      </w:r>
      <w:r>
        <w:rPr>
          <w:rFonts w:cs="Verdana" w:ascii="Verdana" w:hAnsi="Verdana"/>
          <w:b/>
          <w:bCs/>
          <w:sz w:val="20"/>
          <w:szCs w:val="20"/>
        </w:rPr>
        <w:t>System.Globalization.DateTimeStyles.NoCurrentDateDefault</w:t>
      </w:r>
      <w:r>
        <w:rPr>
          <w:rFonts w:cs="Verdana" w:ascii="Verdana" w:hAnsi="Verdana"/>
          <w:sz w:val="20"/>
          <w:szCs w:val="20"/>
        </w:rPr>
        <w:t xml:space="preserve"> option affects the </w:t>
      </w:r>
      <w:r>
        <w:rPr>
          <w:rFonts w:cs="Verdana" w:ascii="Verdana" w:hAnsi="Verdana"/>
          <w:b/>
          <w:bCs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method. </w:t>
      </w:r>
      <w:r>
        <w:rPr>
          <w:rFonts w:cs="Verdana" w:ascii="Verdana" w:hAnsi="Verdana"/>
          <w:b/>
          <w:bCs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always ignores leading, inner, and trailing white space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djustToUniversa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djustToUniversal = 0x1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djustToUniversal = 0x1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date and time must be converted to universal time coordinate time or Greenwich mean time (GMT)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InnerWhi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InnerWhite = 0x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InnerWhite = 0x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extra white space characters not specified in the </w:t>
      </w:r>
      <w:r>
        <w:rPr>
          <w:rFonts w:cs="Verdana" w:ascii="Verdana" w:hAnsi="Verdana"/>
          <w:b/>
          <w:bCs/>
          <w:sz w:val="20"/>
          <w:szCs w:val="20"/>
        </w:rPr>
        <w:t>System.Globalization.DateTimeFormatInfo</w:t>
      </w:r>
      <w:r>
        <w:rPr>
          <w:rFonts w:cs="Verdana" w:ascii="Verdana" w:hAnsi="Verdana"/>
          <w:sz w:val="20"/>
          <w:szCs w:val="20"/>
        </w:rPr>
        <w:t xml:space="preserve"> format patterns are allow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LeadingWhi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LeadingWhite = 0x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LeadingWhite = 0x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eading white space characters are allow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TrailingWhi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TrailingWhite = 0x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railingWhite = 0x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railing white space characters are allow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WhiteSpace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WhiteSpaces = AllowLeadingWhite | AllowTrailingWhite | AllowInnerWhi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WhiteSpaces = AllowLeadingWhite | AllowTrailingWhite | AllowInnerWhi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white space characters anywhere in the string are allow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NoCurrentDateDefaul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NoCurrentDateDefault = 0x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CurrentDateDefault = 0x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re is no current date default. If a string contains only the time and not the date, and this option is used with the </w:t>
      </w:r>
      <w:r>
        <w:rPr>
          <w:rFonts w:cs="Verdana" w:ascii="Verdana" w:hAnsi="Verdana"/>
          <w:b/>
          <w:bCs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DateTime.ParseExact</w:t>
      </w:r>
      <w:r>
        <w:rPr>
          <w:rFonts w:cs="Verdana" w:ascii="Verdana" w:hAnsi="Verdana"/>
          <w:sz w:val="20"/>
          <w:szCs w:val="20"/>
        </w:rPr>
        <w:t xml:space="preserve"> methods, a Gregorian year 1, month 1, day 1 date is assumed. In all other cases the methods assume the current local system dat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Non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None = 0x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default formatting options are to be us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