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Interlocked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Interlocked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terlocked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hreading.Interlocked</w:t>
      </w:r>
      <w:r>
        <w:rPr>
          <w:rFonts w:cs="Verdana" w:ascii="Verdana" w:hAnsi="Verdana"/>
          <w:sz w:val="20"/>
          <w:szCs w:val="20"/>
        </w:rPr>
        <w:t xml:space="preserve"> class provides atomic operations for variables that are shared by multiple threa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hreading.Interlocked</w:t>
      </w:r>
      <w:r>
        <w:rPr>
          <w:rFonts w:cs="Verdana" w:ascii="Verdana" w:hAnsi="Verdana"/>
          <w:sz w:val="20"/>
          <w:szCs w:val="20"/>
        </w:rPr>
        <w:t xml:space="preserve"> methods protect against errors that can occur when the scheduler switches contexts while a thread is updating a variable that can be accessed by other threads. The members of this class do not throw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bCs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method and its counterpart, </w:t>
      </w:r>
      <w:r>
        <w:rPr>
          <w:rFonts w:cs="Verdana" w:ascii="Verdana" w:hAnsi="Verdana"/>
          <w:b/>
          <w:bCs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>, increment or decrement a variable and store the resulting value, as an atomic operation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Threading.Interlocked.Exchange</w:t>
      </w:r>
      <w:r>
        <w:rPr>
          <w:rFonts w:cs="Verdana" w:ascii="Verdana" w:hAnsi="Verdana"/>
          <w:sz w:val="20"/>
          <w:szCs w:val="20"/>
        </w:rPr>
        <w:t xml:space="preserve"> method atomically exchanges the values of the specified variables. The </w:t>
      </w:r>
      <w:r>
        <w:rPr>
          <w:rFonts w:cs="Verdana" w:ascii="Verdana" w:hAnsi="Verdana"/>
          <w:b/>
          <w:bCs/>
          <w:sz w:val="20"/>
          <w:szCs w:val="20"/>
        </w:rPr>
        <w:t>System.Threading.Interlocked.CompareExchange</w:t>
      </w:r>
      <w:r>
        <w:rPr>
          <w:rFonts w:cs="Verdana" w:ascii="Verdana" w:hAnsi="Verdana"/>
          <w:sz w:val="20"/>
          <w:szCs w:val="20"/>
        </w:rPr>
        <w:t xml:space="preserve"> method provides an atomic operation that compares two values and stores a third value in one of the variables, based on the outcome of the comparison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Int32&amp;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CompareExchange(class System.Int32&amp; location1, int32 value, int32 comparan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CompareExchange(ref int location1, int value, int comparan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 for equality and stores a specified value if they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 whose value is upd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original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will replace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mpara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e equal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mpared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Single&amp;, System.Single, 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CompareExchange(class System.Single&amp; location1, float32 value, float32 comparan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CompareExchange(ref float location1, float value, float comparan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 for equality and stores a specified value if they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is upd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its original value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will replac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mpara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e equal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mpared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7"/>
        <w:gridCol w:w="4133"/>
      </w:tblGrid>
      <w:tr>
        <w:trPr/>
        <w:tc>
          <w:tcPr>
            <w:tcW w:w="4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Object&amp;, System.Object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CompareExchange(class System.Object&amp; location1, object value, object comparan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CompareExchange(ref object location1, object value, object comparan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variables for equality and stores a specified object if they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 that is set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object to which it refers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ference that will replace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equal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o be compared to that referred to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containing 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7"/>
        <w:gridCol w:w="4133"/>
      </w:tblGrid>
      <w:tr>
        <w:trPr/>
        <w:tc>
          <w:tcPr>
            <w:tcW w:w="4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erlocked.Decrement(System.Int32&amp;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Decrement(class System.Int32&amp; loca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Decrement(ref int loca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de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de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bCs/>
          <w:sz w:val="20"/>
          <w:szCs w:val="20"/>
        </w:rPr>
        <w:t>System.Int32.Min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- 1 = </w:t>
      </w:r>
      <w:r>
        <w:rPr>
          <w:rFonts w:cs="Verdana" w:ascii="Verdana" w:hAnsi="Verdana"/>
          <w:b/>
          <w:bCs/>
          <w:sz w:val="20"/>
          <w:szCs w:val="20"/>
        </w:rPr>
        <w:t>System.Int32.MaxValue</w:t>
      </w:r>
      <w:r>
        <w:rPr>
          <w:rFonts w:cs="Verdana" w:ascii="Verdana" w:hAnsi="Verdana"/>
          <w:sz w:val="20"/>
          <w:szCs w:val="20"/>
        </w:rPr>
        <w:t xml:space="preserve">. No exception is throw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erlocked.Decrement(System.Int64&amp;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Decrement(class System.Int64&amp; loca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Decrement(ref long loca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de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de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bCs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- 1 = </w:t>
      </w:r>
      <w:r>
        <w:rPr>
          <w:rFonts w:cs="Verdana" w:ascii="Verdana" w:hAnsi="Verdana"/>
          <w:b/>
          <w:bCs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. No exception is thrown. </w:t>
        <w:br/>
        <w:br/>
        <w:t xml:space="preserve">The 64-bit versions of </w:t>
      </w:r>
      <w:r>
        <w:rPr>
          <w:rFonts w:cs="Verdana" w:ascii="Verdana" w:hAnsi="Verdana"/>
          <w:b/>
          <w:bCs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 xml:space="preserve"> are truly atomic only on systems where 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s 64-bits long. On other systems, these methods are atomic with respect to each other, but not with respect to other means of accessing the data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Int32&amp;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Exchange(class System.Int32&amp; location1, in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Exchange(ref int location1, in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riable to a specified value as an atomic operation and returns the original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riable to set to the supplied value as an atomic operation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 before the exchange.</w:t>
      </w:r>
      <w:r>
        <w:br w:type="page"/>
      </w:r>
    </w:p>
    <w:p>
      <w:pPr>
        <w:pStyle w:val="NormalWeb"/>
        <w:rPr>
          <w:b/>
          <w:b/>
          <w:bCs/>
          <w:u w:val="single"/>
          <w:shd w:fill="18F7D7" w:val="clear"/>
        </w:rPr>
      </w:pP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Single&amp;, System.Single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Exchange(class System.Single&amp; location1, float32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Exchange(ref float location1, floa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riable to a specified value as an atomic operation and returns the original valu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riable to set to the supplied value as an atomic operation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 before the exchang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Object&amp;, 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Exchange(class System.Object&amp; location1, 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Exchange(ref object location1, 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ference to refer to a specified object as an atomic operation and returns a reference to the original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6578"/>
      </w:tblGrid>
      <w:tr>
        <w:trPr/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6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/>
              <w:t xml:space="preserve"> </w:t>
            </w:r>
          </w:p>
        </w:tc>
        <w:tc>
          <w:tcPr>
            <w:tcW w:w="6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riable to set. 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6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ferenc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7"/>
        <w:gridCol w:w="4133"/>
      </w:tblGrid>
      <w:tr>
        <w:trPr/>
        <w:tc>
          <w:tcPr>
            <w:tcW w:w="4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erlocked.Increment(System.Int32&amp;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Increment(class System.Int32&amp; loca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Increment(ref int loca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incremente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in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bCs/>
          <w:sz w:val="20"/>
          <w:szCs w:val="20"/>
        </w:rPr>
        <w:t>System.Int32.Max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+ 1 = </w:t>
      </w:r>
      <w:r>
        <w:rPr>
          <w:rFonts w:cs="Verdana" w:ascii="Verdana" w:hAnsi="Verdana"/>
          <w:b/>
          <w:bCs/>
          <w:sz w:val="20"/>
          <w:szCs w:val="20"/>
        </w:rPr>
        <w:t>System.Int32.MinValue</w:t>
      </w:r>
      <w:r>
        <w:rPr>
          <w:rFonts w:cs="Verdana" w:ascii="Verdana" w:hAnsi="Verdana"/>
          <w:sz w:val="20"/>
          <w:szCs w:val="20"/>
        </w:rPr>
        <w:t xml:space="preserve">. No exception is thrown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Interlocked.Increment(System.Int64&amp;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Increment(class System.Int64&amp; loca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Increment(ref long loca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rements the specified variable and stores the result as an atomic oper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in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in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bCs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+ 1 = </w:t>
      </w:r>
      <w:r>
        <w:rPr>
          <w:rFonts w:cs="Verdana" w:ascii="Verdana" w:hAnsi="Verdana"/>
          <w:b/>
          <w:bCs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. No exception is thrown. </w:t>
        <w:br/>
        <w:br/>
        <w:t xml:space="preserve">The 64-bit versions of </w:t>
      </w:r>
      <w:r>
        <w:rPr>
          <w:rFonts w:cs="Verdana" w:ascii="Verdana" w:hAnsi="Verdana"/>
          <w:b/>
          <w:bCs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 xml:space="preserve"> are truly atomic only on systems where a </w:t>
      </w:r>
      <w:r>
        <w:rPr>
          <w:rFonts w:cs="Verdana" w:ascii="Verdana" w:hAnsi="Verdana"/>
          <w:b/>
          <w:bCs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s 64-bits long. On other systems, these methods are atomic with respect to each other, but not with respect to other means of accessing the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