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har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Char extends System.ValueType implements System.ICompa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Char: ICompa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a Unicode charac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type represents Unicode characters, with code points ranging from 0 to 65,535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code point</w:t>
      </w:r>
      <w:r>
        <w:rPr>
          <w:rFonts w:cs="Verdana" w:ascii="Verdana" w:hAnsi="Verdana"/>
          <w:sz w:val="20"/>
          <w:szCs w:val="20"/>
        </w:rPr>
        <w:t xml:space="preserve"> of a Unicode character is that character's 2-byte, encoded value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enumeration describes the categories that a Unicode character can be mapped to. For information on mapping specific Unicode characters to Unicode categories, see the UnicodeData.txt file in the Unicode Character Database at http://www.unicode.org/Public/UNIDATA/UnicodeCharacterDatabase.html. The UnicodeData.txt file format is described at http://www.unicode.org/Public/3.1-Update/UnicodeData-3.1.0.html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axValue = (char)0xFFFF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axValue = (char)0xFFFF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code point for 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65,535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inValue = (char)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inValue = (char)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code point for 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umeric value associated with the specified Unicod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Char.GetNumericValu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GetNumericValueExample {</w:t>
      </w:r>
    </w:p>
    <w:p>
      <w:pPr>
        <w:pStyle w:val="HTMLPreformatted"/>
        <w:ind w:left="720" w:right="720" w:hanging="0"/>
        <w:rPr/>
      </w:pP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har[] cAry = {'8', 'V', Convert.ToChar(0X00BC)}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//Unicode U+00BC is the code point for the character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//representation of 1/4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foreach(Char c in cAry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("Numeric value of Unicode " +</w:t>
      </w:r>
    </w:p>
    <w:p>
      <w:pPr>
        <w:pStyle w:val="HTMLPreformatted"/>
        <w:ind w:left="720" w:right="720" w:hanging="0"/>
        <w:rPr/>
      </w:pPr>
      <w:r>
        <w:rPr/>
        <w:t xml:space="preserve">                    </w:t>
      </w:r>
      <w:r>
        <w:rPr/>
        <w:t>"character {0} ", c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 is {0}",</w:t>
      </w:r>
    </w:p>
    <w:p>
      <w:pPr>
        <w:pStyle w:val="HTMLPreformatted"/>
        <w:ind w:left="720" w:right="720" w:hanging="0"/>
        <w:rPr/>
      </w:pPr>
      <w:r>
        <w:rPr/>
        <w:t xml:space="preserve">                        </w:t>
      </w:r>
      <w:r>
        <w:rPr/>
        <w:t>Char.GetNumericValue(c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Numeric value of Unicode character 8 is 8</w:t>
        <w:br/>
        <w:br/>
        <w:br/>
        <w:t>Numeric value of Unicode character V is -1</w:t>
        <w:br/>
        <w:br/>
        <w:br/>
        <w:t>Numeric value of Unicode character ¼ is 0.25</w:t>
        <w:br/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numeric value associated with the Unicod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7209"/>
      </w:tblGrid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f and only if that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specified Unicod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7209"/>
      </w:tblGrid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index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contr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rue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contr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a Unicode character is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Char is a radix-10 digit. This contrasts with </w:t>
      </w:r>
      <w:r>
        <w:rPr>
          <w:rFonts w:cs="Verdana" w:ascii="Verdana" w:hAnsi="Verdana"/>
          <w:b/>
          <w:bCs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 This contrasts with </w:t>
      </w:r>
      <w:r>
        <w:rPr>
          <w:rFonts w:cs="Verdana" w:ascii="Verdana" w:hAnsi="Verdana"/>
          <w:b/>
          <w:bCs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either a letter or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either a letter or a decimal digi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ow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ow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Verdana" w:ascii="Verdana" w:hAnsi="Verdana"/>
          <w:b/>
          <w:bCs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numb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Verdana" w:ascii="Verdana" w:hAnsi="Verdana"/>
          <w:b/>
          <w:bCs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punctuation mar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punctuation mar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eparator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eparator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urrogat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urrogat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ymb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ymbol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n upp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n uppercase let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whitespac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String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string s, int32 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string s, int 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whitespace charact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1"/>
        <w:gridCol w:w="7079"/>
      </w:tblGrid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080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single Unicode charact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8"/>
        <w:gridCol w:w="4642"/>
      </w:tblGrid>
      <w:tr>
        <w:trPr/>
        <w:tc>
          <w:tcPr>
            <w:tcW w:w="3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4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exactly one charact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ToLowe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Lowe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Lowe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low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low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lowercase or does not have a low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Char.ToLow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CharToLower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har[] cAry = {'A', 'c', '*'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 (Char c in cAry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("Char '{0}' ToLower is ", c);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", Char.ToLower(c)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Lower is a</w:t>
        <w:br/>
        <w:br/>
        <w:br/>
        <w:t>Char 'c' ToLower is c</w:t>
        <w:br/>
        <w:br/>
        <w:br/>
        <w:t>Char '*' ToLower is *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Verdana" w:ascii="Verdana" w:hAnsi="Verdana"/>
          <w:b/>
          <w:bCs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using the specified culture-specific format inform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implementation that supplies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is instance as specif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ignored; it does not participate in this operation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har.ToUpper(System.Cha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Upper(valuetype System.Char 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Upper(char 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upp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5469"/>
      </w:tblGrid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/>
              <w:t xml:space="preserve"> </w:t>
            </w:r>
          </w:p>
        </w:tc>
        <w:tc>
          <w:tcPr>
            <w:tcW w:w="5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upp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uppercase or does not have an uppercase equival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Char.ToUpp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CharToUpper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har[] cAry = {'A', 'c', '*'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 (Char c in cAry) {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("Char '{0}' ToUpper is {1}",</w:t>
      </w:r>
    </w:p>
    <w:p>
      <w:pPr>
        <w:pStyle w:val="HTMLPreformatted"/>
        <w:ind w:left="720" w:right="720" w:hanging="0"/>
        <w:rPr/>
      </w:pPr>
      <w:r>
        <w:rPr/>
        <w:t xml:space="preserve">                       </w:t>
      </w:r>
      <w:r>
        <w:rPr/>
        <w:t>c, Char.ToUpper(c));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Upper is A</w:t>
        <w:br/>
        <w:br/>
        <w:br/>
        <w:t>Char 'c' ToUpper is C</w:t>
        <w:br/>
        <w:br/>
        <w:br/>
        <w:t>Char '*' ToUpper is *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