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ExceptionStatus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WebExceptionStatus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WebExceptionStatus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fines status codes for the </w:t>
      </w:r>
      <w:r>
        <w:rPr>
          <w:rFonts w:cs="Verdana" w:ascii="Verdana" w:hAnsi="Verdana"/>
          <w:b/>
          <w:bCs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enumeration defines the status codes assigned to the </w:t>
      </w:r>
      <w:r>
        <w:rPr>
          <w:rFonts w:cs="Verdana" w:ascii="Verdana" w:hAnsi="Verdana"/>
          <w:b/>
          <w:bCs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ConnectFailur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ConnectFailure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nectFailure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remote service point could not be contacted at the transport level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ConnectionClose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ConnectionClosed = 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nectionClosed = 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connection was prematurely closed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KeepAliveFailur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KeepAliveFailure = 1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KeepAliveFailure = 1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nnection for a request that specifies the Keep-alive header was closed unexpectedl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NameResolutionFailur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NameResolutionFailure = 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ameResolutionFailure = 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name resolver service could not resolve the host name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Pending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Pending = 1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ending = 1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internal asynchronous request is pending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PipelineFailur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PipelineFailure = 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ipelineFailure = 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request was submitted as a pipeline request, but the connection was dropped before the respective response was receiv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ProtocolErro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ProtocolError = 7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ocolError = 7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response received from the server was complete but indicated a protocol-level error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example, an HTTP protocol error such as 401 Access Denied would use this status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ProxyNameResolutionFailur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ProxyNameResolutionFailure = 1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xyNameResolutionFailure = 1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ame resolver service could not resolve the proxy host nam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ReceiveFailur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ReceiveFailure = 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ceiveFailure = 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omplete response was not received from the remote server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RequestCancele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RequestCanceled = 6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questCanceled = 6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request was canceled or the </w:t>
      </w:r>
      <w:r>
        <w:rPr>
          <w:rFonts w:cs="Verdana" w:ascii="Verdana" w:hAnsi="Verdana"/>
          <w:b/>
          <w:bCs/>
          <w:sz w:val="20"/>
          <w:szCs w:val="20"/>
        </w:rPr>
        <w:t>System.Net.WebRequest.Abort</w:t>
      </w:r>
      <w:r>
        <w:rPr>
          <w:rFonts w:cs="Verdana" w:ascii="Verdana" w:hAnsi="Verdana"/>
          <w:sz w:val="20"/>
          <w:szCs w:val="20"/>
        </w:rPr>
        <w:t xml:space="preserve"> method was called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SecureChannelFailur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SecureChannelFailure = 1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cureChannelFailure = 1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 error occurred in a secure channel link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SendFailur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SendFailure = 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ndFailure = 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omplete request could not be sent to the remote server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ServerProtocolViolatio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ServerProtocolViolation = 1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rverProtocolViolation = 1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erver response was not a valid HTTP respons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Success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Success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uccess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No error was encounter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is the default value for </w:t>
      </w:r>
      <w:r>
        <w:rPr>
          <w:rFonts w:cs="Verdana" w:ascii="Verdana" w:hAnsi="Verdana"/>
          <w:b/>
          <w:bCs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Timeou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Timeout = 1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imeout = 1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response was received during the timeout period for a request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TrustFailur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TrustFailure = 9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rustFailure = 9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server certificate could not be validat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1:00Z</dcterms:created>
  <dc:creator>Michael Fanning</dc:creator>
  <dc:description/>
  <dc:language>en-US</dc:language>
  <cp:lastModifiedBy>Michael Fanning</cp:lastModifiedBy>
  <dcterms:modified xsi:type="dcterms:W3CDTF">2001-10-02T19:51:00Z</dcterms:modified>
  <cp:revision>2</cp:revision>
  <dc:subject/>
  <dc:title/>
</cp:coreProperties>
</file>