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NotFiniteNumber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otFiniteNumberException extends System.Arithmetic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otFiniteNumberException: Arithmetic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ithmetic operation cannot be performed on a floating-point value that is not a finite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ithmetic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exception is thrown when an operand of an arithmetic operation is, and is not permitted to be, one of the following: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tive infinity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gative infinity</w:t>
      </w:r>
    </w:p>
    <w:p>
      <w:pPr>
        <w:pStyle w:val="Normal"/>
        <w:numPr>
          <w:ilvl w:val="0"/>
          <w:numId w:val="1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N (Not-a-Number)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Operations involving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operations throw this exception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number encountered was not a finite quantity." This message takes into account the current system culture. </w:t>
        <w:br/>
        <w:br/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to zero.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Double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float64 offendingNumb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double offendingNumb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7"/>
        <w:gridCol w:w="6823"/>
      </w:tblGrid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ffendingNumber</w:t>
            </w:r>
            <w:r>
              <w:rPr/>
              <w:t xml:space="preserve"> </w:t>
            </w:r>
          </w:p>
        </w:tc>
        <w:tc>
          <w:tcPr>
            <w:tcW w:w="6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value of the argument that caused the Exceptio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number encountered was not a finite quantity." This message takes into account the current system culture.</w:t>
        <w:br/>
        <w:br/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initializes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to zero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String, System.Double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float64 offendingNumb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string message, double offendingNumb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7"/>
        <w:gridCol w:w="6823"/>
      </w:tblGrid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6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ffendingNumber</w:t>
            </w:r>
            <w:r>
              <w:rPr/>
              <w:t xml:space="preserve"> </w:t>
            </w:r>
          </w:p>
        </w:tc>
        <w:tc>
          <w:tcPr>
            <w:tcW w:w="6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value of the argument that caused the current Exceptio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String, System.Double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float64 offendingNumber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string message, double offendingNumber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7"/>
        <w:gridCol w:w="6823"/>
      </w:tblGrid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6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ffendingNumber</w:t>
            </w:r>
            <w:r>
              <w:rPr/>
              <w:t xml:space="preserve"> </w:t>
            </w:r>
          </w:p>
        </w:tc>
        <w:tc>
          <w:tcPr>
            <w:tcW w:w="6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value of the argument that caused the current exception.</w:t>
            </w:r>
            <w:r>
              <w:rPr/>
              <w:t xml:space="preserve"> 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6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.OffendingNumber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OffendingNumber { public hidebysig specialname instance float64 get_OffendingNumber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OffendingNumber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argument that caused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contains the invalid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, or zero if no value was suppl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6:00Z</dcterms:created>
  <dc:creator>Michael Fanning</dc:creator>
  <dc:description/>
  <dc:language>en-US</dc:language>
  <cp:lastModifiedBy>Michael Fanning</cp:lastModifiedBy>
  <dcterms:modified xsi:type="dcterms:W3CDTF">2001-10-02T19:56:00Z</dcterms:modified>
  <cp:revision>2</cp:revision>
  <dc:subject/>
  <dc:title/>
</cp:coreProperties>
</file>