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Ver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HttpVersion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HttpVer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HTTP version numbers supported by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defines the HTTP versions supported by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 The HTTP version number is used to control version-specific features of HTTP, such as pipelining and chunking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HttpVers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HttpVers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HttpVers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0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Verdana" w:ascii="Verdana" w:hAnsi="Verdana"/>
          <w:b/>
          <w:bCs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Verdana" w:ascii="Verdana" w:hAnsi="Verdana"/>
          <w:b/>
          <w:bCs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1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Verdana" w:ascii="Verdana" w:hAnsi="Verdana"/>
          <w:b/>
          <w:bCs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Verdana" w:ascii="Verdana" w:hAnsi="Verdana"/>
          <w:b/>
          <w:bCs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