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FileNotFound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ileNotFoundException extends System.IO.IO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ileNotFoundException: IO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file path argument specifies a file that does not exi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exception to be throw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IO;</w:t>
      </w:r>
    </w:p>
    <w:p>
      <w:pPr>
        <w:pStyle w:val="HTMLPreformatted"/>
        <w:ind w:left="720" w:right="720" w:hanging="0"/>
        <w:rPr/>
      </w:pPr>
      <w:r>
        <w:rPr/>
        <w:t>class FileNotFoundExample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public static void Main 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string badPath = "/Eccma/examples/FileTest.cs"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string goodPath = "/Ecma/examples2/FileTest.cs"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File.Copy(badPath,goodPath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atch (FileNotFoundException e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"Caught: {0}",e.Message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Could not find file "/Eccma/examples/FileTest.cs".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ould not find the specified file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System.String, 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string message, string file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hat was not found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System.String, 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string message, string fileNam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name of the file that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representation of the current Excep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ring representation returned by this method includes the fully qualified name of the current Exception, the message, the result of calling </w:t>
      </w:r>
      <w:r>
        <w:rPr>
          <w:rFonts w:cs="Verdana" w:ascii="Verdana" w:hAnsi="Verdana"/>
          <w:b/>
          <w:bCs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on the inner Exception, the file name, and the result of calling </w:t>
      </w:r>
      <w:r>
        <w:rPr>
          <w:rFonts w:cs="Verdana" w:ascii="Verdana" w:hAnsi="Verdana"/>
          <w:b/>
          <w:bCs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>. Null values are omitted from the returned string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causes a </w:t>
      </w:r>
      <w:r>
        <w:rPr>
          <w:rFonts w:cs="Verdana" w:ascii="Verdana" w:hAnsi="Verdana"/>
          <w:b/>
          <w:bCs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exception and displays the result of calling </w:t>
      </w:r>
      <w:r>
        <w:rPr>
          <w:rFonts w:cs="Verdana" w:ascii="Verdana" w:hAnsi="Verdana"/>
          <w:b/>
          <w:bCs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on that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IO;</w:t>
      </w:r>
    </w:p>
    <w:p>
      <w:pPr>
        <w:pStyle w:val="HTMLPreformatted"/>
        <w:ind w:left="720" w:right="720" w:hanging="0"/>
        <w:rPr/>
      </w:pPr>
      <w:r>
        <w:rPr/>
        <w:t>class FileNotFoundExample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 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string badPath = "/Eccma/examples/FileTest.cs"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string goodPath = "/Ecma/examples2/FileTest.cs"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File.Copy(badPath,goodPath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atch (FileNotFoundException e)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Console.WriteLine("Caught: {0}",e.ToString()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output is </w:t>
      </w:r>
    </w:p>
    <w:p>
      <w:pPr>
        <w:pStyle w:val="HTMLPreformatted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ind w:left="720" w:right="720" w:hanging="0"/>
        <w:rPr/>
      </w:pPr>
      <w:r>
        <w:rPr/>
        <w:t>Caught: System.IO.FileNotFoundException: Could not find file "/Eccma/examples/FileTest.cs".</w:t>
      </w:r>
    </w:p>
    <w:p>
      <w:pPr>
        <w:pStyle w:val="HTMLPreformatted"/>
        <w:ind w:left="720" w:right="720" w:hanging="0"/>
        <w:rPr/>
      </w:pPr>
      <w:r>
        <w:rPr/>
        <w:t>File name: "/Eccma/examples/FileTest.cs"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at System.IO.__Error.WinIOError(Int32 errorCode, String str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at System.IO.File.InternalCopy(String sourceFileName, String destFileName,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Boolean overwrite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at FileNotFoundExample.Main()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.FileNa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FileName { public hidebysig specialname instance string get_FileNam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FileNam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file that cannot be fou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file, or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file name was pass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.Messag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explains the reason for the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message. This string includes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if a value for that property was suppl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