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ystem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ystemException extends System.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ystemException: 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is the base class for all exceptions defined by the syst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class is provided as a means to differentiate between exceptions defined by the system versus exceptions defined by application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exceptions defined by applications, see </w:t>
      </w:r>
      <w:r>
        <w:rPr>
          <w:rFonts w:cs="Verdana" w:ascii="Verdana" w:hAnsi="Verdana"/>
          <w:b/>
          <w:bCs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>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does not provide information as to the cause of the Exception. In most scenarios, instances of this class should not be thrown. In cases where this class is instantiated, a human-readable message describing the error should be passed to the constructor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ystem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 system error has occurr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yste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ystem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Syste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ystem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System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0:00Z</dcterms:created>
  <dc:creator>Michael Fanning</dc:creator>
  <dc:description/>
  <dc:language>en-US</dc:language>
  <cp:lastModifiedBy>Michael Fanning</cp:lastModifiedBy>
  <dcterms:modified xsi:type="dcterms:W3CDTF">2001-10-02T19:40:00Z</dcterms:modified>
  <cp:revision>2</cp:revision>
  <dc:subject/>
  <dc:title/>
</cp:coreProperties>
</file>