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TypeHand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TypeHandle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TypeHand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handle to the internal metadata representation of a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TypeHandle.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