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Permission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PermissionAttribute extends System.Security.Permissions.CodeAccessSecurity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ocketPermissionAttribute: CodeAccessSecurity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security actions to control socket conne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properties of a </w:t>
      </w:r>
      <w:r>
        <w:rPr>
          <w:rFonts w:cs="Verdana" w:ascii="Verdana" w:hAnsi="Verdana"/>
          <w:b/>
          <w:bCs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are required to have non-null values. Once set, the values of the properties cannot be chang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tails of a socket connection are specified using the properties of the current instance. For example, to secure a socket connection to port 80, set the </w:t>
      </w:r>
      <w:r>
        <w:rPr>
          <w:rFonts w:cs="Verdana" w:ascii="Verdana" w:hAnsi="Verdana"/>
          <w:b/>
          <w:bCs/>
          <w:sz w:val="20"/>
          <w:szCs w:val="20"/>
        </w:rPr>
        <w:t>System.Net.SocketPermissionAttribute.Port</w:t>
      </w:r>
      <w:r>
        <w:rPr>
          <w:rFonts w:cs="Verdana" w:ascii="Verdana" w:hAnsi="Verdana"/>
          <w:sz w:val="20"/>
          <w:szCs w:val="20"/>
        </w:rPr>
        <w:t xml:space="preserve"> property equal to "80"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Verdana" w:ascii="Verdana" w:hAnsi="Verdana"/>
          <w:b/>
          <w:bCs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(System.Security.Permissions.SecurityAc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Attribute(SecurityAction ac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7114"/>
      </w:tblGrid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CreatePermission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Applications typically do not call this method; it is intended for use by the system.</w:t>
        <w:br/>
        <w:br/>
        <w:t xml:space="preserve"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5"/>
        <w:gridCol w:w="5505"/>
      </w:tblGrid>
      <w:tr>
        <w:trPr/>
        <w:tc>
          <w:tcPr>
            <w:tcW w:w="3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of the current instance'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Attribute.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Attribute.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Attribute.Trans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Attribute.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perties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Acces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Access { public hidebysig specialname instance string get_Access() public hidebysig specialname instance void set_Access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cces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access method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network access method allowed by the current instance. Valid values are "Accept" and "Connect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Valid values for this property correspond to </w:t>
      </w:r>
      <w:r>
        <w:rPr>
          <w:rFonts w:cs="Verdana" w:ascii="Verdana" w:hAnsi="Verdana"/>
          <w:b/>
          <w:bCs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enumeration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Attribute.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Hos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Host { public hidebysig specialname instance string get_Host() public hidebysig specialname instance void set_Host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Hos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NS host name or IP address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DNS host name or IP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Attribute.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Por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ort { public hidebysig specialname instance string get_Port() public hidebysig specialname instance void set_Port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or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ort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port number, or "All" or -1 to indicate all po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Attribute.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Transpor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ransport { public hidebysig specialname instance string get_Transport() public hidebysig specialname instance void set_Transport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ranspor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transport type specifi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transport type associated with the current instance. Valid values are "All", "Connectionless", "ConnectionOriented", "Tcp", and "Udp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Valid values for this property correspond to </w:t>
      </w:r>
      <w:r>
        <w:rPr>
          <w:rFonts w:cs="Verdana" w:ascii="Verdana" w:hAnsi="Verdana"/>
          <w:b/>
          <w:bCs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enumeration values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5"/>
        <w:gridCol w:w="5505"/>
      </w:tblGrid>
      <w:tr>
        <w:trPr/>
        <w:tc>
          <w:tcPr>
            <w:tcW w:w="3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Attribute.Trans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