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FileAccess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FileAccess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FileAccess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constants used to specify the level of file access being request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Access.Rea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IO.FileAccess Read = 0x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ad = 0x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read access for a fil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Access.ReadWrit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IO.FileAccess ReadWrite = Read | Writ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adWrite = Read | Writ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read and write access for a fil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Access.Writ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IO.FileAccess Write = 0x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Write = 0x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write access for a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