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PermissionAttribute extends System.Security.Permissions.CodeAccessSecurity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PermissionAttribute: CodeAccessSecurity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access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Verdana" w:ascii="Verdana" w:hAnsi="Verdana"/>
          <w:b/>
          <w:bCs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reatePermiss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Accep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pt { public hidebysig specialname instance string get_Accept() public hidebysig specialname instance void set_Accep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p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accep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URI accep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Attribute.Accep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onnec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 { public hidebysig specialname instance string get_Connect() public hidebysig specialname instance void set_Connec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connection controll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nection controll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Attribute.Conn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