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harEnumerato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Enumerator extends System.Object implements System.ICloneable, System.Collections.IEnumera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harEnumerator: ICloneable, IEnumerato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upports iteration over and provides read-only access to the individual characters in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is used to support the </w:t>
      </w:r>
      <w:r>
        <w:rPr>
          <w:rFonts w:cs="Verdana" w:ascii="Verdana" w:hAnsi="Verdana"/>
          <w:b/>
          <w:bCs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tatement of the C# programming language.</w:t>
        <w:br/>
        <w:br/>
        <w:t xml:space="preserve">Several independent instances of </w:t>
      </w:r>
      <w:r>
        <w:rPr>
          <w:rFonts w:cs="Verdana" w:ascii="Verdana" w:hAnsi="Verdana"/>
          <w:b/>
          <w:bCs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across one or more threads can have access to a single instance of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For more information regarding the use of an enumerator, see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lon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object Clon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Clon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a copy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with the same state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a copy of the state of the current instance when this method is invoked. This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must be cast explicitly to a </w:t>
      </w:r>
      <w:r>
        <w:rPr>
          <w:rFonts w:cs="Verdana" w:ascii="Verdana" w:hAnsi="Verdana"/>
          <w:b/>
          <w:bCs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to be made usable as o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for saving the state of a </w:t>
      </w:r>
      <w:r>
        <w:rPr>
          <w:rFonts w:cs="Verdana" w:ascii="Verdana" w:hAnsi="Verdana"/>
          <w:b/>
          <w:bCs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object while iterating through the characters of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MoveNext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MoveNext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dvances the current instance to the next element of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f and only if the current instance is not already placed beyond the final element of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numerator was successfully advanced to the next element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the enumerator is positioned after the final element of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when this method is called, the current instance remains in its current position and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Reset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Reset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Reset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ositions the current instance to its initial position, immediately before the first character in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urren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har Current { public hidebysig specialname instance valuetype System.Char get_Current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har Current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the element in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4684"/>
      </w:tblGrid>
      <w:tr>
        <w:trPr/>
        <w:tc>
          <w:tcPr>
            <w:tcW w:w="3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  <w:r>
              <w:rPr/>
              <w:t xml:space="preserve"> </w:t>
            </w:r>
          </w:p>
        </w:tc>
        <w:tc>
          <w:tcPr>
            <w:tcW w:w="4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positioned before the first element or after the last element of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System.Collections.IEnumerator.Curren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Enumerator.Current { public hidebysig virtual abstract specialname object get_IEnumerator.Current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