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DirectoryNotFoun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irectoryNotFoundException extends System.IO.IO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irectoryNotFoundException: IO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part of a file or directory argument cannot be fou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exception to be thrown. In this case, the /Mistake/examples/ directory does not exist and therefore cannot be locate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IO;</w:t>
      </w:r>
    </w:p>
    <w:p>
      <w:pPr>
        <w:pStyle w:val="HTMLPreformatted"/>
        <w:ind w:left="720" w:right="720" w:hanging="0"/>
        <w:rPr/>
      </w:pPr>
      <w:r>
        <w:rPr/>
        <w:t>class DirectoryNotFoundExample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 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string badPath = "/Mistake/examples/"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Directory.GetFiles(badPath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atch (DirectoryNotFoundException e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"Caught: {0}",e.Messag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 xml:space="preserve">Caught: Could not find a part of the path "C:\Mistake\examples". 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find the specified directory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