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OutOfRange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OutOfRangeException extends System.Argument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OutOfRangeException: Argument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 because it is outside the allowable range of values as specified by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arguments passed to the method is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es not contain a valid value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invalid arguments that are not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exceptions caused by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. For errors caused by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, see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Verdana" w:ascii="Verdana" w:hAnsi="Verdana"/>
          <w:b/>
          <w:bCs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ArgOutOfRangeExample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nt[] array1 = {0,0}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int[] array2 = {0,0}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Array.Copy(array1,array2,-1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atch (ArgumentOutOfRangeException 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OutOfRangeException: Non-negative number required.</w:t>
        <w:br/>
        <w:br/>
        <w:br/>
        <w:t>Parameter name: length</w:t>
        <w:br/>
        <w:br/>
        <w:br/>
        <w:t>at System.Array.Copy(Array sourceArray, Int32 sourceIndex, Array destinationArray, Int32 destinationIndex, Int32 length)</w:t>
        <w:br/>
        <w:br/>
        <w:br/>
        <w:t>at ArgOutOfRangeExample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Non-negative number requi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Object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object actualValue, 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object actualValue, 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ualValu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value of the argument that caused the current exception.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 parameter contains the invalid argument that was passed to the method. Use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to retrieve the name of the parameter used to pass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ActualValu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ctualValue { public hidebysig virtual specialname object get_ActualValu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object ActualValu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paramete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value of the parameter that caused the current exception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valu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invalid arg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