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SeekOrigin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ekOrigin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eekOrigi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the seek reference posi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SeekOrigin</w:t>
      </w:r>
      <w:r>
        <w:rPr>
          <w:rFonts w:cs="Verdana" w:ascii="Verdana" w:hAnsi="Verdana"/>
          <w:sz w:val="20"/>
          <w:szCs w:val="20"/>
        </w:rPr>
        <w:t xml:space="preserve"> enumeration is used by the overrides of the </w:t>
      </w:r>
      <w:r>
        <w:rPr>
          <w:rFonts w:cs="Verdana" w:ascii="Verdana" w:hAnsi="Verdana"/>
          <w:b/>
          <w:bCs/>
          <w:sz w:val="20"/>
          <w:szCs w:val="20"/>
        </w:rPr>
        <w:t>System.IO.Stream.Seek</w:t>
      </w:r>
      <w:r>
        <w:rPr>
          <w:rFonts w:cs="Verdana" w:ascii="Verdana" w:hAnsi="Verdana"/>
          <w:sz w:val="20"/>
          <w:szCs w:val="20"/>
        </w:rPr>
        <w:t xml:space="preserve"> method to set the seek reference point in a stream, which allows you to specify an offset from the reference point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ekOrigin.Begi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SeekOrigin Begin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egin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the seek reference point is the beginning of a stream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ekOrigin.Curren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SeekOrigin Current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rrent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the seek reference point is the current position within a stream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ekOrigin.En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SeekOrigin End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d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the seek reference point is the first byte beyond the end of a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