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Unloade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Unloaded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Unloaded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there is an attempt to access a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has been unload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ype has been unload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