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BindingFlag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BindingFlag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BindingFlag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control the binding and the invocation processes conducted by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reflection classes such as </w:t>
      </w:r>
      <w:r>
        <w:rPr>
          <w:rFonts w:cs="Verdana" w:ascii="Verdana" w:hAnsi="Verdana"/>
          <w:b/>
          <w:bCs/>
          <w:sz w:val="20"/>
          <w:szCs w:val="20"/>
        </w:rPr>
        <w:t>System.Reflection.Bind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Reflection.Modul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Reflection.ConstructorInf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 are used to control binding in methods in classes that find and invoke, create, get, and set members and types.</w:t>
        <w:br/>
        <w:br/>
        <w:t xml:space="preserve">To specify multiple </w:t>
      </w:r>
      <w:r>
        <w:rPr>
          <w:rFonts w:cs="Verdana" w:ascii="Verdana" w:hAnsi="Verdana"/>
          <w:b/>
          <w:bCs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, use the bitwise 'OR' operator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CreateInstan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CreateInstance = 0x2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reateInstance = 0x2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n instance of a type will be creat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DeclaredOn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DeclaredOnly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laredOnly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ly the members declared on a type will be searched when binding. When this field is specified, inherited members will not be search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ExactBindin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ExactBinding = 0x1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actBinding = 0x1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, when binding to a method, the types of the arguments passed to the binder are required to be the same as the types of the corresponding parameters in the method signatur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Fiel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Field = 0x4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Field = 0x4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return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Proper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Property = 0x1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Property = 0x1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value of a property will be returned by invoking the </w:t>
      </w:r>
      <w:r>
        <w:rPr>
          <w:rFonts w:cs="Verdana" w:ascii="Verdana" w:hAnsi="Verdana"/>
          <w:b/>
          <w:bCs/>
          <w:sz w:val="20"/>
          <w:szCs w:val="20"/>
        </w:rPr>
        <w:t>g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Verdana" w:ascii="Verdana" w:hAnsi="Verdana"/>
          <w:b/>
          <w:bCs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gnoreCas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gnoreCase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noreCase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mber name will be handled in a case-insensitive manner when bind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stan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stance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stance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instance members will be included in the binding search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vokeMetho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vokeMethod = 0x1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vokeMethod = 0x1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thod will be invok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Non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NonPublic = 0x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Public = 0x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non-public (i.e. family and private) members will be included in the binding search if the search has the permission required to bind non-public member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OptionalParamBindin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OptionalParamBinding = 0x4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tionalParamBinding = 0x4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the set of members whose parameter count matches the number of arguments supplied to the binding method are to be returned by the binding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lag is used in conjunction with methods that have parameters with default values and with methods that have variable argument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Publ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Public = 0x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public members will be included in the binding search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Fiel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Field = 0x8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Field = 0x8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set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Proper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Property = 0x2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Property = 0x2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 value of a property will be set by invoking the </w:t>
      </w:r>
      <w:r>
        <w:rPr>
          <w:rFonts w:cs="Verdana" w:ascii="Verdana" w:hAnsi="Verdana"/>
          <w:b/>
          <w:bCs/>
          <w:sz w:val="20"/>
          <w:szCs w:val="20"/>
        </w:rPr>
        <w:t>s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Verdana" w:ascii="Verdana" w:hAnsi="Verdana"/>
          <w:b/>
          <w:bCs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tatic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tatic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static members will be included in the binding search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uppressChangeTyp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uppressChangeType = 0x2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ppressChangeType = 0x2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the system will not change the types of parameters when binding with the default bin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