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 implements System.Collections.ICollection, System.Collections.IEnume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: ICollection, IEnume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collections of associated keys and values (i.e. dictionarie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ach key-value pair must have a unique non-null key, but the value of an association can be any object reference, including a null reference. The </w:t>
      </w:r>
      <w:r>
        <w:rPr>
          <w:rFonts w:cs="Verdana" w:ascii="Verdana" w:hAnsi="Verdana"/>
          <w:b/>
          <w:bCs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implementation cannot be modified. A fixed-size implementation does not allow the addition or removal of elements, but it allows the modification of existing elements. A variable-size implementation allows the addition, removal and modification of element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Add(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object key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object key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7162"/>
      </w:tblGrid>
      <w:tr>
        <w:trPr/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/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  <w:r>
              <w:rPr/>
              <w:t xml:space="preserve"> 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specified key already exists in the current instance, this method throws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but does not modify the associated valu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Clea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key and value pairs from the current instan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024"/>
      </w:tblGrid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Contain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ke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ke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7139"/>
      </w:tblGrid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/>
              <w:t xml:space="preserve"> </w:t>
            </w:r>
          </w:p>
        </w:tc>
        <w:tc>
          <w:tcPr>
            <w:tcW w:w="7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key to locate in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b/>
          <w:bCs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contains an entry with the key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6"/>
        <w:gridCol w:w="2184"/>
      </w:tblGrid>
      <w:tr>
        <w:trPr/>
        <w:tc>
          <w:tcPr>
            <w:tcW w:w="6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GetEnumerato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DictionaryEnumerator GetEnumera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ictionaryEnumerator GetEnumerato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elements of the current instance are modified while an enumeration is in progress, a call to </w:t>
      </w:r>
      <w:r>
        <w:rPr>
          <w:rFonts w:cs="Verdana" w:ascii="Verdana" w:hAnsi="Verdana"/>
          <w:b/>
          <w:bCs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 will throw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Remove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ke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ke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6250"/>
      </w:tblGrid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/>
              <w:t xml:space="preserve"> </w:t>
            </w:r>
          </w:p>
        </w:tc>
        <w:tc>
          <w:tcPr>
            <w:tcW w:w="6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is not found in the current instance, no exception is thrown and the current instance remains unchang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FixedSiz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has a fixed siz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does allow the modification of existing element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 and removal of the elements in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ReadOn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addition, removal, or modification of element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, removal, and modification of the elements in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Item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[object key] { public hidebysig virtual abstract specialname object get_Item(object key) public hidebysig virtual abstract specialname void set_Item(object key, object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object key]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6483"/>
      </w:tblGrid>
      <w:tr>
        <w:trPr/>
        <w:tc>
          <w:tcPr>
            <w:tcW w:w="2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/>
              <w:t xml:space="preserve"> </w:t>
            </w:r>
          </w:p>
        </w:tc>
        <w:tc>
          <w:tcPr>
            <w:tcW w:w="6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with the specified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etting this property, if the specified key already exists in the current instance, the value is required to be replaced; otherwise, a new element is required to be crea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  <w:br/>
              <w:br/>
              <w:t xml:space="preserve">The property is set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exist in the collection, and the current instance has a fixed siz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Key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Keys { public hidebysig virtual abstract specialname class System.Collections.ICollection get_Key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Key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Dictionary.Value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Values { public hidebysig virtual abstract specialname class System.Collections.ICollection get_Value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Value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