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issingFiel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FieldException extends System.MissingMember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FieldException: MissingMember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field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issingMember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mber of a class. </w:t>
      </w:r>
      <w:r>
        <w:rPr>
          <w:rFonts w:cs="Verdana" w:ascii="Verdana" w:hAnsi="Verdana"/>
          <w:b/>
          <w:bCs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field of an assembly that is not referenced by its strong name.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field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a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sflda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fld</w:t>
      </w:r>
    </w:p>
    <w:p>
      <w:pPr>
        <w:pStyle w:val="Normal"/>
        <w:numPr>
          <w:ilvl w:val="0"/>
          <w:numId w:val="6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sfld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nonexistent fiel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message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message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