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arge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TargetException extends System.Applic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TargetException: Applic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the error that occurs when an attempt is made to invoke a member on an invalid targe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pplic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" w:ascii="Courier" w:hAnsi="Courier"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is thrown when an attempt is made to invoke a non-static method using a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bject. This exception can also be thrown if the target does not implement the memb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Instance method cannot be invoked on a null target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eflection.Targe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eflection.Targe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Reflection.Targe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