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pplic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pplicationException extends System.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pplicationException: 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is the base class for all exceptions defined by applic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represents application-defined errors detected during the execution of an application. It is provided as a means of differentiating between exceptions defined by applications and exceptions defined by the system.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exceptions defined by the system, see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does not provide information as to the cause of the exception. In most scenarios, instances of this class should not be thrown. In cases where this class is instantiated, a human-readable message describing the error should be passed to the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pplication error has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2:00Z</dcterms:modified>
  <cp:revision>2</cp:revision>
  <dc:subject/>
  <dc:title/>
</cp:coreProperties>
</file>