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Credential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NetworkCredential extends System.Object implements System.Net.ICredential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etworkCredential: 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redentials for password-based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supplies client credentials used in password-based authentication schemes such as Kerbero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lasses that implement the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, such as the </w:t>
      </w:r>
      <w:r>
        <w:rPr>
          <w:rFonts w:cs="Courier" w:ascii="Courier" w:hAnsi="Courier"/>
          <w:sz w:val="20"/>
          <w:szCs w:val="20"/>
        </w:rPr>
        <w:t>System.Net.CredentialCache</w:t>
      </w:r>
      <w:r>
        <w:rPr>
          <w:rFonts w:cs="Verdana" w:ascii="Verdana" w:hAnsi="Verdana"/>
          <w:sz w:val="20"/>
          <w:szCs w:val="20"/>
        </w:rPr>
        <w:t xml:space="preserve"> class, return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s. </w:t>
        <w:br/>
        <w:br/>
        <w:t>This class does not support public key-based authentication methods such as SSL client authent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the new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 and passwor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for the account associated with the credentials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account associated with the credential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 xml:space="preserve">userNam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, string domai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, string domai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, password, and domai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associated with the credentials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user name associated with the credentials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main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omain associated with the credential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, passwor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GetCredential(System.Uri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Net.NetworkCredential GetCredential(class System.Uri uri, string auth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 GetCredential(Uri uri, string auth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resource for which the client is to be authenticat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Courier" w:ascii="Courier" w:hAnsi="Courier"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</w:t>
            </w:r>
            <w:r>
              <w:rPr>
                <w:rFonts w:cs="Courier" w:ascii="Courier" w:hAnsi="Courier"/>
                <w:sz w:val="20"/>
                <w:szCs w:val="20"/>
              </w:rPr>
              <w:t>System.Net.IAuthenticationModu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will receive the credentials returned by this metho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Domai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main { public hidebysig specialname instance string get_Domain() public hidebysig specialname instance void set_Domain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main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omain or machine name that verifies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omain that verifies the current credentia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ndicates the domain or realm to which the account belong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ypically, this is the host machine name where the application executes or the user domain for the currently logged in user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01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domain nam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Passwor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ssword { public hidebysig specialname instance string get_Password() public hidebysig specialname instance void set_Passwor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asswor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assword of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ssword of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execute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User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UserName { public hidebysig specialname instance string get_UserName() public hidebysig specialname instance void set_User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User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ser name for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user name for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5"/>
        <w:gridCol w:w="5015"/>
      </w:tblGrid>
      <w:tr>
        <w:trPr/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user nam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