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validProgram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InvalidProgram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validProgram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program contains invalid CIL instructions or meta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hrown by the system when a compiler emits incorrect CIL or metadata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Program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Program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Progr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Metadata is incorrect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nvalidProgra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Program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Program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Progr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InvalidProgra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Program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Program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Progr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nvalidProgram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8:00Z</dcterms:created>
  <dc:creator>Rex Jaeschke</dc:creator>
  <dc:description/>
  <cp:keywords/>
  <dc:language>en-US</dc:language>
  <cp:lastModifiedBy>Rex Jaeschke</cp:lastModifiedBy>
  <dcterms:modified xsi:type="dcterms:W3CDTF">2005-04-06T18:48:00Z</dcterms:modified>
  <cp:revision>2</cp:revision>
  <dc:subject/>
  <dc:title/>
</cp:coreProperties>
</file>