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IEqualityComparer&lt;T&gt;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EqualityComparer`1&lt;T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EqualityComparer&lt;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a mechanism to customize equality in sort ordering of a generic collec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EqualityComparer&lt;T&gt;.Equals(T, 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bool Equals(!0 x, !0 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Equals(T x, T 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objects are equal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9"/>
        <w:gridCol w:w="5571"/>
      </w:tblGrid>
      <w:tr>
        <w:trPr/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5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First </w:t>
            </w:r>
            <w:r>
              <w:rPr>
                <w:rFonts w:cs="Courier" w:ascii="Courier" w:hAnsi="Courier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</w:p>
        </w:tc>
      </w:tr>
      <w:tr>
        <w:trPr/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5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cond </w:t>
            </w:r>
            <w:r>
              <w:rPr>
                <w:rFonts w:cs="Courier" w:ascii="Courier" w:hAnsi="Courier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specified objects are equal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implementation of Equals(T,T) shall satisfy the following: The equality function shall be be reflexive, so x.Equals(x) is true; symmetric, so x.Equals(y) and y.Equals(x); and transitive, so x.Equals(y) and y.Equals(z) implies x.Equals(z); for any values x, y and z for which these expressions are defin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EqualityComparer&lt;T&gt;.GetHashCode(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GetHashCode(!0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 GetHashCode(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 hash code for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9"/>
        <w:gridCol w:w="7001"/>
      </w:tblGrid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object for which the hash code is to be retur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hash code for the specified obje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o produce a hash function for the given object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hash function is used to quickly generate a number (a hash code) corresponding to the value of an object. Hash functions are used with </w:t>
      </w:r>
      <w:r>
        <w:rPr>
          <w:rFonts w:cs="Courier" w:ascii="Courier" w:hAnsi="Courier"/>
          <w:sz w:val="20"/>
          <w:szCs w:val="20"/>
        </w:rPr>
        <w:t>hashtables</w:t>
      </w:r>
      <w:r>
        <w:rPr>
          <w:rFonts w:cs="Verdana" w:ascii="Verdana" w:hAnsi="Verdana"/>
          <w:sz w:val="20"/>
          <w:szCs w:val="20"/>
        </w:rPr>
        <w:t xml:space="preserve">. A good hash function algorithm rarely generates hash codes that collide. For more information about hash functions, see </w:t>
      </w:r>
      <w:r>
        <w:rPr>
          <w:rFonts w:cs="Verdana" w:ascii="Verdana" w:hAnsi="Verdana"/>
          <w:i/>
          <w:iCs/>
          <w:sz w:val="20"/>
          <w:szCs w:val="20"/>
        </w:rPr>
        <w:t>The Art of Computer Programming</w:t>
      </w:r>
      <w:r>
        <w:rPr>
          <w:rFonts w:cs="Verdana" w:ascii="Verdana" w:hAnsi="Verdana"/>
          <w:sz w:val="20"/>
          <w:szCs w:val="20"/>
        </w:rPr>
        <w:t>, Vol. 3, by Donald E. Knuth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implementations are required to ensure that if x.Equals(y) == true, then x.GetHashCode() equals y.GetHashCode(), for any x and y values for which these expressions are defi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typ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reference typ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7:00Z</dcterms:created>
  <dc:creator>Rex Jaeschke</dc:creator>
  <dc:description/>
  <cp:keywords/>
  <dc:language>en-US</dc:language>
  <cp:lastModifiedBy>Rex Jaeschke</cp:lastModifiedBy>
  <dcterms:modified xsi:type="dcterms:W3CDTF">2005-04-06T18:47:00Z</dcterms:modified>
  <cp:revision>2</cp:revision>
  <dc:subject/>
  <dc:title/>
</cp:coreProperties>
</file>