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ocke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ocke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socket error occ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is thrown by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es when a network error occu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exact behavior of this constructor is implementation-defin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