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WhitespaceHandling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hitespaceHandlin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hitespaceHand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ype of white space returned by instances of the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ignificant white space is white space between markup in a mixed content model, or white space within an element that has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attribute. Insignificant white space is any other white space between markup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Al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both significant and insignificant white space. This is the defaul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Non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neither significant nor insignificant white sp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Signific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Significa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significant white space on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