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UriFormat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UriFormatException extends System.Format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UriFormatException: Format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 Uniform Resource Identifier (URI) is not correctly formatt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Format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format for a valid URI is defined in IETF RFC 2396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riFormat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UriFormat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UriForma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UriForma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The specified URI is incorrectly formatted."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UriFormat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riFormat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textString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UriFormatException(string textString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UriFormatException</w:t>
      </w:r>
      <w:r>
        <w:rPr>
          <w:rFonts w:cs="Verdana" w:ascii="Verdana" w:hAnsi="Verdana"/>
          <w:sz w:val="20"/>
          <w:szCs w:val="20"/>
        </w:rPr>
        <w:t xml:space="preserve"> class with the specified messag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extString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ext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UriForma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textString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textString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UriFormat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UriFormat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6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3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6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3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5:00Z</dcterms:created>
  <dc:creator>Rex Jaeschke</dc:creator>
  <dc:description/>
  <cp:keywords/>
  <dc:language>en-US</dc:language>
  <cp:lastModifiedBy>Rex Jaeschke</cp:lastModifiedBy>
  <dcterms:modified xsi:type="dcterms:W3CDTF">2005-04-06T18:56:00Z</dcterms:modified>
  <cp:revision>2</cp:revision>
  <dc:subject/>
  <dc:title/>
</cp:coreProperties>
</file>