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Comparer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er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comparison in sort ordering of a generic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er&lt;T&gt;.Compare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(!0 x, !0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9"/>
        <w:gridCol w:w="5571"/>
      </w:tblGrid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Compare(A,A) is required to return zero. </w:t>
        <w:br/>
        <w:br/>
        <w:t>If Compare(A,B) returns zero then Compare(B,A) is required to return zero.</w:t>
        <w:br/>
        <w:br/>
        <w:t>If Compare(A,B) is zero, then Compare(B,C) and Compare(A,C) must have the same sign (negative, zero or positive).</w:t>
        <w:br/>
        <w:br/>
        <w:t>If Compare(B,C) is zero, then Compare(A,B) and Compare(A,C) must have the same sign (negative, zero or positive).</w:t>
        <w:br/>
        <w:br/>
        <w:t>If Compare(A,B) returns zero and Compare(B,C) returns zero then Compare(A,C) is required to return zero.</w:t>
        <w:br/>
        <w:br/>
        <w:t>If Compare(A,B) returns a value other than zero then Compare(B,A) is required to return a value of the opposite sign.</w:t>
        <w:br/>
        <w:br/>
        <w:t xml:space="preserve">If Compare(A,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Compare(B,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Compare(A,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