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collections of associated keys and values (i.e. dictionarie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ach key-value pair must have a unique non-null key, but the value of an association can be any object reference, including a null reference. The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nterface allows the contained keys and values to be enumerated, but it does not imply any particular sort order.</w:t>
        <w:br/>
        <w:br/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implementation cannot be modified. A fixed-size implementation does not allow the addition or removal of elements, but it allows the modification of existing elements. A variable-size implementation allows the addition, removal and modification of element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Add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object key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object key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provided key and value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7149"/>
      </w:tblGrid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key of the entry to add.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value of the entry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specified key already exists in the current instance, this method throws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but does not modify the associated valu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ntry with the same key already exists in the current insta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key and value pairs from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Contain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n entry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7170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key to locate in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contains an entry with the ke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6"/>
        <w:gridCol w:w="2264"/>
      </w:tblGrid>
      <w:tr>
        <w:trPr/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Dictionary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ictionary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ed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Remov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6250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ntry to remov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key</w:t>
      </w:r>
      <w:r>
        <w:rPr>
          <w:rFonts w:cs="Verdana" w:ascii="Verdana" w:hAnsi="Verdana"/>
          <w:sz w:val="20"/>
          <w:szCs w:val="20"/>
        </w:rPr>
        <w:t xml:space="preserve"> is not found in the current instance, no exception is thrown and the current instance remains unchang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Fixed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has a fixed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does allow the modification of existing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 and removal of the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addition, removal, or modification of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, removal, and modification of the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[object key] { public hidebysig virtual abstract specialname object get_Item(object key) public hidebysig virtual abstract specialname void set_Item(object key, 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object key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in the current instance that is associated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6483"/>
      </w:tblGrid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with the specified k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ollection by using the following syntax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etting this property, if the specified key already exists in the current instance, the value is required to be replaced; otherwise, a new element is required to be cre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property is set and the current instance is read-only.</w:t>
              <w:br/>
              <w:br/>
              <w:t xml:space="preserve">The property is set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exist in the collection, and the current instance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Keys { public hidebysig virtual abstract specialname class System.Collections.ICollection get_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Valu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Values { public hidebysig virtual abstract specialname class System.Collections.ICollection get_Valu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Valu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