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ield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eldAccess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eldAccess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fiel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ypically thrown when the access level of a field in a class library is changed, and one or more assemblies referencing the library have not been recompile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field (myFiel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{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ublic field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 myField = -1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Fiel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TestNameSpace;</w:t>
      </w:r>
    </w:p>
    <w:p>
      <w:pPr>
        <w:pStyle w:val="HTMLPreformatted"/>
        <w:rPr/>
      </w:pPr>
      <w:r>
        <w:rPr/>
        <w:t>class App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lass1 test = new Class1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Accessing member {0}.", test.myField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field</w:t>
        <w:br/>
        <w:br/>
        <w:br/>
        <w:t>Accessing member -1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Field is no longer public. The following code changes myFiel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rivate field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vate int myField = -1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FieldAccessException: TestNameSpace.Class1.myField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private or protected field inside a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