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EndPoi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dPoi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d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is the base class used to derive classes that represent network address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 provides an abstract representation of the address of a network resource or servi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dPoi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.Create(System.Net.Socket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dPoint Create(SocketAddress socket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113"/>
      </w:tblGrid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Courier" w:ascii="Courier" w:hAnsi="Courier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urn a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contains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represents the same network resource or service as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required to be overridden in types derived from </w:t>
            </w:r>
            <w:r>
              <w:rPr>
                <w:rFonts w:cs="Courier" w:ascii="Courier" w:hAnsi="Courier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address family to which the endpoint belong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f the values defined in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value returned by this property specifies the addressing scheme used by the network protocol of the current instance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obtain the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information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required to be overridden in types derived from </w:t>
            </w:r>
            <w:r>
              <w:rPr>
                <w:rFonts w:cs="Courier" w:ascii="Courier" w:hAnsi="Courier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