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Globalization.NumberStyles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NumberStyle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NumberStyl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styles for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s of numeric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 xml:space="preserve"> define the presence and/or location of various elements in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a numeric valu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example, the </w:t>
      </w:r>
      <w:r>
        <w:rPr>
          <w:rFonts w:cs="Courier" w:ascii="Courier" w:hAnsi="Courier"/>
          <w:sz w:val="20"/>
          <w:szCs w:val="20"/>
        </w:rPr>
        <w:t>System.Globalization.NumberStyles.AllowParentheses</w:t>
      </w:r>
      <w:r>
        <w:rPr>
          <w:rFonts w:cs="Verdana" w:ascii="Verdana" w:hAnsi="Verdana"/>
          <w:sz w:val="20"/>
          <w:szCs w:val="20"/>
        </w:rPr>
        <w:t xml:space="preserve"> style describes strings where the numeric value is enclosed in parenthesis, such as "(432.00)"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re symbols such as a currency symbol are allowed in a </w:t>
      </w:r>
      <w:r>
        <w:rPr>
          <w:rFonts w:cs="Courier" w:ascii="Courier" w:hAnsi="Courier"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 xml:space="preserve"> pattern,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defines th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s of the symbols.</w:t>
        <w:br/>
        <w:br/>
      </w:r>
      <w:r>
        <w:rPr>
          <w:rFonts w:cs="Courier" w:ascii="Courier" w:hAnsi="Courier"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 xml:space="preserve"> values are passed to methods that convert between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nd numeric data types, such as the </w:t>
      </w:r>
      <w:r>
        <w:rPr>
          <w:rFonts w:cs="Courier" w:ascii="Courier" w:hAnsi="Courier"/>
          <w:sz w:val="20"/>
          <w:szCs w:val="20"/>
        </w:rPr>
        <w:t>Parse</w:t>
      </w:r>
      <w:r>
        <w:rPr>
          <w:rFonts w:cs="Verdana" w:ascii="Verdana" w:hAnsi="Verdana"/>
          <w:sz w:val="20"/>
          <w:szCs w:val="20"/>
        </w:rPr>
        <w:t xml:space="preserve"> methods implemented by numeric base types. To specify multiple </w:t>
      </w:r>
      <w:r>
        <w:rPr>
          <w:rFonts w:cs="Courier" w:ascii="Courier" w:hAnsi="Courier"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 xml:space="preserve"> values, use the bitwise OR operator.</w:t>
        <w:br/>
        <w:br/>
        <w:t xml:space="preserve">For a list of the valid white space characters, see th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lass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CurrencySymbo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CurrencySymbol = 0x1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CurrencySymbol = 0x1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at a currency symbol is allowe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Courier" w:ascii="Courier" w:hAnsi="Courier"/>
          <w:sz w:val="20"/>
          <w:szCs w:val="20"/>
        </w:rPr>
        <w:t>System.Globalization.NumberFormatInfo.CurrencySymbol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DecimalPoi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DecimalPoint = 0x2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DecimalPoint = 0x2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at a decimal point is allowe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Courier" w:ascii="Courier" w:hAnsi="Courier"/>
          <w:sz w:val="20"/>
          <w:szCs w:val="20"/>
        </w:rPr>
        <w:t>System.Globalization.NumberFormatInfo.NumberDecimalSeparato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FormatInfo.PercentDecimalSeparator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System.Globalization.NumberFormatInfo.CurrencyDecimalSeparator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Expone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Exponent = 0x8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Exponent = 0x8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exponential notation is allowed.</w:t>
        <w:br/>
        <w:br/>
        <w:t>This style is used for values in one of the following forms:</w:t>
        <w:br/>
        <w:br/>
        <w:t xml:space="preserve">[-]m.ddddddE+xx </w:t>
        <w:br/>
        <w:br/>
        <w:t>[-]m.ddddddE-xx</w:t>
        <w:br/>
        <w:br/>
        <w:t xml:space="preserve">[-]m.dddddde+xx </w:t>
        <w:br/>
        <w:br/>
        <w:t xml:space="preserve">[-]m.dddddde-xx </w:t>
        <w:br/>
        <w:br/>
        <w:t>One or more non-zero digits (m) precede the decimal separator ("."). A minus sign ("-") can precede m. The type performing the conversion determines the number of decimal places (dddddd) in the string, and maximum and minimum values for xx and m. The exponent (+/-xx) consists of either a plus or minus sign followed by at least one digi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HexSpecifi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HexSpecifier = 0x2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HexSpecifier = 0x2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hexadecimal representation (Base 16) is allowed.</w:t>
        <w:br/>
        <w:br/>
        <w:t>Valid hexadecimal values include the numeric digits 0-9 and the hexadecimal digits A-F, and a-f. The hexadecimal digits can be in upper or lower case. Hexadecimal values can be left-padded with zeros. Strings parsed using this style are not permitted to be prefixed with "0x"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LeadingSig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LeadingSign = 0x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LeadingSign = 0x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at a leading sign symbol is allowe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Courier" w:ascii="Courier" w:hAnsi="Courier"/>
          <w:sz w:val="20"/>
          <w:szCs w:val="20"/>
        </w:rPr>
        <w:t>System.Globalization.NumberFormatInfo.PositiveSig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Globalization.NumberFormatInfo.NegativeSign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LeadingWhi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LeadingWhite = 0x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LeadingWhite = 0x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string can be prefixed with white space character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Parenthese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Parentheses = 0x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Parentheses = 0x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one pair of balanced parentheses is allow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Thousand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Thousands = 0x4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Thousands = 0x4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at group separators are allowed; for instance, separating the hundreds from the thousands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Courier" w:ascii="Courier" w:hAnsi="Courier"/>
          <w:sz w:val="20"/>
          <w:szCs w:val="20"/>
        </w:rPr>
        <w:t>System.Globalization.NumberFormatInfo.NumberGroupSeparato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FormatInfo.PercentGroupSeparator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System.Globalization.NumberFormatInfo.CurrencyGroupSeparator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TrailingSig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TrailingSign = 0x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TrailingSign = 0x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at a trailing sign symbol is allowe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Courier" w:ascii="Courier" w:hAnsi="Courier"/>
          <w:sz w:val="20"/>
          <w:szCs w:val="20"/>
        </w:rPr>
        <w:t>System.Globalization.NumberFormatInfo.PositiveSig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Globalization.NumberFormatInfo.NegativeSign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TrailingWhi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TrailingWhite = 0x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TrailingWhite = 0x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string can be suffixed with white space character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n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ny = AllowLeadingWhite | AllowTrailingWhite | AllowLeadingSign | AllowTrailingSign | AllowParentheses | AllowDecimalPoint | AllowThousands | AllowExponent | AllowCurrencySymbol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ny = AllowLeadingWhite | AllowTrailingWhite | AllowLeadingSign | AllowTrailingSign | AllowParentheses | AllowDecimalPoint | AllowThousands | AllowExponent | AllowCurrencySymbo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</w:t>
      </w:r>
      <w:r>
        <w:rPr>
          <w:rFonts w:cs="Courier" w:ascii="Courier" w:hAnsi="Courier"/>
          <w:sz w:val="20"/>
          <w:szCs w:val="20"/>
        </w:rPr>
        <w:t>System.Globalization.NumberStyles.AllowLead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Trail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LeadingSig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TrailingSig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Parenthese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DecimalPoi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Thousand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CurrencySymbol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Globalization.NumberStyles.AllowExponent</w:t>
      </w:r>
      <w:r>
        <w:rPr>
          <w:rFonts w:cs="Verdana" w:ascii="Verdana" w:hAnsi="Verdana"/>
          <w:sz w:val="20"/>
          <w:szCs w:val="20"/>
        </w:rPr>
        <w:t xml:space="preserve"> styles are allow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Currenc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Currency = AllowLeadingWhite | AllowTrailingWhite | AllowLeadingSign | AllowTrailingSign | AllowParentheses | AllowDecimalPoint | AllowThousands | AllowCurrencySymbol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urrency = AllowLeadingWhite | AllowTrailingWhite | AllowLeadingSign | AllowTrailingSign | AllowParentheses | AllowDecimalPoint | AllowThousands | AllowCurrencySymbo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</w:t>
      </w:r>
      <w:r>
        <w:rPr>
          <w:rFonts w:cs="Courier" w:ascii="Courier" w:hAnsi="Courier"/>
          <w:sz w:val="20"/>
          <w:szCs w:val="20"/>
        </w:rPr>
        <w:t>System.Globalization.NumberStyles.AllowLead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Trail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LeadingSig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TrailingSig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Parenthese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DecimalPoi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Thousands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System.Globalization.NumberStyles.AllowCurrencySymbol</w:t>
      </w:r>
      <w:r>
        <w:rPr>
          <w:rFonts w:cs="Verdana" w:ascii="Verdana" w:hAnsi="Verdana"/>
          <w:sz w:val="20"/>
          <w:szCs w:val="20"/>
        </w:rPr>
        <w:t xml:space="preserve"> styles are allow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Floa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Float = AllowLeadingWhite | AllowTrailingWhite | AllowLeadingSign | AllowDecimalPoint | AllowExponen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loat = AllowLeadingWhite | AllowTrailingWhite | AllowLeadingSign | AllowDecimalPoint | AllowExpon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</w:t>
      </w:r>
      <w:r>
        <w:rPr>
          <w:rFonts w:cs="Courier" w:ascii="Courier" w:hAnsi="Courier"/>
          <w:sz w:val="20"/>
          <w:szCs w:val="20"/>
        </w:rPr>
        <w:t>System.Globalization.NumberStyles.AllowLead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Trail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LeadingSig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DecimalPoin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Globalization.NumberStyles.AllowExponent</w:t>
      </w:r>
      <w:r>
        <w:rPr>
          <w:rFonts w:cs="Verdana" w:ascii="Verdana" w:hAnsi="Verdana"/>
          <w:sz w:val="20"/>
          <w:szCs w:val="20"/>
        </w:rPr>
        <w:t xml:space="preserve"> styles are allow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HexNumb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HexNumber = AllowLeadingWhite | AllowTrailingWhite | AllowHexSpecifie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HexNumber = AllowLeadingWhite | AllowTrailingWhite | AllowHexSpecifi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</w:t>
      </w:r>
      <w:r>
        <w:rPr>
          <w:rFonts w:cs="Courier" w:ascii="Courier" w:hAnsi="Courier"/>
          <w:sz w:val="20"/>
          <w:szCs w:val="20"/>
        </w:rPr>
        <w:t>System.Globalization.NumberStyles.AllowLead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Trail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HexSpecifier</w:t>
      </w:r>
      <w:r>
        <w:rPr>
          <w:rFonts w:cs="Verdana" w:ascii="Verdana" w:hAnsi="Verdana"/>
          <w:sz w:val="20"/>
          <w:szCs w:val="20"/>
        </w:rPr>
        <w:t xml:space="preserve"> styles are allow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Integ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Integer = AllowLeadingWhite | AllowTrailingWhite | AllowLeadingSig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eger = AllowLeadingWhite | AllowTrailingWhite | AllowLeadingSig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</w:t>
      </w:r>
      <w:r>
        <w:rPr>
          <w:rFonts w:cs="Courier" w:ascii="Courier" w:hAnsi="Courier"/>
          <w:sz w:val="20"/>
          <w:szCs w:val="20"/>
        </w:rPr>
        <w:t>System.Globalization.NumberStyles.AllowLead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TrailingWhite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System.Globalization.NumberStyles.AllowLeadingSign</w:t>
      </w:r>
      <w:r>
        <w:rPr>
          <w:rFonts w:cs="Verdana" w:ascii="Verdana" w:hAnsi="Verdana"/>
          <w:sz w:val="20"/>
          <w:szCs w:val="20"/>
        </w:rPr>
        <w:t xml:space="preserve"> styles are allow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Non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None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no styles are allow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Numb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Number = AllowLeadingWhite | AllowTrailingWhite | AllowLeadingSign | AllowTrailingSign | AllowDecimalPoint | AllowThousands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umber = AllowLeadingWhite | AllowTrailingWhite | AllowLeadingSign | AllowTrailingSign | AllowDecimalPoint | AllowThousa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</w:t>
      </w:r>
      <w:r>
        <w:rPr>
          <w:rFonts w:cs="Courier" w:ascii="Courier" w:hAnsi="Courier"/>
          <w:sz w:val="20"/>
          <w:szCs w:val="20"/>
        </w:rPr>
        <w:t>System.Globalization.NumberStyles.AllowLead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Trail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LeadingSig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TrailingSig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DecimalPoin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Globalization.NumberStyles.AllowThousands</w:t>
      </w:r>
      <w:r>
        <w:rPr>
          <w:rFonts w:cs="Verdana" w:ascii="Verdana" w:hAnsi="Verdana"/>
          <w:sz w:val="20"/>
          <w:szCs w:val="20"/>
        </w:rPr>
        <w:t xml:space="preserve"> styles are allow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9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9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9:00Z</dcterms:created>
  <dc:creator>Rex Jaeschke</dc:creator>
  <dc:description/>
  <cp:keywords/>
  <dc:language>en-US</dc:language>
  <cp:lastModifiedBy>Rex Jaeschke</cp:lastModifiedBy>
  <dcterms:modified xsi:type="dcterms:W3CDTF">2005-04-06T18:49:00Z</dcterms:modified>
  <cp:revision>2</cp:revision>
  <dc:subject/>
  <dc:title/>
</cp:coreProperties>
</file>