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GenericParameter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eneric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eneric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ttributes on a generic parame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ntra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ntravariant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avariant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ntra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variant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variant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DefaultConstructor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DefaultConstructorConstrain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ConstructorConstrain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.ctor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nonvariant and has no special constrain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tNullableValu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tNullableValueTypeConstrain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NullableValueTypeConstrain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valuetype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Referenc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ReferenceTypeConstraint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ferenceTypeConstraint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SpecialConstrain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SpecialConstraintMask = 0x1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ConstraintMask = 0x1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special constraints bi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Variance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VarianceMask = 0x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arianceMask = 0x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variance bi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