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attributes for a parame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Parameter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FieldMarsh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FieldMarshal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FieldMarshal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field marshaling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