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roperty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perty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perty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attributes that can be associated with a propert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Property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Has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HasDefault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roperty has a default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attributes are associated with a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SpecialName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property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