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ext.Decod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Decoder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Deco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blocks of bytes into blocks of characters, maintaining state across successive calls for reading from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llowing instantiation of a decoder, sequential blocks of bytes are converted into blocks of characters through calls to the </w:t>
      </w:r>
      <w:r>
        <w:rPr>
          <w:rFonts w:cs="Courier" w:ascii="Courier" w:hAnsi="Courier"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 xml:space="preserve"> method. The decoder maintains state between the conversions, allowing it to correctly decode a character whose bytes span multiple blocks. This greatly assists decoding streams of bytes into characters. An instance of a specific implementation of the </w:t>
      </w:r>
      <w:r>
        <w:rPr>
          <w:rFonts w:cs="Courier" w:ascii="Courier" w:hAnsi="Courier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 is typically obtained through a call to the </w:t>
      </w:r>
      <w:r>
        <w:rPr>
          <w:rFonts w:cs="Courier" w:ascii="Courier" w:hAnsi="Courier"/>
          <w:sz w:val="20"/>
          <w:szCs w:val="20"/>
        </w:rPr>
        <w:t>System.Text.Encoding.GetDecoder</w:t>
      </w:r>
      <w:r>
        <w:rPr>
          <w:rFonts w:cs="Verdana" w:ascii="Verdana" w:hAnsi="Verdana"/>
          <w:sz w:val="20"/>
          <w:szCs w:val="20"/>
        </w:rPr>
        <w:t xml:space="preserve"> method of a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object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implementation of the </w:t>
      </w:r>
      <w:r>
        <w:rPr>
          <w:rFonts w:cs="Courier" w:ascii="Courier" w:hAnsi="Courier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 to convert two byte arrays to a character array, where one character's bytes span multiple byte arrays. This demonstrates how to use a </w:t>
      </w:r>
      <w:r>
        <w:rPr>
          <w:rFonts w:cs="Courier" w:ascii="Courier" w:hAnsi="Courier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in streaming-like situation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ex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DecoderExampl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These bytes in UTF-8 correspond to 3 differen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Unicode characters - A (U+0041), # (U+0023)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// and the biohazard symbol (U+2623). Note the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// biohazard symbol requires 3 bytes in UTF-8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(in hex, e2, 98, a3). Decoders store state acros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// multiple calls to GetChars, handling the case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when one char spans multiple byte array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[] bytes1 = { 0x41, 0x23, 0xe2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[] bytes2 = { 0x98, 0xa3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char[] chars = new char[3]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ecoder d = Encoding.UTF8.GetDecoder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charLen = d.GetChars(bytes1, 0, bytes1.Length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chars, 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charLen is 2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rLen += d.GetChars(bytes2, 0, bytes2.Length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chars, charLe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// charLen is now 3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foreach(char c in chars)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U+{0:x} ", (ushort)c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>U+41 U+23 U+262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cod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Deco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inherit from the </w:t>
      </w:r>
      <w:r>
        <w:rPr>
          <w:rFonts w:cs="Courier" w:ascii="Courier" w:hAnsi="Courier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coder.GetCharCount(System.Byte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CharCount(class System.Byte[] byte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CharCount(byte[] byte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the exact number of characters that will be produced by decoding the specified range of the specified array of byt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7359"/>
      </w:tblGrid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. </w:t>
            </w:r>
          </w:p>
        </w:tc>
      </w:tr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e next call to </w:t>
      </w:r>
      <w:r>
        <w:rPr>
          <w:rFonts w:cs="Courier" w:ascii="Courier" w:hAnsi="Courier"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 xml:space="preserve"> will produce if presented with the specified range of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alue takes into account the state in which the current instance was left following the last call to </w:t>
      </w:r>
      <w:r>
        <w:rPr>
          <w:rFonts w:cs="Courier" w:ascii="Courier" w:hAnsi="Courier"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 xml:space="preserve">. This contrasts with </w:t>
      </w:r>
      <w:r>
        <w:rPr>
          <w:rFonts w:cs="Courier" w:ascii="Courier" w:hAnsi="Courier"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>, which does not maintain state information across subsequent call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ride this method to return the appropriate value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determine the appropriate size of a buffer to contain the decoded value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coder.GetChars(System.Byte[], System.Int32, System.Int32, System.Char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Chars(class System.Byte[] bytes, int32 byteIndex, int32 byteCount, class System.Char[] chars, int32 char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Chars(byte[] bytes, int byteIndex, int byteCount, char[] chars, int char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range of the specified array of bytes into the specified range of the specified array of characters for a particular encoding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de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decode into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tore the decoded byt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de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or a particular encoding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Text.Decoder.GetCharCount</w:t>
      </w:r>
      <w:r>
        <w:rPr>
          <w:rFonts w:cs="Verdana" w:ascii="Verdana" w:hAnsi="Verdana"/>
          <w:sz w:val="20"/>
          <w:szCs w:val="20"/>
        </w:rPr>
        <w:t xml:space="preserve"> can be used to determine the exact number of characters that will be produced for a specified range of bytes. Alternatively, </w:t>
      </w:r>
      <w:r>
        <w:rPr>
          <w:rFonts w:cs="Courier" w:ascii="Courier" w:hAnsi="Courier"/>
          <w:sz w:val="20"/>
          <w:szCs w:val="20"/>
        </w:rPr>
        <w:t>System.Text.Encoding.GetMaxCharCount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object that produced the current instance can be used to determine the maximum number of characters that might be produced for a specified number of bytes, regardless of the actual byte value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decode the values of 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decode the elements of a byte array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decoded characters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)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4:00Z</dcterms:created>
  <dc:creator>Rex Jaeschke</dc:creator>
  <dc:description/>
  <cp:keywords/>
  <dc:language>en-US</dc:language>
  <cp:lastModifiedBy>Rex Jaeschke</cp:lastModifiedBy>
  <dcterms:modified xsi:type="dcterms:W3CDTF">2005-04-06T18:44:00Z</dcterms:modified>
  <cp:revision>2</cp:revision>
  <dc:subject/>
  <dc:title/>
</cp:coreProperties>
</file>