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Pt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Pt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Pt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provides CLS-compliant pointer functionality.</w:t>
        <w:br/>
        <w:br/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6916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6916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IntPtr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ntPtr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ip != 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ip != new 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has been set to a value other than zero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op_Equality(System.IntPtr, 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IntPtr value1, valuetype System.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IntPtr value1, 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6983"/>
      </w:tblGrid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6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6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op_Inequality(System.IntPtr, 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IntPtr value1, valuetype System.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IntPtr value1, 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7026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Int32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32 ToInt32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ToInt32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Int64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64 ToInt64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oInt64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Point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ntPtr.ToInt32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Courier" w:ascii="Courier" w:hAnsi="Courier"/>
          <w:sz w:val="20"/>
          <w:szCs w:val="20"/>
        </w:rPr>
        <w:t>System.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Courier" w:ascii="Courier" w:hAnsi="Courier"/>
          <w:sz w:val="20"/>
          <w:szCs w:val="20"/>
        </w:rPr>
        <w:t>System.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); otherwise, this method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