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allingConventio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allingConven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allingConven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calling convention used by a method located in an unmanaged shared libr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s of this enumeration are used to specify the calling conventions required to call unmanaged methods implemented in shared libra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ers should map the semantics of specified calling conventions onto the calling conventions of the host OS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on shared libraries and an example of the use of the </w:t>
      </w:r>
      <w:r>
        <w:rPr>
          <w:rFonts w:cs="Courier" w:ascii="Courier" w:hAnsi="Courier"/>
          <w:sz w:val="20"/>
          <w:szCs w:val="20"/>
        </w:rPr>
        <w:t>System.Runtime.InteropServices.CallingConvention</w:t>
      </w:r>
      <w:r>
        <w:rPr>
          <w:rFonts w:cs="Verdana" w:ascii="Verdana" w:hAnsi="Verdana"/>
          <w:sz w:val="20"/>
          <w:szCs w:val="20"/>
        </w:rPr>
        <w:t xml:space="preserve"> enumeration, see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Cdec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Cdec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ec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cdecl calling convention is appropriate for a method call.</w:t>
        <w:br/>
        <w:br/>
        <w:t>For example, on a Windows platform the System.Runtime.InteropServices.CallingConvention.Cdec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3"/>
        <w:gridCol w:w="5257"/>
      </w:tblGrid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calling convention for functions compiled with 32-bit C and C++ language compil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Fast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FastCall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stCall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" w:ascii="Courier" w:hAnsi="Courier"/>
          <w:sz w:val="20"/>
          <w:szCs w:val="20"/>
        </w:rPr>
        <w:t xml:space="preserve">fastcall </w:t>
      </w:r>
      <w:r>
        <w:rPr>
          <w:rFonts w:cs="Verdana" w:ascii="Verdana" w:hAnsi="Verdana"/>
          <w:sz w:val="20"/>
          <w:szCs w:val="20"/>
        </w:rPr>
        <w:t xml:space="preserve">calling convention is appropriate for a method call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 a Windows platform this convention indicates that arguments to functions are to be passed in registers whenever po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Std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StdC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dC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stdcall calling convention is appropriate for a method.</w:t>
        <w:br/>
        <w:br/>
        <w:t>For example, on a Windows platform the System.Runtime.InteropServices.CallingConvention.Std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2"/>
        <w:gridCol w:w="5358"/>
      </w:tblGrid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ed function pops its own arguments from the stack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This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ThisCall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hisCall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thiscall calling convention is appropriate for a method. This convention is similar to the System.Runtime.InteropServices.CallingConvention.Cdecl calling convention, except that the last element that the caller pushes the stack is the this pointer.</w:t>
        <w:br/>
        <w:br/>
        <w:t>For example, on a Windows platform the System.Runtime.InteropServices.CallingConvention.This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3"/>
        <w:gridCol w:w="5257"/>
      </w:tblGrid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inter</w:t>
            </w:r>
          </w:p>
        </w:tc>
        <w:tc>
          <w:tcPr>
            <w:tcW w:w="5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shed last onto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thiscall</w:t>
      </w:r>
      <w:r>
        <w:rPr>
          <w:rFonts w:cs="Verdana" w:ascii="Verdana" w:hAnsi="Verdana"/>
          <w:sz w:val="20"/>
          <w:szCs w:val="20"/>
        </w:rPr>
        <w:t xml:space="preserve"> calling convention is the default calling convention used by C++ member functions that are not called with a variable number of argument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