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Parallel.ParallelFo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ParallelFor extends System.Threading.Parallel.ParallelLoop&lt;int32&gt;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llelFor: ParallelLoop&lt;in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Threading.Paralle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arallel loop over consecutive integers, starting at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hreading.Parallel.ParallelLoop&lt;int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Paralle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ParallelFor provides basic parallelism over an index space known in advance. The index space is 0..(N-1) for some value of N. This is the common case in -for- loops, and one can easily derive more complex arithmetic sequences via linear transformation of the index varia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(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" w:ascii="Courier" w:hAnsi="Courier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 xml:space="preserve"> that will iterate over the integers 0..count-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3"/>
        <w:gridCol w:w="5837"/>
      </w:tblGrid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5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of loop iteration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starts executing when method </w:t>
      </w:r>
      <w:r>
        <w:rPr>
          <w:rFonts w:cs="Courier" w:ascii="Courier" w:hAnsi="Courier"/>
          <w:sz w:val="20"/>
          <w:szCs w:val="20"/>
        </w:rPr>
        <w:t>System.Threading.Parallel.ParallelFor.BeginRun</w:t>
      </w:r>
      <w:r>
        <w:rPr>
          <w:rFonts w:cs="Verdana" w:ascii="Verdana" w:hAnsi="Verdana"/>
          <w:sz w:val="20"/>
          <w:szCs w:val="20"/>
        </w:rPr>
        <w:t xml:space="preserve"> is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(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ount, int32 numThrea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(int count, int numThrea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" w:ascii="Courier" w:hAnsi="Courier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 xml:space="preserve"> that will iterate over the integers 0..count-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6356"/>
      </w:tblGrid>
      <w:tr>
        <w:trPr/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of loop iterations</w:t>
            </w:r>
          </w:p>
        </w:tc>
      </w:tr>
      <w:tr>
        <w:trPr/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Threads</w:t>
            </w:r>
          </w:p>
        </w:tc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imum number of threads to us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starts executing when method </w:t>
      </w:r>
      <w:r>
        <w:rPr>
          <w:rFonts w:cs="Courier" w:ascii="Courier" w:hAnsi="Courier"/>
          <w:sz w:val="20"/>
          <w:szCs w:val="20"/>
        </w:rPr>
        <w:t>System.Threading.Parallel.ParallelFor.BeginRun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If numThreads is 0, then up to </w:t>
      </w:r>
      <w:r>
        <w:rPr>
          <w:rFonts w:cs="Courier" w:ascii="Courier" w:hAnsi="Courier"/>
          <w:sz w:val="20"/>
          <w:szCs w:val="20"/>
        </w:rPr>
        <w:t>System.Threading.Parallel.ParallelEnvironment.MaxThreads</w:t>
      </w:r>
      <w:r>
        <w:rPr>
          <w:rFonts w:cs="Verdana" w:ascii="Verdana" w:hAnsi="Verdana"/>
          <w:sz w:val="20"/>
          <w:szCs w:val="20"/>
        </w:rPr>
        <w:t xml:space="preserve"> threads are used instead. The value of numThreads includes the thread that created the </w:t>
      </w:r>
      <w:r>
        <w:rPr>
          <w:rFonts w:cs="Courier" w:ascii="Courier" w:hAnsi="Courier"/>
          <w:sz w:val="20"/>
          <w:szCs w:val="20"/>
        </w:rPr>
        <w:t>System.Threading.Parallel.ParallelFor&lt;T&gt;</w:t>
      </w:r>
      <w:r>
        <w:rPr>
          <w:rFonts w:cs="Verdana" w:ascii="Verdana" w:hAnsi="Verdana"/>
          <w:sz w:val="20"/>
          <w:szCs w:val="20"/>
        </w:rPr>
        <w:t xml:space="preserve">, hence using numThreads=1 forces sequential execu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4743"/>
      </w:tblGrid>
      <w:tr>
        <w:trPr/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for numThreads is negativ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.BeginRun(System.Action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BeginRun(class System.Action&lt;!0&gt;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BeginRun(Action&lt;T&gt;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 executing itera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7028"/>
      </w:tblGrid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eleg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processes each work i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thread safe. It should be called only once for a given instance of a </w:t>
      </w:r>
      <w:r>
        <w:rPr>
          <w:rFonts w:cs="Courier" w:ascii="Courier" w:hAnsi="Courier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ations, particularly on single-threaded hardware, are free to employ the calling thread to execute all loop iteratio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6"/>
        <w:gridCol w:w="2574"/>
      </w:tblGrid>
      <w:tr>
        <w:trPr/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.Cance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Cance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ance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 any iterations that have not yet st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safe to call concurrently on the same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6:00Z</dcterms:created>
  <dc:creator>Rex Jaeschke</dc:creator>
  <dc:description/>
  <cp:keywords/>
  <dc:language>en-US</dc:language>
  <cp:lastModifiedBy>Rex Jaeschke</cp:lastModifiedBy>
  <dcterms:modified xsi:type="dcterms:W3CDTF">2005-04-06T18:56:00Z</dcterms:modified>
  <cp:revision>2</cp:revision>
  <dc:subject/>
  <dc:title/>
</cp:coreProperties>
</file>