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16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16 extends System.ValueType implements System.IComparable, System.IFormattable, System.IComparable`1&lt;int16&gt;, System.IEquatable`1&lt;int16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16: IComparable, IFormattable, IComparable&lt;Int16&gt;, IEquatable&lt;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16&gt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32,768 to positive 32,767; that is, hexadecimal: 0x8000 to 0x7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axValue = 3276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axValue = 3276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32,767 (hexadecimal 0X7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inValue = -3276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inValue = -3276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32,768 (hexadecimal 0X8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16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int16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16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16&gt; {1}",str,Int16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16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16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16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16 i = 1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