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ermission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eb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Web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permission to access Internet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" w:ascii="Courier" w:hAnsi="Courier"/>
          <w:sz w:val="20"/>
          <w:szCs w:val="20"/>
        </w:rPr>
        <w:t>System.Net.Web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7132"/>
      </w:tblGrid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Accep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Accept { public hidebysig specialname instance string get_Accept() public hidebysig specialname instance void set_Accep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Accep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RI accep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URI accep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WebPermissionAttribute.Accep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Connec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 { public hidebysig specialname instance string get_Connect() public hidebysig specialname instance void set_Connec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RI connection controll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connection controll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WebPermissionAttribute.Conn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