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ullableValu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Nullable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Nullable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ed by types that either have a value or an indication of the absence of a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" w:ascii="Courier" w:hAnsi="Courier"/>
          <w:sz w:val="20"/>
          <w:szCs w:val="20"/>
        </w:rPr>
        <w:t>System.INullableValue</w:t>
      </w:r>
      <w:r>
        <w:rPr>
          <w:rFonts w:cs="Verdana" w:ascii="Verdana" w:hAnsi="Verdana"/>
          <w:sz w:val="20"/>
          <w:szCs w:val="20"/>
        </w:rPr>
        <w:t xml:space="preserve"> interface can be tested via the property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to see if that object currently contains a value. If it does, that value can be retrieved via the property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>. Otherwise, that object contains no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NullableValue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