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ArgumentHandl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Argument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Argument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andle that represents a variable-length argument l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Varar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class has no members. It exists solely to support methods that take a variable number of arguments (such as can be written in C/C++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