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does not meet the method's parameter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ree derived typ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ArgumentNullExceptio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ArgumentOutOfRangeException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DuplicateWaitObject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to be thrown by the system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MyClass {}</w:t>
      </w:r>
    </w:p>
    <w:p>
      <w:pPr>
        <w:pStyle w:val="HTMLPreformatted"/>
        <w:rPr/>
      </w:pPr>
      <w:r>
        <w:rPr/>
        <w:t>public class ArgException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Class my = new MyClass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 = "sometext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t i = s.CompareTo(my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ArgumentException e)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Exception: Object must be of type String.</w:t>
        <w:br/>
        <w:br/>
        <w:br/>
        <w:t>at System.String.CompareTo(Object value)</w:t>
        <w:br/>
        <w:br/>
        <w:br/>
        <w:t>at ArgException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nvalid argument was specifi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 with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appended, if it in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.Param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ramName { public hidebysig virtual specialname string get_Param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Param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that caused the current Exception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parameter nam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property to retrieve the name of the invalid paramete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