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Dns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Dns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tains domain information from the Domain Name System as defined by IETF RFC 1035 and RFC 1036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Dns</w:t>
      </w:r>
      <w:r>
        <w:rPr>
          <w:rFonts w:cs="Verdana" w:ascii="Verdana" w:hAnsi="Verdana"/>
          <w:sz w:val="20"/>
          <w:szCs w:val="20"/>
        </w:rPr>
        <w:t xml:space="preserve"> class creates and sends queries to obtain information about a host server from the Internet Domain Name System (DNS). In order to access DNS, the machine executing the query is required to be connected to a network. If the query is executed on a machine that does not have access to a domain name server, a </w:t>
      </w:r>
      <w:r>
        <w:rPr>
          <w:rFonts w:cs="Courier" w:ascii="Courier" w:hAnsi="Courier"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is thrown. </w:t>
        <w:br/>
        <w:br/>
        <w:t xml:space="preserve">Information from the DNS query is returned in an instance of the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. If the specified host has more than one entry in the DNS database, the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s multiple IP addresses and aliase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the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 page for an example that uses the </w:t>
      </w:r>
      <w:r>
        <w:rPr>
          <w:rFonts w:cs="Courier" w:ascii="Courier" w:hAnsi="Courier"/>
          <w:sz w:val="20"/>
          <w:szCs w:val="20"/>
        </w:rPr>
        <w:t>System.Net.Dns</w:t>
      </w:r>
      <w:r>
        <w:rPr>
          <w:rFonts w:cs="Verdana" w:ascii="Verdana" w:hAnsi="Verdana"/>
          <w:sz w:val="20"/>
          <w:szCs w:val="20"/>
        </w:rPr>
        <w:t xml:space="preserve"> clas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BeginGetHostByName(System.String, System.AsyncCallback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AsyncResult BeginGetHostByName(string hostName, class System.AsyncCallback requestCallback, object stateObjec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AsyncResult BeginGetHostByName(string hostName, AsyncCallback requestCallback, object stateObjec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the asynchronous execution of a DNS query to obtain address information about the specified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6676"/>
      </w:tblGrid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6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NS name of the host.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Callback</w:t>
            </w:r>
          </w:p>
        </w:tc>
        <w:tc>
          <w:tcPr>
            <w:tcW w:w="6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Object</w:t>
            </w:r>
          </w:p>
        </w:tc>
        <w:tc>
          <w:tcPr>
            <w:tcW w:w="6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application-defined object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stance that contains information about the asynchronous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request for information about the specified host. To retrieve the results of the query and release resources allocated by this method, call the </w:t>
      </w:r>
      <w:r>
        <w:rPr>
          <w:rFonts w:cs="Courier" w:ascii="Courier" w:hAnsi="Courier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and specify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should be called exactly once for each call to </w:t>
      </w:r>
      <w:r>
        <w:rPr>
          <w:rFonts w:cs="Courier" w:ascii="Courier" w:hAnsi="Courier"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.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can retrieve the results of the query by calling </w:t>
      </w:r>
      <w:r>
        <w:rPr>
          <w:rFonts w:cs="Courier" w:ascii="Courier" w:hAnsi="Courier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Object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Courier" w:ascii="Courier" w:hAnsi="Courier"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4428"/>
      </w:tblGrid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BeginResolve(System.String, System.AsyncCallback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AsyncResult BeginResolve(string hostName, class System.AsyncCallback requestCallback, object stateObjec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AsyncResult BeginResolve(string hostName, AsyncCallback requestCallback, object stateObjec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the asynchronous execution of a DNS query to resolve a host name or I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6965"/>
      </w:tblGrid>
      <w:tr>
        <w:trPr/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NS name or IP address of the host.</w:t>
            </w:r>
          </w:p>
        </w:tc>
      </w:tr>
      <w:tr>
        <w:trPr/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Callback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Object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application-defined object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stance that contains information about the asynchronous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request for DNS information about the specified host. To retrieve the results of the query and release resources allocated by this method, call the </w:t>
      </w:r>
      <w:r>
        <w:rPr>
          <w:rFonts w:cs="Courier" w:ascii="Courier" w:hAnsi="Courier"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, and specify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 should be called exactly once for each call to </w:t>
      </w:r>
      <w:r>
        <w:rPr>
          <w:rFonts w:cs="Courier" w:ascii="Courier" w:hAnsi="Courier"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>]</w:t>
        <w:br/>
        <w:br/>
        <w:t>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.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can retrieve the results of the query by calling </w:t>
      </w:r>
      <w:r>
        <w:rPr>
          <w:rFonts w:cs="Courier" w:ascii="Courier" w:hAnsi="Courier"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Object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Courier" w:ascii="Courier" w:hAnsi="Courier"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4428"/>
      </w:tblGrid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EndGetHostByName(System.IAsyncResul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EndGetHostByName(class System.IAsyncResult asyncResul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EndGetHostByName(IAsyncResult async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s an asynchronous query to obtain address information about the specified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7357"/>
      </w:tblGrid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</w:p>
        </w:tc>
        <w:tc>
          <w:tcPr>
            <w:tcW w:w="7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holds the state information for the asynchronous oper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object containing DNS address information about a hos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method blocks if the asynchronous operation has not completed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completes an asynchronous request for DNS information that was started with a call to </w:t>
      </w:r>
      <w:r>
        <w:rPr>
          <w:rFonts w:cs="Courier" w:ascii="Courier" w:hAnsi="Courier"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. The object specified for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required to be the same object as was returned by the </w:t>
      </w:r>
      <w:r>
        <w:rPr>
          <w:rFonts w:cs="Courier" w:ascii="Courier" w:hAnsi="Courier"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 method call that began the request. 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is invoked via the </w:t>
      </w:r>
      <w:r>
        <w:rPr>
          <w:rFonts w:cs="Courier" w:ascii="Courier" w:hAnsi="Courier"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 specified to the </w:t>
      </w:r>
      <w:r>
        <w:rPr>
          <w:rFonts w:cs="Courier" w:ascii="Courier" w:hAnsi="Courier"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 method,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argument passed to the delegate's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7"/>
        <w:gridCol w:w="3193"/>
      </w:tblGrid>
      <w:tr>
        <w:trPr/>
        <w:tc>
          <w:tcPr>
            <w:tcW w:w="5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syncResul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EndResolve(System.IAsyncResul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EndResolve(class System.IAsyncResult asyncResul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EndResolve(IAsyncResult async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s an asynchronous query to resolve a host name or I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7357"/>
      </w:tblGrid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</w:p>
        </w:tc>
        <w:tc>
          <w:tcPr>
            <w:tcW w:w="7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holds the state information for the asynchronous oper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object containing address information about a hos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method blocks if the asynchronous operation has not completed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 completes an asynchronous request for DNS information that was started with a call to </w:t>
      </w:r>
      <w:r>
        <w:rPr>
          <w:rFonts w:cs="Courier" w:ascii="Courier" w:hAnsi="Courier"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 xml:space="preserve">. The object specified for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required to be the same object as was returned by the </w:t>
      </w:r>
      <w:r>
        <w:rPr>
          <w:rFonts w:cs="Courier" w:ascii="Courier" w:hAnsi="Courier"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 xml:space="preserve"> method call that began the request. 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 is invoked via the </w:t>
      </w:r>
      <w:r>
        <w:rPr>
          <w:rFonts w:cs="Courier" w:ascii="Courier" w:hAnsi="Courier"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 specified to the </w:t>
      </w:r>
      <w:r>
        <w:rPr>
          <w:rFonts w:cs="Courier" w:ascii="Courier" w:hAnsi="Courier"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 xml:space="preserve"> method,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argument passed to the delegate's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7"/>
        <w:gridCol w:w="3193"/>
      </w:tblGrid>
      <w:tr>
        <w:trPr/>
        <w:tc>
          <w:tcPr>
            <w:tcW w:w="5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syncResul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GetHostByAddres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GetHostByAddress(string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GetHostByAddress(string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ries DNS for the DNS host name of the specified I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5"/>
        <w:gridCol w:w="6735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n IP addres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ing the host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IP address specified by the </w:t>
      </w:r>
      <w:r>
        <w:rPr>
          <w:rFonts w:cs="Verdana" w:ascii="Verdana" w:hAnsi="Verdana"/>
          <w:i/>
          <w:iCs/>
          <w:sz w:val="20"/>
          <w:szCs w:val="20"/>
        </w:rPr>
        <w:t xml:space="preserve">address </w:t>
      </w:r>
      <w:r>
        <w:rPr>
          <w:rFonts w:cs="Verdana" w:ascii="Verdana" w:hAnsi="Verdana"/>
          <w:sz w:val="20"/>
          <w:szCs w:val="20"/>
        </w:rPr>
        <w:t>parameter is required to be in dotted-quad notation (for example, "192.168.1.2"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4428"/>
      </w:tblGrid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a valid IP address.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GetHostByAddress(System.Net.IPAddres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GetHostByAddress(class System.Net.IPAddress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GetHostByAddress(IPAddress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ries DNS for the DNS host name of the specified I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2"/>
        <w:gridCol w:w="6428"/>
      </w:tblGrid>
      <w:tr>
        <w:trPr/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6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ing the host inform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4428"/>
      </w:tblGrid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GetHostByNa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GetHostByName(string host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GetHostByName(string host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ries DNS for address information about the specified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06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7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NS name of the hos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object containing host information for the address specified in </w:t>
      </w:r>
      <w:r>
        <w:rPr>
          <w:rFonts w:cs="Verdana" w:ascii="Verdana" w:hAnsi="Verdana"/>
          <w:i/>
          <w:iCs/>
          <w:sz w:val="20"/>
          <w:szCs w:val="20"/>
        </w:rPr>
        <w:t>hostNam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retrieve host information asynchronously, use the </w:t>
      </w:r>
      <w:r>
        <w:rPr>
          <w:rFonts w:cs="Courier" w:ascii="Courier" w:hAnsi="Courier"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s. </w:t>
        <w:br/>
        <w:br/>
        <w:t xml:space="preserve">See the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 page for an example that uses the </w:t>
      </w:r>
      <w:r>
        <w:rPr>
          <w:rFonts w:cs="Courier" w:ascii="Courier" w:hAnsi="Courier"/>
          <w:sz w:val="20"/>
          <w:szCs w:val="20"/>
        </w:rPr>
        <w:t>System.Net.Dns.GetHostByNam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4428"/>
      </w:tblGrid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ost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GetHostNam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HostNam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HostNam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DNS host name of the local machin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DNS host name of the local machin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4428"/>
      </w:tblGrid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resolving the local host name.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Resolv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Resolve(string host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Resolve(string host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solves a DNS host name or IP address to a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1"/>
        <w:gridCol w:w="7279"/>
      </w:tblGrid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7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DNS-style host name or IP addres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ing address information about the host specified in </w:t>
      </w:r>
      <w:r>
        <w:rPr>
          <w:rFonts w:cs="Verdana" w:ascii="Verdana" w:hAnsi="Verdana"/>
          <w:i/>
          <w:iCs/>
          <w:sz w:val="20"/>
          <w:szCs w:val="20"/>
        </w:rPr>
        <w:t>hostNam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Dns.Resolve</w:t>
      </w:r>
      <w:r>
        <w:rPr>
          <w:rFonts w:cs="Verdana" w:ascii="Verdana" w:hAnsi="Verdana"/>
          <w:sz w:val="20"/>
          <w:szCs w:val="20"/>
        </w:rPr>
        <w:t xml:space="preserve"> method queries a DNS server for the IP address associated with a host name or an IP address in dotted-quad notation. </w:t>
        <w:br/>
        <w:br/>
        <w:t xml:space="preserve">When </w:t>
      </w:r>
      <w:r>
        <w:rPr>
          <w:rFonts w:cs="Verdana" w:ascii="Verdana" w:hAnsi="Verdana"/>
          <w:i/>
          <w:iCs/>
          <w:sz w:val="20"/>
          <w:szCs w:val="20"/>
        </w:rPr>
        <w:t xml:space="preserve">hostName </w:t>
      </w:r>
      <w:r>
        <w:rPr>
          <w:rFonts w:cs="Verdana" w:ascii="Verdana" w:hAnsi="Verdana"/>
          <w:sz w:val="20"/>
          <w:szCs w:val="20"/>
        </w:rPr>
        <w:t xml:space="preserve">is a DNS-style host name associated with multiple IP addresses, only the first IP address that resolves to that host name is returne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4428"/>
      </w:tblGrid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ost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use of the </w:t>
      </w:r>
      <w:r>
        <w:rPr>
          <w:rFonts w:cs="Courier" w:ascii="Courier" w:hAnsi="Courier"/>
          <w:sz w:val="20"/>
          <w:szCs w:val="20"/>
        </w:rPr>
        <w:t>System.Net.Dns.Resolv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Dns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PHostEntry hostInfo1 = Dns.Resolve("www.contoso.com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splayHostInfo(hostInfo1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ole.WriteLine(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DisplayHostInfo(IPHostEntry hostInfo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ring[] aliases = hostInfo.Aliases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PAddress[] addresses = hostInfo.AddressList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ole.WriteLine("The host name is: {0}", hostInfo.HostNam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(int x = 0; x &lt; aliases.Length; x++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("Alias {0} == {1}", aliases[x], addresses[x]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host name is: contoso.com</w:t>
        <w:br/>
        <w:br/>
        <w:br/>
        <w:t xml:space="preserve">Alias www.contoso.com == 207.46.230.186 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This method also asserts unrestricted </w:t>
            </w:r>
            <w:r>
              <w:rPr>
                <w:rFonts w:cs="Courier" w:ascii="Courier" w:hAnsi="Courier"/>
                <w:sz w:val="20"/>
                <w:szCs w:val="20"/>
              </w:rPr>
              <w:t>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e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