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Interlocked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nterlocked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terlock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hreading.Interlocked</w:t>
      </w:r>
      <w:r>
        <w:rPr>
          <w:rFonts w:cs="Verdana" w:ascii="Verdana" w:hAnsi="Verdana"/>
          <w:sz w:val="20"/>
          <w:szCs w:val="20"/>
        </w:rPr>
        <w:t xml:space="preserve"> class provides atomic operations for variables that are shared by multiple thre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hreading.Interlocked</w:t>
      </w:r>
      <w:r>
        <w:rPr>
          <w:rFonts w:cs="Verdana" w:ascii="Verdana" w:hAnsi="Verdana"/>
          <w:sz w:val="20"/>
          <w:szCs w:val="20"/>
        </w:rPr>
        <w:t xml:space="preserve"> methods protect against errors that can occur when the scheduler switches contexts while a thread is updating a variable that can be accessed by other threads. The members of this class do not throw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method and its counterpart, </w:t>
      </w:r>
      <w:r>
        <w:rPr>
          <w:rFonts w:cs="Courier" w:ascii="Courier" w:hAnsi="Courier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>, increment or decrement a variable and store the resulting value, as an atomic operation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hreading.Interlocked.Exchange</w:t>
      </w:r>
      <w:r>
        <w:rPr>
          <w:rFonts w:cs="Verdana" w:ascii="Verdana" w:hAnsi="Verdana"/>
          <w:sz w:val="20"/>
          <w:szCs w:val="20"/>
        </w:rPr>
        <w:t xml:space="preserve"> method atomically exchanges the values of the specified variables. The </w:t>
      </w:r>
      <w:r>
        <w:rPr>
          <w:rFonts w:cs="Courier" w:ascii="Courier" w:hAnsi="Courier"/>
          <w:sz w:val="20"/>
          <w:szCs w:val="20"/>
        </w:rPr>
        <w:t>System.Threading.Interlocked.CompareExchange</w:t>
      </w:r>
      <w:r>
        <w:rPr>
          <w:rFonts w:cs="Verdana" w:ascii="Verdana" w:hAnsi="Verdana"/>
          <w:sz w:val="20"/>
          <w:szCs w:val="20"/>
        </w:rPr>
        <w:t xml:space="preserve"> method provides an atomic operation that compares two values and stores a third value in one of the variables, based on the outcome of the comparis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Int32&amp;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CompareExchange(int32&amp; location1, int32 value, int32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CompareExchange(ref int location1, int value, in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 for equality and stores a specified value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 whose value is upd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original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will replace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mpar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e equal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mpared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Single&amp;, 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CompareExchange(float32&amp; location1, float32 value, float32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CompareExchange(ref float location1, float value, floa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 for equality and stores a specified value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is upd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its original value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will replac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mpar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e equal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mpared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9"/>
        <w:gridCol w:w="4171"/>
      </w:tblGrid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Object&amp;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CompareExchange(object&amp; location1, object value, 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CompareExchange(ref object location1, object value, 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variables for equality and stores a specified object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 that is set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object to which it refers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ference that will replace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equal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o be compared to that referred to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containing 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9"/>
        <w:gridCol w:w="4171"/>
      </w:tblGrid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Decrement(System.Int32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Decrement(int32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Decrement(ref int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de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de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Int32.Min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- 1 = </w:t>
      </w:r>
      <w:r>
        <w:rPr>
          <w:rFonts w:cs="Courier" w:ascii="Courier" w:hAnsi="Courier"/>
          <w:sz w:val="20"/>
          <w:szCs w:val="20"/>
        </w:rPr>
        <w:t>System.Int32.MaxValue</w:t>
      </w:r>
      <w:r>
        <w:rPr>
          <w:rFonts w:cs="Verdana" w:ascii="Verdana" w:hAnsi="Verdana"/>
          <w:sz w:val="20"/>
          <w:szCs w:val="20"/>
        </w:rPr>
        <w:t xml:space="preserve">. No exception is throw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Decrement(System.Int64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Decrement(int64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Decrement(ref long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de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de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- 1 = </w:t>
      </w:r>
      <w:r>
        <w:rPr>
          <w:rFonts w:cs="Courier" w:ascii="Courier" w:hAnsi="Courier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. No exception is thrown. </w:t>
        <w:br/>
        <w:br/>
        <w:t xml:space="preserve">The 64-bit versions of </w:t>
      </w:r>
      <w:r>
        <w:rPr>
          <w:rFonts w:cs="Courier" w:ascii="Courier" w:hAnsi="Courier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 xml:space="preserve"> are truly atomic only on systems where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s 64-bits long. On other systems, these methods are atomic with respect to each other, but not with respect to other means of accessing the data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Int32&amp;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Exchange(int32&amp; location1,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Exchange(ref int location1, 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riable to a specified value as an atomic operation and returns the original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riable to set to the supplied value as an atomic oper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 before the exchan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Single&amp;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Exchange(float32&amp; location1, 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Exchange(ref float location1, 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riable to a specified value as an atomic operation and returns the original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riable to set to the supplied value as an atomic oper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 before the exchan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Object&amp;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Exchange(object&amp; location1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Exchange(ref object location1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ference to refer to a specified object as an atomic operation and returns a reference to the original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6578"/>
      </w:tblGrid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riable to set.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ferenc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9"/>
        <w:gridCol w:w="4171"/>
      </w:tblGrid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Increment(System.Int32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Increment(int32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Increment(ref int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incremen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in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Int32.Max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+ 1 = </w:t>
      </w:r>
      <w:r>
        <w:rPr>
          <w:rFonts w:cs="Courier" w:ascii="Courier" w:hAnsi="Courier"/>
          <w:sz w:val="20"/>
          <w:szCs w:val="20"/>
        </w:rPr>
        <w:t>System.Int32.MinValue</w:t>
      </w:r>
      <w:r>
        <w:rPr>
          <w:rFonts w:cs="Verdana" w:ascii="Verdana" w:hAnsi="Verdana"/>
          <w:sz w:val="20"/>
          <w:szCs w:val="20"/>
        </w:rPr>
        <w:t xml:space="preserve">. No exception is throw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Increment(System.Int64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Increment(int64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Increment(ref long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in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in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+ 1 = </w:t>
      </w:r>
      <w:r>
        <w:rPr>
          <w:rFonts w:cs="Courier" w:ascii="Courier" w:hAnsi="Courier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. No exception is thrown. </w:t>
        <w:br/>
        <w:br/>
        <w:t xml:space="preserve">The 64-bit versions of </w:t>
      </w:r>
      <w:r>
        <w:rPr>
          <w:rFonts w:cs="Courier" w:ascii="Courier" w:hAnsi="Courier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 xml:space="preserve"> are truly atomic only on systems where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s 64-bits long. On other systems, these methods are atomic with respect to each other, but not with respect to other means of accessing the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