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TargetParameterCount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argetParameterCountException extends System.Application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argetParameterCountException: Application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 number of parameters passed in the invocation of a member does not match the number of parameters required by the contract of that me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pplic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exception is thrown by types in the Reflection Library, when attempting to dynamically invoke member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ParameterCoun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ParameterCoun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eflection.TargetParameterCou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TargetParameterCou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Parameter count mismatch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Reflection.TargetParameterCount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ParameterCoun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ParameterCount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eflection.TargetParameterCou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TargetParameterCou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eflection.TargetParameterCou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Reflection.TargetParameterCoun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ParameterCount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ParameterCount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eflection.TargetParameterCou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TargetParameterCou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Reflection.TargetParameterCoun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eflection.TargetParameterCou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7:00Z</dcterms:created>
  <dc:creator>Rex Jaeschke</dc:creator>
  <dc:description/>
  <cp:keywords/>
  <dc:language>en-US</dc:language>
  <cp:lastModifiedBy>Rex Jaeschke</cp:lastModifiedBy>
  <dcterms:modified xsi:type="dcterms:W3CDTF">2005-04-06T18:57:00Z</dcterms:modified>
  <cp:revision>2</cp:revision>
  <dc:subject/>
  <dc:title/>
</cp:coreProperties>
</file>