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Dictionary&lt;TKey,TValue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`2&lt;TKey,TValue&gt; implements System.Collections.Generic.ICollection`1&lt;valuetype System.Collections.Generic.KeyValuePair`2&lt;!0,!1&gt;&gt;, System.Collections.Generic.IEnumerable`1&lt;valuetype System.Collections.Generic.KeyValuePair`2&lt;!0,!1&gt;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&lt;TKey,TValue&gt;: ICollection&lt;KeyValuePair&lt;TKey,TValue&gt;&gt;, IEnumerable&lt;KeyValuePair&lt;TKey,TValue&gt;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Collection&lt;KeyValuePair&lt;TKey,TValue&gt;&gt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ble&lt;KeyValuePair&lt;TKey,TValue&gt;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generic collection of key/value pai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interface class is the base interface for generic collections of key/value pairs. The implementing class must have a method for comparing keys.</w:t>
        <w:br/>
        <w:br/>
        <w:t>Each element is a key/value pair stored in a key value pair object.</w:t>
        <w:br/>
        <w:br/>
        <w:t>Each pair must have a non-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key unique according to the comparison method of the class implementing this interface. The value can be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need not be unique. The </w:t>
      </w:r>
      <w:r>
        <w:rPr>
          <w:rFonts w:cs="Courier" w:ascii="Courier" w:hAnsi="Courier"/>
          <w:sz w:val="20"/>
          <w:szCs w:val="20"/>
        </w:rPr>
        <w:t>System.Collections.Generic.IDictionary&lt;TKey,TValue&gt;</w:t>
      </w:r>
      <w:r>
        <w:rPr>
          <w:rFonts w:cs="Verdana" w:ascii="Verdana" w:hAnsi="Verdana"/>
          <w:sz w:val="20"/>
          <w:szCs w:val="20"/>
        </w:rPr>
        <w:t xml:space="preserve"> interface allows the contained keys and values to be enumerated, but it does not imply any particular sort order.</w:t>
        <w:br/>
        <w:br/>
        <w:t xml:space="preserve">Some implementations of this interface might permit null keys, and some might not. A dictionary implementation that prohibits null keys shall throw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whenever a method or indexer is called with a null ke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Add(TKey, TValu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!0 key, !1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TKey key, TValu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provided key and value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9"/>
        <w:gridCol w:w="6961"/>
      </w:tblGrid>
      <w:tr>
        <w:trPr/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key of the entry to add.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value of the entry to ad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You can also use the </w:t>
      </w:r>
      <w:r>
        <w:rPr>
          <w:rFonts w:cs="Courier" w:ascii="Courier" w:hAnsi="Courier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to add new elements by setting the value of a key that does not exist in the dictionary. However, if the specified key already exists in the dictionary, setting the </w:t>
      </w:r>
      <w:r>
        <w:rPr>
          <w:rFonts w:cs="Courier" w:ascii="Courier" w:hAnsi="Courier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overwrites the old value. In contrast, the </w:t>
      </w:r>
      <w:r>
        <w:rPr>
          <w:rFonts w:cs="Courier" w:ascii="Courier" w:hAnsi="Courier"/>
          <w:sz w:val="20"/>
          <w:szCs w:val="20"/>
        </w:rPr>
        <w:t>System.Collections.Generic.IDictionary&lt;TKey,TValue&gt;.Add(TKey,TValue)</w:t>
      </w:r>
      <w:r>
        <w:rPr>
          <w:rFonts w:cs="Verdana" w:ascii="Verdana" w:hAnsi="Verdana"/>
          <w:sz w:val="20"/>
          <w:szCs w:val="20"/>
        </w:rPr>
        <w:t xml:space="preserve"> method does not modify existing elements.</w:t>
        <w:br/>
        <w:br/>
        <w:t>Implementations can vary in how they determine equality of objec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ntry with the same key already exists in the current instance.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ContainsKey(TKey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Key(!0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Key(TKey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n entry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6651"/>
      </w:tblGrid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an entry with the ke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can vary in how they determine equality of objec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Remove(TKey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Remove(!0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Remove(TKey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6250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ntry to remov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element is successfully remov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also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key</w:t>
      </w:r>
      <w:r>
        <w:rPr>
          <w:rFonts w:cs="Verdana" w:ascii="Verdana" w:hAnsi="Verdana"/>
          <w:sz w:val="20"/>
          <w:szCs w:val="20"/>
        </w:rPr>
        <w:t xml:space="preserve"> was not found.</w:t>
        <w:br/>
        <w:br/>
        <w:t>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can vary in how they determine equality of objec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5"/>
        <w:gridCol w:w="4225"/>
      </w:tblGrid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1 Item[!0 key] { public hidebysig virtual abstract specialname !1 get_Item(!0 key) public hidebysig virtual abstract specialname void set_Item(!0 key, !1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Value this[TKey key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in the current instance that is associated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7"/>
        <w:gridCol w:w="6483"/>
      </w:tblGrid>
      <w:tr>
        <w:trPr/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lement to get or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associated with the given k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provides the ability to access a specific element in the collection.</w:t>
        <w:br/>
        <w:br/>
        <w:t xml:space="preserve">You can also use the </w:t>
      </w:r>
      <w:r>
        <w:rPr>
          <w:rFonts w:cs="Courier" w:ascii="Courier" w:hAnsi="Courier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to add new elements by setting the value of a key that does not exist in the dictionary. However, if the specified key already exists in the dictionary, setting the </w:t>
      </w:r>
      <w:r>
        <w:rPr>
          <w:rFonts w:cs="Courier" w:ascii="Courier" w:hAnsi="Courier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overwrites the old value. In contrast, the </w:t>
      </w:r>
      <w:r>
        <w:rPr>
          <w:rFonts w:cs="Courier" w:ascii="Courier" w:hAnsi="Courier"/>
          <w:sz w:val="20"/>
          <w:szCs w:val="20"/>
        </w:rPr>
        <w:t>System.Collections.Generic.IDictionary&lt;TKey,TValue&gt;.Add(TKey,TValue)</w:t>
      </w:r>
      <w:r>
        <w:rPr>
          <w:rFonts w:cs="Verdana" w:ascii="Verdana" w:hAnsi="Verdana"/>
          <w:sz w:val="20"/>
          <w:szCs w:val="20"/>
        </w:rPr>
        <w:t xml:space="preserve"> method does not modify existing elements.</w:t>
        <w:br/>
        <w:br/>
        <w:t>Implementations can vary in how they determine equality of objec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roperty is read b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found.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erty is set and 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Ke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Generic.ICollection`1&lt;!0&gt; Keys { public hidebysig virtual abstract specialname class System.Collections.Generic.ICollection`1&lt;!0&gt; get_Ke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&lt;TKey&gt; Ke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containing the keys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llection containing the keys of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rder of the keys in the returned </w:t>
      </w:r>
      <w:r>
        <w:rPr>
          <w:rFonts w:cs="Courier" w:ascii="Courier" w:hAnsi="Courier"/>
          <w:sz w:val="20"/>
          <w:szCs w:val="20"/>
        </w:rPr>
        <w:t>System.Collections.Generic.ICollection&lt;TKey&gt;</w:t>
      </w:r>
      <w:r>
        <w:rPr>
          <w:rFonts w:cs="Verdana" w:ascii="Verdana" w:hAnsi="Verdana"/>
          <w:sz w:val="20"/>
          <w:szCs w:val="20"/>
        </w:rPr>
        <w:t xml:space="preserve"> is unspecified, but it is guaranteed to be the same order as the corresponding values in the collection returned by the </w:t>
      </w:r>
      <w:r>
        <w:rPr>
          <w:rFonts w:cs="Courier" w:ascii="Courier" w:hAnsi="Courier"/>
          <w:sz w:val="20"/>
          <w:szCs w:val="20"/>
        </w:rPr>
        <w:t>System.Collections.Generic.IDictionary&lt;TKey,TValue&gt;.Valu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Valu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Generic.ICollection`1&lt;!1&gt; Values { public hidebysig virtual abstract specialname class System.Collections.Generic.ICollection`1&lt;!1&gt; get_Valu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&lt;TValue&gt; Valu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containing the values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llection containing the values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rder of the values in the returned </w:t>
      </w:r>
      <w:r>
        <w:rPr>
          <w:rFonts w:cs="Courier" w:ascii="Courier" w:hAnsi="Courier"/>
          <w:sz w:val="20"/>
          <w:szCs w:val="20"/>
        </w:rPr>
        <w:t>System.Collections.Generic.ICollection&lt;TKey&gt;</w:t>
      </w:r>
      <w:r>
        <w:rPr>
          <w:rFonts w:cs="Verdana" w:ascii="Verdana" w:hAnsi="Verdana"/>
          <w:sz w:val="20"/>
          <w:szCs w:val="20"/>
        </w:rPr>
        <w:t xml:space="preserve"> is unspecified, but it is guaranteed to be the same order as the corresponding keys in the collection returned by the </w:t>
      </w:r>
      <w:r>
        <w:rPr>
          <w:rFonts w:cs="Courier" w:ascii="Courier" w:hAnsi="Courier"/>
          <w:sz w:val="20"/>
          <w:szCs w:val="20"/>
        </w:rPr>
        <w:t>System.Collections.Generic.IDictionary&lt;TKey,TValue&gt;.Keys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0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0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