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ember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mberAccess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mberAccess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is the base class for exceptions that occurs when an attempt to locate or access a type member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exceptions are typically thrown by the system when members in a class library have been changed or removed, and an assembly that references the class library has not been recompiled. </w:t>
        <w:br/>
        <w:br/>
        <w:t xml:space="preserve">The Base Class Library includes the following derived typ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FieldAccessException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ethodAccessExceptio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issingMember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access member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n the current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