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64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64 extends System.ValueType implements System.IComparable, System.IFormattable, System.IComparable`1&lt;int64&gt;, System.IEquatable`1&lt;in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64: IComparable, IFormattable, IComparable&lt;Int64&gt;, IEquatable&lt;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64&gt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9,223,372,036,854,775,808 to positive 9,223,372,036,854,775,807; that is, hexadecimal 0X8000000000000000 to 0X7FFFFFFFFFFFF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MaxValue = 922337203685477580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MaxValue = 92233720368547758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9,223,372,036,854,775,807 (hexadecimal 0X7FFFFFFF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MinValue = -92233720368547758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MinValue = -92233720368547758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9,223,372,036,854,775,808 (hexadecimal 0X8000000000000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CompareTo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6328"/>
      </w:tblGrid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Equal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long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64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64&gt; {1}",str,Int64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64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64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Int64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64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64 i = 6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64</w:t>
        <w:br/>
        <w:br/>
        <w:br/>
        <w:t>c: $64.00</w:t>
        <w:br/>
        <w:br/>
        <w:br/>
        <w:t>d: 64</w:t>
        <w:br/>
        <w:br/>
        <w:br/>
        <w:t>e: 6.400000e+001</w:t>
        <w:br/>
        <w:br/>
        <w:br/>
        <w:t>f: 64.00</w:t>
        <w:br/>
        <w:br/>
        <w:br/>
        <w:t>g: 64</w:t>
        <w:br/>
        <w:br/>
        <w:br/>
        <w:t>n: 64.00</w:t>
        <w:br/>
        <w:br/>
        <w:br/>
        <w:t>p: 6,400.00 %</w:t>
        <w:br/>
        <w:br/>
        <w:br/>
        <w:t>x: 4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