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Math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Math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M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constants and static methods for trigonometric, logarithmic, and other common mathematical function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ExtendedNumerics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64 E = 2.7182818284590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double E = 2.7182818284590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constant, </w:t>
      </w:r>
      <w:r>
        <w:rPr>
          <w:rFonts w:cs="Courier" w:ascii="Courier" w:hAnsi="Courier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, which specifies the natural logarithmic base rounded to double precis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PI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64 PI = 3.1415926535897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double PI = 3.1415926535897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constant,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>, which specifies the ratio of the circumference of a circle to its diameter rounded to double precis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Abs(System.Decimal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decimal Abs(decimal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ecimal Abs(decimal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absolute value of the specified 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1"/>
        <w:gridCol w:w="5349"/>
      </w:tblGrid>
      <w:tr>
        <w:trPr/>
        <w:tc>
          <w:tcPr>
            <w:tcW w:w="3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5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 containing the absolute valu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Courier" w:ascii="Courier" w:hAnsi="Courier"/>
          <w:sz w:val="20"/>
          <w:szCs w:val="20"/>
        </w:rPr>
        <w:t>System.Math.Abs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)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Abs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ecimal d1 = Math.Abs( (Decimal)0.00 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ecimal d2 = Math.Abs( (Decimal)(-1.23) 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Abs( (Decimal)0.00 ) returns {0}",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Abs( (Decimal)(-1.23) ) returns {0}",d2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Abs( (Decimal)0.00 ) returns 0</w:t>
        <w:br/>
        <w:br/>
        <w:br/>
        <w:t>Math.Abs( (Decimal)(-1.23) ) returns 1.23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Abs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Abs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Abs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absolute value of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5"/>
        <w:gridCol w:w="5225"/>
      </w:tblGrid>
      <w:tr>
        <w:trPr/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absolute valu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 xml:space="preserve">value </w:t>
      </w:r>
      <w:r>
        <w:rPr>
          <w:rFonts w:cs="Verdana" w:ascii="Verdana" w:hAnsi="Verdana"/>
          <w:sz w:val="20"/>
          <w:szCs w:val="20"/>
        </w:rPr>
        <w:t xml:space="preserve">is equal to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. If value is equal to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Abs(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Abs(floa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Abs(floa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absolute value of the specified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5"/>
        <w:gridCol w:w="5225"/>
      </w:tblGrid>
      <w:tr>
        <w:trPr/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containing the absolute valu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 xml:space="preserve">value </w:t>
      </w:r>
      <w:r>
        <w:rPr>
          <w:rFonts w:cs="Verdana" w:ascii="Verdana" w:hAnsi="Verdana"/>
          <w:sz w:val="20"/>
          <w:szCs w:val="20"/>
        </w:rPr>
        <w:t xml:space="preserve">is equal to </w:t>
      </w:r>
      <w:r>
        <w:rPr>
          <w:rFonts w:cs="Courier" w:ascii="Courier" w:hAnsi="Courier"/>
          <w:sz w:val="20"/>
          <w:szCs w:val="20"/>
        </w:rPr>
        <w:t>System.Single.NegativeInfinity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Single.PositiveInfinity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System.Single.PositiveInfinity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Courier" w:ascii="Courier" w:hAnsi="Courier"/>
          <w:sz w:val="20"/>
          <w:szCs w:val="20"/>
        </w:rPr>
        <w:t>System.Single.NaN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System.Single.NaN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Abs(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Abs(in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Abs(lo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absolute value of the specified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9"/>
        <w:gridCol w:w="5091"/>
      </w:tblGrid>
      <w:tr>
        <w:trPr/>
        <w:tc>
          <w:tcPr>
            <w:tcW w:w="3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absolute valu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6"/>
        <w:gridCol w:w="4874"/>
      </w:tblGrid>
      <w:tr>
        <w:trPr/>
        <w:tc>
          <w:tcPr>
            <w:tcW w:w="3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4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valu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equals </w:t>
            </w:r>
            <w:r>
              <w:rPr>
                <w:rFonts w:cs="Courier" w:ascii="Courier" w:hAnsi="Courier"/>
                <w:sz w:val="20"/>
                <w:szCs w:val="20"/>
              </w:rPr>
              <w:t>System.Int64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Abs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Abs(in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Abs(in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absolute value of the specified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9"/>
        <w:gridCol w:w="5091"/>
      </w:tblGrid>
      <w:tr>
        <w:trPr/>
        <w:tc>
          <w:tcPr>
            <w:tcW w:w="3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absolute valu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6"/>
        <w:gridCol w:w="4874"/>
      </w:tblGrid>
      <w:tr>
        <w:trPr/>
        <w:tc>
          <w:tcPr>
            <w:tcW w:w="3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4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valu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equals </w:t>
            </w:r>
            <w:r>
              <w:rPr>
                <w:rFonts w:cs="Courier" w:ascii="Courier" w:hAnsi="Courier"/>
                <w:sz w:val="20"/>
                <w:szCs w:val="20"/>
              </w:rPr>
              <w:t>System.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Abs(System.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Abs(int16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Abs(shor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absolute value of the specified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9"/>
        <w:gridCol w:w="5091"/>
      </w:tblGrid>
      <w:tr>
        <w:trPr/>
        <w:tc>
          <w:tcPr>
            <w:tcW w:w="3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containing the absolute valu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6"/>
        <w:gridCol w:w="4874"/>
      </w:tblGrid>
      <w:tr>
        <w:trPr/>
        <w:tc>
          <w:tcPr>
            <w:tcW w:w="3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4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quals </w:t>
            </w:r>
            <w:r>
              <w:rPr>
                <w:rFonts w:cs="Courier" w:ascii="Courier" w:hAnsi="Courier"/>
                <w:sz w:val="20"/>
                <w:szCs w:val="20"/>
              </w:rPr>
              <w:t>System.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Abs(System.SByt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8 Abs(int8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byte Abs(sbyt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absolute value of the specified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9"/>
        <w:gridCol w:w="5091"/>
      </w:tblGrid>
      <w:tr>
        <w:trPr/>
        <w:tc>
          <w:tcPr>
            <w:tcW w:w="3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By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containing the absolute valu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Courier" w:ascii="Courier" w:hAnsi="Courier"/>
          <w:sz w:val="20"/>
          <w:szCs w:val="20"/>
        </w:rPr>
        <w:t>System.Math.Abs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6"/>
        <w:gridCol w:w="4874"/>
      </w:tblGrid>
      <w:tr>
        <w:trPr/>
        <w:tc>
          <w:tcPr>
            <w:tcW w:w="3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4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quals </w:t>
            </w:r>
            <w:r>
              <w:rPr>
                <w:rFonts w:cs="Courier" w:ascii="Courier" w:hAnsi="Courier"/>
                <w:sz w:val="20"/>
                <w:szCs w:val="20"/>
              </w:rPr>
              <w:t>System.S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Acos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Acos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Acos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angle whose cosine is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9"/>
        <w:gridCol w:w="7201"/>
      </w:tblGrid>
      <w:tr>
        <w:trPr/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7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ing a cosine, where -1 &lt;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= 1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an angle,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, measured in radians, for which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is the cosine, such that 0 &lt;=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&lt;=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&lt; -1,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&gt; 1, or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y the return value by 180/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 to convert from radians to degree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Asin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Asin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Asin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angle whose sine is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1"/>
        <w:gridCol w:w="7159"/>
      </w:tblGrid>
      <w:tr>
        <w:trPr/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7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ing a sine, where -1 &lt;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= 1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an angle,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, measured in radians, for which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is the sine, such that -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/2 &lt;=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&lt;=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/2. I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&lt; -1,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&gt; 1, or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positive return value represents a counterclockwise angle from the positive x-axis; a negative return value represents a clockwise angle.</w:t>
        <w:br/>
        <w:br/>
        <w:t>Multiply the return value by 180/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 to convert from radians to degree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Atan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Atan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Atan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angle whose tangent is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5"/>
        <w:gridCol w:w="6765"/>
      </w:tblGrid>
      <w:tr>
        <w:trPr/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6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a tangen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angle,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, measured in radians, for which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is the tangent, such that -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/2 &lt;=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&lt;=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>/2.</w:t>
        <w:br/>
        <w:br/>
        <w:t xml:space="preserve">The following table specifies the return value if d is equal to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4"/>
        <w:gridCol w:w="4506"/>
      </w:tblGrid>
      <w:tr>
        <w:trPr/>
        <w:tc>
          <w:tcPr>
            <w:tcW w:w="4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4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</w:p>
        </w:tc>
        <w:tc>
          <w:tcPr>
            <w:tcW w:w="4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cs="Symbol" w:ascii="Symbol" w:hAnsi="Symbol"/>
                <w:sz w:val="20"/>
                <w:szCs w:val="20"/>
              </w:rPr>
              <w:t></w:t>
            </w:r>
            <w:r>
              <w:rPr>
                <w:rFonts w:cs="Verdana" w:ascii="Verdana" w:hAnsi="Verdana"/>
                <w:sz w:val="20"/>
                <w:szCs w:val="20"/>
              </w:rPr>
              <w:t>/2 rounded to double precision (-1.5707963267949)</w:t>
            </w:r>
          </w:p>
        </w:tc>
        <w:tc>
          <w:tcPr>
            <w:tcW w:w="4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0"/>
                <w:szCs w:val="20"/>
              </w:rPr>
              <w:t></w:t>
            </w:r>
            <w:r>
              <w:rPr>
                <w:rFonts w:cs="Verdana" w:ascii="Verdana" w:hAnsi="Verdana"/>
                <w:sz w:val="20"/>
                <w:szCs w:val="20"/>
              </w:rPr>
              <w:t>/2 rounded to double precision (1.5707963267949)</w:t>
            </w:r>
          </w:p>
        </w:tc>
        <w:tc>
          <w:tcPr>
            <w:tcW w:w="4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positive return value represents a counterclockwise angle from the positive x-axis; a negative return value represents a clockwise angle.</w:t>
        <w:br/>
        <w:br/>
        <w:t>Multiply the return value by 180/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 to convert from radians to degree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Atan2(System.Double, 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Atan2(float64 y, float64 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Atan2(double y, double 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angle whose tangent is the quotient of two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2"/>
        <w:gridCol w:w="7128"/>
      </w:tblGrid>
      <w:tr>
        <w:trPr/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7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ing the y coordinate of a point.</w:t>
            </w:r>
          </w:p>
        </w:tc>
      </w:tr>
      <w:tr>
        <w:trPr/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7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ing the x coordinate of a poin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an angle,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>, measured in radians, such that -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 &lt;=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&lt;=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 and tan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Verdana" w:ascii="Verdana" w:hAnsi="Verdana"/>
          <w:i/>
          <w:iCs/>
          <w:sz w:val="20"/>
          <w:szCs w:val="20"/>
        </w:rPr>
        <w:t>y/x</w:t>
      </w:r>
      <w:r>
        <w:rPr>
          <w:rFonts w:cs="Verdana" w:ascii="Verdana" w:hAnsi="Verdana"/>
          <w:sz w:val="20"/>
          <w:szCs w:val="20"/>
        </w:rPr>
        <w:t>, where (</w:t>
      </w:r>
      <w:r>
        <w:rPr>
          <w:rFonts w:cs="Verdana" w:ascii="Verdana" w:hAnsi="Verdana"/>
          <w:i/>
          <w:iCs/>
          <w:sz w:val="20"/>
          <w:szCs w:val="20"/>
        </w:rPr>
        <w:t>x, y</w:t>
      </w:r>
      <w:r>
        <w:rPr>
          <w:rFonts w:cs="Verdana" w:ascii="Verdana" w:hAnsi="Verdana"/>
          <w:sz w:val="20"/>
          <w:szCs w:val="20"/>
        </w:rPr>
        <w:t>) is a point in the Cartesian plane.</w:t>
        <w:br/>
        <w:br/>
        <w:t xml:space="preserve">If both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are any combination of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 is returned.</w:t>
        <w:br/>
        <w:br/>
        <w:t xml:space="preserve">If either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 is returned.</w:t>
        <w:br/>
        <w:br/>
        <w:t xml:space="preserve">The following table specifies the return value if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44"/>
        <w:gridCol w:w="2196"/>
      </w:tblGrid>
      <w:tr>
        <w:trPr/>
        <w:tc>
          <w:tcPr>
            <w:tcW w:w="6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</w:tr>
      <w:tr>
        <w:trPr/>
        <w:tc>
          <w:tcPr>
            <w:tcW w:w="6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, and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, and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cs="Courier" w:ascii="Courier" w:hAnsi="Courier"/>
                <w:sz w:val="20"/>
                <w:szCs w:val="20"/>
              </w:rPr>
              <w:t>System.Math.PI</w:t>
            </w:r>
            <w:r>
              <w:rPr>
                <w:rFonts w:cs="Verdana" w:ascii="Verdana" w:hAnsi="Verdana"/>
                <w:sz w:val="20"/>
                <w:szCs w:val="20"/>
              </w:rPr>
              <w:t>/2.</w:t>
            </w:r>
          </w:p>
        </w:tc>
      </w:tr>
      <w:tr>
        <w:trPr/>
        <w:tc>
          <w:tcPr>
            <w:tcW w:w="6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, and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Math.PI</w:t>
            </w:r>
            <w:r>
              <w:rPr>
                <w:rFonts w:cs="Verdana" w:ascii="Verdana" w:hAnsi="Verdana"/>
                <w:sz w:val="20"/>
                <w:szCs w:val="20"/>
              </w:rPr>
              <w:t>/2.</w:t>
            </w:r>
          </w:p>
        </w:tc>
      </w:tr>
      <w:tr>
        <w:trPr/>
        <w:tc>
          <w:tcPr>
            <w:tcW w:w="6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, and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</w:t>
            </w:r>
          </w:p>
        </w:tc>
      </w:tr>
      <w:tr>
        <w:trPr/>
        <w:tc>
          <w:tcPr>
            <w:tcW w:w="6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nd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= 0 and not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Math.PI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nd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0 and not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cs="Courier" w:ascii="Courier" w:hAnsi="Courier"/>
                <w:sz w:val="20"/>
                <w:szCs w:val="20"/>
              </w:rPr>
              <w:t>System.Math.PI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>The return value is the angle in the Cartesian plane formed by the x-axis, and a vector starting from the origin, (0,0), and terminating at the point, (</w:t>
      </w:r>
      <w:r>
        <w:rPr>
          <w:rFonts w:cs="Verdana" w:ascii="Verdana" w:hAnsi="Verdana"/>
          <w:i/>
          <w:iCs/>
          <w:sz w:val="20"/>
          <w:szCs w:val="20"/>
        </w:rPr>
        <w:t>x,y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>For (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) in quadrant 1, 0 &lt;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&lt;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>/2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>For (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) in quadrant 2,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/2 &lt;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&lt;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>For (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) in quadrant 3, -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 &lt;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&lt; -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>/2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>For (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) in quadrant 4, -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/2 &lt;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&lt; 0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" w:ascii="Courier" w:hAnsi="Courier"/>
          <w:sz w:val="20"/>
          <w:szCs w:val="20"/>
        </w:rPr>
        <w:t>System.Math.Atan2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Atan2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Atan2(2,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Atan2(0,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Atan2(2,0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Atan2(0,0) returns {0}", d2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Atan2(2,0) returns 1.5707963267949</w:t>
        <w:br/>
        <w:br/>
        <w:br/>
        <w:t>Math.Atan2(0,0) returns 0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BigMul(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BigMul(int32 a,int32 b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BigMul(int a, int b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duces the full product of two 32-bit number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3"/>
        <w:gridCol w:w="6547"/>
      </w:tblGrid>
      <w:tr>
        <w:trPr/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multiply.</w:t>
            </w:r>
          </w:p>
        </w:tc>
      </w:tr>
      <w:tr>
        <w:trPr/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multiply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product of the specified number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Ceiling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Ceiling(float64 a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Ceiling(double 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mallest integer greater than or equal to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5"/>
        <w:gridCol w:w="5225"/>
      </w:tblGrid>
      <w:tr>
        <w:trPr/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smallest integer greater than or equal to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>, that value is retur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" w:ascii="Courier" w:hAnsi="Courier"/>
          <w:sz w:val="20"/>
          <w:szCs w:val="20"/>
        </w:rPr>
        <w:t>System.Math.Ceiling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Ceiling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Ceiling(3.4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Ceiling(-3.4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Ceiling(3.4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Ceiling(-3.4) returns {0}", d2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Ceiling(3.4) returns 4</w:t>
        <w:br/>
        <w:br/>
        <w:br/>
        <w:t>Math.Ceiling(-3.4) returns -3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Cos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Cos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Cos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cosine of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represents an ang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2"/>
        <w:gridCol w:w="7238"/>
      </w:tblGrid>
      <w:tr>
        <w:trPr/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7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an angle measured in radians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cosine o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y by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>/180 to convert degrees to radian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Cosh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Cosh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Cosh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hyperbolic cosine of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represents an ang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2"/>
        <w:gridCol w:w="7238"/>
      </w:tblGrid>
      <w:tr>
        <w:trPr/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an angle measured in radians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hyperbolic cosin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y by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>/180 to convert degrees to radian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DivRem(System.Int32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 xml:space="preserve">.method public hidebysig static int32 DivRem(int32 a,int32 b, [out] int32 &amp;result)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DivRem(int a, int b, out int resul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s the quotient of two numbers, also passing the remainder as an output parameter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6795"/>
      </w:tblGrid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dividend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divisor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sult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ceives the remaind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quotient of the specified number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DivRem(System.Int64, System.Int64, 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DivRem(int64 a,int64 b,[out] int64 &amp;resul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DivRem(long a, long b, out long resul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s the quotient of two numbers, also passing the remainder as an output parameter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6795"/>
      </w:tblGrid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dividend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divisor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sult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ceives the remaind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quotient of the specified number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Exp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Exp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Exp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</w:t>
      </w:r>
      <w:r>
        <w:rPr>
          <w:rFonts w:cs="Courier" w:ascii="Courier" w:hAnsi="Courier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 xml:space="preserve"> raised to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represents an expone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9"/>
        <w:gridCol w:w="6851"/>
      </w:tblGrid>
      <w:tr>
        <w:trPr/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6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an exponen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equal to the number </w:t>
      </w:r>
      <w:r>
        <w:rPr>
          <w:rFonts w:cs="Courier" w:ascii="Courier" w:hAnsi="Courier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 xml:space="preserve"> raised to the power o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 xml:space="preserve">d </w:t>
      </w:r>
      <w:r>
        <w:rPr>
          <w:rFonts w:cs="Verdana" w:ascii="Verdana" w:hAnsi="Verdana"/>
          <w:sz w:val="20"/>
          <w:szCs w:val="20"/>
        </w:rPr>
        <w:t xml:space="preserve">equals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returns that value. If </w:t>
      </w:r>
      <w:r>
        <w:rPr>
          <w:rFonts w:cs="Verdana" w:ascii="Verdana" w:hAnsi="Verdana"/>
          <w:i/>
          <w:iCs/>
          <w:sz w:val="20"/>
          <w:szCs w:val="20"/>
        </w:rPr>
        <w:t xml:space="preserve">d </w:t>
      </w:r>
      <w:r>
        <w:rPr>
          <w:rFonts w:cs="Verdana" w:ascii="Verdana" w:hAnsi="Verdana"/>
          <w:sz w:val="20"/>
          <w:szCs w:val="20"/>
        </w:rPr>
        <w:t xml:space="preserve">equals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>, returns 0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Use the </w:t>
      </w:r>
      <w:r>
        <w:rPr>
          <w:rFonts w:cs="Courier" w:ascii="Courier" w:hAnsi="Courier"/>
          <w:sz w:val="20"/>
          <w:szCs w:val="20"/>
        </w:rPr>
        <w:t>System.Math.Pow</w:t>
      </w:r>
      <w:r>
        <w:rPr>
          <w:rFonts w:cs="Verdana" w:ascii="Verdana" w:hAnsi="Verdana"/>
          <w:sz w:val="20"/>
          <w:szCs w:val="20"/>
        </w:rPr>
        <w:t xml:space="preserve"> method to calculate powers of other bases.</w:t>
        <w:br/>
        <w:br/>
      </w:r>
      <w:r>
        <w:rPr>
          <w:rFonts w:cs="Courier" w:ascii="Courier" w:hAnsi="Courier"/>
          <w:sz w:val="20"/>
          <w:szCs w:val="20"/>
        </w:rPr>
        <w:t>System.Math.Exp</w:t>
      </w:r>
      <w:r>
        <w:rPr>
          <w:rFonts w:cs="Verdana" w:ascii="Verdana" w:hAnsi="Verdana"/>
          <w:sz w:val="20"/>
          <w:szCs w:val="20"/>
        </w:rPr>
        <w:t xml:space="preserve"> is the inverse of </w:t>
      </w:r>
      <w:r>
        <w:rPr>
          <w:rFonts w:cs="Courier" w:ascii="Courier" w:hAnsi="Courier"/>
          <w:sz w:val="20"/>
          <w:szCs w:val="20"/>
        </w:rPr>
        <w:t>System.Math.Log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Floor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Floor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Floor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argest integer less than or equal to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5"/>
        <w:gridCol w:w="5225"/>
      </w:tblGrid>
      <w:tr>
        <w:trPr/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largest integer less than or equal to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>, that value is returned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ehavior of this method follows IEEE Standard 754, section 4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" w:ascii="Courier" w:hAnsi="Courier"/>
          <w:sz w:val="20"/>
          <w:szCs w:val="20"/>
        </w:rPr>
        <w:t>System.Math.Floor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Floor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Floor(3.4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Floor(-3.4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Floor(3.4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Floor(-3.4) returns {0}", d2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Floor(3.4) returns 3</w:t>
        <w:br/>
        <w:br/>
        <w:br/>
        <w:t>Math.Floor(-3.4) returns -4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IEEERemainder(System.Double, 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IEEERemainder(float64 x, float64 y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IEEERemainder(double x, double 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remainder resulting from the division of on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by another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3"/>
        <w:gridCol w:w="6787"/>
      </w:tblGrid>
      <w:tr>
        <w:trPr/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6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a dividend.</w:t>
            </w:r>
          </w:p>
        </w:tc>
      </w:tr>
      <w:tr>
        <w:trPr/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6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a diviso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whose value is as follows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516"/>
      </w:tblGrid>
      <w:tr>
        <w:trPr/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6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Q),</w:t>
            </w:r>
          </w:p>
        </w:tc>
        <w:tc>
          <w:tcPr>
            <w:tcW w:w="6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Q is the quoti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/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ounded to the nearest integer (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/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xactly halfway between two integers, the even integer is returned).</w:t>
            </w:r>
          </w:p>
        </w:tc>
      </w:tr>
      <w:tr>
        <w:trPr/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0</w:t>
            </w:r>
          </w:p>
        </w:tc>
        <w:tc>
          <w:tcPr>
            <w:tcW w:w="6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Q is the quoti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/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ounded to the nearest integer (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/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xactly halfway between two integers, the even integer is returned)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(y Q) is zero,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positive.</w:t>
            </w:r>
          </w:p>
        </w:tc>
      </w:tr>
      <w:tr>
        <w:trPr/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</w:t>
            </w:r>
          </w:p>
        </w:tc>
        <w:tc>
          <w:tcPr>
            <w:tcW w:w="6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Q is the quoti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/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ounded to the nearest integer (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/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xactly halfway between two integers, the even integer is returned)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(y Q) is zero,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egative.</w:t>
            </w:r>
          </w:p>
        </w:tc>
      </w:tr>
      <w:tr>
        <w:trPr/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</w:p>
        </w:tc>
        <w:tc>
          <w:tcPr>
            <w:tcW w:w="6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 = 0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operation complies with the remainder operation defined in Section 5.1 of ANSI/IEEE Std 754-1985; IEEE Standard for Binary Floating-Point Arithmetic; Institute of Electrical and Electronics Engineers, Inc; 1985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regarding the use of +0 and -0, see Section 3.1 of ANSI/IEEE Std 754-1985; IEEE Standard for Binary Floating-Point Arithmetic; Institute of Electrical and Electronics Engineers, Inc; 1985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" w:ascii="Courier" w:hAnsi="Courier"/>
          <w:sz w:val="20"/>
          <w:szCs w:val="20"/>
        </w:rPr>
        <w:t>System.Math.IEEERemainder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IEEERemainder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IEEERemainder(3.54,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IEEERemainder(9.99,-3.33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3 = Math.IEEERemainder(-9.99,3.33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4 = Math.IEEERemainder(9.5,1.5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IEEERemainder(3.54,0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IEEERemainder(9.99,-3.33) returns {0}", d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IEEERemainder(-9.99,3.33) returns {0}", d3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IEEERemainder(9.5,1.5) returns {0}", d4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IEEERemainder(3.54,0) returns NaN</w:t>
        <w:br/>
        <w:br/>
        <w:br/>
        <w:t>Math.IEEERemainder(9.99,-3.33) returns 0</w:t>
        <w:br/>
        <w:br/>
        <w:br/>
        <w:t>Math.IEEERemainder(-9.99,3.33) returns 0</w:t>
        <w:br/>
        <w:br/>
        <w:br/>
        <w:t>Math.IEEERemainder(9.5,1.5) returns 0.5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Log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Log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Log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natural logarithm of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4"/>
        <w:gridCol w:w="7106"/>
      </w:tblGrid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7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natural logarithm is to be found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whose value is as follow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7"/>
        <w:gridCol w:w="3953"/>
      </w:tblGrid>
      <w:tr>
        <w:trPr/>
        <w:tc>
          <w:tcPr>
            <w:tcW w:w="4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s</w:t>
            </w:r>
          </w:p>
        </w:tc>
      </w:tr>
      <w:tr>
        <w:trPr/>
        <w:tc>
          <w:tcPr>
            <w:tcW w:w="4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</w:t>
            </w:r>
          </w:p>
        </w:tc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the natural logarithm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</w:t>
            </w:r>
          </w:p>
        </w:tc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z w:val="20"/>
                <w:szCs w:val="20"/>
              </w:rPr>
              <w:t>&lt; 0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d </w:t>
      </w:r>
      <w:r>
        <w:rPr>
          <w:rFonts w:cs="Verdana" w:ascii="Verdana" w:hAnsi="Verdana"/>
          <w:sz w:val="20"/>
          <w:szCs w:val="20"/>
        </w:rPr>
        <w:t>is specified as a base 10 number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Log(System.Double, 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Log(float64 a, float64 newBas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Log(double a, double newBa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ogarithm of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in the specified bas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7"/>
        <w:gridCol w:w="7293"/>
      </w:tblGrid>
      <w:tr>
        <w:trPr/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7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logarithm is to be found.</w:t>
            </w:r>
          </w:p>
        </w:tc>
      </w:tr>
      <w:tr>
        <w:trPr/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</w:p>
        </w:tc>
        <w:tc>
          <w:tcPr>
            <w:tcW w:w="7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of the base of the logarithm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whose value is as follows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1"/>
        <w:gridCol w:w="4129"/>
      </w:tblGrid>
      <w:tr>
        <w:trPr/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s</w:t>
            </w:r>
          </w:p>
        </w:tc>
      </w:tr>
      <w:tr>
        <w:trPr/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, b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!= 1</w:t>
            </w:r>
          </w:p>
        </w:tc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og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vertAlign w:val="subscript"/>
              </w:rPr>
              <w:t>newBase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sz w:val="20"/>
                <w:szCs w:val="20"/>
              </w:rPr>
              <w:t>&lt; 0</w:t>
            </w:r>
          </w:p>
        </w:tc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</w:p>
        </w:tc>
      </w:tr>
      <w:tr>
        <w:trPr/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</w:t>
            </w:r>
          </w:p>
        </w:tc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</w:p>
        </w:tc>
      </w:tr>
      <w:tr>
        <w:trPr/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!= 1</w:t>
            </w:r>
          </w:p>
        </w:tc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</w:p>
        </w:tc>
      </w:tr>
      <w:tr>
        <w:trPr/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1</w:t>
            </w:r>
          </w:p>
        </w:tc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</w:tr>
      <w:tr>
        <w:trPr/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0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1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</w:t>
            </w:r>
          </w:p>
        </w:tc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</w:p>
        </w:tc>
      </w:tr>
      <w:tr>
        <w:trPr/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0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1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+infinity</w:t>
            </w:r>
          </w:p>
        </w:tc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</w:p>
        </w:tc>
      </w:tr>
      <w:tr>
        <w:trPr/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1</w:t>
            </w:r>
          </w:p>
        </w:tc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</w:p>
        </w:tc>
      </w:tr>
      <w:tr>
        <w:trPr/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1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</w:t>
            </w:r>
          </w:p>
        </w:tc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</w:p>
        </w:tc>
      </w:tr>
      <w:tr>
        <w:trPr/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1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+infinity</w:t>
            </w:r>
          </w:p>
        </w:tc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</w:p>
        </w:tc>
      </w:tr>
      <w:tr>
        <w:trPr/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+infinity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!= 1</w:t>
            </w:r>
          </w:p>
        </w:tc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</w:p>
        </w:tc>
      </w:tr>
      <w:tr>
        <w:trPr/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+infinity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1</w:t>
            </w:r>
          </w:p>
        </w:tc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</w:tr>
      <w:tr>
        <w:trPr/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NaN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NaN</w:t>
            </w:r>
          </w:p>
        </w:tc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</w:p>
        </w:tc>
      </w:tr>
    </w:tbl>
    <w:p>
      <w:pPr>
        <w:pStyle w:val="NormalWeb"/>
        <w:ind w:left="375" w:hanging="0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Log10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Log10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Log10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Returns log</w:t>
      </w:r>
      <w:r>
        <w:rPr>
          <w:rFonts w:cs="Verdana" w:ascii="Verdana" w:hAnsi="Verdana"/>
          <w:sz w:val="20"/>
          <w:szCs w:val="20"/>
          <w:vertAlign w:val="subscript"/>
        </w:rPr>
        <w:t>10</w:t>
      </w:r>
      <w:r>
        <w:rPr>
          <w:rFonts w:cs="Verdana" w:ascii="Verdana" w:hAnsi="Verdana"/>
          <w:sz w:val="20"/>
          <w:szCs w:val="20"/>
        </w:rPr>
        <w:t xml:space="preserve"> of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9"/>
        <w:gridCol w:w="6921"/>
      </w:tblGrid>
      <w:tr>
        <w:trPr/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6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logarithm is to be found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as indicated by the following tabl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46"/>
        <w:gridCol w:w="4294"/>
      </w:tblGrid>
      <w:tr>
        <w:trPr/>
        <w:tc>
          <w:tcPr>
            <w:tcW w:w="4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s</w:t>
            </w:r>
          </w:p>
        </w:tc>
      </w:tr>
      <w:tr>
        <w:trPr/>
        <w:tc>
          <w:tcPr>
            <w:tcW w:w="4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</w:t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of log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10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</w:t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0. 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SByte, System.SByt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8 Max(int8 val1, int8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byte Max(sbyte val1, sbyte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3"/>
        <w:gridCol w:w="7177"/>
      </w:tblGrid>
      <w:tr>
        <w:trPr/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Courier" w:ascii="Courier" w:hAnsi="Courier"/>
          <w:sz w:val="20"/>
          <w:szCs w:val="20"/>
        </w:rPr>
        <w:t>System.Math.Max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Byte, System.Byt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8 Max(unsigned int8 val1, unsigned int8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yte Max(byte val1, byte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3"/>
        <w:gridCol w:w="7177"/>
      </w:tblGrid>
      <w:tr>
        <w:trPr/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Int16, System.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Max(int16 val1, int16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Max(short val1, short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UInt16, System.U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16 Max(unsigned int16 val1, unsigned int16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short Max(ushort val1, ushort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7221"/>
      </w:tblGrid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U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U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Courier" w:ascii="Courier" w:hAnsi="Courier"/>
          <w:sz w:val="20"/>
          <w:szCs w:val="20"/>
        </w:rPr>
        <w:t>System.Math.Max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Max(int32 val1, int32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Max(int val1, int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UInt32, System.U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32 Max(unsigned int32 val1, unsigned int32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int Max(uint val1, uint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7221"/>
      </w:tblGrid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Courier" w:ascii="Courier" w:hAnsi="Courier"/>
          <w:sz w:val="20"/>
          <w:szCs w:val="20"/>
        </w:rPr>
        <w:t>System.Math.Max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Int64, 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Max(int64 val1, int64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Max(long val1, long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UInt64, System.U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64 Max(unsigned int64 val1, unsigned int64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long Max(ulong val1, ulong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7221"/>
      </w:tblGrid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ind w:left="375" w:hanging="0"/>
        <w:rPr/>
      </w:pPr>
      <w:r>
        <w:rPr/>
        <w:t xml:space="preserve">A </w:t>
      </w:r>
      <w:r>
        <w:rPr>
          <w:rFonts w:cs="Courier" w:ascii="Courier" w:hAnsi="Courier"/>
          <w:sz w:val="20"/>
          <w:szCs w:val="20"/>
        </w:rPr>
        <w:t>System.UInt64</w:t>
      </w:r>
      <w:r>
        <w:rPr/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/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/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/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/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Courier" w:ascii="Courier" w:hAnsi="Courier"/>
          <w:sz w:val="20"/>
          <w:szCs w:val="20"/>
        </w:rPr>
        <w:t>System.Math.Max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Single, 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Max(float32 val1, float32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Max(float val1, float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7221"/>
      </w:tblGrid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, or both are equal to </w:t>
      </w:r>
      <w:r>
        <w:rPr>
          <w:rFonts w:cs="Courier" w:ascii="Courier" w:hAnsi="Courier"/>
          <w:sz w:val="20"/>
          <w:szCs w:val="20"/>
        </w:rPr>
        <w:t>System.Sing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Single.NaN</w:t>
      </w:r>
      <w:r>
        <w:rPr>
          <w:rFonts w:cs="Verdana" w:ascii="Verdana" w:hAnsi="Verdana"/>
          <w:sz w:val="20"/>
          <w:szCs w:val="20"/>
        </w:rPr>
        <w:t xml:space="preserve"> is return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Double, 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Max(float64 val1, float64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Max(double val1, double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7221"/>
      </w:tblGrid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, or both are equal to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 is return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Decimal, System.Decimal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decimal Max(decimal val1, decimal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ecimal Max(decimal val1, decimal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7242"/>
      </w:tblGrid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UInt16, System.U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16 Min(unsigned int16 val1, unsigned int16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short Min(ushort val1, ushort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7221"/>
      </w:tblGrid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U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U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Courier" w:ascii="Courier" w:hAnsi="Courier"/>
          <w:sz w:val="20"/>
          <w:szCs w:val="20"/>
        </w:rPr>
        <w:t>System.Math.Min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Int16, System.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Min(int16 val1, int16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Min(short val1, short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Byte, System.Byt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8 Min(unsigned int8 val1, unsigned int8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yte Min(byte val1, byte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3"/>
        <w:gridCol w:w="7177"/>
      </w:tblGrid>
      <w:tr>
        <w:trPr/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SByte, System.SByt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8 Min(int8 val1, int8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byte Min(sbyte val1, sbyte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S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S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Courier" w:ascii="Courier" w:hAnsi="Courier"/>
          <w:sz w:val="20"/>
          <w:szCs w:val="20"/>
        </w:rPr>
        <w:t>System.Math.Min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UInt64, System.U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64 Min(unsigned int64 val1, unsigned int64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long Min(ulong val1, ulong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7221"/>
      </w:tblGrid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Courier" w:ascii="Courier" w:hAnsi="Courier"/>
          <w:sz w:val="20"/>
          <w:szCs w:val="20"/>
        </w:rPr>
        <w:t>System.Math.Min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Single, 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Min(float32 val1, float32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Min(float val1, float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7221"/>
      </w:tblGrid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, or both are equal to </w:t>
      </w:r>
      <w:r>
        <w:rPr>
          <w:rFonts w:cs="Courier" w:ascii="Courier" w:hAnsi="Courier"/>
          <w:sz w:val="20"/>
          <w:szCs w:val="20"/>
        </w:rPr>
        <w:t>System.Sing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Single.NaN</w:t>
      </w:r>
      <w:r>
        <w:rPr>
          <w:rFonts w:cs="Verdana" w:ascii="Verdana" w:hAnsi="Verdana"/>
          <w:sz w:val="20"/>
          <w:szCs w:val="20"/>
        </w:rPr>
        <w:t xml:space="preserve"> is return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Int64, 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Min(int64 val1, int64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Min(long val1, long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UInt32, System.U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32 Min(unsigned int32 val1, unsigned int32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int Min(uint val1, uint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7221"/>
      </w:tblGrid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Courier" w:ascii="Courier" w:hAnsi="Courier"/>
          <w:sz w:val="20"/>
          <w:szCs w:val="20"/>
        </w:rPr>
        <w:t>System.Math.Min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Min(int32 val1, int32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Min(int val1, int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Double, 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Min(float64 val1, float64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Min(double val1, double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7221"/>
      </w:tblGrid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, or both are equal to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 is return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Decimal, System.Decimal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decimal Min(decimal val1, decimal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ecimal Min(decimal val1, decimal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7242"/>
      </w:tblGrid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Pow(System.Double, 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Pow(float64 x, float64 y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Pow(double x, double 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raised to the specified pow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3"/>
        <w:gridCol w:w="6737"/>
      </w:tblGrid>
      <w:tr>
        <w:trPr/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6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raised to a power.</w:t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6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at pow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raised to the power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. The following table specifies the results if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70"/>
        <w:gridCol w:w="3670"/>
      </w:tblGrid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 Values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s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NaN 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any value except NaN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 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-infinity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 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-infinity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positive odd integer 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-infinity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0 or a positive odd integer 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, (-1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) or (0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1) 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-1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-infinity 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-1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+infinity 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-1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-infinity or +infinity 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(-1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= 0)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-infinity 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(-1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= 0)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+infinity 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 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 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(0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1)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-infinity 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(0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1)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+infinity 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1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any value except NaN 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1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-infinity 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1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+infinity 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+infinit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+infinit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</w:p>
        </w:tc>
      </w:tr>
    </w:tbl>
    <w:p>
      <w:pPr>
        <w:pStyle w:val="NormalWeb"/>
        <w:ind w:left="375" w:hanging="0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Round(System.Decimal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decimal Round(decimal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ecimal Round(decimal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integer nearest the specified 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8"/>
        <w:gridCol w:w="6362"/>
      </w:tblGrid>
      <w:tr>
        <w:trPr/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6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round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 containing the value of the integer nearest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is exactly halfway between two integers, one of which is even and the other odd, then the even integer is return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ehavior of this method follows IEEE Standard 754, section 4.1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" w:ascii="Courier" w:hAnsi="Courier"/>
          <w:sz w:val="20"/>
          <w:szCs w:val="20"/>
        </w:rPr>
        <w:t>System.Math.Round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)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Round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Round(4.4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Round(4.5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3 = Math.Round(4.6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Round(4.4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Round(4.5) returns {0}", d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Round(4.6) returns {0}", d3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Round(4.4) returns 4</w:t>
        <w:br/>
        <w:br/>
        <w:br/>
        <w:t>Math.Round(4.5) returns 4</w:t>
        <w:br/>
        <w:br/>
        <w:br/>
        <w:t>Math.Round(4.6) returns 5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Round(System.Double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Round(float64 value, int32 digit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Round(double value, int digit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number nearest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within the specified precis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rounded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git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of the number of significant fractional digits (precision) in the return value. This number is required to be greater than or equal to 0 and less than or equal to 15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number nearest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with a precision equal to </w:t>
      </w:r>
      <w:r>
        <w:rPr>
          <w:rFonts w:cs="Verdana" w:ascii="Verdana" w:hAnsi="Verdana"/>
          <w:i/>
          <w:iCs/>
          <w:sz w:val="20"/>
          <w:szCs w:val="20"/>
        </w:rPr>
        <w:t>digits</w:t>
      </w:r>
      <w:r>
        <w:rPr>
          <w:rFonts w:cs="Verdana" w:ascii="Verdana" w:hAnsi="Verdana"/>
          <w:sz w:val="20"/>
          <w:szCs w:val="20"/>
        </w:rPr>
        <w:t xml:space="preserve">. If the digit in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that is in the 10</w:t>
      </w:r>
      <w:r>
        <w:rPr>
          <w:rFonts w:cs="Verdana" w:ascii="Verdana" w:hAnsi="Verdana"/>
          <w:sz w:val="20"/>
          <w:szCs w:val="20"/>
          <w:vertAlign w:val="superscript"/>
        </w:rPr>
        <w:t>-(</w:t>
      </w:r>
      <w:r>
        <w:rPr>
          <w:rFonts w:cs="Verdana" w:ascii="Verdana" w:hAnsi="Verdana"/>
          <w:i/>
          <w:iCs/>
          <w:sz w:val="20"/>
          <w:szCs w:val="20"/>
          <w:vertAlign w:val="superscript"/>
        </w:rPr>
        <w:t xml:space="preserve">digits </w:t>
      </w:r>
      <w:r>
        <w:rPr>
          <w:rFonts w:cs="Verdana" w:ascii="Verdana" w:hAnsi="Verdana"/>
          <w:sz w:val="20"/>
          <w:szCs w:val="20"/>
          <w:vertAlign w:val="superscript"/>
        </w:rPr>
        <w:t>+ 1)</w:t>
      </w:r>
      <w:r>
        <w:rPr>
          <w:rFonts w:cs="Verdana" w:ascii="Verdana" w:hAnsi="Verdana"/>
          <w:sz w:val="20"/>
          <w:szCs w:val="20"/>
        </w:rPr>
        <w:t xml:space="preserve"> place is equal to 5 and there are no non-zero numbers in any less significant place, then the digit in the 10</w:t>
      </w:r>
      <w:r>
        <w:rPr>
          <w:rFonts w:cs="Verdana" w:ascii="Verdana" w:hAnsi="Verdana"/>
          <w:sz w:val="20"/>
          <w:szCs w:val="20"/>
          <w:vertAlign w:val="superscript"/>
        </w:rPr>
        <w:t>-</w:t>
      </w:r>
      <w:r>
        <w:rPr>
          <w:rFonts w:cs="Verdana" w:ascii="Verdana" w:hAnsi="Verdana"/>
          <w:i/>
          <w:iCs/>
          <w:sz w:val="20"/>
          <w:szCs w:val="20"/>
          <w:vertAlign w:val="superscript"/>
        </w:rPr>
        <w:t>digits</w:t>
      </w:r>
      <w:r>
        <w:rPr>
          <w:rFonts w:cs="Verdana" w:ascii="Verdana" w:hAnsi="Verdana"/>
          <w:sz w:val="20"/>
          <w:szCs w:val="20"/>
        </w:rPr>
        <w:t xml:space="preserve"> place will be unchanged if it is even, else it will be set to the closest even integer value in the direction of the digit in the 10</w:t>
      </w:r>
      <w:r>
        <w:rPr>
          <w:rFonts w:cs="Verdana" w:ascii="Verdana" w:hAnsi="Verdana"/>
          <w:sz w:val="20"/>
          <w:szCs w:val="20"/>
          <w:vertAlign w:val="superscript"/>
        </w:rPr>
        <w:t>-(</w:t>
      </w:r>
      <w:r>
        <w:rPr>
          <w:rFonts w:cs="Verdana" w:ascii="Verdana" w:hAnsi="Verdana"/>
          <w:i/>
          <w:iCs/>
          <w:sz w:val="20"/>
          <w:szCs w:val="20"/>
          <w:vertAlign w:val="superscript"/>
        </w:rPr>
        <w:t>digits</w:t>
      </w:r>
      <w:r>
        <w:rPr>
          <w:rFonts w:cs="Verdana" w:ascii="Verdana" w:hAnsi="Verdana"/>
          <w:sz w:val="20"/>
          <w:szCs w:val="20"/>
          <w:vertAlign w:val="superscript"/>
        </w:rPr>
        <w:t xml:space="preserve"> + 1)</w:t>
      </w:r>
      <w:r>
        <w:rPr>
          <w:rFonts w:cs="Verdana" w:ascii="Verdana" w:hAnsi="Verdana"/>
          <w:sz w:val="20"/>
          <w:szCs w:val="20"/>
        </w:rPr>
        <w:t xml:space="preserve"> place. If the precision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less than </w:t>
      </w:r>
      <w:r>
        <w:rPr>
          <w:rFonts w:cs="Verdana" w:ascii="Verdana" w:hAnsi="Verdana"/>
          <w:i/>
          <w:iCs/>
          <w:sz w:val="20"/>
          <w:szCs w:val="20"/>
        </w:rPr>
        <w:t>digits</w:t>
      </w:r>
      <w:r>
        <w:rPr>
          <w:rFonts w:cs="Verdana" w:ascii="Verdana" w:hAnsi="Verdana"/>
          <w:sz w:val="20"/>
          <w:szCs w:val="20"/>
        </w:rPr>
        <w:t xml:space="preserve">, then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returned unchanged. If </w:t>
      </w:r>
      <w:r>
        <w:rPr>
          <w:rFonts w:cs="Verdana" w:ascii="Verdana" w:hAnsi="Verdana"/>
          <w:i/>
          <w:iCs/>
          <w:sz w:val="20"/>
          <w:szCs w:val="20"/>
        </w:rPr>
        <w:t>digits</w:t>
      </w:r>
      <w:r>
        <w:rPr>
          <w:rFonts w:cs="Verdana" w:ascii="Verdana" w:hAnsi="Verdana"/>
          <w:sz w:val="20"/>
          <w:szCs w:val="20"/>
        </w:rPr>
        <w:t xml:space="preserve"> is zero, this method behaves in the same manner as </w:t>
      </w:r>
      <w:r>
        <w:rPr>
          <w:rFonts w:cs="Courier" w:ascii="Courier" w:hAnsi="Courier"/>
          <w:sz w:val="20"/>
          <w:szCs w:val="20"/>
        </w:rPr>
        <w:t>System.Math.Round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ehavior of this method follows IEEE Standard 754, section 4.1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3"/>
        <w:gridCol w:w="1787"/>
      </w:tblGrid>
      <w:tr>
        <w:trPr/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git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git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15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" w:ascii="Courier" w:hAnsi="Courier"/>
          <w:sz w:val="20"/>
          <w:szCs w:val="20"/>
        </w:rPr>
        <w:t>System.Math.Round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)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Round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Round(3.44,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Round(3.45,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3 = Math.Round(3.55,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Round(3.44, 1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Round(3.45, 1) returns {0}", d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Round(3.55, 1) returns {0}", d3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Round(3.44, 1) returns 3.4</w:t>
        <w:br/>
        <w:br/>
        <w:br/>
        <w:t>Math.Round(3.45, 1) returns 3.4</w:t>
        <w:br/>
        <w:br/>
        <w:br/>
        <w:t>Math.Round(3.55, 1) returns 3.6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Round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Round(float64 a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Round(double 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integer nearest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5"/>
        <w:gridCol w:w="6305"/>
      </w:tblGrid>
      <w:tr>
        <w:trPr/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6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round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integer nearest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is exactly halfway between two integers, one of which is even and the other odd, then the even integer is return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ehavior of this method follows IEEE Standard 754, section 4.1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" w:ascii="Courier" w:hAnsi="Courier"/>
          <w:sz w:val="20"/>
          <w:szCs w:val="20"/>
        </w:rPr>
        <w:t>System.Math.Round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)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Round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Round(4.4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Round(4.5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3 = Math.Round(4.6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Round(4.4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Round(4.5) returns {0}", d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Round(4.6) returns {0}", d3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Round(4.4) returns 4</w:t>
        <w:br/>
        <w:br/>
        <w:br/>
        <w:t>Math.Round(4.5) returns 4</w:t>
        <w:br/>
        <w:br/>
        <w:br/>
        <w:t>Math.Round(4.6) returns 5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Sign(System.Decimal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Sign(decimal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gn(decimal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value indicating the sign of the specified 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1"/>
        <w:gridCol w:w="7149"/>
      </w:tblGrid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number whose sign is to be determi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dicating the sign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0"/>
        <w:gridCol w:w="5040"/>
      </w:tblGrid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</w:t>
            </w:r>
          </w:p>
        </w:tc>
      </w:tr>
    </w:tbl>
    <w:p>
      <w:pPr>
        <w:pStyle w:val="NormalWeb"/>
        <w:ind w:left="375" w:hanging="0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Sign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Sign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gn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value indicating the sign of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2"/>
        <w:gridCol w:w="6928"/>
      </w:tblGrid>
      <w:tr>
        <w:trPr/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sign is to be determi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dicating the sign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0"/>
        <w:gridCol w:w="5040"/>
      </w:tblGrid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9"/>
        <w:gridCol w:w="4721"/>
      </w:tblGrid>
      <w:tr>
        <w:trPr/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ithmeticException</w:t>
            </w:r>
          </w:p>
        </w:tc>
        <w:tc>
          <w:tcPr>
            <w:tcW w:w="4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valu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" w:ascii="Courier" w:hAnsi="Courier"/>
          <w:sz w:val="20"/>
          <w:szCs w:val="20"/>
        </w:rPr>
        <w:t>System.Math.Sign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)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Sign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Sign(4.4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Sign(0.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3 = Math.Sign(-4.5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Sign(4.4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Sign(0.0) returns {0}", d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Sign(-4.5) returns {0}", d3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 xml:space="preserve">Math.Sign(4.4) returns 1 </w:t>
        <w:br/>
        <w:br/>
        <w:br/>
        <w:t xml:space="preserve">Math.Sign(0.0) returns 0 </w:t>
        <w:br/>
        <w:br/>
        <w:br/>
        <w:t>Math.Sign(-4.5) returns -1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Sign(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Sign(floa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gn(floa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value indicating the sign of the specified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2"/>
        <w:gridCol w:w="6928"/>
      </w:tblGrid>
      <w:tr>
        <w:trPr/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sign is to be determi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dicating the sign of valu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0"/>
        <w:gridCol w:w="5040"/>
      </w:tblGrid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9"/>
        <w:gridCol w:w="4721"/>
      </w:tblGrid>
      <w:tr>
        <w:trPr/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ithmeticException</w:t>
            </w:r>
          </w:p>
        </w:tc>
        <w:tc>
          <w:tcPr>
            <w:tcW w:w="4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Courier" w:ascii="Courier" w:hAnsi="Courier"/>
                <w:sz w:val="20"/>
                <w:szCs w:val="20"/>
              </w:rPr>
              <w:t>System.Sing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Sign(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Sign(in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gn(lo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value indicating the sign of the specified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3"/>
        <w:gridCol w:w="6897"/>
      </w:tblGrid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sign is to be determi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dicating the sign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0"/>
        <w:gridCol w:w="5040"/>
      </w:tblGrid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</w:t>
            </w:r>
          </w:p>
        </w:tc>
      </w:tr>
    </w:tbl>
    <w:p>
      <w:pPr>
        <w:pStyle w:val="NormalWeb"/>
        <w:ind w:left="375" w:hanging="0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Sign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Sign(in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gn(in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value indicating the sign of the specified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3"/>
        <w:gridCol w:w="6897"/>
      </w:tblGrid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sign is to be determi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dicating the sign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0"/>
        <w:gridCol w:w="5040"/>
      </w:tblGrid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</w:t>
            </w:r>
          </w:p>
        </w:tc>
      </w:tr>
    </w:tbl>
    <w:p>
      <w:pPr>
        <w:pStyle w:val="NormalWeb"/>
        <w:ind w:left="375" w:hanging="0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Sign(System.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Sign(int16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gn(shor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value indicating the sign of the specified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3"/>
        <w:gridCol w:w="6897"/>
      </w:tblGrid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sign is to be determi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dicating the sign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0"/>
        <w:gridCol w:w="5040"/>
      </w:tblGrid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</w:t>
            </w:r>
          </w:p>
        </w:tc>
      </w:tr>
    </w:tbl>
    <w:p>
      <w:pPr>
        <w:pStyle w:val="NormalWeb"/>
        <w:ind w:left="375" w:hanging="0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Sign(System.SByt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Sign(int8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gn(sbyt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value indicating the sign of the specified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3"/>
        <w:gridCol w:w="6897"/>
      </w:tblGrid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sign is to be determi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dicating the sign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0"/>
        <w:gridCol w:w="5040"/>
      </w:tblGrid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Courier" w:ascii="Courier" w:hAnsi="Courier"/>
          <w:sz w:val="20"/>
          <w:szCs w:val="20"/>
        </w:rPr>
        <w:t>System.Math.Sign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Sin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Sin(float64 a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Sin(double 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ine of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represents an ang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1"/>
        <w:gridCol w:w="7359"/>
      </w:tblGrid>
      <w:tr>
        <w:trPr/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7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of an angle measured in radians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sine o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y by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>/180 to convert degrees to radians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" w:ascii="Courier" w:hAnsi="Courier"/>
          <w:sz w:val="20"/>
          <w:szCs w:val="20"/>
        </w:rPr>
        <w:t>System.Math.Sin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Sin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Sin(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Sin(Math.PI/2.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Sin(0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Sin(Math.PI/2.0) returns {0}", d2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Sin(0) returns 0</w:t>
        <w:br/>
        <w:br/>
        <w:br/>
        <w:t>Math.Sin(Math.PI/2.0) returns 1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Sinh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Sinh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Sinh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hyperbolic sine of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represents an ang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1"/>
        <w:gridCol w:w="7359"/>
      </w:tblGrid>
      <w:tr>
        <w:trPr/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of an angle measured in radians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hyperbolic sin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returns 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y by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>/180 to convert degrees to radians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" w:ascii="Courier" w:hAnsi="Courier"/>
          <w:sz w:val="20"/>
          <w:szCs w:val="20"/>
        </w:rPr>
        <w:t>System.Math.Sinh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Sinh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Sinh(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Sinh(Math.PI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Sinh(0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Sinh(Math.PI) returns {0}", d2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Sinh(0) returns 0</w:t>
        <w:br/>
        <w:br/>
        <w:br/>
        <w:t>Math.Sinh(Math.PI) returns 11.5487393572577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Sqrt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Sqrt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Sqrt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quare root of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5"/>
        <w:gridCol w:w="5225"/>
      </w:tblGrid>
      <w:tr>
        <w:trPr/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whose value is indicated as follows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4"/>
        <w:gridCol w:w="4466"/>
      </w:tblGrid>
      <w:tr>
        <w:trPr/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  <w:tc>
          <w:tcPr>
            <w:tcW w:w="4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s</w:t>
            </w:r>
          </w:p>
        </w:tc>
      </w:tr>
      <w:tr>
        <w:trPr/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= 0</w:t>
            </w:r>
          </w:p>
        </w:tc>
        <w:tc>
          <w:tcPr>
            <w:tcW w:w="4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ositive square roo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4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</w:p>
        </w:tc>
        <w:tc>
          <w:tcPr>
            <w:tcW w:w="4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" w:ascii="Courier" w:hAnsi="Courier"/>
          <w:sz w:val="20"/>
          <w:szCs w:val="20"/>
        </w:rPr>
        <w:t>System.Math.Sqrt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Sqrt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Sqrt(16.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Sqrt(0.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3 = Math.Sqrt(-10.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Sqrt(16.0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Sqrt(0.0) returns {0}", d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Sqrt(-10.0) returns {0}", d3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Sqrt(16.0) returns 4</w:t>
        <w:br/>
        <w:br/>
        <w:br/>
        <w:t>Math.Sqrt(0.0) returns 0</w:t>
        <w:br/>
        <w:br/>
        <w:br/>
        <w:t>Math.Sqrt(-10.0) returns NaN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Tan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Tan(float64 a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Tan(double 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tangent of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represents an ang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2"/>
        <w:gridCol w:w="7238"/>
      </w:tblGrid>
      <w:tr>
        <w:trPr/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7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an angle measured in radians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tangent o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. If a is equal to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y by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>/180 to convert degrees to radians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" w:ascii="Courier" w:hAnsi="Courier"/>
          <w:sz w:val="20"/>
          <w:szCs w:val="20"/>
        </w:rPr>
        <w:t>System.Math.Tan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Tan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Tan(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Tan(Math.PI/2.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Tan(0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Tan(Math.PI/2.0) returns {0}", d2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Tan(0) returns 0</w:t>
        <w:br/>
        <w:br/>
        <w:br/>
        <w:t>Math.Tan(Math.PI/2.0) returns 1.63317787283838E+16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Tanh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Tanh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Tanh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hyperbolic tangent of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represents an ang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2"/>
        <w:gridCol w:w="7238"/>
      </w:tblGrid>
      <w:tr>
        <w:trPr/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an angle measured in radians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hyperbolic tangent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returns -1. If value is equal to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returns 1. If value is equal to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y by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>/180 to convert degrees to radians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" w:ascii="Courier" w:hAnsi="Courier"/>
          <w:sz w:val="20"/>
          <w:szCs w:val="20"/>
        </w:rPr>
        <w:t>System.Math.Tanh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Tanh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Tanh(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Tanh(Math.PI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Tanh(0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Tanh(Math.PI) returns {0}", d2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 xml:space="preserve">Math.Tanh(0) returns 0 </w:t>
        <w:br/>
        <w:br/>
        <w:br/>
        <w:t>Math.Tanh(Math.PI) returns 0.99627207622075</w:t>
        <w:b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3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8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3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8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3:00Z</dcterms:created>
  <dc:creator>Rex Jaeschke</dc:creator>
  <dc:description/>
  <cp:keywords/>
  <dc:language>en-US</dc:language>
  <cp:lastModifiedBy>Rex Jaeschke</cp:lastModifiedBy>
  <dcterms:modified xsi:type="dcterms:W3CDTF">2005-04-06T18:53:00Z</dcterms:modified>
  <cp:revision>2</cp:revision>
  <dc:subject/>
  <dc:title/>
</cp:coreProperties>
</file>