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leme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Eleme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El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XML object model for encoding security obj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imple XML object model for an element consists of the following parts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ag is the element name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ttributes are zero or more name/value attribute pairs on the elemen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children are zero or more elements nested within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An attribute name must be at least one character, and cannot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element-based value representation is used, elements with a text string tha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e represented in the </w:t>
      </w:r>
      <w:r>
        <w:rPr>
          <w:rFonts w:cs="Courier New" w:ascii="Courier New" w:hAnsi="Courier New"/>
          <w:sz w:val="20"/>
          <w:szCs w:val="20"/>
        </w:rPr>
        <w:t>&lt;tag/&gt;</w:t>
      </w:r>
      <w:r>
        <w:rPr>
          <w:rFonts w:cs="Verdana" w:ascii="Verdana" w:hAnsi="Verdana"/>
          <w:sz w:val="20"/>
          <w:szCs w:val="20"/>
        </w:rPr>
        <w:t xml:space="preserve"> form; otherwise, text is delimited by the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 xml:space="preserve"> tokens. Both forms can be combined with attributes, which are shown if present.</w:t>
        <w:br/>
        <w:br/>
        <w:t xml:space="preserve">The tags, attributes, and text are case-sensitive. The XML form contains quotation marks and escape sequences where necessary. String values that include characters invalid for use in XML result in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 These rules apply to all properti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intended to be a lightweight implementation of a simple XML object model for use within the security system, and not for use as a general XML object model.</w:t>
        <w:br/>
        <w:br/>
        <w:t xml:space="preserve">It is strongly suggested that properties of a security element are expressed as attributes, and property values are expressed as attribute values. Specifically, avoid nesting text within tags. For any </w:t>
      </w:r>
      <w:r>
        <w:rPr>
          <w:rFonts w:cs="Courier New" w:ascii="Courier New" w:hAnsi="Courier New"/>
          <w:sz w:val="20"/>
          <w:szCs w:val="20"/>
        </w:rPr>
        <w:t>&lt;tag&gt;text&lt;/tag&gt;</w:t>
      </w:r>
      <w:r>
        <w:rPr>
          <w:rFonts w:cs="Verdana" w:ascii="Verdana" w:hAnsi="Verdana"/>
          <w:sz w:val="20"/>
          <w:szCs w:val="20"/>
        </w:rPr>
        <w:t xml:space="preserve"> representation a representation of type </w:t>
      </w:r>
      <w:r>
        <w:rPr>
          <w:rFonts w:cs="Courier New" w:ascii="Courier New" w:hAnsi="Courier New"/>
          <w:sz w:val="20"/>
          <w:szCs w:val="20"/>
        </w:rPr>
        <w:t>&lt;tag value="text"/&gt;</w:t>
      </w:r>
      <w:r>
        <w:rPr>
          <w:rFonts w:cs="Verdana" w:ascii="Verdana" w:hAnsi="Verdana"/>
          <w:sz w:val="20"/>
          <w:szCs w:val="20"/>
        </w:rPr>
        <w:t xml:space="preserve"> is usually available. Using attribute-based XML representations aids in readability.</w:t>
        <w:br/>
        <w:br/>
        <w:t xml:space="preserve">For performance reasons, character validity is checked only when the element is encoded into XML form, and not on every set of a property or method call. Static methods allow explicit checking where needed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lement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XML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turned by this method represents the state of a permission object. To obtain the XML schema used to encode that object, see the class page for the particular permission object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