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64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64 extends System.ValueType implements System.IComparable, System.IFormattable, System.IComparable`1&lt;unsigned int64&gt;, System.IEquatable`1&lt;unsigned 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64: IComparable, IFormattable, IComparable&lt;UInt64&gt;, IEquatable&lt;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64&gt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18,446,744,073,709,551,615 (hexadecimal 0xFFFFFFFFFFFFFFFF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axValue = 184467440737095516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axValue = 184467440737095516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8,446,744,073,709,551,615 (hexadecimal 0xF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64&gt; {1}",str,U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