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Pt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2"/>
        <w:gridCol w:w="6898"/>
      </w:tblGrid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hand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U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U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uip != U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uip != new U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  <w:gridCol w:w="7011"/>
      </w:tblGrid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In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specified instances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Ptr.ToPoint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" w:ascii="Courier" w:hAnsi="Courier"/>
          <w:sz w:val="20"/>
          <w:szCs w:val="20"/>
        </w:rPr>
        <w:t>System.U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" w:ascii="Courier" w:hAnsi="Courier"/>
          <w:sz w:val="20"/>
          <w:szCs w:val="20"/>
        </w:rPr>
        <w:t>System.U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>(); otherwise, this method is equivalent to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32 ToU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 ToU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64 ToU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long ToU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