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ypeInitialization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ypeInitialization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ypeInitialization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exception is thrown inside the static constructor of a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a static constructor fails to initialize a type, a </w:t>
      </w:r>
      <w:r>
        <w:rPr>
          <w:rFonts w:cs="Courier" w:ascii="Courier" w:hAnsi="Courier"/>
          <w:sz w:val="20"/>
          <w:szCs w:val="20"/>
        </w:rPr>
        <w:t>System.TypeInitializationException</w:t>
      </w:r>
      <w:r>
        <w:rPr>
          <w:rFonts w:cs="Verdana" w:ascii="Verdana" w:hAnsi="Verdana"/>
          <w:sz w:val="20"/>
          <w:szCs w:val="20"/>
        </w:rPr>
        <w:t xml:space="preserve"> instance is created and passed a reference to the exception thrown by the static constructor. The </w:t>
      </w:r>
      <w:r>
        <w:rPr>
          <w:rFonts w:cs="Courier" w:ascii="Courier" w:hAnsi="Courier"/>
          <w:sz w:val="20"/>
          <w:szCs w:val="20"/>
        </w:rPr>
        <w:t>System.TypeInitializationException.InnerException</w:t>
      </w:r>
      <w:r>
        <w:rPr>
          <w:rFonts w:cs="Verdana" w:ascii="Verdana" w:hAnsi="Verdana"/>
          <w:sz w:val="20"/>
          <w:szCs w:val="20"/>
        </w:rPr>
        <w:t xml:space="preserve"> property stores the exception that was thrown by the static constructo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TypeInitialization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ypeInit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Static construct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atic TypeInit () {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/ Throw an application-defined exception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row new ApplicationException("Error in Class TypeInit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TypeInit() {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class TestTypeInit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tic publ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ypeInit t = new TypeInit (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atch (TypeInitializationException e) 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Error: System.TypeInitializationException: The type initializer for "TypeInit" threw an exception. ---&gt; System.ApplicationException: Error in Class TypeIni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TypeInit..cctor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-- End of inner exception stack trace ---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TypeInit..ctor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TestTypeInit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InitializationException.Typ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TypeName { public hidebysig specialname instance string get_Typ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yp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fully qualified name of the type that causes the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fully qualified name of the type that caused the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ypeInitializationException.TypeName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2:00Z</dcterms:created>
  <dc:creator>Rex Jaeschke</dc:creator>
  <dc:description/>
  <cp:keywords/>
  <dc:language>en-US</dc:language>
  <cp:lastModifiedBy>Rex Jaeschke</cp:lastModifiedBy>
  <dcterms:modified xsi:type="dcterms:W3CDTF">2005-04-06T18:52:00Z</dcterms:modified>
  <cp:revision>2</cp:revision>
  <dc:subject/>
  <dc:title/>
</cp:coreProperties>
</file>