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Security.Permissions.SecurityAction Enum </w:t>
      </w:r>
      <w:r>
        <w:rPr/>
        <w:br/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aled serializable SecurityAction extends System.Enum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enum SecurityActio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2"/>
        </w:numP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2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pecifies security actions that can be performed using declarative security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Enum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BCL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For information about using declarative security and security actions, see Partition II of the CLI Specification.]</w:t>
        <w:br/>
        <w:br/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Declarative security is specified using types derived from System.Security.Permissions.SecurityAttribute</w:t>
      </w:r>
      <w:r>
        <w:rPr/>
        <w:t>. The following table describes the attribute targets supported by each of the security actions.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76"/>
        <w:gridCol w:w="4264"/>
      </w:tblGrid>
      <w:tr>
        <w:trPr/>
        <w:tc>
          <w:tcPr>
            <w:tcW w:w="4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ecurity action</w:t>
            </w:r>
          </w:p>
        </w:tc>
        <w:tc>
          <w:tcPr>
            <w:tcW w:w="4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Attribute Targets</w:t>
            </w:r>
          </w:p>
        </w:tc>
      </w:tr>
      <w:tr>
        <w:trPr/>
        <w:tc>
          <w:tcPr>
            <w:tcW w:w="4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ssert</w:t>
            </w:r>
          </w:p>
        </w:tc>
        <w:tc>
          <w:tcPr>
            <w:tcW w:w="4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lass, Method</w:t>
            </w:r>
          </w:p>
        </w:tc>
      </w:tr>
      <w:tr>
        <w:trPr/>
        <w:tc>
          <w:tcPr>
            <w:tcW w:w="4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emand</w:t>
            </w:r>
          </w:p>
        </w:tc>
        <w:tc>
          <w:tcPr>
            <w:tcW w:w="4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lass, Method</w:t>
            </w:r>
          </w:p>
        </w:tc>
      </w:tr>
      <w:tr>
        <w:trPr/>
        <w:tc>
          <w:tcPr>
            <w:tcW w:w="4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eny</w:t>
            </w:r>
          </w:p>
        </w:tc>
        <w:tc>
          <w:tcPr>
            <w:tcW w:w="4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lass, Method</w:t>
            </w:r>
          </w:p>
        </w:tc>
      </w:tr>
      <w:tr>
        <w:trPr/>
        <w:tc>
          <w:tcPr>
            <w:tcW w:w="4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nheritanceDemand</w:t>
            </w:r>
          </w:p>
        </w:tc>
        <w:tc>
          <w:tcPr>
            <w:tcW w:w="4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lass, Method</w:t>
            </w:r>
          </w:p>
        </w:tc>
      </w:tr>
      <w:tr>
        <w:trPr/>
        <w:tc>
          <w:tcPr>
            <w:tcW w:w="4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inkDemand</w:t>
            </w:r>
          </w:p>
        </w:tc>
        <w:tc>
          <w:tcPr>
            <w:tcW w:w="4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lass, Method</w:t>
            </w:r>
          </w:p>
        </w:tc>
      </w:tr>
      <w:tr>
        <w:trPr/>
        <w:tc>
          <w:tcPr>
            <w:tcW w:w="4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ermitOnly</w:t>
            </w:r>
          </w:p>
        </w:tc>
        <w:tc>
          <w:tcPr>
            <w:tcW w:w="4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lass, Method</w:t>
            </w:r>
          </w:p>
        </w:tc>
      </w:tr>
      <w:tr>
        <w:trPr/>
        <w:tc>
          <w:tcPr>
            <w:tcW w:w="4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questMinimum</w:t>
            </w:r>
          </w:p>
        </w:tc>
        <w:tc>
          <w:tcPr>
            <w:tcW w:w="4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ssembly</w:t>
            </w:r>
          </w:p>
        </w:tc>
      </w:tr>
      <w:tr>
        <w:trPr/>
        <w:tc>
          <w:tcPr>
            <w:tcW w:w="4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questOptional</w:t>
            </w:r>
          </w:p>
        </w:tc>
        <w:tc>
          <w:tcPr>
            <w:tcW w:w="4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ssembly</w:t>
            </w:r>
          </w:p>
        </w:tc>
      </w:tr>
      <w:tr>
        <w:trPr/>
        <w:tc>
          <w:tcPr>
            <w:tcW w:w="4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questRefuse</w:t>
            </w:r>
          </w:p>
        </w:tc>
        <w:tc>
          <w:tcPr>
            <w:tcW w:w="4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ssembly</w:t>
            </w:r>
          </w:p>
        </w:tc>
      </w:tr>
    </w:tbl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br/>
        <w:t xml:space="preserve">For additional information on attribute targets, see </w:t>
      </w:r>
      <w:r>
        <w:rPr>
          <w:rFonts w:cs="Courier" w:ascii="Courier" w:hAnsi="Courier"/>
          <w:sz w:val="20"/>
          <w:szCs w:val="20"/>
        </w:rPr>
        <w:t>System.Attribute</w:t>
      </w:r>
      <w:r>
        <w:rPr>
          <w:rFonts w:cs="Verdana" w:ascii="Verdana" w:hAnsi="Verdana"/>
          <w:sz w:val="20"/>
          <w:szCs w:val="20"/>
        </w:rPr>
        <w:t>.</w:t>
        <w:br/>
        <w:br/>
        <w:t>]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ecurityAction.Assert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Security.Permissions.SecurityAction Assert = 3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Assert = 3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Specifies that callers of the code performing the assert need not have the permissions specified by the current security attribute, and that a check for any such permission can stop after the code that asserted it. 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An assert can change the default behavior of a security check (such as that caused by a Demand, LinkDemand, etc.).]</w:t>
        <w:br/>
        <w:br/>
        <w:br/>
        <w:br/>
        <w:t>This action can be applied to classes and methods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action should only be used by code that can assure that its callers cannot manipulate it to abuse the asserted permission.]</w:t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ecurityAction.Demand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Security.Permissions.SecurityAction Demand = 2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Demand = 2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pecified that all callers are required to have the permissions specified by the current security attribute.</w:t>
        <w:br/>
        <w:br/>
        <w:t>This action can be applied to classes and methods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ecurityAction.Deny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Security.Permissions.SecurityAction Deny = 4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Deny = 4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Specifies that access to the resource or operation described by the current security attribute be denied to callers, even if they have been granted permission to access it. 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System.Security.Permissions.SecurityAction.Deny</w:t>
      </w:r>
      <w:r>
        <w:rPr>
          <w:rFonts w:cs="Verdana" w:ascii="Verdana" w:hAnsi="Verdana"/>
          <w:sz w:val="20"/>
          <w:szCs w:val="20"/>
        </w:rPr>
        <w:t xml:space="preserve"> causes a security check for the permissions specified by the current security attribute to fail even when it would otherwise succeed.]</w:t>
        <w:br/>
        <w:br/>
        <w:br/>
        <w:br/>
        <w:t>This action can be applied to classes and methods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ecurityAction.InheritanceDemand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Security.Permissions.SecurityAction InheritanceDemand = 7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InheritanceDemand = 7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pecifies the permissions that a derived class is required to have. When the target is a class, classes inheriting from the target are required to have the permissions specified by the current security attribute. When the target is a method, classes overriding the target are required to have the permissions specified by the current security attribute.</w:t>
        <w:br/>
        <w:br/>
        <w:t xml:space="preserve">This action can be applied to classes and methods. 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ecurityAction.LinkDemand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Security.Permissions.SecurityAction LinkDemand = 6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LinkDemand = 6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pecifies that the immediate caller be required to have the specified permissions.</w:t>
        <w:br/>
        <w:br/>
        <w:t>This action can be applied to classes and methods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ecurityAction.PermitOnly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Security.Permissions.SecurityAction PermitOnly = 5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ermitOnly = 5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pecifies that access is limited to only those resources or operations specified by the current security attribute, even if the code has been granted permission to access others. A security check for a permission not described by the current security attribute fails regardless of whether or not callers have been granted this permission. </w:t>
        <w:br/>
        <w:br/>
        <w:t>This action can be applied to classes and methods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ecurityAction.RequestMinimum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Security.Permissions.SecurityAction RequestMinimum = 8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RequestMinimum = 8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pecifies that the current security attribute describes the minimum permissions required for an assembly to run.</w:t>
        <w:br/>
        <w:br/>
        <w:t>This action can be applied to assemblies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ecurityAction.RequestOptional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Security.Permissions.SecurityAction RequestOptional = 9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RequestOptional = 9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pecifies that the current security attribute describes optional permissions that an assembly can be granted.</w:t>
        <w:br/>
        <w:br/>
        <w:t>This action can be applied to assemblies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ecurityAction.RequestRefuse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Security.Permissions.SecurityAction RequestRefuse = 10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RequestRefuse = 10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pecifies that the current security attribute describes resources or operations that an assembly cannot access.</w:t>
        <w:br/>
        <w:br/>
        <w:t>This action can be applied to assemblie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ins w:id="0" w:author="Rex Jaeschke" w:date="2005-04-06T14:49:00Z">
                            <w:r>
                              <w:rPr>
                                <w:rStyle w:val="PageNumber"/>
                              </w:rPr>
                              <w:fldChar w:fldCharType="begin"/>
                            </w:r>
                            <w:r>
                              <w:rPr>
                                <w:rStyle w:val="PageNumber"/>
                              </w:rPr>
                              <w:instrText xml:space="preserve"> PAGE </w:instrText>
                            </w:r>
                            <w:r>
                              <w:rPr>
                                <w:rStyle w:val="PageNumber"/>
                              </w:rPr>
                              <w:fldChar w:fldCharType="separate"/>
                            </w:r>
                            <w:r>
                              <w:rPr>
                                <w:rStyle w:val="PageNumber"/>
                              </w:rPr>
                              <w:t>11</w:t>
                            </w:r>
                            <w:r>
                              <w:rPr>
                                <w:rStyle w:val="PageNumber"/>
                              </w:rPr>
                              <w:fldChar w:fldCharType="end"/>
                            </w:r>
                          </w:ins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1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ins w:id="1" w:author="Rex Jaeschke" w:date="2005-04-06T14:49:00Z">
                      <w:r>
                        <w:rPr>
                          <w:rStyle w:val="PageNumber"/>
                        </w:rPr>
                        <w:fldChar w:fldCharType="begin"/>
                      </w:r>
                      <w:r>
                        <w:rPr>
                          <w:rStyle w:val="PageNumber"/>
                        </w:rPr>
                        <w:instrText xml:space="preserve"> PAGE </w:instrText>
                      </w:r>
                      <w:r>
                        <w:rPr>
                          <w:rStyle w:val="PageNumber"/>
                        </w:rPr>
                        <w:fldChar w:fldCharType="separate"/>
                      </w:r>
                      <w:r>
                        <w:rPr>
                          <w:rStyle w:val="PageNumber"/>
                        </w:rPr>
                        <w:t>11</w:t>
                      </w:r>
                      <w:r>
                        <w:rPr>
                          <w:rStyle w:val="PageNumber"/>
                        </w:rPr>
                        <w:fldChar w:fldCharType="end"/>
                      </w:r>
                    </w:ins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braryAnnexCode">
    <w:name w:val="LibraryAnnexCode"/>
    <w:basedOn w:val="Normal"/>
    <w:qFormat/>
    <w:pPr>
      <w:keepLines/>
      <w:spacing w:before="0" w:after="120"/>
    </w:pPr>
    <w:rPr>
      <w:rFonts w:ascii="Lucida Console" w:hAnsi="Lucida Console" w:cs="Lucida Console"/>
      <w:sz w:val="20"/>
      <w:szCs w:val="20"/>
      <w:lang w:val="en-US" w:eastAsia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6T18:49:00Z</dcterms:created>
  <dc:creator>Rex Jaeschke</dc:creator>
  <dc:description/>
  <cp:keywords/>
  <dc:language>en-US</dc:language>
  <cp:lastModifiedBy>Rex Jaeschke</cp:lastModifiedBy>
  <dcterms:modified xsi:type="dcterms:W3CDTF">2005-04-06T18:49:00Z</dcterms:modified>
  <cp:revision>2</cp:revision>
  <dc:subject/>
  <dc:title/>
</cp:coreProperties>
</file>