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StreamWrit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treamWriter extends System.IO.TextWrit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treamWriter: TextWri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wrapper that writes characters to a stream in a particular enco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O.TextWrit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is designed for character output in a particular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, whereas subclasses of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are designed for byte input and output.</w:t>
        <w:br/>
        <w:br/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defaults to using an instance of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unless specified otherwise. This instance of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is constructed such that th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returns the Unicode byte order mark written in UTF-8. The preamble of the encoding is added to a stream when you are not appending to an existing stream. This means any text file you create with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has three byte order marks at its beginning. UTF-8 handles all Unicode characters correctly and gives consistent results on localized versions of the operating system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y default,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is not thread safe. For a thread-safe wrapper, see </w:t>
      </w:r>
      <w:r>
        <w:rPr>
          <w:rFonts w:cs="Courier" w:ascii="Courier" w:hAnsi="Courier"/>
          <w:sz w:val="20"/>
          <w:szCs w:val="20"/>
        </w:rPr>
        <w:t>System.IO.TextWriter.Synchronized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String, System.Boolean, System.Text.Encoding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bool append, class System.Text.Encoding encoding, int32 bufferSiz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ing path, bool append, Encoding encoding, int bufferSiz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file on the specified path, using the specified encoding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write to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ppen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termines whether data is to be appended to the file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file is overwritten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, the data is appended to the file. Otherwise, a new file is created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buffer siz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specified file exists, it can be either overwritten or appended to. If the file does not exist, this constructor creates a new file.</w:t>
        <w:br/>
        <w:br/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. For additional information, see </w:t>
      </w:r>
      <w:r>
        <w:rPr>
          <w:rFonts w:cs="Courier" w:ascii="Courier" w:hAnsi="Courier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general I/O exception occurred, such as trying to access a CD-ROM drive whose tray is open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NotSupporte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mplementation-specific invalid format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Size </w:t>
            </w:r>
            <w:r>
              <w:rPr>
                <w:rFonts w:cs="Verdana" w:ascii="Verdana" w:hAnsi="Verdana"/>
                <w:sz w:val="20"/>
                <w:szCs w:val="20"/>
              </w:rPr>
              <w:t>is negative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ss is denied. 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for reading and writing fi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String, System.Boolean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bool append, class System.Text.Encoding encod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ing path, bool append, Encoding encod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file on the specified path, using the specified encoding and default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write to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ppen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termines whether data is to be appended to the file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file is overwritten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, the data is appended to the file. Otherwise, a new file is created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specified file exists, it can be either overwritten or appended to. If the file does not exist, this constructor creates a new file.</w:t>
        <w:br/>
        <w:br/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. For additional information, see </w:t>
      </w:r>
      <w:r>
        <w:rPr>
          <w:rFonts w:cs="Courier" w:ascii="Courier" w:hAnsi="Courier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>.</w:t>
        <w:br/>
        <w:br/>
        <w:t>The default buffer size can typically be around 4 KB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general I/O exception occurred, such as trying to access a CD-ROM drive whose tray is open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ss is denied. The caller does not have the required permission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NotSupporte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in an implementation-specific invalid format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for reading and writing fi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Str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bool appe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ing path, bool appe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file on the specified path, using the default encoding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write to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ppend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termines whether data is to be appended to the file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file is overwritten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, the data is appended to the file. Otherwise, a new file is creat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whos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returns an empty byte array. For additional information, see </w:t>
      </w:r>
      <w:r>
        <w:rPr>
          <w:rFonts w:cs="Courier" w:ascii="Courier" w:hAnsi="Courier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If the specified file exists, it can be either overwritten or appended to. If the file does not exist, this constructor creates a new fil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>.</w:t>
        <w:br/>
        <w:br/>
        <w:t>The default buffer size can typically be around 4 KB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general I/O exception occurs, such as trying to access a CD-ROM drive whose tray is ope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ccess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denied. The caller does not have the required permission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NotSupporte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in an implementation-specific invalid format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for reading and writing fi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IO.Stream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eam strea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stream, using the default encoding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1"/>
        <w:gridCol w:w="6409"/>
      </w:tblGrid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6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to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whos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returns an empty byte array. For additional information, see </w:t>
      </w:r>
      <w:r>
        <w:rPr>
          <w:rFonts w:cs="Courier" w:ascii="Courier" w:hAnsi="Courier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IO.StreamWriter.BaseStream</w:t>
      </w:r>
      <w:r>
        <w:rPr>
          <w:rFonts w:cs="Verdana" w:ascii="Verdana" w:hAnsi="Verdana"/>
          <w:sz w:val="20"/>
          <w:szCs w:val="20"/>
        </w:rPr>
        <w:t xml:space="preserve"> property is initialized using </w:t>
      </w:r>
      <w:r>
        <w:rPr>
          <w:rFonts w:cs="Verdana" w:ascii="Verdana" w:hAnsi="Verdana"/>
          <w:i/>
          <w:iCs/>
          <w:sz w:val="20"/>
          <w:szCs w:val="20"/>
        </w:rPr>
        <w:t>stream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can typically be around 4 KB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6"/>
        <w:gridCol w:w="4164"/>
      </w:tblGrid>
      <w:tr>
        <w:trPr/>
        <w:tc>
          <w:tcPr>
            <w:tcW w:w="4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>does not support writing.</w:t>
            </w:r>
          </w:p>
        </w:tc>
      </w:tr>
      <w:tr>
        <w:trPr/>
        <w:tc>
          <w:tcPr>
            <w:tcW w:w="4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IO.Stream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eam stream, Encoding encod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stream, using the specified encoding and the default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7343"/>
      </w:tblGrid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IO.StreamWrit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</w:t>
      </w:r>
      <w:r>
        <w:rPr>
          <w:rFonts w:cs="Verdana" w:ascii="Verdana" w:hAnsi="Verdana"/>
          <w:sz w:val="20"/>
          <w:szCs w:val="20"/>
        </w:rPr>
        <w:t xml:space="preserve">. For additional information, see </w:t>
      </w:r>
      <w:r>
        <w:rPr>
          <w:rFonts w:cs="Courier" w:ascii="Courier" w:hAnsi="Courier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can typically be around 4 KB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6"/>
        <w:gridCol w:w="4164"/>
      </w:tblGrid>
      <w:tr>
        <w:trPr/>
        <w:tc>
          <w:tcPr>
            <w:tcW w:w="4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encodin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writing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IO.Stream, System.Text.Encoding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, int32 bufferSiz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eam stream, Encoding encoding, int bufferSiz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stream, using the specified encoding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7343"/>
      </w:tblGrid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buffer siz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IO.StreamWrit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</w:t>
      </w:r>
      <w:r>
        <w:rPr>
          <w:rFonts w:cs="Verdana" w:ascii="Verdana" w:hAnsi="Verdana"/>
          <w:sz w:val="20"/>
          <w:szCs w:val="20"/>
        </w:rPr>
        <w:t xml:space="preserve">. For additional information, see </w:t>
      </w:r>
      <w:r>
        <w:rPr>
          <w:rFonts w:cs="Courier" w:ascii="Courier" w:hAnsi="Courier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3"/>
        <w:gridCol w:w="3687"/>
      </w:tblGrid>
      <w:tr>
        <w:trPr/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encodin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Size </w:t>
            </w:r>
            <w:r>
              <w:rPr>
                <w:rFonts w:cs="Verdana" w:ascii="Verdana" w:hAnsi="Verdana"/>
                <w:sz w:val="20"/>
                <w:szCs w:val="20"/>
              </w:rPr>
              <w:t>is negative.</w:t>
            </w:r>
          </w:p>
        </w:tc>
      </w:tr>
      <w:tr>
        <w:trPr/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writing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file on the specified path, using the default encoding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1"/>
        <w:gridCol w:w="7259"/>
      </w:tblGrid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write to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to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whos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returns an empty byte array. For additional information, see </w:t>
      </w:r>
      <w:r>
        <w:rPr>
          <w:rFonts w:cs="Courier" w:ascii="Courier" w:hAnsi="Courier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>.</w:t>
        <w:br/>
        <w:br/>
        <w:t>The default buffer size can typically be around 4 KB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ccess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denie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for reading and writing fi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and the underlying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calls </w:t>
      </w:r>
      <w:r>
        <w:rPr>
          <w:rFonts w:cs="Courier" w:ascii="Courier" w:hAnsi="Courier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, writing buffered data to the underlying stream. Following a call to </w:t>
      </w:r>
      <w:r>
        <w:rPr>
          <w:rFonts w:cs="Courier" w:ascii="Courier" w:hAnsi="Courier"/>
          <w:sz w:val="20"/>
          <w:szCs w:val="20"/>
        </w:rPr>
        <w:t>System.IO.StreamWriter.Close</w:t>
      </w:r>
      <w:r>
        <w:rPr>
          <w:rFonts w:cs="Verdana" w:ascii="Verdana" w:hAnsi="Verdana"/>
          <w:sz w:val="20"/>
          <w:szCs w:val="20"/>
        </w:rPr>
        <w:t>, any operations on the current instance might raise exception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ersion of </w:t>
      </w:r>
      <w:r>
        <w:rPr>
          <w:rFonts w:cs="Courier" w:ascii="Courier" w:hAnsi="Courier"/>
          <w:sz w:val="20"/>
          <w:szCs w:val="20"/>
        </w:rPr>
        <w:t>System.IO.StreamWrit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override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" w:ascii="Courier" w:hAnsi="Courier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" w:ascii="Courier" w:hAnsi="Courier"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" w:ascii="Courier" w:hAnsi="Courier"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calls the dispose method of the base class, </w:t>
      </w:r>
      <w:r>
        <w:rPr>
          <w:rFonts w:cs="Courier" w:ascii="Courier" w:hAnsi="Courier"/>
          <w:sz w:val="20"/>
          <w:szCs w:val="20"/>
        </w:rPr>
        <w:t>System.IO.TextWriter.Dispose(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Courier" w:ascii="Courier" w:hAnsi="Courier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Finaliz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Finaliz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~StreamWrit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 code does not call this method; it is automatically invoked by during garbage collection unless finalization by the garbage collector has been disabled. For more information, see </w:t>
      </w:r>
      <w:r>
        <w:rPr>
          <w:rFonts w:cs="Courier" w:ascii="Courier" w:hAnsi="Courier"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Flush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lush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lush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ears all buffers for the current writer and causes any buffered data to be written to the underlying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Writer.Flush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2"/>
        <w:gridCol w:w="3728"/>
      </w:tblGrid>
      <w:tr>
        <w:trPr/>
        <w:tc>
          <w:tcPr>
            <w:tcW w:w="4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writer is closed.</w:t>
            </w:r>
          </w:p>
        </w:tc>
      </w:tr>
      <w:tr>
        <w:trPr/>
        <w:tc>
          <w:tcPr>
            <w:tcW w:w="4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Writ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valuetype System.Cha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character to the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3"/>
        <w:gridCol w:w="6977"/>
      </w:tblGrid>
      <w:tr>
        <w:trPr/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 the underlying stream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character is written to the underlying stream unless the end of the stream is reached prematurely. 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is invoked automatical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5"/>
        <w:gridCol w:w="4835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Courier" w:ascii="Courier" w:hAnsi="Courier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the contents of the buffer cannot be written to the underlying fixed size stream because the </w:t>
            </w:r>
            <w:r>
              <w:rPr>
                <w:rFonts w:cs="Courier" w:ascii="Courier" w:hAnsi="Courier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t the end the stream.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writer is closed.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Write(System.Char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har[] buff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[] buff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character array to the underlying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data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characters are written to the underlying stream unless the end of the stream is reached prematurely. 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is invoked automatical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5"/>
        <w:gridCol w:w="4835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Courier" w:ascii="Courier" w:hAnsi="Courier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the contents of the buffer cannot be written to the underlying fixed size stream because the </w:t>
            </w:r>
            <w:r>
              <w:rPr>
                <w:rFonts w:cs="Courier" w:ascii="Courier" w:hAnsi="Courier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t the end the stream.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writer is closed.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Write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ub-array of characters to the underlying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data to writ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in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>at which to begin writing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rea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characters are written to the underlying stream unless the end of the stream is reached prematurely. 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is invoked automatical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uffer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Courier" w:ascii="Courier" w:hAnsi="Courier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the contents of the buffer cannot be written to the underlying fixed size stream because the </w:t>
            </w:r>
            <w:r>
              <w:rPr>
                <w:rFonts w:cs="Courier" w:ascii="Courier" w:hAnsi="Courier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t the end the stream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writer is closed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Wri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tring to the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 the stream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written to the underlying stream unless the end of the stream is reached prematurely. 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is invoked automatical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5"/>
        <w:gridCol w:w="4835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Courier" w:ascii="Courier" w:hAnsi="Courier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the contents of the buffer cannot be written to the underlying fixed size stream because the </w:t>
            </w:r>
            <w:r>
              <w:rPr>
                <w:rFonts w:cs="Courier" w:ascii="Courier" w:hAnsi="Courier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t the end the stream.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writer is closed.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AutoFlush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AutoFlush { public hidebysig virtual specialname bool get_AutoFlush() public hidebysig virtual specialname void set_AutoFlush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AutoFlush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urrent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will flush its buffer to the underlying stream after every call to </w:t>
      </w:r>
      <w:r>
        <w:rPr>
          <w:rFonts w:cs="Courier" w:ascii="Courier" w:hAnsi="Courier"/>
          <w:sz w:val="20"/>
          <w:szCs w:val="20"/>
        </w:rPr>
        <w:t>System.IO.StreamWriter.Wri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to forc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to flush its buffer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will do a limited amount of buffering, both internally and potentially in the encoder from the encoding you passed in. If </w:t>
      </w:r>
      <w:r>
        <w:rPr>
          <w:rFonts w:cs="Courier" w:ascii="Courier" w:hAnsi="Courier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the data will be flushed into the underlying stream only when the buffer is full, or when </w:t>
      </w:r>
      <w:r>
        <w:rPr>
          <w:rFonts w:cs="Courier" w:ascii="Courier" w:hAnsi="Courier"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Courier" w:ascii="Courier" w:hAnsi="Courier"/>
          <w:sz w:val="20"/>
          <w:szCs w:val="20"/>
        </w:rPr>
        <w:t>System.IO.StreamWriter.Close</w:t>
      </w:r>
      <w:r>
        <w:rPr>
          <w:rFonts w:cs="Verdana" w:ascii="Verdana" w:hAnsi="Verdana"/>
          <w:sz w:val="20"/>
          <w:szCs w:val="20"/>
        </w:rPr>
        <w:t xml:space="preserve"> is called.</w:t>
        <w:br/>
        <w:br/>
        <w:t xml:space="preserve">Setting </w:t>
      </w:r>
      <w:r>
        <w:rPr>
          <w:rFonts w:cs="Courier" w:ascii="Courier" w:hAnsi="Courier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ces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to flush the buffered data out of the encoder and call </w:t>
      </w:r>
      <w:r>
        <w:rPr>
          <w:rFonts w:cs="Courier" w:ascii="Courier" w:hAnsi="Courier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on the stream every time </w:t>
      </w:r>
      <w:r>
        <w:rPr>
          <w:rFonts w:cs="Courier" w:ascii="Courier" w:hAnsi="Courier"/>
          <w:sz w:val="20"/>
          <w:szCs w:val="20"/>
        </w:rPr>
        <w:t>System.IO.StreamWriter.Write</w:t>
      </w:r>
      <w:r>
        <w:rPr>
          <w:rFonts w:cs="Verdana" w:ascii="Verdana" w:hAnsi="Verdana"/>
          <w:sz w:val="20"/>
          <w:szCs w:val="20"/>
        </w:rPr>
        <w:t xml:space="preserve"> is call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BaseStrea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IO.Stream BaseStream { public hidebysig virtual specialname class System.IO.Stream get_BaseStream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BaseStream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nderlying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he current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instance is writing to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Encod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Encoding { public hidebysig virtual specialname class System.Text.Encoding get_Encod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Encoding Encod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specified in the constructor for the current instance, or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if an encoding was not specif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the </w:t>
      </w:r>
      <w:r>
        <w:rPr>
          <w:rFonts w:cs="Courier" w:ascii="Courier" w:hAnsi="Courier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in some XML scenarios where a header must be written containing the encoding used by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. This allows XML code to consume an arbitrary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and generate a correct XML heade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8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8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0:00Z</dcterms:created>
  <dc:creator>Rex Jaeschke</dc:creator>
  <dc:description/>
  <cp:keywords/>
  <dc:language>en-US</dc:language>
  <cp:lastModifiedBy>Rex Jaeschke</cp:lastModifiedBy>
  <dcterms:modified xsi:type="dcterms:W3CDTF">2005-04-06T18:50:00Z</dcterms:modified>
  <cp:revision>2</cp:revision>
  <dc:subject/>
  <dc:title/>
</cp:coreProperties>
</file>