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Char extends System.ValueType implements System.IComparable, System.IComparable`1&lt;char&gt;, System.IEquatable`1&lt;char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Char: IComparable, IComparable&lt;Char&gt;, IEquatable&lt;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Char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a Unicode charac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type represents Unicode characters, with code points ranging from 0 to 65,535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code point</w:t>
      </w:r>
      <w:r>
        <w:rPr>
          <w:rFonts w:cs="Verdana" w:ascii="Verdana" w:hAnsi="Verdana"/>
          <w:sz w:val="20"/>
          <w:szCs w:val="20"/>
        </w:rPr>
        <w:t xml:space="preserve"> of a Unicode character is that character's 2-byte, encoded value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enumeration describes the categories that a Unicode character can be mapped to. For information on mapping specific Unicode characters to Unicode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axValue = (char)0xFFFF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axValue = (char)0xFF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code point for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65,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inValue = (char)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inValue = (char)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code point for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7016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char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char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7016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eric value associated with the Unicod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7195"/>
      </w:tblGrid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f and only if tha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eric value associated with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GetNumericValu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GetNumericValueExample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ar[] cAry = {'8', 'V', Convert.ToChar(0X00BC)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//Unicode U+00BC is the code point for the characte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representation of 1/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each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Numeric value of Unicode "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"character {0} ", c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 is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har.GetNumericValue(c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Numeric value of Unicode character 8 is 8</w:t>
        <w:br/>
        <w:br/>
        <w:br/>
        <w:t>Numeric value of Unicode character V is -1</w:t>
        <w:br/>
        <w:br/>
        <w:br/>
        <w:t xml:space="preserve">Numeric value of Unicode character </w:t>
      </w:r>
      <w:r>
        <w:rPr>
          <w:rFonts w:cs="Courier New" w:ascii="Courier New" w:hAnsi="Courier New"/>
          <w:sz w:val="20"/>
          <w:szCs w:val="20"/>
          <w:vertAlign w:val="superscript"/>
        </w:rPr>
        <w:t>1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is 0.2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7195"/>
      </w:tblGrid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index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rue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 This contrasts with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a Unicode character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Char is a radix-10 digit. This contrasts with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7076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single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8"/>
        <w:gridCol w:w="4642"/>
      </w:tblGrid>
      <w:tr>
        <w:trPr/>
        <w:tc>
          <w:tcPr>
            <w:tcW w:w="3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exactly one character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w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lowercase or does not have a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ToLow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Low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Lower is ", c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Char.ToLower(c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Lower is a</w:t>
        <w:br/>
        <w:br/>
        <w:br/>
        <w:t>Char 'c' ToLower is c</w:t>
        <w:br/>
        <w:br/>
        <w:br/>
        <w:t>Char '*' ToLower is *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using the specified culture-specific format inform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n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implementation that supplies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is instance as specif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ignored; it does not participate in this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pp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uppercase or does not have an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ToUpp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Upp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Upper is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, Char.ToUpper(c)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Upper is A</w:t>
        <w:br/>
        <w:br/>
        <w:br/>
        <w:t>Char 'c' ToUpper is C</w:t>
        <w:br/>
        <w:br/>
        <w:br/>
        <w:t>Char '*' ToUpper is *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