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Collection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llection`1&lt;T&gt; implements System.Collections.Generic.IEnumerable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llection&lt;T&gt;: IEnume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size and copying methods for all generic colle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nterface is the base interface for classes in the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namespace.</w:t>
        <w:br/>
        <w:br/>
        <w:t xml:space="preserve">This interface extends </w:t>
      </w:r>
      <w:r>
        <w:rPr>
          <w:rFonts w:cs="Courier" w:ascii="Courier" w:hAnsi="Courier"/>
          <w:sz w:val="20"/>
          <w:szCs w:val="20"/>
        </w:rPr>
        <w:t>System.Collections.Generic.IEnumerable&lt;T&gt;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Courier" w:ascii="Courier" w:hAnsi="Courier"/>
          <w:sz w:val="20"/>
          <w:szCs w:val="20"/>
        </w:rPr>
        <w:t>System.Collections.Generic.IDictionary&lt;T,U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List&lt;T&gt;</w:t>
      </w:r>
      <w:r>
        <w:rPr>
          <w:rFonts w:cs="Verdana" w:ascii="Verdana" w:hAnsi="Verdana"/>
          <w:sz w:val="20"/>
          <w:szCs w:val="20"/>
        </w:rPr>
        <w:t xml:space="preserve"> are more specialized interfaces that extend </w:t>
      </w:r>
      <w:r>
        <w:rPr>
          <w:rFonts w:cs="Courier" w:ascii="Courier" w:hAnsi="Courier"/>
          <w:sz w:val="20"/>
          <w:szCs w:val="20"/>
        </w:rPr>
        <w:t>System.Collections.Generic.ICollection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Some collections that limit access to their elements, like the </w:t>
      </w:r>
      <w:r>
        <w:rPr>
          <w:rFonts w:cs="Courier" w:ascii="Courier" w:hAnsi="Courier"/>
          <w:sz w:val="20"/>
          <w:szCs w:val="20"/>
        </w:rPr>
        <w:t>System.Collections.Generic.Queue&lt;T&gt;</w:t>
      </w:r>
      <w:r>
        <w:rPr>
          <w:rFonts w:cs="Verdana" w:ascii="Verdana" w:hAnsi="Verdana"/>
          <w:sz w:val="20"/>
          <w:szCs w:val="20"/>
        </w:rPr>
        <w:t xml:space="preserve">class and the </w:t>
      </w:r>
      <w:r>
        <w:rPr>
          <w:rFonts w:cs="Courier" w:ascii="Courier" w:hAnsi="Courier"/>
          <w:sz w:val="20"/>
          <w:szCs w:val="20"/>
        </w:rPr>
        <w:t>System.Collections.Generic.Stack&lt;T&gt;</w:t>
      </w:r>
      <w:r>
        <w:rPr>
          <w:rFonts w:cs="Verdana" w:ascii="Verdana" w:hAnsi="Verdana"/>
          <w:sz w:val="20"/>
          <w:szCs w:val="20"/>
        </w:rPr>
        <w:t xml:space="preserve"> class, directly implement the </w:t>
      </w:r>
      <w:r>
        <w:rPr>
          <w:rFonts w:cs="Courier" w:ascii="Courier" w:hAnsi="Courier"/>
          <w:sz w:val="20"/>
          <w:szCs w:val="20"/>
        </w:rPr>
        <w:t>System.Collections.Generic.ICollection&lt;T&gt;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Add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item to the current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4"/>
        <w:gridCol w:w="6646"/>
      </w:tblGrid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6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tem to add to the current coll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4290"/>
      </w:tblGrid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items from the current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Collections.Generic.ICollection&lt;T&gt;.Count</w:t>
      </w:r>
      <w:r>
        <w:rPr>
          <w:rFonts w:cs="Verdana" w:ascii="Verdana" w:hAnsi="Verdana"/>
          <w:sz w:val="20"/>
          <w:szCs w:val="20"/>
        </w:rPr>
        <w:t xml:space="preserve"> is set to zer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4290"/>
      </w:tblGrid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ntains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collection contains a specific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6773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o locate in the current coll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/>
        <w:t xml:space="preserve">, if item is found in the current collection; otherwise, </w:t>
      </w:r>
      <w:r>
        <w:rPr>
          <w:rFonts w:cs="Courier" w:ascii="Courier" w:hAnsi="Courier"/>
          <w:sz w:val="20"/>
          <w:szCs w:val="20"/>
        </w:rPr>
        <w:t>false</w:t>
      </w:r>
      <w:r>
        <w:rPr/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of this interface can vary in how they determine equality of objects; for example, some types use the default comparer, while others allow the user to specify the comparer to be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pyTo(T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opyTo(!0[] array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opyTo(T[] array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lements of the current collection to a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>, starting at the specified index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one-dimensional, zero-based </w:t>
            </w:r>
            <w:r>
              <w:rPr>
                <w:rFonts w:cs="Courier" w:ascii="Courier" w:hAnsi="Courier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destination of the elements copied from the current instan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copying begins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operation overwrites the current contents of the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7"/>
        <w:gridCol w:w="4253"/>
      </w:tblGrid>
      <w:tr>
        <w:trPr/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s more than one dimension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he su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Collection.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yp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ssignable to the element type of the destination arra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Remov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Remove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Remove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first occurrence of an item from the current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3"/>
        <w:gridCol w:w="6857"/>
      </w:tblGrid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tem to remove from the current coll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/>
        <w:t xml:space="preserve">, 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/>
        <w:t xml:space="preserve"> was removed from the current collection; </w:t>
      </w:r>
      <w:r>
        <w:rPr>
          <w:rFonts w:cs="Courier" w:ascii="Courier" w:hAnsi="Courier"/>
          <w:sz w:val="20"/>
          <w:szCs w:val="20"/>
        </w:rPr>
        <w:t>false</w:t>
      </w:r>
      <w:r>
        <w:rPr/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/>
        <w:t xml:space="preserve"> was not found in the current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>
          <w:rFonts w:cs="Verdana" w:ascii="Verdana" w:hAnsi="Verdana"/>
          <w:sz w:val="20"/>
          <w:szCs w:val="20"/>
        </w:rPr>
        <w:t xml:space="preserve"> was found, but cannot be removed for some reason, some unspecified exception is thrown.</w:t>
        <w:br/>
        <w:br/>
        <w:t>Implementations of this interface can vary in how they determine equality of objects; for example, some types use the default comparer, while others allow the user to specify the comparer to be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4290"/>
      </w:tblGrid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unt { public hidebysig virtual abstract specialname int32 get_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elements contained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elements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collection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if the current collection is read-onl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A collection that is read-only does not allow the addition, removal, or modification of elements after the collection is crea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