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ReflectionPermission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eflectionPermissionAttribute extends System.Security.Permissions.CodeAccessSecurity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ReflectionPermissionAttribute: CodeAccessSecurity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d to declaratively specify security actions to control access to non-public types using ref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CodeAccess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level of access to non-public types and members is specified using the </w:t>
      </w:r>
      <w:r>
        <w:rPr>
          <w:rFonts w:cs="Courier" w:ascii="Courier" w:hAnsi="Courier"/>
          <w:sz w:val="20"/>
          <w:szCs w:val="20"/>
        </w:rPr>
        <w:t>System.Security.Permissions.ReflectionPermissionAttribute.Flags</w:t>
      </w:r>
      <w:r>
        <w:rPr>
          <w:rFonts w:cs="Verdana" w:ascii="Verdana" w:hAnsi="Verdana"/>
          <w:sz w:val="20"/>
          <w:szCs w:val="20"/>
        </w:rPr>
        <w:t xml:space="preserve"> property and the </w:t>
      </w:r>
      <w:r>
        <w:rPr>
          <w:rFonts w:cs="Courier" w:ascii="Courier" w:hAnsi="Courier"/>
          <w:sz w:val="20"/>
          <w:szCs w:val="20"/>
        </w:rPr>
        <w:t>System.Security.Permissions.ReflectionPermissionFlag</w:t>
      </w:r>
      <w:r>
        <w:rPr>
          <w:rFonts w:cs="Verdana" w:ascii="Verdana" w:hAnsi="Verdana"/>
          <w:sz w:val="20"/>
          <w:szCs w:val="20"/>
        </w:rPr>
        <w:t xml:space="preserve"> enumeration.</w:t>
        <w:br/>
        <w:br/>
        <w:t xml:space="preserve">The security information declared by a security attribute is stored in the metadata of the attribute target, and is accessed by the system at run-time. Security attributes are used for declarative security only. For imperative security, use the corresponding permission class,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allowable </w:t>
      </w:r>
      <w:r>
        <w:rPr>
          <w:rFonts w:cs="Courier" w:ascii="Courier" w:hAnsi="Courier"/>
          <w:sz w:val="20"/>
          <w:szCs w:val="20"/>
        </w:rPr>
        <w:t>System.Security.Permissions.ReflectionPermissionAttribute</w:t>
      </w:r>
      <w:r>
        <w:rPr>
          <w:rFonts w:cs="Verdana" w:ascii="Verdana" w:hAnsi="Verdana"/>
          <w:sz w:val="20"/>
          <w:szCs w:val="20"/>
        </w:rPr>
        <w:t xml:space="preserve"> targets are determined by the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passed to the constructor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following example shows a declarative request for access to non-public members of loaded assemblies. The </w:t>
      </w:r>
      <w:r>
        <w:rPr>
          <w:rFonts w:cs="Courier" w:ascii="Courier" w:hAnsi="Courier"/>
          <w:sz w:val="20"/>
          <w:szCs w:val="20"/>
        </w:rPr>
        <w:t>System.Security.Permissions.SecurityAction.RequestMinimum</w:t>
      </w:r>
      <w:r>
        <w:rPr>
          <w:rFonts w:cs="Verdana" w:ascii="Verdana" w:hAnsi="Verdana"/>
          <w:sz w:val="20"/>
          <w:szCs w:val="20"/>
        </w:rPr>
        <w:t xml:space="preserve"> security action indicates that this is the minimum permission required for the target assembly to be able to execute.</w:t>
        <w:br/>
        <w:br/>
      </w:r>
      <w:r>
        <w:rPr>
          <w:rFonts w:cs="Courier New" w:ascii="Courier New" w:hAnsi="Courier New"/>
          <w:sz w:val="20"/>
          <w:szCs w:val="20"/>
        </w:rPr>
        <w:t xml:space="preserve">[assembly:ReflectionPermissionAttribute(SecurityAction.RequestMinimum, MemberAccess=true)] </w:t>
      </w:r>
      <w:r>
        <w:rPr>
          <w:rFonts w:cs="Verdana" w:ascii="Verdana" w:hAnsi="Verdana"/>
          <w:sz w:val="20"/>
          <w:szCs w:val="20"/>
        </w:rPr>
        <w:br/>
        <w:br/>
        <w:t xml:space="preserve">The following example shows how to demand that the calling code has unrestricted access to non-public types. Demands are typically made to protect methods or classes from malicious code. </w:t>
        <w:br/>
        <w:br/>
      </w:r>
      <w:r>
        <w:rPr>
          <w:rFonts w:cs="Courier New" w:ascii="Courier New" w:hAnsi="Courier New"/>
          <w:sz w:val="20"/>
          <w:szCs w:val="20"/>
        </w:rPr>
        <w:t xml:space="preserve">[ReflectionPermissionAttribute(SecurityAction.Demand, Unrestricted=true)]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Attribute(System.Security.Permissions.SecurityA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eflectionPermissionAttribute(SecurityAction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ecurity.Permissions.ReflectionPermissionAttribute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8"/>
        <w:gridCol w:w="7132"/>
      </w:tblGrid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Attribute.CreatePermission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reatePermission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reatePermiss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that contains the security inform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with the security inform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typically do not call this method; it is intended for use by the system.</w:t>
        <w:br/>
        <w:br/>
        <w:t>The security information described by a security attribute is stored in the metadata of the attribute target, and is accessed by the system at run-time. The system uses the object returned by this method to convert the security information of the current instance into the form stored in metadata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Permissions.SecurityAttribute.CreatePermiss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Attribute.Flag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Security.Permissions.ReflectionPermissionFlag Flags { public hidebysig specialname instance valuetype System.Security.Permissions.ReflectionPermissionFlag get_Flags() public hidebysig specialname instance void set_Flags(valuetype System.Security.Permissions.ReflectionPermissionFla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eflectionPermissionFlag Flag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levels of access to non-public types using ref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ne or more of the </w:t>
      </w:r>
      <w:r>
        <w:rPr>
          <w:rFonts w:cs="Courier" w:ascii="Courier" w:hAnsi="Courier"/>
          <w:sz w:val="20"/>
          <w:szCs w:val="20"/>
        </w:rPr>
        <w:t>System.Security.Permissions.ReflectionPermissionFlag</w:t>
      </w:r>
      <w:r>
        <w:rPr>
          <w:rFonts w:cs="Verdana" w:ascii="Verdana" w:hAnsi="Verdana"/>
          <w:sz w:val="20"/>
          <w:szCs w:val="20"/>
        </w:rPr>
        <w:t xml:space="preserve"> valu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specify multiple </w:t>
      </w:r>
      <w:r>
        <w:rPr>
          <w:rFonts w:cs="Courier" w:ascii="Courier" w:hAnsi="Courier"/>
          <w:sz w:val="20"/>
          <w:szCs w:val="20"/>
        </w:rPr>
        <w:t>System.Security.Permissions.ReflectionPermissionFlag</w:t>
      </w:r>
      <w:r>
        <w:rPr>
          <w:rFonts w:cs="Verdana" w:ascii="Verdana" w:hAnsi="Verdana"/>
          <w:sz w:val="20"/>
          <w:szCs w:val="20"/>
        </w:rPr>
        <w:t xml:space="preserve"> values for a set operation, use the bitwise OR operator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