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nauthorizedAccess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UnauthorizedAccess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UnauthorizedAccess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the error that occurs when an I/O operation cannot be performed because of incompatible file access level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UnauthorizedAccessException</w:t>
      </w:r>
      <w:r>
        <w:rPr>
          <w:rFonts w:cs="Verdana" w:ascii="Verdana" w:hAnsi="Verdana"/>
          <w:sz w:val="20"/>
          <w:szCs w:val="20"/>
        </w:rPr>
        <w:t xml:space="preserve"> is typically thrown when a request is made to write to a read-only file, or a file I/O operation is requested on a director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authorizedAccess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nauthorizedAccess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Unauthorize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perform an unauthorized operation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Unauthorize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authorizedAccess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nauthorizedAccess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Unauthorize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Unauthorize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authorizedAccess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nauthorizedAccess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Unauthorize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UnauthorizedAccess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2:00Z</dcterms:created>
  <dc:creator>Rex Jaeschke</dc:creator>
  <dc:description/>
  <cp:keywords/>
  <dc:language>en-US</dc:language>
  <cp:lastModifiedBy>Rex Jaeschke</cp:lastModifiedBy>
  <dcterms:modified xsi:type="dcterms:W3CDTF">2005-04-06T18:52:00Z</dcterms:modified>
  <cp:revision>2</cp:revision>
  <dc:subject/>
  <dc:title/>
</cp:coreProperties>
</file>