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NetworkAcces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Network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Network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network access permission ty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enumeration is used to indicate whether a permission object secures connect (client-side) or accept (server-side) opera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enumeration is used with the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e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Access.Accep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NetworkAccess Accept = 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ccept = 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accept operation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cess type is typically used by serv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Access.Conne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NetworkAccess Connect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connect operation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cess type is typically used by clients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