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EventHandler extends System.Delegate {.method public hidebysig newslot virtual instance void Invoke(object sender, class System.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EventHandler(object sender, 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are called in response to an ev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7150"/>
      </w:tblGrid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hat raised the event.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n event. To associate an instance of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with an event, add the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to the event. The methods referenced by the </w:t>
      </w:r>
      <w:r>
        <w:rPr>
          <w:rFonts w:cs="Courier" w:ascii="Courier" w:hAnsi="Courier"/>
          <w:sz w:val="20"/>
          <w:szCs w:val="20"/>
        </w:rPr>
        <w:t xml:space="preserve">EventHandler </w:t>
      </w:r>
      <w:r>
        <w:rPr>
          <w:rFonts w:cs="Verdana" w:ascii="Verdana" w:hAnsi="Verdana"/>
          <w:sz w:val="20"/>
          <w:szCs w:val="20"/>
        </w:rPr>
        <w:t xml:space="preserve">instance are invoked whenever the event is raised, until the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is removed from the event. </w:t>
        <w:br/>
        <w:br/>
        <w:t xml:space="preserve">If the event does not generate data, applications use the base class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for the event data object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. For more information, see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. For additional information about events, see Partitions I and II of the CLI Specification. 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