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annotUnloadAppDomai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CannotUnloadAppDomai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CannotUnloadAppDomai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to unload an application domain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is thrown when there is an attempt to unload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application domain, which must remain loaded during the lifetime of the application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pplication domain with a running thread that cannot immediately stop execution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pplication domain that has already been unload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hread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annotUnloadAppDomainExceptionTes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Domain ad = Thread.GetDomain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Domain.Unload(ad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nhandled Exception: System.CannotUnloadAppDomainException: The default domain cannot be unloaded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AppDomain.Unload(AppDomain domain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CannotUnloadAppDomainExceptionTest.Main()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 to unload the AppDomain fail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