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Fil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File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F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information and performs operations on fi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ations of this class are required to preserve the case of path strings. Implementations are required to be case sensitive if and only if the platform is case-sensitive. </w:t>
        <w:br/>
        <w:br/>
        <w:t>The following table describes the enumerations that are used to customize the behavior of various System.IO.File</w:t>
      </w:r>
      <w:r>
        <w:rPr/>
        <w:t xml:space="preserve"> method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0"/>
        <w:gridCol w:w="6160"/>
      </w:tblGrid>
      <w:tr>
        <w:trPr/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umeration</w:t>
            </w:r>
          </w:p>
        </w:tc>
        <w:tc>
          <w:tcPr>
            <w:tcW w:w="6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IO.FileAccess</w:t>
            </w:r>
          </w:p>
        </w:tc>
        <w:tc>
          <w:tcPr>
            <w:tcW w:w="6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fies read and write access to a file.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IO.FileShare</w:t>
            </w:r>
          </w:p>
        </w:tc>
        <w:tc>
          <w:tcPr>
            <w:tcW w:w="6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fies the level of access permitted for a file that is already in use.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IO.FileMode</w:t>
            </w:r>
          </w:p>
        </w:tc>
        <w:tc>
          <w:tcPr>
            <w:tcW w:w="6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fies whether the contents of an existing file are preserved or overwritten, and whether requests to create an existing file cause an exception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AppendTex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StreamWriter AppendText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eamWriter AppendText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ends UTF-8 encoded text to an existing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0"/>
        <w:gridCol w:w="7210"/>
      </w:tblGrid>
      <w:tr>
        <w:trPr/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append 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that appends UTF-8 encoded text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). If the file specified by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does not exist, it is created. If the file does exist, writes to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append text to the file. Additional threads are permitted to read the file while it is open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general I/O exception occurred, such as trying to access a CD-ROM drive whose tray is open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NotSupporte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in an implementation-specific invalid format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implementation-specific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ss is denied. 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Copy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Copy(string sourceFileName, string dest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Copy(string sourceFileName, string dest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ies the specified file to a new lo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0"/>
        <w:gridCol w:w="6970"/>
      </w:tblGrid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copy.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estination file. Cannot specify a directory or an existing fil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.Copy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ourceFil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destFil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sourceFileName 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Verdana" w:ascii="Verdana" w:hAnsi="Verdana"/>
          <w:i/>
          <w:iCs/>
          <w:sz w:val="20"/>
          <w:szCs w:val="20"/>
        </w:rPr>
        <w:t>destFileName</w:t>
      </w:r>
      <w:r>
        <w:rPr>
          <w:rFonts w:cs="Verdana" w:ascii="Verdana" w:hAnsi="Verdana"/>
          <w:sz w:val="20"/>
          <w:szCs w:val="20"/>
        </w:rPr>
        <w:t xml:space="preserve"> arguments are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a zero-length string, contains only white space, or contains one or more implementation-specific invalid characters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directory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irectory inform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>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ists.</w:t>
              <w:br/>
              <w:br/>
              <w:t>-or-</w:t>
              <w:br/>
              <w:br/>
              <w:t>An I/O error occurre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ource file and write the destination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Copy(System.String, System.String, 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Copy(string sourceFileName, string destFileName, bool overwri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Copy(string sourceFileName, string destFileName, bool overwri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ies the specified file to a new lo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0"/>
        <w:gridCol w:w="6970"/>
      </w:tblGrid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copy.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estination file. Cannot specify the name of a directory.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verwrite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destination file can be overwritten; otherwise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sourceFileName 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Verdana" w:ascii="Verdana" w:hAnsi="Verdana"/>
          <w:i/>
          <w:iCs/>
          <w:sz w:val="20"/>
          <w:szCs w:val="20"/>
        </w:rPr>
        <w:t>destFileName</w:t>
      </w:r>
      <w:r>
        <w:rPr>
          <w:rFonts w:cs="Verdana" w:ascii="Verdana" w:hAnsi="Verdana"/>
          <w:sz w:val="20"/>
          <w:szCs w:val="20"/>
        </w:rPr>
        <w:t xml:space="preserve"> arguments are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directory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irectory inform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>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ad-only (write-protected)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verwr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I/O error occurre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ource file and write the destination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Crea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Creat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Creat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s or overwrites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7"/>
        <w:gridCol w:w="6913"/>
      </w:tblGrid>
      <w:tr>
        <w:trPr/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6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read/write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specified file does not exist, it is created; if it does exist and it is not read-only, the contents are overwritten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file that is read-only (write-protected)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creating the file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Create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Create(string path, int32 bufferSiz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Create(string path, int bufferSiz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s or overwrites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umber of bytes buffered for reads and writes to the fi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read/write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Mode.Crea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Access.ReadWr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Share.Non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bufferSize</w:t>
      </w:r>
      <w:r>
        <w:rPr>
          <w:rFonts w:cs="Verdana" w:ascii="Verdana" w:hAnsi="Verdana"/>
          <w:sz w:val="20"/>
          <w:szCs w:val="20"/>
        </w:rPr>
        <w:t>).</w:t>
        <w:br/>
        <w:br/>
        <w:t>If the specified file does not exist, it is created; if it does exist and it is not read-only, the contents are overwritten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file that is read-only (write-protected)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creating the file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CreateTex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StreamWriter CreateText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eamWriter CreateText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s or opens a file for writing UTF-8 encoded tex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6"/>
        <w:gridCol w:w="6294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le to be opened for writing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that writes to the specified file using UTF-8 enco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). If the file specified by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does not exist, it is created. If the file does exist, its contents are overwritten. Additional threads are permitted to read the file while it is open. 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general I/O exception occurred, such as trying to access a CD-ROM drive whose tray is open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NotSupporte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mplementation-specific invalid format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implementation-specific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ss is denied. 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Dele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Delet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Delet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etes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2"/>
        <w:gridCol w:w="7218"/>
      </w:tblGrid>
      <w:tr>
        <w:trPr/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be delet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ome implementations might throw </w:t>
      </w:r>
      <w:r>
        <w:rPr>
          <w:rFonts w:cs="Courier" w:ascii="Courier" w:hAnsi="Courier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to cover such implementation-specific conditions as "file in use"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dentifies a directory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file that is read-only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Exist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Exists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Exists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indicating whether the specified file exis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3"/>
        <w:gridCol w:w="7127"/>
      </w:tblGrid>
      <w:tr>
        <w:trPr/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check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aller has the required permissions and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contains the name of an existing fil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caller does not have sufficient permissions to read the specified file, no exception is thrown and the method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regardless of the existence o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GetCreationTi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CreationTim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CreationTim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creation date and time of the specified file or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creation date and time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creation date and time for the specified file or directory. This value is expressed in local time.</w:t>
        <w:br/>
        <w:br/>
        <w:t xml:space="preserve">Platforms that do not support this feature return </w:t>
      </w:r>
      <w:r>
        <w:rPr>
          <w:rFonts w:cs="Courier" w:ascii="Courier" w:hAnsi="Courier"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7"/>
        <w:gridCol w:w="4323"/>
      </w:tblGrid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GetLastAccessTi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LastAccessTim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LastAccessTim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date and time the specified file or directory was last acces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access date and time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date and time the specified file or directory was last accessed. This value is expressed in local time.</w:t>
        <w:br/>
        <w:br/>
        <w:t xml:space="preserve">Platforms that do not support this feature return </w:t>
      </w:r>
      <w:r>
        <w:rPr>
          <w:rFonts w:cs="Courier" w:ascii="Courier" w:hAnsi="Courier"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7"/>
        <w:gridCol w:w="4323"/>
      </w:tblGrid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GetLastWriteTi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LastWriteTim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LastWriteTim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date and time the specified file or directory was last written to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for which to obtain write date and time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date and time the specified file or directory was last written to. This value is expressed in local time.</w:t>
        <w:br/>
        <w:br/>
        <w:t xml:space="preserve">Platforms that do not support this feature return </w:t>
      </w:r>
      <w:r>
        <w:rPr>
          <w:rFonts w:cs="Courier" w:ascii="Courier" w:hAnsi="Courier"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7"/>
        <w:gridCol w:w="4323"/>
      </w:tblGrid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Mov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Move(string sourceFileName, string dest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Move(string sourceFileName, string dest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ves the specified file to a new lo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0"/>
        <w:gridCol w:w="6970"/>
      </w:tblGrid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move.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new location for the fil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method does not throw an exception if the source and destination are the same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sourceFileName 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Verdana" w:ascii="Verdana" w:hAnsi="Verdana"/>
          <w:i/>
          <w:iCs/>
          <w:sz w:val="20"/>
          <w:szCs w:val="20"/>
        </w:rPr>
        <w:t>destFileName</w:t>
      </w:r>
      <w:r>
        <w:rPr>
          <w:rFonts w:cs="Verdana" w:ascii="Verdana" w:hAnsi="Verdana"/>
          <w:sz w:val="20"/>
          <w:szCs w:val="20"/>
        </w:rPr>
        <w:t xml:space="preserve"> arguments are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a zero-length string, contains only white space, or contains one or more implementation-specific invalid characters.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>was not found or specifies a directory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lready exists or is a directory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r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,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write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Open(System.String, System.IO.FileMode, System.IO.FileAccess, System.IO.FileShar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(string path, valuetype System.IO.FileMode mode, valuetype System.IO.FileAccess access, valuetype System.IO.FileShare shar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(string path, FileMode mode, FileAccess access, FileShare shar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on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open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O.File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whether a file is created if one does not exist, and determines whether the contents of existing files are retained or overwritten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O.File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the operations that can be performed on the fil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har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O.FileSha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specifying the type of access other threads have to the fi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od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cces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har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</w:t>
            </w:r>
            <w:r>
              <w:rPr>
                <w:rFonts w:cs="Courier" w:ascii="Courier" w:hAnsi="Courier"/>
                <w:sz w:val="20"/>
                <w:szCs w:val="20"/>
              </w:rPr>
              <w:t>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</w:t>
            </w:r>
            <w:r>
              <w:rPr>
                <w:rFonts w:cs="Courier" w:ascii="Courier" w:hAnsi="Courier"/>
                <w:sz w:val="20"/>
                <w:szCs w:val="20"/>
              </w:rPr>
              <w:t>Cre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CreateNe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Trunc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Appen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ha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n invalid value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read-only fil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" w:ascii="Courier" w:hAnsi="Courier"/>
                <w:sz w:val="20"/>
                <w:szCs w:val="20"/>
              </w:rPr>
              <w:t>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directory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opening the file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and might also require permission to write the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Open(System.String, System.IO.FileMode, System.IO.FileAcces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(string path, valuetype System.IO.FileMode mode, valuetype System.IO.FileAccess acc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(string path, FileMode mode, FileAccess acc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on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open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O.File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whether a file is created if one does not exist, and determines whether the contents of existing files are retained or overwritten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O.File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the operations that can be performed on the fi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od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cces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Share.None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</w:t>
            </w:r>
            <w:r>
              <w:rPr>
                <w:rFonts w:cs="Courier" w:ascii="Courier" w:hAnsi="Courier"/>
                <w:sz w:val="20"/>
                <w:szCs w:val="20"/>
              </w:rPr>
              <w:t>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</w:t>
            </w:r>
            <w:r>
              <w:rPr>
                <w:rFonts w:cs="Courier" w:ascii="Courier" w:hAnsi="Courier"/>
                <w:sz w:val="20"/>
                <w:szCs w:val="20"/>
              </w:rPr>
              <w:t>Cre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CreateNe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Trunc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Appen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n invalid value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read-only fil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" w:ascii="Courier" w:hAnsi="Courier"/>
                <w:sz w:val="20"/>
                <w:szCs w:val="20"/>
              </w:rPr>
              <w:t>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directory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System.IO.FileMode.Trunc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IO.FileMode.Open</w:t>
            </w:r>
            <w:r>
              <w:rPr>
                <w:rFonts w:cs="Verdana" w:ascii="Verdana" w:hAnsi="Verdana"/>
                <w:sz w:val="20"/>
                <w:szCs w:val="20"/>
              </w:rPr>
              <w:t>, but the specified file was not found. If a different mode is specified and the file was not found, a new one is create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/O error occurred, such as specifying </w:t>
            </w:r>
            <w:r>
              <w:rPr>
                <w:rFonts w:cs="Courier" w:ascii="Courier" w:hAnsi="Courier"/>
                <w:sz w:val="20"/>
                <w:szCs w:val="20"/>
              </w:rPr>
              <w:t>System.IO.FileMode.CreateNe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n the file specified by path already exist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and might also require permission to write to the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Open(System.String, System.IO.FileMod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(string path, valuetype System.IO.FileMode mod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(string path, FileMode mod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on the specified file with read/write acc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open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O.File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whether a file is created if one does not exist, and determines whether the contents of existing files are retained or overwritte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read/write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od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Access.ReadWr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Share.None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n invalid value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read-only file (this method attempts to open the file with read/write access).</w:t>
              <w:br/>
              <w:br/>
              <w:t>-or-</w:t>
              <w:br/>
              <w:br/>
              <w:t>This operation is not supported on the current platform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directory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opening the file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and write the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OpenRead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Read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Read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ns an existing file for rea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be opened for reading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read-only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containing the contents of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Mode.Ope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Access.Rea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Share.Read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directory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OpenTex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StreamReader OpenText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eamReader OpenText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ns an existing UTF-8 encoded text file for rea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be opened for reading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ontaining the contents of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). 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OpenWri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Writ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Writ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ns an existing file for writ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be opened for writing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writable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writes to the file specified by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Mode.OpenOrCrea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Access.Wr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Share.None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read-only file or a directory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SetCreationTime(System.String, System.DateTim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CreationTime(string path, valuetype System.DateTime creationTi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CreationTime(string path, DateTime creationTi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creation date and time for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7252"/>
      </w:tblGrid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for which to set the creation date and time information.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ationTime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creation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reationTime </w:t>
            </w:r>
            <w:r>
              <w:rPr>
                <w:rFonts w:cs="Verdana" w:ascii="Verdana" w:hAnsi="Verdana"/>
                <w:sz w:val="20"/>
                <w:szCs w:val="20"/>
              </w:rPr>
              <w:t>specifies a value outside the range of date/times permitted for this operation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SetLastAccessTime(System.String, System.DateTim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LastAccessTime(string path, valuetype System.DateTime lastAccessTi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LastAccessTime(string path, DateTime lastAccessTi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date and time the specified file was last acces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5"/>
        <w:gridCol w:w="7035"/>
      </w:tblGrid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for which to set the access date and time information.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AccessTime</w:t>
            </w:r>
          </w:p>
        </w:tc>
        <w:tc>
          <w:tcPr>
            <w:tcW w:w="7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access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Access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value outside the range of date/times permitted for this operation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SetLastWriteTime(System.String, System.DateTim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LastWriteTime(string path, valuetype System.DateTime lastWriteTi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LastWriteTime(string path, DateTime lastWriteTi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date and time a file was last written to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7169"/>
      </w:tblGrid>
      <w:tr>
        <w:trPr/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for which to set the date and time information.</w:t>
            </w:r>
          </w:p>
        </w:tc>
      </w:tr>
      <w:tr>
        <w:trPr/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WriteTime</w:t>
            </w:r>
          </w:p>
        </w:tc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last write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Wri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value outside the range of date/times permitted for this operation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5:00Z</dcterms:created>
  <dc:creator>Rex Jaeschke</dc:creator>
  <dc:description/>
  <cp:keywords/>
  <dc:language>en-US</dc:language>
  <cp:lastModifiedBy>Rex Jaeschke</cp:lastModifiedBy>
  <dcterms:modified xsi:type="dcterms:W3CDTF">2005-04-06T18:45:00Z</dcterms:modified>
  <cp:revision>2</cp:revision>
  <dc:subject/>
  <dc:title/>
</cp:coreProperties>
</file>