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RuntimeHelper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untimeHelper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untimeHelp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s static methods and properties that provide special support for compil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in </w:t>
      </w:r>
      <w:r>
        <w:rPr>
          <w:rFonts w:cs="Courier" w:ascii="Courier" w:hAnsi="Courier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InitializeArray(System.Array, System.RuntimeField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InitializeArray(class System.Array array, valuetype System.RuntimeFieldHandle fldHand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InitializeArray(Array array, RuntimeFieldHandle fldHand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fast way to initialize 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from data stored in a modu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Hand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Field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location of the data used to initializ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for compiler use 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RunClassConstructor(System.RuntimeType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RunClassConstructor(valuetype System.RuntimeTypeHandl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RunClassConstructor(RuntimeTypeHandl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s a specified class constructor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Type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class constructor method to run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OffsetToStringData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OffsetToStringData { public hidebysig static specialname int32 get_OffsetToStringData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OffsetToStringData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number of bytes between the start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between the start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deprecated; its design is considered unnecessarily inflexible. It is expected that an improved design can be incorporated into the next revision of this Standard. </w:t>
        <w:br/>
        <w:br/>
        <w:t>Compilers use this property for unsafe, but efficient, pointer operations on the characters in a managed string. Compilers should pin the string against movement by the garbage collector prior to use. Note that strings are immutable: their contents can be read but not changed.</w:t>
        <w:br/>
        <w:br/>
        <w:t>The contents of these offset bytes are implementation-defined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