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mparison&lt;T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ison`1&lt;T&gt; extends System.Delegate {.method public hidebysig newslot virtual instance int32 Invoke(!0 x, !0 y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int Comparison&lt;T&gt;(T x, T y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compares two objects of the same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9"/>
        <w:gridCol w:w="6191"/>
      </w:tblGrid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objects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4485"/>
      </w:tblGrid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than zero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er than zero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" w:ascii="Courier" w:hAnsi="Courier"/>
          <w:sz w:val="20"/>
          <w:szCs w:val="20"/>
        </w:rPr>
        <w:t>System.Array.Sort(T[], Comparison&lt;T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" w:ascii="Courier" w:hAnsi="Courier"/>
          <w:sz w:val="20"/>
          <w:szCs w:val="20"/>
        </w:rPr>
        <w:t xml:space="preserve">System.Collections.Generic.List&lt;T&gt; </w:t>
      </w:r>
      <w:r>
        <w:rPr>
          <w:rFonts w:cs="Verdana" w:ascii="Verdana" w:hAnsi="Verdana"/>
          <w:sz w:val="20"/>
          <w:szCs w:val="20"/>
        </w:rPr>
        <w:t>to sort the elements of the collection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