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adImageForma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BadImageForma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BadImageForma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load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rom a file with an invalid file im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xception is thrown when the file image of an executable program is invalid. For example, this exception is thrown when unmanaged code is passed to </w:t>
      </w:r>
      <w:r>
        <w:rPr>
          <w:rFonts w:cs="Courier" w:ascii="Courier" w:hAnsi="Courier"/>
          <w:sz w:val="20"/>
          <w:szCs w:val="20"/>
        </w:rPr>
        <w:t>System.Reflection.Assembly.Load</w:t>
      </w:r>
      <w:r>
        <w:rPr>
          <w:rFonts w:cs="Verdana" w:ascii="Verdana" w:hAnsi="Verdana"/>
          <w:sz w:val="20"/>
          <w:szCs w:val="20"/>
        </w:rPr>
        <w:t xml:space="preserve"> for lo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attempt to load an unmanaged executable, which causes the system to throw a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exceptio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name of the unmanaged executable is "calc".]</w:t>
        <w:br/>
        <w:br/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Refl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adImage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ssembly a = Assembly.Load("calc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BadImageFormatException 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The format of the file 'calc' is invalid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Format of the executable or library is invali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Courier" w:ascii="Courier" w:hAnsi="Courier"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Courier" w:ascii="Courier" w:hAnsi="Courier"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  <w:br/>
        <w:br/>
        <w:t xml:space="preserve">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name of the exception, the value of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Courier" w:ascii="Courier" w:hAnsi="Courier"/>
          <w:sz w:val="20"/>
          <w:szCs w:val="20"/>
        </w:rPr>
        <w:t xml:space="preserve">ToString </w:t>
      </w:r>
      <w:r>
        <w:rPr>
          <w:rFonts w:cs="Verdana" w:ascii="Verdana" w:hAnsi="Verdana"/>
          <w:sz w:val="20"/>
          <w:szCs w:val="20"/>
        </w:rPr>
        <w:t xml:space="preserve">on the inner exception, the value of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, and the result of calling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s value is not included in the returned string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Exception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with the invalid im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with the invalid image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descri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no message was supplied to the constructor for the current exception, this property returns a system-supplied error message. If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message includes the file name.</w:t>
        <w:br/>
        <w:br/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