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xecutionEngin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xecutionEngin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xecutionEngin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al error in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xecution engine errors are fatal errors that should never occur. Such errors occur mainly when the execution engine has been corrupted or data is missing.</w:t>
        <w:br/>
        <w:br/>
        <w:t xml:space="preserve">The system can throw this exception at any time. When possible, the system throws an exception that provides more information than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For information on conditions under which the CLI throws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s, see Partition II of the CLI Specification. </w:t>
        <w:br/>
        <w:br/>
        <w:t xml:space="preserve">Applications should not throw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ternal error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