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riHostName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riHostName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riHostNam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format of host na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UriHostNameType</w:t>
      </w:r>
      <w:r>
        <w:rPr>
          <w:rFonts w:cs="Verdana" w:ascii="Verdana" w:hAnsi="Verdana"/>
          <w:sz w:val="20"/>
          <w:szCs w:val="20"/>
        </w:rPr>
        <w:t xml:space="preserve"> enumeration defines the values returned by the </w:t>
      </w:r>
      <w:r>
        <w:rPr>
          <w:rFonts w:cs="Courier" w:ascii="Courier" w:hAnsi="Courier"/>
          <w:sz w:val="20"/>
          <w:szCs w:val="20"/>
        </w:rPr>
        <w:t>System.Uri.CheckHostName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D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Dns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ns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 domain name system (DNS) style hos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IPv4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IPv4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v4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n Internet Protocol (IP) version 4 hos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IPv6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IPv6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v6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n Internet Protocol (IP) version 6 hos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Unknown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format of a host name is not known or no host information is pres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