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Transport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ransport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ransport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ransport typ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defines transport types for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All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ny transport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l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less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less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less transport, such as User Datagram Protocol (UDP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Orien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Orient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Orient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-oriented transport, such as Transmission Control Protocol (TCP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Tcp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transport as defined by IETF RFC 793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Udp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transport as defined by IETF RFC 768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