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Support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Support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Support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bject cannot perform an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is thrown when it is never possible for the object to perform the requested operation. A typical scenario is when a base class declares a method that derived classes are required to implement, and the method is invoked on the base class. When a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this usually indicates that the derived classes must provide an implementation of the method, and callers must invoke the method on the derived class.</w:t>
        <w:br/>
        <w:br/>
        <w:t xml:space="preserve">For scenarios where it is sometimes possible for the object to perform the requested operation, and the object state determines whether the operation can be performed, se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