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imeSpan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imeSpan extends System.ValueType implements System.IComparable, System.IComparable`1&lt;valuetype System.TimeSpan&gt;, System.IEquatable`1&lt;valuetype System.TimeSpan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imeSpan: IComparable, IComparable&lt;TimeSpan&gt;, IEquatable&lt;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TimeSpan&gt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val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 represents an interval of time with values ranging from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100-nanosecond </w:t>
      </w:r>
      <w:r>
        <w:rPr>
          <w:rFonts w:cs="Verdana" w:ascii="Verdana" w:hAnsi="Verdana"/>
          <w:i/>
          <w:iCs/>
          <w:sz w:val="20"/>
          <w:szCs w:val="20"/>
        </w:rPr>
        <w:t>tick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represented internally as a number of 100-nanosecond ticks. Both the specification of a number of ticks and the value of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positive or negative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represented as a string in the format "[-]d.hh:mm:ss.ff" where "-" is an optional sign for negativ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s, the "d" component is days, "hh" is hours, "mm" is minutes, "ss" is seconds, and "ff" is fractions of a second. For example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itialized with 10</w:t>
      </w:r>
      <w:r>
        <w:rPr>
          <w:rFonts w:cs="Verdana" w:ascii="Verdana" w:hAnsi="Verdana"/>
          <w:sz w:val="20"/>
          <w:szCs w:val="20"/>
          <w:vertAlign w:val="superscript"/>
        </w:rPr>
        <w:t>13</w:t>
      </w:r>
      <w:r>
        <w:rPr>
          <w:rFonts w:cs="Verdana" w:ascii="Verdana" w:hAnsi="Verdana"/>
          <w:sz w:val="20"/>
          <w:szCs w:val="20"/>
        </w:rPr>
        <w:t xml:space="preserve"> ticks would be represented as "11.13:46:40", which is 11 days, 13 hours, 46 minutes, and 40 seconds.</w:t>
        <w:br/>
        <w:br/>
        <w:t>Due to a varying number of days in months and years, the longest unit of time that is used by this structure is the da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tic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long tic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ick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, int32 milli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, int milli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seconds, and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733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lliseconds</w:t>
            </w:r>
          </w:p>
        </w:tc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milli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ax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ax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aximum value for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ticks, the maximum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positive 10675199.02:48:05.4775807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in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in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inimum value for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icks, the minimum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negative 10675199.02:48:05.47758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D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Day = 864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Day = 864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864 billion (8.64x10</w:t>
      </w:r>
      <w:r>
        <w:rPr>
          <w:rFonts w:cs="Verdana" w:ascii="Verdana" w:hAnsi="Verdana"/>
          <w:sz w:val="20"/>
          <w:szCs w:val="20"/>
          <w:vertAlign w:val="superscript"/>
        </w:rPr>
        <w:t>11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Hou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Hour = 36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Hour = 36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36 billion (3.6x10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lli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llisecond = 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llisecond = 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lli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thousand (10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n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nute = 6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nute = 6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n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600 million (6x10</w:t>
      </w:r>
      <w:r>
        <w:rPr>
          <w:rFonts w:cs="Verdana" w:ascii="Verdana" w:hAnsi="Verdana"/>
          <w:sz w:val="20"/>
          <w:szCs w:val="20"/>
          <w:vertAlign w:val="superscript"/>
        </w:rPr>
        <w:t>8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Second = 1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Second = 1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million (10</w:t>
      </w:r>
      <w:r>
        <w:rPr>
          <w:rFonts w:cs="Verdana" w:ascii="Verdana" w:hAnsi="Verdana"/>
          <w:sz w:val="20"/>
          <w:szCs w:val="20"/>
          <w:vertAlign w:val="superscript"/>
        </w:rPr>
        <w:t>7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 tick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vides a convenient source for 0 in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lcul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Add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Add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Add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value of the current instance pl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the value of the current instance and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TimeSpa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Add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ax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e value of the timespan 'ts' is {0}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s.Add(ts) = {0}", ts.Add(ts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of the timespan 'ts' is 00:03:34.7483647</w:t>
        <w:br/>
        <w:br/>
        <w:br/>
        <w:t>ts.Add(ts) = 00:07:09.496729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9"/>
        <w:gridCol w:w="6701"/>
      </w:tblGrid>
      <w:tr>
        <w:trPr/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2932"/>
      </w:tblGrid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valuetype System.TimeSpan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TimeSpan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12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2"/>
        <w:gridCol w:w="4818"/>
      </w:tblGrid>
      <w:tr>
        <w:trPr/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urat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Durat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Dura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TimeSpan.Duratio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Duration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in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he absolute value of TimeSpan {0} 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is {0}", ts.Duration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absolute value of TimeSpan -00:03:34.7483648 is 00:03:34.7483648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quals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quals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7267"/>
      </w:tblGrid>
      <w:tr>
        <w:trPr/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instance of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instance of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represent the same valu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ull reference or is not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valuetype System.TimeSpan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TimeSpan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12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Day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Day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Day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day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Hour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Hour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Hour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hour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lli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lli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lli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lli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nute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nute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nute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nute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Tick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Tick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Tick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a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 construc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Negat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Negat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Nega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with the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Addi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Addi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values of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sum o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6138"/>
      </w:tblGrid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or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In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un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un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or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Subtrac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Subtrac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6180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result o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minus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ubtra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Negation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Negation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negated value of a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691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be nega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the opposite sign as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4822"/>
      </w:tblGrid>
      <w:tr>
        <w:trPr/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Plu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Plus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instance of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465"/>
      </w:tblGrid>
      <w:tr>
        <w:trPr/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5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 time interval in the following form:</w:t>
              <w:br/>
              <w:br/>
              <w:t>[ws][-][d.]hh:mm:ss[.ff][ws]</w:t>
              <w:br/>
              <w:br/>
              <w:t>Items in square brackets ('[' and']') are optional. Colons and periods (':' and'.') are literal characters. For details on the remaining symbols, see the description s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ymbols used in the parameter description for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/>
        <w:t xml:space="preserve"> are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755"/>
      </w:tblGrid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 space (zero or more space and/or tab characters)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, from 1 to 7 decimal digits inclusiv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t least one of the hours, minutes, or seconds components is outside its valid rang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obtain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ars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    -5.12:34:56.789     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TimeSpan.Parse(st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@"The string ""{0}""", str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rses to TimeSpan {0}", 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The string "    -5.12:34:56.789     "</w:t>
      </w:r>
    </w:p>
    <w:p>
      <w:pPr>
        <w:pStyle w:val="HTMLPreformatted"/>
        <w:rPr/>
      </w:pPr>
      <w:r>
        <w:rPr/>
        <w:t>parses to TimeSpan -5.12:34:56.7890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ubtract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Subtract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Subtract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to subtract from the value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equal to the value of the current instance min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fference between the value of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follows:</w:t>
        <w:br/>
        <w:br/>
        <w:t>[-][d.]hh:mm:ss[.ff]</w:t>
        <w:br/>
        <w:br/>
        <w:t>Items in square brackets ('[' and ']') are included provisionally: '-' is included if and only if the current instance is negative; "d." and ".ff" are included if and only if those components are non-zero. Colons and periods (':' and '.') are literal characters. Other components ar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6722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onent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One = new TimeSpan(1, 23, 45, 54, 32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Two = new TimeSpan(0, 23, 45, 54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one, with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One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two, without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Two.ToString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imeSpan one, with d. and.ff: 1.23:45:54.3210000</w:t>
        <w:br/>
        <w:br/>
        <w:br/>
        <w:t>TimeSpan two, without d. and.ff: 23:45:5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Days { public hidebysig specialname instance int32 get_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day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s the day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day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Days: {0}", ts.Day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Days: 1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Hours { public hidebysig specialname instance int32 get_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hour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23 inclusive, that represents the hour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hour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ours: {0}", ts.Hour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Hours: 1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lliseconds { public hidebysig specialname instance int32 get_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999 inclusive, that represents the fractional seconds component of the current instance converted to milliseco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fractional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lliseconds: {0}", ts.Milli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lliseconds: 34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nutes { public hidebysig specialname instance int32 get_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nute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minute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minute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nutes: {0}", ts.Minute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nutes: 4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econds { public hidebysig specialname instance int32 get_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second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Seconds: {0}", ts.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Seconds: 4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Ticks { public hidebysig specialname instance int64 get_Tick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ick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tick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specifying the number of tick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Days { public hidebysig specialname instance float64 get_Total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day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day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days. This number can include whole and fractional day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Days: {0}", ts.TotalDay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Days: 11.574074074074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Hours { public hidebysig specialname instance float64 get_Total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hou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hour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hours. This number can include whole and fractional hour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Hours: {0}", ts.TotalHour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Hours: 277.777777777778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lliseconds { public hidebysig specialname instance float64 get_Total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lli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lliseconds. This number can include whole and fractional millisecond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lliseconds: {0}", ts.TotalMilli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lliseconds: 100000000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nutes { public hidebysig specialname instance float64 get_Total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nu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nute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nutes. This number can include whole and fractional minute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nutes: {0}", ts.TotalMinute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nutes: 16666.666666666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Seconds { public hidebysig specialname instance float64 get_Total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seconds. This number can include whole and fractional second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Seconds: {0}", ts.Total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Seconds:100000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