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yncCallback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yncCallback extends System.Delegate {.method public hidebysig newslot virtual instance void Invoke(IAsyncResult ar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yncCallback(IAsyncResult ar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es one or more methods called when an asynchronous operation comple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containing information about the asynchronous operation that has comple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