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PathTooLong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athTooLong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athTooLong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directory or file name is longer than the system-defined maximum length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supplied path is too long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