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Generic.Dictionary&lt;TKey,TValue&gt;.Enumerator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sequential sealed nested public serializable System.Collections.Generic.Dictionary`2/Enumerator&lt;TKey,TValue&gt; extends System.ValueType implements System.Collections.Generic.IEnumerator`1&lt;valuetype KeyValuePair&lt;!0,!1&gt;&gt;, System.IDisposable, System.Collections.IDictionaryEnumerator, System.Collections.IEnumera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Dictionary&lt;TKey,TValue&gt;.Enumerator: IEnumerator&lt;KeyValuePair&lt;TKey,TValue&gt;&gt;, IDisposable, IDictionaryEnumerator, IEnumerat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Disposable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DictionaryEnumerator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Enumerator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Generic.IEnumerator&lt;TKey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umerates the elements of a dictiona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Static members of this type are thread safe. Any instance members are not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If the underlying dictionary is modified, or the value of any key in that dictionary is modified, the behavior of the enumerator is unspecified.</w:t>
        <w:br/>
        <w:br/>
        <w:t xml:space="preserve">For information on the behavior of enumerators, see the Description section of </w:t>
      </w:r>
      <w:r>
        <w:rPr>
          <w:rFonts w:cs="Courier" w:ascii="Courier" w:hAnsi="Courier"/>
          <w:sz w:val="20"/>
          <w:szCs w:val="20"/>
        </w:rPr>
        <w:t>System.Collections.Generic.IEnumerator&lt;T&gt;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Default implementations of collections in </w:t>
      </w:r>
      <w:r>
        <w:rPr>
          <w:rFonts w:cs="Courier" w:ascii="Courier" w:hAnsi="Courier"/>
          <w:sz w:val="20"/>
          <w:szCs w:val="20"/>
        </w:rPr>
        <w:t>System.Collections.Generic</w:t>
      </w:r>
      <w:r>
        <w:rPr>
          <w:rFonts w:cs="Verdana" w:ascii="Verdana" w:hAnsi="Verdana"/>
          <w:sz w:val="20"/>
          <w:szCs w:val="20"/>
        </w:rPr>
        <w:t xml:space="preserve"> are not synchronized.</w:t>
        <w:br/>
        <w:br/>
        <w:t xml:space="preserve">This type is a member of type </w:t>
      </w:r>
      <w:r>
        <w:rPr>
          <w:rFonts w:cs="Courier" w:ascii="Courier" w:hAnsi="Courier"/>
          <w:sz w:val="20"/>
          <w:szCs w:val="20"/>
        </w:rPr>
        <w:t>System.Collections.Generic.Dictionary&lt;TKey,TValue&gt;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&lt;TKey,TValue&gt;.Enumerator(System.Collections.Generic.Dictionary&lt;TKey,TValue&gt;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Collections.Generic.Dictionary`2&lt;!0,!1&gt; dictionary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erator(Dictionary&lt;TKey,TValue&gt; dictionar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itializes a new dictionary enumerator for the specified dictionar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1"/>
        <w:gridCol w:w="6089"/>
      </w:tblGrid>
      <w:tr>
        <w:trPr/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ictionary</w:t>
            </w:r>
          </w:p>
        </w:tc>
        <w:tc>
          <w:tcPr>
            <w:tcW w:w="6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dictionary to enumerat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&lt;TKey,TValue&gt;.Enumerator.Dispos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oid Dispos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Dispos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implemented to support the </w:t>
      </w:r>
      <w:r>
        <w:rPr>
          <w:rFonts w:cs="Courier" w:ascii="Courier" w:hAnsi="Courier"/>
          <w:sz w:val="20"/>
          <w:szCs w:val="20"/>
        </w:rPr>
        <w:t>System.IDisposable</w:t>
      </w:r>
      <w:r>
        <w:rPr>
          <w:rFonts w:cs="Verdana" w:ascii="Verdana" w:hAnsi="Verdana"/>
          <w:sz w:val="20"/>
          <w:szCs w:val="20"/>
        </w:rPr>
        <w:t xml:space="preserve"> interfa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&lt;TKey,TValue&gt;.Enumerator.MoveNext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bool MoveNext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MoveNext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implemented to support the </w:t>
      </w:r>
      <w:r>
        <w:rPr>
          <w:rFonts w:cs="Courier" w:ascii="Courier" w:hAnsi="Courier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Collections.Generic.IEnumerator&lt;T&gt;</w:t>
      </w:r>
      <w:r>
        <w:rPr>
          <w:rFonts w:cs="Verdana" w:ascii="Verdana" w:hAnsi="Verdana"/>
          <w:sz w:val="20"/>
          <w:szCs w:val="20"/>
        </w:rPr>
        <w:t xml:space="preserve"> interface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&lt;TKey,TValue&gt;.Enumerator.System.Collections.IEnumerator.Reset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rivate hidebysig virtual final void System.Collections.IEnumerator.Reset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IEnumerator.Reset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implemented to support the </w:t>
      </w:r>
      <w:r>
        <w:rPr>
          <w:rFonts w:cs="Courier" w:ascii="Courier" w:hAnsi="Courier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 xml:space="preserve"> interfa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&lt;TKey,TValue&gt;.Enumerator.Curren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valuetype System.Collections.Generic.KeyValuePair`2&lt;!0,!1&gt; Current { public hidebysig specialname valuetype KeyValuePair`2&lt;!0,!1&gt; get_Current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KeyValuePair&lt;TKey,TValue&gt; Current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read-only property is implemented to support the </w:t>
      </w:r>
      <w:r>
        <w:rPr>
          <w:rFonts w:cs="Courier" w:ascii="Courier" w:hAnsi="Courier"/>
          <w:sz w:val="20"/>
          <w:szCs w:val="20"/>
        </w:rPr>
        <w:t>System.Collections.Generic.IEnumerator&lt;T&gt;</w:t>
      </w:r>
      <w:r>
        <w:rPr>
          <w:rFonts w:cs="Verdana" w:ascii="Verdana" w:hAnsi="Verdana"/>
          <w:sz w:val="20"/>
          <w:szCs w:val="20"/>
        </w:rPr>
        <w:t xml:space="preserve"> interfa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&lt;TKey,TValue&gt;.Enumerator.System.Collections.IDictionaryEnumerator.Entry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valuetype System.Collections.DictionaryEntry System.Collections.IDictionaryEnumerator.Entry { private hidebysig virtual final specialname valuetype System.Collections.DictionaryEntry get_Entry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ictionaryEntry IDictionaryEnumerator.Entry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read-only property is implemented to support the </w:t>
      </w:r>
      <w:r>
        <w:rPr>
          <w:rFonts w:cs="Courier" w:ascii="Courier" w:hAnsi="Courier"/>
          <w:sz w:val="20"/>
          <w:szCs w:val="20"/>
        </w:rPr>
        <w:t>System.Collections.IDictionaryEnumerator</w:t>
      </w:r>
      <w:r>
        <w:rPr>
          <w:rFonts w:cs="Verdana" w:ascii="Verdana" w:hAnsi="Verdana"/>
          <w:sz w:val="20"/>
          <w:szCs w:val="20"/>
        </w:rPr>
        <w:t xml:space="preserve"> interfa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&lt;TKey,TValue&gt;.Enumerator.System.Collections.IDictionaryEnumerator.Key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System.Collections.IDictionaryEnumerator.Key { private hidebysig virtual final specialname object get_Key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bject IDictionaryEnumerator.Key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read-only property is implemented to support the </w:t>
      </w:r>
      <w:r>
        <w:rPr>
          <w:rFonts w:cs="Courier" w:ascii="Courier" w:hAnsi="Courier"/>
          <w:sz w:val="20"/>
          <w:szCs w:val="20"/>
        </w:rPr>
        <w:t>System.Collections.IDictionaryEnumerator</w:t>
      </w:r>
      <w:r>
        <w:rPr>
          <w:rFonts w:cs="Verdana" w:ascii="Verdana" w:hAnsi="Verdana"/>
          <w:sz w:val="20"/>
          <w:szCs w:val="20"/>
        </w:rPr>
        <w:t xml:space="preserve"> interfa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&lt;TKey,TValue&gt;.Enumerator.System.Collections.IDictionaryEnumerator.Valu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System.Collections.IDictionaryEnumerator.Value { private hidebysig virtual final specialname object get_Valu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bject IDictionaryEnumerator.Valu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read-only property is implemented to support the </w:t>
      </w:r>
      <w:r>
        <w:rPr>
          <w:rFonts w:cs="Courier" w:ascii="Courier" w:hAnsi="Courier"/>
          <w:sz w:val="20"/>
          <w:szCs w:val="20"/>
        </w:rPr>
        <w:t>System.Collections.IDictionaryEnumerator</w:t>
      </w:r>
      <w:r>
        <w:rPr>
          <w:rFonts w:cs="Verdana" w:ascii="Verdana" w:hAnsi="Verdana"/>
          <w:sz w:val="20"/>
          <w:szCs w:val="20"/>
        </w:rPr>
        <w:t xml:space="preserve"> interfa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&lt;TKey,TValue&gt;.Enumerator.System.Collections.IEnumerator.Curren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System.Collections.IEnumerator.Current { private hidebysig virtual final specialname object get_Current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bject IEnumerator.Current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read-only property is implemented to support the </w:t>
      </w:r>
      <w:r>
        <w:rPr>
          <w:rFonts w:cs="Courier" w:ascii="Courier" w:hAnsi="Courier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 xml:space="preserve"> interf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4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11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4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11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4:00Z</dcterms:created>
  <dc:creator>Rex Jaeschke</dc:creator>
  <dc:description/>
  <cp:keywords/>
  <dc:language>en-US</dc:language>
  <cp:lastModifiedBy>Rex Jaeschke</cp:lastModifiedBy>
  <dcterms:modified xsi:type="dcterms:W3CDTF">2005-04-06T18:44:00Z</dcterms:modified>
  <cp:revision>2</cp:revision>
  <dc:subject/>
  <dc:title/>
</cp:coreProperties>
</file>