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yste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stem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stem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is provided as a means to differentiate between exceptions defined by the system versus exceptions defined by application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applications, se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ystem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