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generalized comparison methods that a value type or class implements to create a type-specific comparison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&lt;T&gt;.CompareTo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9"/>
        <w:gridCol w:w="6671"/>
      </w:tblGrid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6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gative value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ositive value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is zero, then B.CompareTo(C) and A.CompareTo(C) must have the same sign (negative, zero or positive).</w:t>
        <w:br/>
        <w:br/>
        <w:t>If B.CompareTo(C) is zero, then A.CompareTo(B) and A.CompareTo(C) must have the same sign (negative, zero or positive)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omparable&lt;T&gt;.CompareTo(T)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