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ingRead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ingReader extends System.IO.TextRead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ingReader: TextRea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that reads from a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TextRead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Reader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class that reads from the specified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4"/>
        <w:gridCol w:w="6576"/>
      </w:tblGrid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6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initialize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9"/>
        <w:gridCol w:w="2081"/>
      </w:tblGrid>
      <w:tr>
        <w:trPr/>
        <w:tc>
          <w:tcPr>
            <w:tcW w:w="6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llowing a call to </w:t>
      </w:r>
      <w:r>
        <w:rPr>
          <w:rFonts w:cs="Courier" w:ascii="Courier" w:hAnsi="Courier"/>
          <w:sz w:val="20"/>
          <w:szCs w:val="20"/>
        </w:rPr>
        <w:t>System.IO.StringReader.Close</w:t>
      </w:r>
      <w:r>
        <w:rPr>
          <w:rFonts w:cs="Verdana" w:ascii="Verdana" w:hAnsi="Verdana"/>
          <w:sz w:val="20"/>
          <w:szCs w:val="20"/>
        </w:rPr>
        <w:t xml:space="preserve">, other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methods on the current instance will throw an excep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" w:ascii="Courier" w:hAnsi="Courier"/>
          <w:sz w:val="20"/>
          <w:szCs w:val="20"/>
        </w:rPr>
        <w:t>System.IO.String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system resources us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Peek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Peek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ext available character but does not advance the reader's position in the underlying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to be read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urrent position of the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is not changed by this oper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ing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4"/>
        <w:gridCol w:w="377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block of characters from the input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 -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sourc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starting index in the buffer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rea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total number of characters read into the buffer, or zero if the end of the underlying string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2"/>
        <w:gridCol w:w="3768"/>
      </w:tblGrid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>&lt; 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</w:r>
          </w:p>
        </w:tc>
      </w:tr>
      <w:tr>
        <w:trPr/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3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input string and advances the character position by on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underlying string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ing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4"/>
        <w:gridCol w:w="377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ds a line from the underlying string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underlying string, or </w:t>
      </w:r>
      <w:r>
        <w:rPr>
          <w:rFonts w:cs="Courier" w:ascii="Courier" w:hAnsi="Courier"/>
          <w:sz w:val="20"/>
          <w:szCs w:val="20"/>
        </w:rPr>
        <w:t xml:space="preserve">null </w:t>
      </w:r>
      <w:r>
        <w:rPr>
          <w:rFonts w:cs="Verdana" w:ascii="Verdana" w:hAnsi="Verdana"/>
          <w:sz w:val="20"/>
          <w:szCs w:val="20"/>
        </w:rPr>
        <w:t xml:space="preserve">if the end of the underlying string is reach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 line is defined as a sequence of characters followed by a carriage return (0x000d), a line feed (0x000a), or a carriage return immediately followed by a line feed. The resulting string does not contain the terminating character(s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ToEn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ToEn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nderlying string from the current position to the e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ontent from the current position to the end of the underlying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0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0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0:00Z</dcterms:created>
  <dc:creator>Rex Jaeschke</dc:creator>
  <dc:description/>
  <cp:keywords/>
  <dc:language>en-US</dc:language>
  <cp:lastModifiedBy>Rex Jaeschke</cp:lastModifiedBy>
  <dcterms:modified xsi:type="dcterms:W3CDTF">2005-04-06T18:50:00Z</dcterms:modified>
  <cp:revision>2</cp:revision>
  <dc:subject/>
  <dc:title/>
</cp:coreProperties>
</file>