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BindingFlag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BindingFlag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BindingFl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that control the binding and the invocation processes conducted by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reflection classes such as </w:t>
      </w:r>
      <w:r>
        <w:rPr>
          <w:rFonts w:cs="Courier" w:ascii="Courier" w:hAnsi="Courier"/>
          <w:sz w:val="20"/>
          <w:szCs w:val="20"/>
        </w:rPr>
        <w:t>System.Reflection.Bind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Reflection.Modul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Reflection.ConstructorInfo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Reflection.BindingFlags</w:t>
      </w:r>
      <w:r>
        <w:rPr>
          <w:rFonts w:cs="Verdana" w:ascii="Verdana" w:hAnsi="Verdana"/>
          <w:sz w:val="20"/>
          <w:szCs w:val="20"/>
        </w:rPr>
        <w:t xml:space="preserve"> values are used to control binding in methods in classes that find and invoke, create, get, and set members and types.</w:t>
        <w:br/>
        <w:br/>
        <w:t xml:space="preserve">To specify multiple </w:t>
      </w:r>
      <w:r>
        <w:rPr>
          <w:rFonts w:cs="Courier" w:ascii="Courier" w:hAnsi="Courier"/>
          <w:sz w:val="20"/>
          <w:szCs w:val="20"/>
        </w:rPr>
        <w:t>System.Reflection.BindingFlags</w:t>
      </w:r>
      <w:r>
        <w:rPr>
          <w:rFonts w:cs="Verdana" w:ascii="Verdana" w:hAnsi="Verdana"/>
          <w:sz w:val="20"/>
          <w:szCs w:val="20"/>
        </w:rPr>
        <w:t xml:space="preserve"> values, use the bitwise 'OR' operato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CreateInstan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CreateInstance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reateInstance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n instance of a type will be creat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DeclaredOn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DeclaredOnly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laredOnly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only the members declared on a type will be searched when binding. When this field is specified, inherited members will not be search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ExactBind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ExactBinding = 0x1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actBinding = 0x1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, when binding to a method, the types of the arguments passed to the binder are required to be the same as the types of the corresponding parameters in the method signatur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ustom binders are allowed to ignore this flag. This flag is provided as a hint for custom bind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GetFiel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GetField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tField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field will be return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GetProper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GetProperty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tProperty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value of a property will be returned by invoking the </w:t>
      </w:r>
      <w:r>
        <w:rPr>
          <w:rFonts w:cs="Courier" w:ascii="Courier" w:hAnsi="Courier"/>
          <w:sz w:val="20"/>
          <w:szCs w:val="20"/>
        </w:rPr>
        <w:t>get</w:t>
      </w:r>
      <w:r>
        <w:rPr>
          <w:rFonts w:cs="Verdana" w:ascii="Verdana" w:hAnsi="Verdana"/>
          <w:sz w:val="20"/>
          <w:szCs w:val="20"/>
        </w:rPr>
        <w:t xml:space="preserve"> accessor of a </w:t>
      </w:r>
      <w:r>
        <w:rPr>
          <w:rFonts w:cs="Courier" w:ascii="Courier" w:hAnsi="Courier"/>
          <w:sz w:val="20"/>
          <w:szCs w:val="20"/>
        </w:rPr>
        <w:t>System.Reflection.PropertyInfo</w:t>
      </w:r>
      <w:r>
        <w:rPr>
          <w:rFonts w:cs="Verdana" w:ascii="Verdana" w:hAnsi="Verdana"/>
          <w:sz w:val="20"/>
          <w:szCs w:val="20"/>
        </w:rPr>
        <w:t xml:space="preserve"> instance that reflects that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gnoreCa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gnoreCase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gnoreCase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 member name will be handled in a case-insensitive manner when bind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nstan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nstance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stance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instance members will be included in the binding search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nvokeMetho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nvokeMetho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vokeMetho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 method will be invok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Non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NonPublic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Public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non-public (i.e. family and private) members will be included in the binding search if the search has the permission required to bind non-public me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OptionalParamBind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OptionalParamBinding = 0x4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ptionalParamBinding = 0x4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set of members whose parameter count matches the number of arguments supplied to the binding method are to be returned by the binding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lag is used in conjunction with methods that have parameters with default values and with methods that have variable argument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Public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public members will be included in the binding search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etFiel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etField = 0x8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tField = 0x8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field will be se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etProper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etProperty = 0x2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tProperty = 0x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value of a property will be set by invoking the </w:t>
      </w:r>
      <w:r>
        <w:rPr>
          <w:rFonts w:cs="Courier" w:ascii="Courier" w:hAnsi="Courier"/>
          <w:sz w:val="20"/>
          <w:szCs w:val="20"/>
        </w:rPr>
        <w:t>set</w:t>
      </w:r>
      <w:r>
        <w:rPr>
          <w:rFonts w:cs="Verdana" w:ascii="Verdana" w:hAnsi="Verdana"/>
          <w:sz w:val="20"/>
          <w:szCs w:val="20"/>
        </w:rPr>
        <w:t xml:space="preserve"> accessor of a </w:t>
      </w:r>
      <w:r>
        <w:rPr>
          <w:rFonts w:cs="Courier" w:ascii="Courier" w:hAnsi="Courier"/>
          <w:sz w:val="20"/>
          <w:szCs w:val="20"/>
        </w:rPr>
        <w:t>System.Reflection.PropertyInfo</w:t>
      </w:r>
      <w:r>
        <w:rPr>
          <w:rFonts w:cs="Verdana" w:ascii="Verdana" w:hAnsi="Verdana"/>
          <w:sz w:val="20"/>
          <w:szCs w:val="20"/>
        </w:rPr>
        <w:t xml:space="preserve"> instance that reflects that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tat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tatic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static members will be included in the binding search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uppressChangeTy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uppressChangeType = 0x2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ppressChangeType = 0x2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system will not change the types of parameters when binding with the default binder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ustom binders are allowed to ignore this flag. This flag is provided as a hint for custom bind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