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Level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Leve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Lev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option level associated with the </w:t>
      </w:r>
      <w:r>
        <w:rPr>
          <w:rFonts w:cs="Courier" w:ascii="Courier" w:hAnsi="Courier"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used in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socket options apply only to specific protocols while others apply to all types. Members of this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Internet Protocol (I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derIncluded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application is providing the IP header for outgoing datagrams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Options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IP options to be inserted into outgoing datagrams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TimeToLiv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datagrams. The time-to-live designates the number of networks on which the datagram is allowed to travel before being discarded by a router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Interfac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the interface for outgoing multicast packets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Loopback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multicast loopback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TimeToLiv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multicast datagrams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OfServic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service field in the IP header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Loopback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ypass hardware when possible. 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So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Socke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ocke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re not specific to a particular protocol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roadcast messages are allowed to be sent to the socket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bug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ord debugging information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Linger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close the socket without lingering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Rout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not to route data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data directly to interface addresses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ror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rror code associated with the last socket error. The error code is cleared by this option. This option is read-only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epAliv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the default) indicates to enable keep-alives, which allows a connection to remain open after a request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OfBandInlin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eive out-of-band data in the normal data stream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Buffer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receives. This is unrelated to the maximum message size or the size of a TCP window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Timeout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Rece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ReceiveFro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receive data. If data is not received within this time, a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useAddress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lows the socket to be bound to an address that is already in use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Buffer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sends. This is unrelated to the maximum message size or the size of a TCP window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Timeout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Se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Send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send data. If data is not sent within this time, a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the values defined in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umeration. This option is read-only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Transmission Control Protocol (TC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sdUrgent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urgent data as defined by IETF RFC 1222. Once set, this option cannot be turned off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dited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expedited data as defined by IETF RFC 1222. Once set, this option cannot be turned off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Delay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disable the Nagle algorithm for send coalescing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User Datagram Protocol (UD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sumCoverage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UDP checksum coverage.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Checksum</w:t>
            </w:r>
          </w:p>
        </w:tc>
        <w:tc>
          <w:tcPr>
            <w:tcW w:w="6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UDP datagrams with the checksum set to zero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