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AmbiguousMatch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mbiguousMatch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AmbiguousMatch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binding to a method or retrieving custom attributes results in more than one item matching the specified crite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is thrown when a search that is intended to return no more than one match, detects multiple matching items. For example, this exception is thrown when the </w:t>
      </w:r>
      <w:r>
        <w:rPr>
          <w:rFonts w:cs="Courier" w:ascii="Courier" w:hAnsi="Courier"/>
          <w:sz w:val="20"/>
          <w:szCs w:val="20"/>
        </w:rPr>
        <w:t>System.Attribute.GetCustomAttribute</w:t>
      </w:r>
      <w:r>
        <w:rPr>
          <w:rFonts w:cs="Verdana" w:ascii="Verdana" w:hAnsi="Verdana"/>
          <w:sz w:val="20"/>
          <w:szCs w:val="20"/>
        </w:rPr>
        <w:t xml:space="preserve"> methods (which return a single custom attribute), find multiple occurrences of the attribut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mbiguousMatch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mbiguousMatch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mbiguous match foun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eflection.Ambiguou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mbiguousMatch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mbiguousMatch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eflection.Ambiguou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mbiguousMatch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mbiguousMatch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Reflection.AmbiguousMatch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