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GC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GC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GC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ans for referencing a managed object from unmanaged mem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when an object reference is required to be accessible from unmanaged memor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untime.InteropServices.GCHandleType</w:t>
      </w:r>
      <w:r>
        <w:rPr>
          <w:rFonts w:cs="Verdana" w:ascii="Verdana" w:hAnsi="Verdana"/>
          <w:sz w:val="20"/>
          <w:szCs w:val="20"/>
        </w:rPr>
        <w:t xml:space="preserve"> enumeration describes the possible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typ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type of the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>, then it is an opaque handle, and the address of the object it references cannot be resolved through it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AddrOfPinnedObjec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IntPtr AddrOfPinnedObjec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AddrOfPinnedObjec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ddress of an object being referred to by a </w:t>
      </w:r>
      <w:r>
        <w:rPr>
          <w:rFonts w:cs="Courier" w:ascii="Courier" w:hAnsi="Courier"/>
          <w:sz w:val="20"/>
          <w:szCs w:val="20"/>
        </w:rPr>
        <w:t>System.Runtime.InteropServices.GCHandleType.Pinned</w:t>
      </w:r>
      <w:r>
        <w:rPr>
          <w:rFonts w:cs="Verdana" w:ascii="Verdana" w:hAnsi="Verdana"/>
          <w:sz w:val="20"/>
          <w:szCs w:val="20"/>
        </w:rPr>
        <w:t xml:space="preserve">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address of the of the </w:t>
      </w:r>
      <w:r>
        <w:rPr>
          <w:rFonts w:cs="Courier" w:ascii="Courier" w:hAnsi="Courier"/>
          <w:sz w:val="20"/>
          <w:szCs w:val="20"/>
        </w:rPr>
        <w:t>System.Runtime.InteropServices.GCHandleType.Pinned</w:t>
      </w:r>
      <w:r>
        <w:rPr>
          <w:rFonts w:cs="Verdana" w:ascii="Verdana" w:hAnsi="Verdana"/>
          <w:sz w:val="20"/>
          <w:szCs w:val="20"/>
        </w:rPr>
        <w:t xml:space="preserve"> object as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3"/>
        <w:gridCol w:w="5247"/>
      </w:tblGrid>
      <w:tr>
        <w:trPr/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handle type is not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Type.Pinn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Alloc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Runtime.InteropServices.GCHandle Alloc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GCHandle Alloc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ocates a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handle for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for which 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created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hat protects the object from garbag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handle ensures the object will not be collected by the garbage collector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returns a valid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arget of the handle can be changed via the </w:t>
      </w:r>
      <w:r>
        <w:rPr>
          <w:rFonts w:cs="Courier" w:ascii="Courier" w:hAnsi="Courier"/>
          <w:sz w:val="20"/>
          <w:szCs w:val="20"/>
        </w:rPr>
        <w:t>System.Runtime.InteropServices.GCHandle.Target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Alloc(System.Object, System.Runtime.InteropServices.GCHandleTyp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Runtime.InteropServices.GCHandle Alloc(object value, valuetype System.Runtime.InteropServices.GCHandleType 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GCHandle Alloc(object value, GCHandleType 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cates a handle of the specified type for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for which 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created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type of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reat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hat protects the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returns a valid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arget of the handle can be changed via the </w:t>
      </w:r>
      <w:r>
        <w:rPr>
          <w:rFonts w:cs="Courier" w:ascii="Courier" w:hAnsi="Courier"/>
          <w:sz w:val="20"/>
          <w:szCs w:val="20"/>
        </w:rPr>
        <w:t>System.Runtime.InteropServices.GCHandle.Target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Fre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Fre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Fre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rees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ller is required to provide synchronization to prevent multiple threads from executing this method simultaneously for a given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4684"/>
      </w:tblGrid>
      <w:tr>
        <w:trPr/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handle has already been freed or was never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op_Explicit(System.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Runtime.InteropServices.GCHandle op_Explicit(valuetype System.IntPt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GCHandle(IntPt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o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3"/>
        <w:gridCol w:w="6487"/>
      </w:tblGrid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s are stored using an internal integer representation. This method allows you to retrieve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from its integer represent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op_Explicit(System.Runtime.InteropServices.GC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IntPtr op_Explicit(valuetype System.Runtime.InteropServices.GCHandl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IntPtr(GCHand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o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7296"/>
      </w:tblGrid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ation of the specified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s are stored using an internal integer representation. This method allows you to retrieve that represent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IsAlloca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Allocated { public hidebysig specialname instance bool get_IsAllocat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Allocat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is alloca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handle is allocat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Use this method to determine whether the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s still availabl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garbage collector collects the object, the handle could still be resurrected in the finaliz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Targe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Target { public hidebysig specialname instance object get_Target() public hidebysig specialname instance void set_Target(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Targe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reference to the object the current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repres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bject this handle repres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1"/>
        <w:gridCol w:w="4709"/>
      </w:tblGrid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has already been freed or was never initialized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