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ObjectDispose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ObjectDisposedException extends System.InvalidOper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ObjectDisposedException: InvalidOper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operation is performed on a disposed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nvalidOper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dditional information about disposing objects, see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" w:ascii="Courier" w:hAnsi="Courier"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exception to be throw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ObjectDisposedExceptionTest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static void Main() { 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emoryStream ms = new MemoryStream(16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s.Clos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ms.ReadByt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}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atch (ObjectDisposedException e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Caught: {0}", e.Messag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Cannot access a closed Stream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bjectDispose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object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DisposedException(string object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4"/>
        <w:gridCol w:w="7176"/>
      </w:tblGrid>
      <w:tr>
        <w:trPr/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ectName</w:t>
            </w:r>
          </w:p>
        </w:tc>
        <w:tc>
          <w:tcPr>
            <w:tcW w:w="7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sposed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ObjectDisposedException.Object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 xml:space="preserve">objectName. </w:t>
      </w: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 that describes the error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nd includes </w:t>
      </w:r>
      <w:r>
        <w:rPr>
          <w:rFonts w:cs="Verdana" w:ascii="Verdana" w:hAnsi="Verdana"/>
          <w:i/>
          <w:iCs/>
          <w:sz w:val="20"/>
          <w:szCs w:val="20"/>
        </w:rPr>
        <w:t>objectname</w:t>
      </w:r>
      <w:r>
        <w:rPr>
          <w:rFonts w:cs="Verdana" w:ascii="Verdana" w:hAnsi="Verdana"/>
          <w:sz w:val="20"/>
          <w:szCs w:val="20"/>
        </w:rPr>
        <w:t xml:space="preserve">. This message takes into account the current system culture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ObjectDispose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ectNa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 contains only an error messag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isplays the error message of a </w:t>
      </w:r>
      <w:r>
        <w:rPr>
          <w:rFonts w:cs="Courier" w:ascii="Courier" w:hAnsi="Courier"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instance created using this constructor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ExampleDisposableObject: IDisposab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xampleDisposableObject obj = new ExampleDisposableObject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bj.Close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obj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 catch (ObjectDisposed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Caught: {0}", e.Messag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ExampleDisposableObject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sDisposed = false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~ExampleDisposableObject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Close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Dispose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Dispose(bool disposing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sDisposed = true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override String ToString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f(isDispose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hrow new ObjectDisposedException("ExampleDisposableObject"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turn "This is an instance of ExampleDisposableObject."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ivate bool isDisposed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Cannot access a disposed object named "ExampleDisposableObject".</w:t>
        <w:br/>
        <w:br/>
        <w:br/>
        <w:t>Object name: "ExampleDisposableObject"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bjectDisposed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objectName, 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DisposedException(string objectName, 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7352"/>
      </w:tblGrid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ectName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sposed object.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ObjectDisposedException.Object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object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ObjectDispose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throws a </w:t>
      </w:r>
      <w:r>
        <w:rPr>
          <w:rFonts w:cs="Courier" w:ascii="Courier" w:hAnsi="Courier"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instance created using this constructor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ExampleDisposableObject: IDisposab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xampleDisposableObject obj = new ExampleDisposableObject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bj.Close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obj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 catch (ObjectDisposed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Caught: {0}", e.Messag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ExampleDisposableObject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sDisposed = false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~ExampleDisposableObject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Close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Dispose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Dispose(bool disposing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sDisposed = true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override String ToString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f(isDisposed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 message = "Oh-oh! This object has been disposed!"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string objectName = "ExampleDisposableObject";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hrow new ObjectDisposedException(objectName, messag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turn "Hello, World!"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ivate bool isDisposed;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Oh-oh! This object has been disposed!</w:t>
        <w:br/>
        <w:br/>
        <w:br/>
        <w:t>Object name: "ExampleDisposableObject"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bjectDisposed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message that describes the erro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describes the erro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ObjectDisposedException.ObjectName</w:t>
      </w:r>
      <w:r>
        <w:rPr>
          <w:rFonts w:cs="Verdana" w:ascii="Verdana" w:hAnsi="Verdana"/>
          <w:sz w:val="20"/>
          <w:szCs w:val="20"/>
        </w:rPr>
        <w:t xml:space="preserve"> property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ssage includes the name of the object. </w:t>
        <w:br/>
        <w:br/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</w:t>
      </w:r>
      <w:r>
        <w:rPr>
          <w:rFonts w:cs="Courier" w:ascii="Courier" w:hAnsi="Courier"/>
          <w:sz w:val="20"/>
          <w:szCs w:val="20"/>
        </w:rPr>
        <w:t>System.Exception.Messag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bjectDisposedException.Object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ObjectName { public hidebysig specialname instance string get_Object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Object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dispos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disposed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is property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the value of this property is included in the string returned by the </w:t>
      </w:r>
      <w:r>
        <w:rPr>
          <w:rFonts w:cs="Courier" w:ascii="Courier" w:hAnsi="Courier"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  <w:br/>
        <w:br/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8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8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9:00Z</dcterms:created>
  <dc:creator>Rex Jaeschke</dc:creator>
  <dc:description/>
  <cp:keywords/>
  <dc:language>en-US</dc:language>
  <cp:lastModifiedBy>Rex Jaeschke</cp:lastModifiedBy>
  <dcterms:modified xsi:type="dcterms:W3CDTF">2005-04-06T18:49:00Z</dcterms:modified>
  <cp:revision>2</cp:revision>
  <dc:subject/>
  <dc:title/>
</cp:coreProperties>
</file>