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Byt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Byte extends System.ValueType implements System.IComparable, System.IFormattable, System.IComparable`1&lt;unsigned int8&gt;, System.IEquatable`1&lt;unsigned int8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Byte: IComparable, IFormattable, IComparable&lt;Byte&gt;, IEquatable&lt;By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Byte&gt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By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8-bit un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0 to positive 255 (hexadecimal 0x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8 MaxValue = 25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byte MaxValue = 25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255 (hexadecimal 0X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8 MinValu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byte MinValu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CompareTo(System.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unsigned int8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byt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sort order of the current instance compared to the specified unsigned byt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4"/>
        <w:gridCol w:w="7016"/>
      </w:tblGrid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8"/>
        <w:gridCol w:w="5062"/>
      </w:tblGrid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Byt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sort order of the current instance compared to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2"/>
        <w:gridCol w:w="6328"/>
      </w:tblGrid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Equals(System.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unsigned int8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byte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Byt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ByteParseClass {</w:t>
      </w:r>
    </w:p>
    <w:p>
      <w:pPr>
        <w:pStyle w:val="HTMLPreformatted"/>
        <w:rPr/>
      </w:pP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ole.WriteLine("String: \"{0}\" &lt;Byte&gt; {1}",str,Byte.Parse(str)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Byte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 xml:space="preserve">s </w:t>
      </w:r>
      <w:r>
        <w:rPr>
          <w:rFonts w:cs="Verdana" w:ascii="Verdana" w:hAnsi="Verdana"/>
          <w:sz w:val="20"/>
          <w:szCs w:val="20"/>
        </w:rPr>
        <w:t xml:space="preserve">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not in the correct styl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The following table lists the characters that are valid for the System.Byte</w:t>
      </w:r>
      <w:r>
        <w:rPr/>
        <w:t xml:space="preserve"> typ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Byte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general format specifier "G" is use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Byte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 b = 8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b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b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8</w:t>
        <w:br/>
        <w:br/>
        <w:br/>
        <w:t>c: $8.00</w:t>
        <w:br/>
        <w:br/>
        <w:br/>
        <w:t>d: 8</w:t>
        <w:br/>
        <w:br/>
        <w:br/>
        <w:t>e: 8.000000e+000</w:t>
        <w:br/>
        <w:br/>
        <w:br/>
        <w:t>f: 8.00</w:t>
        <w:br/>
        <w:br/>
        <w:br/>
        <w:t>g: 8</w:t>
        <w:br/>
        <w:br/>
        <w:br/>
        <w:t>n: 8.00</w:t>
        <w:br/>
        <w:br/>
        <w:br/>
        <w:t>p: 800.00 %</w:t>
        <w:br/>
        <w:br/>
        <w:br/>
        <w:t>x: 8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3:00Z</dcterms:created>
  <dc:creator>Rex Jaeschke</dc:creator>
  <dc:description/>
  <cp:keywords/>
  <dc:language>en-US</dc:language>
  <cp:lastModifiedBy>Rex Jaeschke</cp:lastModifiedBy>
  <dcterms:modified xsi:type="dcterms:W3CDTF">2005-04-06T18:43:00Z</dcterms:modified>
  <cp:revision>2</cp:revision>
  <dc:subject/>
  <dc:title/>
</cp:coreProperties>
</file>