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Field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Fiel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Fiel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s as a metadata token for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Fiel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