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UTF8Encoding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TF8Encoding extends System.Text.Encod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TF8Encoding: Enco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UTF8 character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encodes Unicode characters using the UTF-8 encoding (UCS Transformation Format, 8-bit form). This encoding supports all Unicode character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TF-8 encodes Unicode characters with a variable number of bytes per character. This encoding is optimized for the lower 127 ASCII characters, yielding an efficient mechanism to encode English in an internationalizable way. The UTF-8 identifier is the Unicode byte order mark (0xFEFF) written in UTF-8 (0xEF 0xBB 0xBF). The byte order mark is used to distinguish UTF-8 text from other encodings.</w:t>
        <w:br/>
        <w:br/>
        <w:t xml:space="preserve">This class offers an error-checking feature that can be turned on when an instance of the class is constructed. Certain methods in this class check for invalid sequences of surrogate pairs. If error-checking is turned on and an invalid sequence is detected,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 If error-checking is not turned on and an invalid sequence is detected, no exception is thrown and execution continues in a method-defined manner. For more information regarding surrogate pairs, se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, bool throwOnInvalidByt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, bool throwOnInvalid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flag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3"/>
        <w:gridCol w:w="5207"/>
      </w:tblGrid>
      <w:tr>
        <w:trPr/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hrowOnInvalidBytes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error-checking is turned on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Unicode byte order mark in UTF-8 is recognized or emitted when reading from or writing to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3"/>
        <w:gridCol w:w="5207"/>
      </w:tblGrid>
      <w:tr>
        <w:trPr/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encoderShouldEmitUTF8Identifi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7068"/>
      </w:tblGrid>
      <w:tr>
        <w:trPr/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value i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represents the same type and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characters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7209"/>
      </w:tblGrid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number of bytes necessary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specified range of characters in the specified Unicode character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7308"/>
      </w:tblGrid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necessary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 1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er.Get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Courier" w:ascii="Courier" w:hAnsi="Courier"/>
          <w:sz w:val="20"/>
          <w:szCs w:val="20"/>
        </w:rPr>
        <w:t xml:space="preserve">System.String </w:t>
      </w:r>
      <w:r>
        <w:rPr>
          <w:rFonts w:cs="Verdana" w:ascii="Verdana" w:hAnsi="Verdana"/>
          <w:sz w:val="20"/>
          <w:szCs w:val="20"/>
        </w:rPr>
        <w:t xml:space="preserve">into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7315"/>
      </w:tblGrid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Bytes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Bytes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7250"/>
      </w:tblGrid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values encod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the return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Char[]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7315"/>
      </w:tblGrid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Text.UTF8Encoding.GetByte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bytes that will be produced for a given range of characters. Alternatively, </w:t>
      </w:r>
      <w:r>
        <w:rPr>
          <w:rFonts w:cs="Courier" w:ascii="Courier" w:hAnsi="Courier"/>
          <w:sz w:val="20"/>
          <w:szCs w:val="20"/>
        </w:rPr>
        <w:t>System.Text.UTF8Encoding.GetMaxByte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bytes that will be produced for a specified number of characters, regardless of the actual character valu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of characters produced by decoding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7308"/>
      </w:tblGrid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characters produced by decoding the range in </w:t>
      </w:r>
      <w:r>
        <w:rPr>
          <w:rFonts w:cs="Verdana" w:ascii="Verdana" w:hAnsi="Verdana"/>
          <w:i/>
          <w:iCs/>
          <w:sz w:val="20"/>
          <w:szCs w:val="20"/>
        </w:rPr>
        <w:t xml:space="preserve">bytes </w:t>
      </w:r>
      <w:r>
        <w:rPr>
          <w:rFonts w:cs="Verdana" w:ascii="Verdana" w:hAnsi="Verdana"/>
          <w:sz w:val="20"/>
          <w:szCs w:val="20"/>
        </w:rPr>
        <w:t xml:space="preserve">from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 1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byte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codes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7314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into. 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byte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Text.UTF8Encoding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Courier" w:ascii="Courier" w:hAnsi="Courier"/>
          <w:sz w:val="20"/>
          <w:szCs w:val="20"/>
        </w:rPr>
        <w:t>System.Text.UTF8Encoding.GetMaxChar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characters that will be produced for a specified number of bytes, regardless of the actual byte valu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Deco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Decoder GetDeco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Decoder GetDe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Courier" w:ascii="Courier" w:hAnsi="Courier"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>, a decoder can convert partial sequences of bytes into partial sequences of characters by maintaining the appropriate state between the conversion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Enco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Encoder GetEnco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er GetEn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Courier" w:ascii="Courier" w:hAnsi="Courier"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>, an encoder can convert partial sequences of characters into partial sequences of bytes by maintaining the appropriate state between the conversion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Byte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character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buffer size for byte arrays passed to </w:t>
      </w:r>
      <w:r>
        <w:rPr>
          <w:rFonts w:cs="Courier" w:ascii="Courier" w:hAnsi="Courier"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>. Using this minimum buffer size can help ensure that no buffer overflow exceptions will occu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2"/>
        <w:gridCol w:w="2268"/>
      </w:tblGrid>
      <w:tr>
        <w:trPr/>
        <w:tc>
          <w:tcPr>
            <w:tcW w:w="6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Char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characters produced by decoding the specified number of byte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byte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characters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minimum buffer size for character arrays passed to </w:t>
      </w:r>
      <w:r>
        <w:rPr>
          <w:rFonts w:cs="Courier" w:ascii="Courier" w:hAnsi="Courier"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 xml:space="preserve">. Using this minimum buffer size can help ensure that no buffer overflow exceptions will occur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8"/>
        <w:gridCol w:w="2272"/>
      </w:tblGrid>
      <w:tr>
        <w:trPr/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Preambl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Preambl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Preamb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bytes used at the beginning of a stream to determine which encoding a file was created with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UTF-8 encoding pream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Text.UTF8Encoding.GetPreamble</w:t>
      </w:r>
      <w:r>
        <w:rPr>
          <w:rFonts w:cs="Verdana" w:ascii="Verdana" w:hAnsi="Verdana"/>
          <w:sz w:val="20"/>
          <w:szCs w:val="20"/>
        </w:rPr>
        <w:t xml:space="preserve"> returns the Unicode byte order mark (U+FEFF) written in UTF-8 (0xef, 0xbb, 0xbf) if this instance was constructed with a request to emit the UTF-8 identifier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