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TextWrit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Writ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Writ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writer that can write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designed for character output, whereas 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lass is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a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not thread safe. See </w:t>
      </w:r>
      <w:r>
        <w:rPr>
          <w:rFonts w:cs="Courier" w:ascii="Courier" w:hAnsi="Courier"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 xml:space="preserve"> for a thread-safe wrapp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(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704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supplies a formatting objec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Nu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Writer Nul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Writer N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object without a backing st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 xml:space="preserve"> to redirect output to a stream that will not consume any operating system resources.</w:t>
        <w:br/>
        <w:br/>
        <w:t xml:space="preserve">When a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method is invoked on </w:t>
      </w:r>
      <w:r>
        <w:rPr>
          <w:rFonts w:cs="Courier" w:ascii="Courier" w:hAnsi="Courier"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>, the call simply returns, and no data is actually written to any backing stor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operation on the current instance might throw an exception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Flush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Flush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ny buffered data to the underlying device and clears all buffers for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Synchronized(System.IO.TextWrit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Writer Synchronized(class System.IO.TextWriter writ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Writer Synchronized(TextWriter writ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6753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</w:p>
        </w:tc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Text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class that wraps around the specified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9"/>
        <w:gridCol w:w="2551"/>
      </w:tblGrid>
      <w:tr>
        <w:trPr/>
        <w:tc>
          <w:tcPr>
            <w:tcW w:w="6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[] ar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params object[] ar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705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, object arg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, object arg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the format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6839"/>
      </w:tblGrid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7052"/>
      </w:tblGrid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7239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6153"/>
      </w:tblGrid>
      <w:tr>
        <w:trPr/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083"/>
      </w:tblGrid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083"/>
      </w:tblGrid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083"/>
      </w:tblGrid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6009"/>
      </w:tblGrid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083"/>
      </w:tblGrid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6009"/>
      </w:tblGrid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6453"/>
      </w:tblGrid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array of characters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6983"/>
      </w:tblGrid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haracter array from which characters are read.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ing index in the buffer.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6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char</w:t>
      </w:r>
      <w:r>
        <w:rPr>
          <w:rFonts w:cs="Verdana" w:ascii="Verdana" w:hAnsi="Verdana"/>
          <w:sz w:val="20"/>
          <w:szCs w:val="20"/>
        </w:rPr>
        <w:t>[])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2"/>
        <w:gridCol w:w="3768"/>
      </w:tblGrid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write to the text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0,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>.Length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6793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6453"/>
      </w:tblGrid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7"/>
        <w:gridCol w:w="6343"/>
      </w:tblGrid>
      <w:tr>
        <w:trPr/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6400"/>
      </w:tblGrid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7"/>
        <w:gridCol w:w="6343"/>
      </w:tblGrid>
      <w:tr>
        <w:trPr/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6453"/>
      </w:tblGrid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from a specified character array,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characters are rea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read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1"/>
        <w:gridCol w:w="3739"/>
      </w:tblGrid>
      <w:tr>
        <w:trPr/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  <w:tr>
        <w:trPr/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array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data is read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6793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) followed by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ToCharArray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6400"/>
      </w:tblGrid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 ).</w:t>
        <w:br/>
        <w:br/>
        <w:t xml:space="preserve">The line terminator string is defined by the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7346"/>
      </w:tblGrid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6400"/>
      </w:tblGrid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6839"/>
      </w:tblGrid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, object arg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, object arg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If the value of any object parameter is null, it is treated as an empty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[] ar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params object[] ar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705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r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6400"/>
      </w:tblGrid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abstract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FormatProvid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FormatProvider FormatProvider { public hidebysig virtual specialname class System.IFormatProvider get_FormatProvid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FormatProvider FormatProvid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n object that provides formatting for the current instanc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object for a specific culture, or the formatting of the current culture if no other culture is specifi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New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virtual specialname string get_NewLine() public hidebysig virtual specialname void set_NewLin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ewLin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line terminator string used by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line terminator string for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line terminator string is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line terminator string is written to the text stream whenever one of the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methods is called. In order for text written by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o be readable by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only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should be used as a terminator string. If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default newline character is used instea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