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et.Sockets.SocketOptionName Enum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SocketOptionName extends System.Enum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SocketOptionNa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option names for use in the </w:t>
      </w:r>
      <w:r>
        <w:rPr>
          <w:rFonts w:cs="Courier" w:ascii="Courier" w:hAnsi="Courier"/>
          <w:sz w:val="20"/>
          <w:szCs w:val="20"/>
        </w:rPr>
        <w:t>System.Net.Sockets.Socket.SetSocketOption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System.Net.Sockets.Socket.GetSocketOption</w:t>
      </w:r>
      <w:r>
        <w:rPr>
          <w:rFonts w:cs="Verdana" w:ascii="Verdana" w:hAnsi="Verdana"/>
          <w:sz w:val="20"/>
          <w:szCs w:val="20"/>
        </w:rPr>
        <w:t xml:space="preserve"> methods of the </w:t>
      </w:r>
      <w:r>
        <w:rPr>
          <w:rFonts w:cs="Courier" w:ascii="Courier" w:hAnsi="Courier"/>
          <w:sz w:val="20"/>
          <w:szCs w:val="20"/>
        </w:rPr>
        <w:t>System.Net.Sockets.Socket</w:t>
      </w:r>
      <w:r>
        <w:rPr>
          <w:rFonts w:cs="Verdana" w:ascii="Verdana" w:hAnsi="Verdana"/>
          <w:sz w:val="20"/>
          <w:szCs w:val="20"/>
        </w:rPr>
        <w:t xml:space="preserve"> clas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ocket options determine the behavior of an instance of the </w:t>
      </w:r>
      <w:r>
        <w:rPr>
          <w:rFonts w:cs="Courier" w:ascii="Courier" w:hAnsi="Courier"/>
          <w:sz w:val="20"/>
          <w:szCs w:val="20"/>
        </w:rPr>
        <w:t>System.Net.Sockets.Socket</w:t>
      </w:r>
      <w:r>
        <w:rPr>
          <w:rFonts w:cs="Verdana" w:ascii="Verdana" w:hAnsi="Verdana"/>
          <w:sz w:val="20"/>
          <w:szCs w:val="20"/>
        </w:rPr>
        <w:t xml:space="preserve"> class. Some socket options apply only to specific protocols while others apply to all types. Members of the </w:t>
      </w:r>
      <w:r>
        <w:rPr>
          <w:rFonts w:cs="Courier" w:ascii="Courier" w:hAnsi="Courier"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specify which protocol applies to a specific socket option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AcceptConnection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AcceptConnection = 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cceptConnection = 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System.Net.Sockets.Socket.Listen</w:t>
      </w:r>
      <w:r>
        <w:rPr>
          <w:rFonts w:cs="Verdana" w:ascii="Verdana" w:hAnsi="Verdana"/>
          <w:sz w:val="20"/>
          <w:szCs w:val="20"/>
        </w:rPr>
        <w:t xml:space="preserve"> has been called on the socket.</w:t>
        <w:br/>
        <w:br/>
        <w:t xml:space="preserve">The value associated with this option is a </w:t>
      </w:r>
      <w:r>
        <w:rPr>
          <w:rFonts w:cs="Courier" w:ascii="Courier" w:hAnsi="Courier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data typ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Net.Sockets.SocketOptionLevel.Socket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Courier" w:ascii="Courier" w:hAnsi="Courier"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AddMembership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AddMembership = 1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ddMembership = 1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dd an IP group membership. </w:t>
        <w:br/>
        <w:br/>
        <w:t xml:space="preserve">The value associated with this option is an instance of the </w:t>
      </w:r>
      <w:r>
        <w:rPr>
          <w:rFonts w:cs="Courier" w:ascii="Courier" w:hAnsi="Courier"/>
          <w:sz w:val="20"/>
          <w:szCs w:val="20"/>
        </w:rPr>
        <w:t>System.Net.Sockets.MulticastOption</w:t>
      </w:r>
      <w:r>
        <w:rPr>
          <w:rFonts w:cs="Verdana" w:ascii="Verdana" w:hAnsi="Verdana"/>
          <w:sz w:val="20"/>
          <w:szCs w:val="20"/>
        </w:rPr>
        <w:t xml:space="preserve"> class. 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Net.Sockets.SocketOptionLevel.IP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Courier" w:ascii="Courier" w:hAnsi="Courier"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AddSourceMembership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AddSourceMembership = 15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ddSourceMembership = 15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Join a source group.</w:t>
        <w:br/>
        <w:br/>
        <w:t xml:space="preserve">The value associated with this option is an instance of the </w:t>
      </w:r>
      <w:r>
        <w:rPr>
          <w:rFonts w:cs="Courier" w:ascii="Courier" w:hAnsi="Courier"/>
          <w:sz w:val="20"/>
          <w:szCs w:val="20"/>
        </w:rPr>
        <w:t>System.Net.IPAddress</w:t>
      </w:r>
      <w:r>
        <w:rPr>
          <w:rFonts w:cs="Verdana" w:ascii="Verdana" w:hAnsi="Verdana"/>
          <w:sz w:val="20"/>
          <w:szCs w:val="20"/>
        </w:rPr>
        <w:t xml:space="preserve"> class. 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Net.Sockets.SocketOptionLevel.IP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Courier" w:ascii="Courier" w:hAnsi="Courier"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BlockSourc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BlockSource = 17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BlockSource = 17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Block data from a source.</w:t>
        <w:br/>
        <w:br/>
        <w:t xml:space="preserve">The value associated with this option is a </w:t>
      </w:r>
      <w:r>
        <w:rPr>
          <w:rFonts w:cs="Courier" w:ascii="Courier" w:hAnsi="Courier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data typ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Net.Sockets.SocketOptionLevel.IP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Courier" w:ascii="Courier" w:hAnsi="Courier"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Broadcas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Broadcast = 3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Broadcast = 3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Permit sending broadcast messages on the socket. </w:t>
        <w:br/>
        <w:br/>
        <w:t xml:space="preserve">The value associated with this option is a </w:t>
      </w:r>
      <w:r>
        <w:rPr>
          <w:rFonts w:cs="Courier" w:ascii="Courier" w:hAnsi="Courier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data typ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Net.Sockets.SocketOptionLevel.Socket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Courier" w:ascii="Courier" w:hAnsi="Courier"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BsdUrgen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BsdUrgent = 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BsdUrgent = 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Use urgent data as defined by IETF RFC 1222. This option can be set only once, and once set, cannot be turned off.</w:t>
        <w:br/>
        <w:br/>
        <w:t xml:space="preserve">The value associated with this option is a </w:t>
      </w:r>
      <w:r>
        <w:rPr>
          <w:rFonts w:cs="Courier" w:ascii="Courier" w:hAnsi="Courier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data typ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Net.Sockets.SocketOptionLevel.Tcp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Courier" w:ascii="Courier" w:hAnsi="Courier"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ChecksumCoverag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ChecksumCoverage = 2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ChecksumCoverage = 2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Set or get UDP checksum coverage.</w:t>
        <w:br/>
        <w:br/>
        <w:t xml:space="preserve">The value associated with this option is a </w:t>
      </w:r>
      <w:r>
        <w:rPr>
          <w:rFonts w:cs="Courier" w:ascii="Courier" w:hAnsi="Courier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data typ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Net.Sockets.SocketOptionLevel.Udp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Courier" w:ascii="Courier" w:hAnsi="Courier"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Debug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Debug = 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Debug = 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Record debugging information when available.</w:t>
        <w:br/>
        <w:br/>
        <w:t xml:space="preserve">The value associated with this option is a </w:t>
      </w:r>
      <w:r>
        <w:rPr>
          <w:rFonts w:cs="Courier" w:ascii="Courier" w:hAnsi="Courier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data typ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Net.Sockets.SocketOptionLevel.Socket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Courier" w:ascii="Courier" w:hAnsi="Courier"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DontFragmen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DontFragment = 14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DontFragment = 1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Do not fragment IP datagrams.</w:t>
        <w:br/>
        <w:br/>
        <w:t xml:space="preserve">The value associated with this option is a </w:t>
      </w:r>
      <w:r>
        <w:rPr>
          <w:rFonts w:cs="Courier" w:ascii="Courier" w:hAnsi="Courier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data typ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Net.Sockets.SocketOptionLevel.IP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Courier" w:ascii="Courier" w:hAnsi="Courier"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DontLinger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DontLinger = -129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DontLinger = -129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lose socket gracefully without lingering. </w:t>
        <w:br/>
        <w:br/>
        <w:t xml:space="preserve">The value associated with this option is a </w:t>
      </w:r>
      <w:r>
        <w:rPr>
          <w:rFonts w:cs="Courier" w:ascii="Courier" w:hAnsi="Courier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data typ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Net.Sockets.SocketOptionLevel.Socket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Courier" w:ascii="Courier" w:hAnsi="Courier"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DontRout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DontRoute = 16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DontRoute = 16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o not route; send directly to interface addresses. </w:t>
        <w:br/>
        <w:br/>
        <w:t xml:space="preserve">The value associated with this option is a </w:t>
      </w:r>
      <w:r>
        <w:rPr>
          <w:rFonts w:cs="Courier" w:ascii="Courier" w:hAnsi="Courier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data typ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Net.Sockets.SocketOptionLevel.Socket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Courier" w:ascii="Courier" w:hAnsi="Courier"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DropMembership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DropMembership = 13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DropMembership = 1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rop an IP group membership. </w:t>
        <w:br/>
        <w:br/>
        <w:t xml:space="preserve">The value associated with this option is an instance of the </w:t>
      </w:r>
      <w:r>
        <w:rPr>
          <w:rFonts w:cs="Courier" w:ascii="Courier" w:hAnsi="Courier"/>
          <w:sz w:val="20"/>
          <w:szCs w:val="20"/>
        </w:rPr>
        <w:t>System.Net.Sockets.MulticastOption</w:t>
      </w:r>
      <w:r>
        <w:rPr>
          <w:rFonts w:cs="Verdana" w:ascii="Verdana" w:hAnsi="Verdana"/>
          <w:sz w:val="20"/>
          <w:szCs w:val="20"/>
        </w:rPr>
        <w:t xml:space="preserve"> class. 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Net.Sockets.SocketOptionLevel.IP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Courier" w:ascii="Courier" w:hAnsi="Courier"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DropSourceMembership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DropSourceMembership = 16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DropSourceMembership = 16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Drop a source group.</w:t>
        <w:br/>
        <w:br/>
        <w:t xml:space="preserve">The value associated with this option is an instance of the </w:t>
      </w:r>
      <w:r>
        <w:rPr>
          <w:rFonts w:cs="Courier" w:ascii="Courier" w:hAnsi="Courier"/>
          <w:sz w:val="20"/>
          <w:szCs w:val="20"/>
        </w:rPr>
        <w:t>System.Net.IPAddress</w:t>
      </w:r>
      <w:r>
        <w:rPr>
          <w:rFonts w:cs="Verdana" w:ascii="Verdana" w:hAnsi="Verdana"/>
          <w:sz w:val="20"/>
          <w:szCs w:val="20"/>
        </w:rPr>
        <w:t xml:space="preserve"> class. 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Net.Sockets.SocketOptionLevel.IP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Courier" w:ascii="Courier" w:hAnsi="Courier"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Error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Error = 4103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Error = 410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 the error status code, then clear the code. </w:t>
        <w:br/>
        <w:br/>
        <w:t xml:space="preserve">The value associated with this option is 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data typ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Net.Sockets.SocketOptionLevel.Socket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Courier" w:ascii="Courier" w:hAnsi="Courier"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ExclusiveAddressUs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ExclusiveAddressUse = -5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ExclusiveAddressUse = -5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Enable a socket to be bound for exclusive access. </w:t>
        <w:br/>
        <w:br/>
        <w:t xml:space="preserve">The value associated with this option is a </w:t>
      </w:r>
      <w:r>
        <w:rPr>
          <w:rFonts w:cs="Courier" w:ascii="Courier" w:hAnsi="Courier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data typ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Net.Sockets.SocketOptionLevel.Socket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Courier" w:ascii="Courier" w:hAnsi="Courier"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Expedited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Expedited = 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Expedited = 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Use expedited data as defined by IETF RFC 1222. This option can be set only once, and once set, cannot be turned off.</w:t>
        <w:br/>
        <w:br/>
        <w:t xml:space="preserve">The value associated with this option is a </w:t>
      </w:r>
      <w:r>
        <w:rPr>
          <w:rFonts w:cs="Courier" w:ascii="Courier" w:hAnsi="Courier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data typ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Net.Sockets.SocketOptionLevel.Tcp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Courier" w:ascii="Courier" w:hAnsi="Courier"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HeaderIncluded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HeaderIncluded = 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HeaderIncluded = 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Application is providing the IP header for outgoing datagrams.</w:t>
        <w:br/>
        <w:br/>
        <w:t xml:space="preserve">The value associated with this option is a </w:t>
      </w:r>
      <w:r>
        <w:rPr>
          <w:rFonts w:cs="Courier" w:ascii="Courier" w:hAnsi="Courier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data typ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Net.Sockets.SocketOptionLevel.IP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Courier" w:ascii="Courier" w:hAnsi="Courier"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IPOptions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IPOptions = 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POptions = 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Specifies IP options to be inserted into outgoing datagrams.</w:t>
        <w:br/>
        <w:br/>
        <w:t xml:space="preserve">The value associated with this option is a </w:t>
      </w:r>
      <w:r>
        <w:rPr>
          <w:rFonts w:cs="Courier" w:ascii="Courier" w:hAnsi="Courier"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array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Net.Sockets.SocketOptionLevel.IP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Courier" w:ascii="Courier" w:hAnsi="Courier"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IpTimeToLiv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IpTimeToLive = 4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pTimeToLive = 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Set the IP header time-to-live field.</w:t>
        <w:br/>
        <w:br/>
        <w:t xml:space="preserve">The value associated with this option is 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data typ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Net.Sockets.SocketOptionLevel.IP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Courier" w:ascii="Courier" w:hAnsi="Courier"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KeepAliv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KeepAlive = 8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KeepAlive = 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end keep-alives. </w:t>
        <w:br/>
        <w:br/>
        <w:t xml:space="preserve">The value associated with this option is a </w:t>
      </w:r>
      <w:r>
        <w:rPr>
          <w:rFonts w:cs="Courier" w:ascii="Courier" w:hAnsi="Courier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data typ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Net.Sockets.SocketOptionLevel.Socket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Courier" w:ascii="Courier" w:hAnsi="Courier"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Linger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Linger = 128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Linger = 12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Linger on close if unsent data is present. </w:t>
        <w:br/>
        <w:br/>
        <w:t xml:space="preserve">The value associated with this option is an instance of the </w:t>
      </w:r>
      <w:r>
        <w:rPr>
          <w:rFonts w:cs="Courier" w:ascii="Courier" w:hAnsi="Courier"/>
          <w:sz w:val="20"/>
          <w:szCs w:val="20"/>
        </w:rPr>
        <w:t>System.Net.Sockets.LingerOption</w:t>
      </w:r>
      <w:r>
        <w:rPr>
          <w:rFonts w:cs="Verdana" w:ascii="Verdana" w:hAnsi="Verdana"/>
          <w:sz w:val="20"/>
          <w:szCs w:val="20"/>
        </w:rPr>
        <w:t xml:space="preserve"> class. 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Net.Sockets.SocketOptionLevel.Socket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Courier" w:ascii="Courier" w:hAnsi="Courier"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MaxConnections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MaxConnections = 2147483647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MaxConnections = 2147483647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Maximum queue length that can be specified by </w:t>
      </w:r>
      <w:r>
        <w:rPr>
          <w:rFonts w:cs="Courier" w:ascii="Courier" w:hAnsi="Courier"/>
          <w:sz w:val="20"/>
          <w:szCs w:val="20"/>
        </w:rPr>
        <w:t>System.Net.Sockets.Socket.Listen</w:t>
      </w:r>
      <w:r>
        <w:rPr>
          <w:rFonts w:cs="Verdana" w:ascii="Verdana" w:hAnsi="Verdana"/>
          <w:sz w:val="20"/>
          <w:szCs w:val="20"/>
        </w:rPr>
        <w:t xml:space="preserve">. </w:t>
        <w:br/>
        <w:br/>
        <w:t xml:space="preserve">The value associated with this option is 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data typ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MulticastInterfac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MulticastInterface = 9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MulticastInterface = 9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Set the interface for outgoing multicast packets.</w:t>
        <w:br/>
        <w:br/>
        <w:t xml:space="preserve">The value associated with this option is a </w:t>
      </w:r>
      <w:r>
        <w:rPr>
          <w:rFonts w:cs="Courier" w:ascii="Courier" w:hAnsi="Courier"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array. 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Net.Sockets.SocketOptionLevel.IP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Courier" w:ascii="Courier" w:hAnsi="Courier"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MulticastLoopback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MulticastLoopback = 1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MulticastLoopback = 1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IP multicast loopback.</w:t>
        <w:br/>
        <w:br/>
        <w:t xml:space="preserve">The value associated with this option is a </w:t>
      </w:r>
      <w:r>
        <w:rPr>
          <w:rFonts w:cs="Courier" w:ascii="Courier" w:hAnsi="Courier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data typ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Net.Sockets.SocketOptionLevel.IP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Courier" w:ascii="Courier" w:hAnsi="Courier"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MulticastTimeToLiv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MulticastTimeToLive = 1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MulticastTimeToLive = 1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P multicast time to live. </w:t>
        <w:br/>
        <w:br/>
        <w:t xml:space="preserve">The value associated with this option is 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data typ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Net.Sockets.SocketOptionLevel.IP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Courier" w:ascii="Courier" w:hAnsi="Courier"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NoChecksum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NoChecksum = 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oChecksum = 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Send UDP datagrams with checksum set to zero.</w:t>
        <w:br/>
        <w:br/>
        <w:t xml:space="preserve">The value associated with this option is a </w:t>
      </w:r>
      <w:r>
        <w:rPr>
          <w:rFonts w:cs="Courier" w:ascii="Courier" w:hAnsi="Courier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data typ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Net.Sockets.SocketOptionLevel.Udp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Courier" w:ascii="Courier" w:hAnsi="Courier"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NoDelay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NoDelay = 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oDelay = 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isable the Nagle algorithm for send coalescing. </w:t>
        <w:br/>
        <w:br/>
        <w:t xml:space="preserve">The value associated with this option is a </w:t>
      </w:r>
      <w:r>
        <w:rPr>
          <w:rFonts w:cs="Courier" w:ascii="Courier" w:hAnsi="Courier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data typ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Net.Sockets.SocketOptionLevel.Tcp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Courier" w:ascii="Courier" w:hAnsi="Courier"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OutOfBandInlin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OutOfBandInline = 256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OutOfBandInline = 256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ceive out-of-band data in the normal data stream. </w:t>
        <w:br/>
        <w:br/>
        <w:t xml:space="preserve">The value associated with this option is a </w:t>
      </w:r>
      <w:r>
        <w:rPr>
          <w:rFonts w:cs="Courier" w:ascii="Courier" w:hAnsi="Courier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data typ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Net.Sockets.SocketOptionLevel.Socket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Courier" w:ascii="Courier" w:hAnsi="Courier"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PacketInformation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PacketInformation = 19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acketInformation = 19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 information about received packet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ReceiveBuffer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ReceiveBuffer = 4098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ReceiveBuffer = 409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the total per-socket buffer space reserved for receives. This is unrelated to the maximum message size or the size of a TCP window. </w:t>
        <w:br/>
        <w:br/>
        <w:t xml:space="preserve">The value associated with this option is 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data typ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Net.Sockets.SocketOptionLevel.Socket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Courier" w:ascii="Courier" w:hAnsi="Courier"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ReceiveLowWater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ReceiveLowWater = 410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ReceiveLowWater = 41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ceive low water mark. </w:t>
        <w:br/>
        <w:br/>
        <w:t xml:space="preserve">The value associated with this option is 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data typ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ReceiveTimeou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ReceiveTimeout = 410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ReceiveTimeout = 410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the maximum time, in milliseconds, the </w:t>
      </w:r>
      <w:r>
        <w:rPr>
          <w:rFonts w:cs="Courier" w:ascii="Courier" w:hAnsi="Courier"/>
          <w:sz w:val="20"/>
          <w:szCs w:val="20"/>
        </w:rPr>
        <w:t>System.Net.Sockets.Socket.Receive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System.Net.Sockets.Socket.ReceiveFrom</w:t>
      </w:r>
      <w:r>
        <w:rPr>
          <w:rFonts w:cs="Verdana" w:ascii="Verdana" w:hAnsi="Verdana"/>
          <w:sz w:val="20"/>
          <w:szCs w:val="20"/>
        </w:rPr>
        <w:t xml:space="preserve"> methods will block when attempting to receive data. If data is not received within this time, a </w:t>
      </w:r>
      <w:r>
        <w:rPr>
          <w:rFonts w:cs="Courier" w:ascii="Courier" w:hAnsi="Courier"/>
          <w:sz w:val="20"/>
          <w:szCs w:val="20"/>
        </w:rPr>
        <w:t>System.Net.Sockets.SocketException</w:t>
      </w:r>
      <w:r>
        <w:rPr>
          <w:rFonts w:cs="Verdana" w:ascii="Verdana" w:hAnsi="Verdana"/>
          <w:sz w:val="20"/>
          <w:szCs w:val="20"/>
        </w:rPr>
        <w:t xml:space="preserve"> exception is thrown. </w:t>
        <w:br/>
        <w:br/>
        <w:t xml:space="preserve">The value associated with this option is 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data typ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Net.Sockets.SocketOptionLevel.Socket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Courier" w:ascii="Courier" w:hAnsi="Courier"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ReuseAddress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ReuseAddress = 4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ReuseAddress = 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llow the socket to be bound to an address that is already in use. </w:t>
        <w:br/>
        <w:br/>
        <w:t xml:space="preserve">The value associated with this option is a </w:t>
      </w:r>
      <w:r>
        <w:rPr>
          <w:rFonts w:cs="Courier" w:ascii="Courier" w:hAnsi="Courier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data typ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Net.Sockets.SocketOptionLevel.Socket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Courier" w:ascii="Courier" w:hAnsi="Courier"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SendBuffer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SendBuffer = 4097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endBuffer = 4097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the total per-socket buffer space reserved for sends. This is unrelated to the maximum message size or the size of a TCP window. </w:t>
        <w:br/>
        <w:br/>
        <w:t xml:space="preserve">The value associated with this option is 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data typ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Net.Sockets.SocketOptionLevel.Socket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Courier" w:ascii="Courier" w:hAnsi="Courier"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SendLowWater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SendLowWater = 4099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endLowWater = 4099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end low water mark. </w:t>
        <w:br/>
        <w:br/>
        <w:t xml:space="preserve">The value associated with this option is 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data typ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SendTimeou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SendTimeout = 410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endTimeout = 410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the maximum time, in milliseconds, the </w:t>
      </w:r>
      <w:r>
        <w:rPr>
          <w:rFonts w:cs="Courier" w:ascii="Courier" w:hAnsi="Courier"/>
          <w:sz w:val="20"/>
          <w:szCs w:val="20"/>
        </w:rPr>
        <w:t>System.Net.Sockets.Socket.Send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System.Net.Sockets.Socket.SendTo</w:t>
      </w:r>
      <w:r>
        <w:rPr>
          <w:rFonts w:cs="Verdana" w:ascii="Verdana" w:hAnsi="Verdana"/>
          <w:sz w:val="20"/>
          <w:szCs w:val="20"/>
        </w:rPr>
        <w:t xml:space="preserve"> methods will block when attempting to send data. If data is not sent within this time, a </w:t>
      </w:r>
      <w:r>
        <w:rPr>
          <w:rFonts w:cs="Courier" w:ascii="Courier" w:hAnsi="Courier"/>
          <w:sz w:val="20"/>
          <w:szCs w:val="20"/>
        </w:rPr>
        <w:t>System.Net.Sockets.SocketException</w:t>
      </w:r>
      <w:r>
        <w:rPr>
          <w:rFonts w:cs="Verdana" w:ascii="Verdana" w:hAnsi="Verdana"/>
          <w:sz w:val="20"/>
          <w:szCs w:val="20"/>
        </w:rPr>
        <w:t xml:space="preserve"> exception is thrown. </w:t>
        <w:br/>
        <w:br/>
        <w:t xml:space="preserve">The value associated with this option is 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data typ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Net.Sockets.SocketOptionLevel.Socket</w:t>
      </w:r>
      <w:r>
        <w:rPr>
          <w:rFonts w:cs="Verdana" w:ascii="Verdana" w:hAnsi="Verdana"/>
          <w:sz w:val="20"/>
          <w:szCs w:val="20"/>
        </w:rPr>
        <w:t xml:space="preserve"> member of the </w:t>
      </w:r>
      <w:r>
        <w:rPr>
          <w:rFonts w:cs="Courier" w:ascii="Courier" w:hAnsi="Courier"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Typ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Type = 4104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Type = 410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 the socket type, one of the members of the </w:t>
      </w:r>
      <w:r>
        <w:rPr>
          <w:rFonts w:cs="Courier" w:ascii="Courier" w:hAnsi="Courier"/>
          <w:sz w:val="20"/>
          <w:szCs w:val="20"/>
        </w:rPr>
        <w:t>System.Net.Sockets.SocketType</w:t>
      </w:r>
      <w:r>
        <w:rPr>
          <w:rFonts w:cs="Verdana" w:ascii="Verdana" w:hAnsi="Verdana"/>
          <w:sz w:val="20"/>
          <w:szCs w:val="20"/>
        </w:rPr>
        <w:t xml:space="preserve"> enumeration. </w:t>
        <w:br/>
        <w:br/>
        <w:t xml:space="preserve">The value associated with this option is 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data typ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Net.Sockets.SocketOptionLevel.Socket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Courier" w:ascii="Courier" w:hAnsi="Courier"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TypeOfServic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TypeOfService = 3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TypeOfService = 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Change the IP header type of service field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Net.Sockets.SocketOptionLevel.IP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Courier" w:ascii="Courier" w:hAnsi="Courier"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UnblockSourc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UnblockSource = 18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UnblockSource = 1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Unblock a previously blocked source.</w:t>
        <w:br/>
        <w:br/>
        <w:t xml:space="preserve">The value associated with this option is a </w:t>
      </w:r>
      <w:r>
        <w:rPr>
          <w:rFonts w:cs="Courier" w:ascii="Courier" w:hAnsi="Courier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data typ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Net.Sockets.SocketOptionLevel.IP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Courier" w:ascii="Courier" w:hAnsi="Courier"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UseLoopback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UseLoopback = 64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UseLoopback = 6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Bypass hardware when possible. </w:t>
        <w:br/>
        <w:br/>
        <w:t xml:space="preserve">The value associated with this option is a </w:t>
      </w:r>
      <w:r>
        <w:rPr>
          <w:rFonts w:cs="Courier" w:ascii="Courier" w:hAnsi="Courier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data typ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Net.Sockets.SocketOptionLevel.IP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Courier" w:ascii="Courier" w:hAnsi="Courier"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5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41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5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41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5:00Z</dcterms:created>
  <dc:creator>Rex Jaeschke</dc:creator>
  <dc:description/>
  <cp:keywords/>
  <dc:language>en-US</dc:language>
  <cp:lastModifiedBy>Rex Jaeschke</cp:lastModifiedBy>
  <dcterms:modified xsi:type="dcterms:W3CDTF">2005-04-06T18:55:00Z</dcterms:modified>
  <cp:revision>2</cp:revision>
  <dc:subject/>
  <dc:title/>
</cp:coreProperties>
</file>