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Field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eld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eld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describe the attributes of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Assembly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ANDAsse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in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il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type that defines the field and its subclass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ORAssem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as well as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ieldAcces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ieldAccessMas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AccessMas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 bit-mask that, when combined with the </w:t>
      </w:r>
      <w:r>
        <w:rPr>
          <w:rFonts w:cs="Courier" w:ascii="Courier" w:hAnsi="Courier"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of a field using the logical AND operator, yields the bits that specify the accessibility of a fiel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Init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InitOnly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Only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initialized only, and cannot be written after initializ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Liter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Literal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teral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's value is a compile-time (static or early bound) const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invokeImp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invokeImpl = 819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plementation of a field is forwarded through Platform Invocation Services (PInvok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members in the type in which it is defin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Sco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Scop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cannot be referenc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ublic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o any memb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pecialName = 5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5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fiel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tatic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associated with the defining type and is shared by all instances of the type in which it is defin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