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Abor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Abor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hreadAbor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rown by the system when a call is made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stances of this exception type can only be created by the system.</w:t>
        <w:br/>
        <w:br/>
        <w:t xml:space="preserve">When a call is made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to terminate a thread, the system throws a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n the target thread.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s a special exception that can be caught by application code, but is rethrown at the end of the catch block unless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When the </w:t>
      </w:r>
      <w:r>
        <w:rPr>
          <w:rFonts w:cs="Courier" w:ascii="Courier" w:hAnsi="Courier"/>
          <w:sz w:val="20"/>
          <w:szCs w:val="20"/>
        </w:rPr>
        <w:t xml:space="preserve">ThreadAbortException </w:t>
      </w:r>
      <w:r>
        <w:rPr>
          <w:rFonts w:cs="Verdana" w:ascii="Verdana" w:hAnsi="Verdana"/>
          <w:sz w:val="20"/>
          <w:szCs w:val="20"/>
        </w:rPr>
        <w:t xml:space="preserve">exception is raised, the system executes any </w:t>
      </w:r>
      <w:r>
        <w:rPr>
          <w:rFonts w:cs="Courier" w:ascii="Courier" w:hAnsi="Courier"/>
          <w:sz w:val="20"/>
          <w:szCs w:val="20"/>
        </w:rPr>
        <w:t xml:space="preserve">finally </w:t>
      </w:r>
      <w:r>
        <w:rPr>
          <w:rFonts w:cs="Verdana" w:ascii="Verdana" w:hAnsi="Verdana"/>
          <w:sz w:val="20"/>
          <w:szCs w:val="20"/>
        </w:rPr>
        <w:t xml:space="preserve">blocks for the target thread. The finally blocks are executed even if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If the abort is successful, the target thread is left in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ThreadState.Aborted</w:t>
      </w:r>
      <w:r>
        <w:rPr>
          <w:rFonts w:cs="Verdana" w:ascii="Verdana" w:hAnsi="Verdana"/>
          <w:sz w:val="20"/>
          <w:szCs w:val="20"/>
        </w:rPr>
        <w:t xml:space="preserve"> sta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borting a thread. The thread that receives the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uses the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method to cancel the abort request and continue execu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  <w:t>using System.Security.Permiss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ThreadWor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DoWork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=0; i&lt;100; i++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onsole.WriteLine("Thread - working.");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ThreadAbor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read - caught ThreadAbortException - resetting.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read.Reset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Thread - still alive and working.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hread - finished working."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hreadAbortTest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Start myThreadDelegate = new ThreadStart(ThreadWork.DoWork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 myThread = new Thread(myThreadDelegat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Sta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Main - aborting my thread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Jo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Main ending.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Thread - working.</w:t>
        <w:br/>
        <w:br/>
        <w:br/>
        <w:t>Main - aborting my thread.</w:t>
        <w:br/>
        <w:br/>
        <w:br/>
        <w:t>Thread - caught ThreadAbortException - resetting.</w:t>
        <w:br/>
        <w:br/>
        <w:br/>
        <w:t>Thread - still alive and working.</w:t>
        <w:br/>
        <w:br/>
        <w:br/>
        <w:t>Thread - finished working.</w:t>
        <w:br/>
        <w:br/>
        <w:br/>
        <w:t>Main ending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AbortException.Exception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State { public hidebysig specialname instance object get_Exception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n object that contains application-specific information related to the thread abor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bject returned by this property is specified via the </w:t>
      </w:r>
      <w:r>
        <w:rPr>
          <w:rFonts w:cs="Verdana" w:ascii="Verdana" w:hAnsi="Verdana"/>
          <w:i/>
          <w:iCs/>
          <w:sz w:val="20"/>
          <w:szCs w:val="20"/>
        </w:rPr>
        <w:t>stateInfo</w:t>
      </w:r>
      <w:r>
        <w:rPr>
          <w:rFonts w:cs="Verdana" w:ascii="Verdana" w:hAnsi="Verdana"/>
          <w:sz w:val="20"/>
          <w:szCs w:val="20"/>
        </w:rPr>
        <w:t xml:space="preserve"> parameter of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This property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object was specified, or the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with no parameters was called. The exact content and usage of this object is application-defined; it is typically used to convey information that is meaningful to the thread being abo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