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MulticastO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MulticastOpt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ulticastO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ins Internet Protocol (IP) addresses used when joining or leaving an IP multicast gro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llectively, the hosts listening to a specific IP multicast address (the group address) are called a multicast group. Each member of the group receives any IP messages sent to the group address. </w:t>
        <w:br/>
        <w:br/>
        <w:t xml:space="preserve">An instance of this class is passed into the </w:t>
      </w:r>
      <w:r>
        <w:rPr>
          <w:rFonts w:cs="Courier" w:ascii="Courier" w:hAnsi="Courier"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method and returned by the </w:t>
      </w:r>
      <w:r>
        <w:rPr>
          <w:rFonts w:cs="Courier" w:ascii="Courier" w:hAnsi="Courier"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 when the </w:t>
      </w:r>
      <w:r>
        <w:rPr>
          <w:rFonts w:cs="Verdana" w:ascii="Verdana" w:hAnsi="Verdana"/>
          <w:i/>
          <w:iCs/>
          <w:sz w:val="20"/>
          <w:szCs w:val="20"/>
        </w:rPr>
        <w:t>optionName</w:t>
      </w:r>
      <w:r>
        <w:rPr>
          <w:rFonts w:cs="Verdana" w:ascii="Verdana" w:hAnsi="Verdana"/>
          <w:sz w:val="20"/>
          <w:szCs w:val="20"/>
        </w:rPr>
        <w:t xml:space="preserve"> parameter is set to </w:t>
      </w:r>
      <w:r>
        <w:rPr>
          <w:rFonts w:cs="Courier" w:ascii="Courier" w:hAnsi="Courier"/>
          <w:sz w:val="20"/>
          <w:szCs w:val="20"/>
        </w:rPr>
        <w:t>System.Net.Sockets.SocketOptionName.AddMembership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Net.Sockets.SocketOptionName.DropMembership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(System.Net.IPAddress, System.Net.IPAddres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Net.IPAddress group, class System.Net.IPAddress mci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ulticastOption(IPAddress group, IPAddress mci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 with the specified IP multicast group and local address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7357"/>
      </w:tblGrid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group</w:t>
            </w:r>
          </w:p>
        </w:tc>
        <w:tc>
          <w:tcPr>
            <w:tcW w:w="7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group IP address.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cint</w:t>
            </w:r>
          </w:p>
        </w:tc>
        <w:tc>
          <w:tcPr>
            <w:tcW w:w="7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local IP addres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Sockets.MulticastOption.Group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Verdana" w:ascii="Verdana" w:hAnsi="Verdana"/>
          <w:i/>
          <w:iCs/>
          <w:sz w:val="20"/>
          <w:szCs w:val="20"/>
        </w:rPr>
        <w:t>group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Net.Sockets.MulticastOption.LocalAddress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Verdana" w:ascii="Verdana" w:hAnsi="Verdana"/>
          <w:i/>
          <w:iCs/>
          <w:sz w:val="20"/>
          <w:szCs w:val="20"/>
        </w:rPr>
        <w:t>mc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4"/>
        <w:gridCol w:w="3456"/>
      </w:tblGrid>
      <w:tr>
        <w:trPr/>
        <w:tc>
          <w:tcPr>
            <w:tcW w:w="5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group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c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(System.Net.IPAddres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Net.IPAddress group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ulticastOption(IPAddress group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 with the specified IP multicast grou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group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of a multicast group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Sockets.MulticastOption.Group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group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Sockets.MulticastOption.LocalAddres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Net.IPAddress.Any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Any</w:t>
      </w:r>
      <w:r>
        <w:rPr>
          <w:rFonts w:cs="Verdana" w:ascii="Verdana" w:hAnsi="Verdana"/>
          <w:sz w:val="20"/>
          <w:szCs w:val="20"/>
        </w:rPr>
        <w:t xml:space="preserve"> allows the protocol to decide which local IP address to u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5"/>
        <w:gridCol w:w="2545"/>
      </w:tblGrid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group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.Group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 Group { public hidebysig specialname instance class System.Net.IPAddress get_Group() public hidebysig specialname instance void set_Group(class System.Net.IPAddres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 Group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IP address of a multicast group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instance of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ontaining the IP address of a multicast gro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llectively, the hosts listening to a specific IP multicast address are called a multicast group. Each member of the group receives any IP messages sent to this addres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Valid IP addresses for multicast groups are in the range 224.0.0.0 to 239.255.255.255 with some addresses reserved for special purposes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.Local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 LocalAddress { public hidebysig specialname instance class System.Net.IPAddress get_LocalAddress() public hidebysig specialname instance void set_LocalAddress(class System.Net.IPAddres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 Local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local IP address to receive dat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instance of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ontaining the local IP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property specifies the local IP address used to receive data sent to the multicast group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