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Compar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arer extends System.Object implements System.Collections.ICompar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mparer: 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the default implementation of the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.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Collections.Comparer Defaul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Comparer Defa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 xml:space="preserve"> instance containing the default implementation of the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.Compare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(object a, object 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(object a, object 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3"/>
        <w:gridCol w:w="6617"/>
      </w:tblGrid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0"/>
        <w:gridCol w:w="3160"/>
      </w:tblGrid>
      <w:tr>
        <w:trPr/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  <w:tr>
        <w:trPr/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  <w:tr>
        <w:trPr/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/>
        <w:br/>
      </w: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ull reference is considered to compare less than any other non-null object, and equal to any other null reference, independent of the underlying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either objec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is as follows:</w:t>
      </w:r>
    </w:p>
    <w:p>
      <w:pPr>
        <w:pStyle w:val="Normal"/>
        <w:numPr>
          <w:ilvl w:val="0"/>
          <w:numId w:val="3"/>
        </w:numPr>
        <w:spacing w:before="28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mplements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returns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oes not implemen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but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oes, returns the negated result of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oth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 not implemen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do not implement the </w:t>
            </w:r>
            <w:r>
              <w:rPr>
                <w:rFonts w:cs="Courier" w:ascii="Courier" w:hAnsi="Courier"/>
                <w:sz w:val="20"/>
                <w:szCs w:val="20"/>
              </w:rPr>
              <w:t>System.ICompar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  <w:br/>
              <w:br/>
              <w:t>-or-</w:t>
              <w:br/>
              <w:br/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are not assignment-compatible types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