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AddressFamily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ddressFamily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Address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addressing schemes used by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member is specified to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constructors to identify the addressing scheme that the socket instance will use to resolve an address. For example, </w:t>
      </w:r>
      <w:r>
        <w:rPr>
          <w:rFonts w:cs="Courier" w:ascii="Courier" w:hAnsi="Courier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indicates that an IP version 4 address is expected when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 connects to an endpo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AppleTal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AppleTalk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ppleTalk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eTalk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At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Atm = 2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m = 2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ive Asynchronous Transfer Mode (ATM) services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Banya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Banyan = 2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anyan = 2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yan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cit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citt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citt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es for CCITT protocols, such as X.2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hao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haos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haos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MIT CHAOS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lus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luster = 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uster = 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Microsoft cluster produc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ataKi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ataKit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taKit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Datakit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ataLin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ataLink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taLink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 data-link interface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ecNe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ecNet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Net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ne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Ecm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Ecma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cma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uropean Computer Manufacturers Association (ECMA)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FireFo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FireFox = 1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reFox = 1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eFox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HyperChanne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HyperChannel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yperChannel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SC Hyperchannel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eee12844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eee12844 = 2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eee12844 = 2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EEE 1284.4 workgroup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mpLin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mpLink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mpLink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PANET IMP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nterNetwo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nterNetwork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Network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IP version 4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nterNetworkV6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nterNetworkV6 = 2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NetworkV6 = 2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IP version 6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p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px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x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network Packet Exchange (IPX) or Sequenced Packet Exchange (SPX)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rd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rda = 2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rda = 2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rared Data Association (IrDA)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s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so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so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ddress for ISO protocol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" w:ascii="Courier" w:hAnsi="Courier"/>
          <w:sz w:val="20"/>
          <w:szCs w:val="20"/>
        </w:rPr>
        <w:t>System.Net.Sockets.AddressFamily.Osi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La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Lat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at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etBio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etBios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Bios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Bios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etworkDesigner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etworkDesigners = 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workDesigners = 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Network Designers OSI gateway-enabled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S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S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Xerox NS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Os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Osi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si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ddress for ISO protocol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" w:ascii="Courier" w:hAnsi="Courier"/>
          <w:sz w:val="20"/>
          <w:szCs w:val="20"/>
        </w:rPr>
        <w:t>System.Net.Sockets.AddressFamily.Iso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Pu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Pup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p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PUP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Sn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Sna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na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M SNA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i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ix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x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is local to the hos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known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d to indicate an uninitialized state. This member is not to be used when constructing instances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specifi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specified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pecified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specified addres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VoiceView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VoiceView = 1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ceView = 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iceView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3:00Z</dcterms:created>
  <dc:creator>Rex Jaeschke</dc:creator>
  <dc:description/>
  <cp:keywords/>
  <dc:language>en-US</dc:language>
  <cp:lastModifiedBy>Rex Jaeschke</cp:lastModifiedBy>
  <dcterms:modified xsi:type="dcterms:W3CDTF">2005-04-06T18:53:00Z</dcterms:modified>
  <cp:revision>2</cp:revision>
  <dc:subject/>
  <dc:title/>
</cp:coreProperties>
</file>