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tackOverflow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tackOverflow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StackOverflow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 execution stack overflows due to too many method cal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is thrown for execution stack overflow errors, typically in the case of a very deep or unbounded recursion. </w:t>
        <w:br/>
        <w:br/>
        <w:t xml:space="preserve">The localloc CIL instruction throws </w:t>
      </w:r>
      <w:r>
        <w:rPr>
          <w:rFonts w:cs="Courier" w:ascii="Courier" w:hAnsi="Courier"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StackOverflow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recursion() { recursion(); 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cursion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atch(StackOverflowException e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Error caught: {0}", 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 caught: System.StackOverflowException: Exception of type System.StackOverflowException was throw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ackOverflow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ckOverflow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requested operation caused a stack overflow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StackOverflow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ackOverflow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ckOverflow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StackOverflow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ackOverflow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ckOverflow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StackOverflow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0:00Z</dcterms:created>
  <dc:creator>Rex Jaeschke</dc:creator>
  <dc:description/>
  <cp:keywords/>
  <dc:language>en-US</dc:language>
  <cp:lastModifiedBy>Rex Jaeschke</cp:lastModifiedBy>
  <dcterms:modified xsi:type="dcterms:W3CDTF">2005-04-06T18:50:00Z</dcterms:modified>
  <cp:revision>2</cp:revision>
  <dc:subject/>
  <dc:title/>
</cp:coreProperties>
</file>