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Flag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Flag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ReflectionPermissionFla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levels of access to the metadata for non-public types and members accessed using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Member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MemberAccess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mberAccess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members of non-public types using reflection. Access includes the ability to perform operations on the memb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NoFlag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NoFlag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Flag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no access to non-public types or information about non-public types using reflec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is access level is granted via a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only those elements in metadata that can be accessed using early binding are accessibl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TypeInform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TypeInformation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Information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information about non-public types using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