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Parallel.ParallelForEach&lt;T&gt;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ParallelForEach&lt;T&gt; extends System.Threading.Parallel.ParallelLoop&lt;!0&gt;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llelForEach&lt;T&gt;: ParallelLoop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Threading.Paralle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arallel loop over a collection containing types of 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hreading.Parallel.ParallelLoop&lt;T&gt;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Paralle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iterates over an enumerable collection. Method </w:t>
      </w:r>
      <w:r>
        <w:rPr>
          <w:rFonts w:cs="Courier" w:ascii="Courier" w:hAnsi="Courier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activates processing of the iterations, using a callback provided. The collection shall not change while the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is active, otherwise the behavior is undefined. Inherited method </w:t>
      </w:r>
      <w:r>
        <w:rPr>
          <w:rFonts w:cs="Courier" w:ascii="Courier" w:hAnsi="Courier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 blocks until all iterations are finished. Inherited method </w:t>
      </w:r>
      <w:r>
        <w:rPr>
          <w:rFonts w:cs="Courier" w:ascii="Courier" w:hAnsi="Courier"/>
          <w:sz w:val="20"/>
          <w:szCs w:val="20"/>
        </w:rPr>
        <w:t>System.Threading.Parallel.ParallelLoop&lt;T&gt;.Run</w:t>
      </w:r>
      <w:r>
        <w:rPr>
          <w:rFonts w:cs="Verdana" w:ascii="Verdana" w:hAnsi="Verdana"/>
          <w:sz w:val="20"/>
          <w:szCs w:val="20"/>
        </w:rPr>
        <w:t xml:space="preserve"> is shorthand for </w:t>
      </w:r>
      <w:r>
        <w:rPr>
          <w:rFonts w:cs="Courier" w:ascii="Courier" w:hAnsi="Courier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is generally none-scalable in terms of parallelism, because the enumerator is inherently sequential. If the collection allows random access, consider using class </w:t>
      </w:r>
      <w:r>
        <w:rPr>
          <w:rFonts w:cs="Courier" w:ascii="Courier" w:hAnsi="Courier"/>
          <w:sz w:val="20"/>
          <w:szCs w:val="20"/>
        </w:rPr>
        <w:t>System.Threading.Parallel.ParalleFor</w:t>
      </w:r>
      <w:r>
        <w:rPr>
          <w:rFonts w:cs="Verdana" w:ascii="Verdana" w:hAnsi="Verdana"/>
          <w:sz w:val="20"/>
          <w:szCs w:val="20"/>
        </w:rPr>
        <w:t xml:space="preserve"> instea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(System.IEnumerable&lt;T&gt;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Generic.IEnumerable&lt;T&gt; colle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Each(IEnumerable&lt;T&gt; colle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for iterating over a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6622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lection</w:t>
            </w:r>
          </w:p>
        </w:tc>
        <w:tc>
          <w:tcPr>
            <w:tcW w:w="6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ction of values over which to iterat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does not start executing until at least method </w:t>
      </w:r>
      <w:r>
        <w:rPr>
          <w:rFonts w:cs="Courier" w:ascii="Courier" w:hAnsi="Courier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is called and possibly not until method </w:t>
      </w:r>
      <w:r>
        <w:rPr>
          <w:rFonts w:cs="Courier" w:ascii="Courier" w:hAnsi="Courier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 is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(System.IEnumerable&lt;T&gt;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Generic.IEnumerable&lt;T&gt; collection, int32 numThrea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Each(IEnumerable&lt;T&gt; collection, int numThrea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for iterating over a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2"/>
        <w:gridCol w:w="6538"/>
      </w:tblGrid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lection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ction of values over which to iterate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Threads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imum number of threads to us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does not start executing until at least method </w:t>
      </w:r>
      <w:r>
        <w:rPr>
          <w:rFonts w:cs="Courier" w:ascii="Courier" w:hAnsi="Courier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is called and possibly not until method </w:t>
      </w:r>
      <w:r>
        <w:rPr>
          <w:rFonts w:cs="Courier" w:ascii="Courier" w:hAnsi="Courier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If numThreads is 0, then up to </w:t>
      </w:r>
      <w:r>
        <w:rPr>
          <w:rFonts w:cs="Courier" w:ascii="Courier" w:hAnsi="Courier"/>
          <w:sz w:val="20"/>
          <w:szCs w:val="20"/>
        </w:rPr>
        <w:t>System.Threading.Parallel.ParallelEnvironment.MaxThreads</w:t>
      </w:r>
      <w:r>
        <w:rPr>
          <w:rFonts w:cs="Verdana" w:ascii="Verdana" w:hAnsi="Verdana"/>
          <w:sz w:val="20"/>
          <w:szCs w:val="20"/>
        </w:rPr>
        <w:t xml:space="preserve"> threads are used instead. The value includes the thread that created the </w:t>
      </w:r>
      <w:r>
        <w:rPr>
          <w:rFonts w:cs="Courier" w:ascii="Courier" w:hAnsi="Courier"/>
          <w:sz w:val="20"/>
          <w:szCs w:val="20"/>
        </w:rPr>
        <w:t>System.Threading.Parallel.ParallelFor&lt;T&gt;</w:t>
      </w:r>
      <w:r>
        <w:rPr>
          <w:rFonts w:cs="Verdana" w:ascii="Verdana" w:hAnsi="Verdana"/>
          <w:sz w:val="20"/>
          <w:szCs w:val="20"/>
        </w:rPr>
        <w:t xml:space="preserve">, hence using numThreads=1 causes sequential execu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4743"/>
      </w:tblGrid>
      <w:tr>
        <w:trPr/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for numThreads is negativ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.BeginRun(System.Action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BeginRun(class System.Action&lt;!0&gt;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BeginRun(Action&lt;T&gt;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 executing itera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7028"/>
      </w:tblGrid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eleg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processes each work ite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thread safe. It should be called only once for a given instance of a </w:t>
      </w:r>
      <w:r>
        <w:rPr>
          <w:rFonts w:cs="Courier" w:ascii="Courier" w:hAnsi="Courier"/>
          <w:sz w:val="20"/>
          <w:szCs w:val="20"/>
        </w:rPr>
        <w:t>System.Threading.Parallel.ParallelWhile&lt;T&gt;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ations, particularly on single-threaded hardware, are free to employ the calling thread to execute all loop iteratio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6"/>
        <w:gridCol w:w="2574"/>
      </w:tblGrid>
      <w:tr>
        <w:trPr/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.Cance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Cance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ance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cel any iterations that have not yet sta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safe to call concurrently on the same instance.</w:t>
        <w:br/>
        <w:br/>
        <w:t>Does not cancel any future iterations that might be ad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