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Flag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Flag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Fl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rols the transfer behavior when sending and receiving data o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methods use this enumeration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Receive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ReceiveFrom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Send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SendTo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Receive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ReceiveFrom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Send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SendTo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DontRo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DontRout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t to use routing tables to transmit the data. If there is a router between the local and destination addresses, the data will be los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flags are specifi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OutOfB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OutOfBan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send or receive out-of-band (OOB) data. OOB data is specially marked data that can be received independently of unmarked data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connection-oriented protoco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Par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artial = 0x8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tial = 0x8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a partial message has been receiv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message-oriented protoco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Pee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eek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ek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o peek at the incoming data. This copies data to the input buffer but does not remove it from the input que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