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harSet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Set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har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hich character set marshaled strings are required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to indicate the required modifications to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guments of an imported fun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" w:ascii="Courier" w:hAnsi="Courier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 for an example that uses the </w:t>
      </w:r>
      <w:r>
        <w:rPr>
          <w:rFonts w:cs="Courier" w:ascii="Courier" w:hAnsi="Courier"/>
          <w:sz w:val="20"/>
          <w:szCs w:val="20"/>
        </w:rPr>
        <w:t>System.Runtime.InteropServices.CharSet</w:t>
      </w:r>
      <w:r>
        <w:rPr>
          <w:rFonts w:cs="Verdana" w:ascii="Verdana" w:hAnsi="Verdana"/>
          <w:sz w:val="20"/>
          <w:szCs w:val="20"/>
        </w:rPr>
        <w:t xml:space="preserve"> enumer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Ans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nsi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ANSI character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Aut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uto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automatically marshaled in the character set appropriate for the target system (either Unicode or ANSI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Unicod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Unicod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Unicode character s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