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ContinueDelegate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HttpContinueDelegate extends System.Delegate {.method public hidebysig newslot virtual instance void Invoke(int32 StatusCode, class System.Net.WebHeaderCollection httpHeaders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HttpContinueDelegate(int StatusCode, WebHeaderCollection httpHeaders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invoked when a </w:t>
      </w:r>
      <w:r>
        <w:rPr>
          <w:rFonts w:cs="Courier" w:ascii="Courier" w:hAnsi="Courier"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 xml:space="preserve"> response is received by a web clien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8"/>
        <w:gridCol w:w="7322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Code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eric value of the HTTP status from the server.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ttpHeaders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Header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s returned with the respon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Courier" w:ascii="Courier" w:hAnsi="Courier"/>
          <w:sz w:val="20"/>
          <w:szCs w:val="20"/>
        </w:rPr>
        <w:t>System.Net.HttpContinueDelegate</w:t>
      </w:r>
      <w:r>
        <w:rPr>
          <w:rFonts w:cs="Verdana" w:ascii="Verdana" w:hAnsi="Verdana"/>
          <w:sz w:val="20"/>
          <w:szCs w:val="20"/>
        </w:rPr>
        <w:t xml:space="preserve"> instance to specify the methods that are automatically invoked whenever HTTP 100 ( </w:t>
      </w:r>
      <w:r>
        <w:rPr>
          <w:rFonts w:cs="Courier" w:ascii="Courier" w:hAnsi="Courier"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>) responses are received from a web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