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IComparer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Compar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ompar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 mechanism to customize the sort ordering of a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 of this interface is </w:t>
      </w:r>
      <w:r>
        <w:rPr>
          <w:rFonts w:cs="Courier" w:ascii="Courier" w:hAnsi="Courier"/>
          <w:sz w:val="20"/>
          <w:szCs w:val="20"/>
        </w:rPr>
        <w:t>System.Collections.Comparer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 xml:space="preserve"> contains the </w:t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method. The consumer of an object should call this method when sorting members of a collec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mparer.Compare(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Compare(object x, object 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Compare(object x, object 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wo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instan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irst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cond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s compared to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For any objects A, B, and C, the following are required to be true: </w:t>
        <w:br/>
        <w:br/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(A, A) is required to return zero. 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A, B) returns zero, then </w:t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(B, A) is required to return zero. 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A, B) returns zero and </w:t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B, C) returns zero then </w:t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(A, C) is required to return zero. 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A, B) returns a value other than zero, then </w:t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(B, A) is required to return a value of the opposite sign.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A, B) returns a value x not equal to zero, and </w:t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B, C) returns a value y of the same sign as x, then </w:t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(A, C) is required to return a value of the same sign as x and y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exact ordering of this method is unspecified. The intent of the method is to provide a mechanism that orders instances of a class in a manner that is consistent with the mathematical definitions of the relational operators (&lt;, &gt;, and ==), without regard for class-specific definitions of the operators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interface is used in conjunction with the </w:t>
      </w:r>
      <w:r>
        <w:rPr>
          <w:rFonts w:cs="Courier" w:ascii="Courier" w:hAnsi="Courier"/>
          <w:sz w:val="20"/>
          <w:szCs w:val="20"/>
        </w:rPr>
        <w:t>System.Array.Sor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Array.BinarySearch</w:t>
      </w:r>
      <w:r>
        <w:rPr>
          <w:rFonts w:cs="Verdana" w:ascii="Verdana" w:hAnsi="Verdana"/>
          <w:sz w:val="20"/>
          <w:szCs w:val="20"/>
        </w:rPr>
        <w:t xml:space="preserve"> method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6:00Z</dcterms:created>
  <dc:creator>Rex Jaeschke</dc:creator>
  <dc:description/>
  <cp:keywords/>
  <dc:language>en-US</dc:language>
  <cp:lastModifiedBy>Rex Jaeschke</cp:lastModifiedBy>
  <dcterms:modified xsi:type="dcterms:W3CDTF">2005-04-06T18:46:00Z</dcterms:modified>
  <cp:revision>2</cp:revision>
  <dc:subject/>
  <dc:title/>
</cp:coreProperties>
</file>