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otImplemente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Implemente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Implemente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requested operation is not implemented for a give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umber of the types and constructs, specified elsewhere in this Standard, are not required of CLI implementations that conform only to the Kernel Profile. For example, the floating-point feature set consists of the floating-point data types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. If support for these is omitted from an implementation, any attempt to reference a signature that includes the floating-point data types results in an exception of type </w:t>
      </w:r>
      <w:r>
        <w:rPr>
          <w:rFonts w:cs="Courier" w:ascii="Courier" w:hAnsi="Courier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Implemente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Implemente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otImplemen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Implement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Implemente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NotImplemen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Implemente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Implemente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otImplement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8:00Z</dcterms:created>
  <dc:creator>Rex Jaeschke</dc:creator>
  <dc:description/>
  <cp:keywords/>
  <dc:language>en-US</dc:language>
  <cp:lastModifiedBy>Rex Jaeschke</cp:lastModifiedBy>
  <dcterms:modified xsi:type="dcterms:W3CDTF">2005-04-06T18:48:00Z</dcterms:modified>
  <cp:revision>2</cp:revision>
  <dc:subject/>
  <dc:title/>
</cp:coreProperties>
</file>