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MissingMetho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MissingMethodException extends System.MissingMember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issingMethodException: MissingMember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dynamically access a method that does not ex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issingMember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Normally a compilation error is generated if code attempts to access a nonexistent method of a class. </w:t>
      </w:r>
      <w:r>
        <w:rPr>
          <w:rFonts w:cs="Courier" w:ascii="Courier" w:hAnsi="Courier"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 xml:space="preserve"> is designed to handle cases where an attempt is made to dynamically access a renamed or deleted method of an assembly that is not referenced by its strong name. The </w:t>
      </w:r>
      <w:r>
        <w:rPr>
          <w:rFonts w:cs="Courier" w:ascii="Courier" w:hAnsi="Courier"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 xml:space="preserve"> is thrown when code in a dependent assembly attempts to access a missing method in an assembly that was mod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" w:ascii="Courier" w:hAnsi="Courier"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virt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wobj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Metho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tho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issingMetho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access a missing metho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MissingMetho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Metho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tho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 xml:space="preserve"> class with a specified error messa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issingMetho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MissingMetho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MissingMetho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Metho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thod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issingMetho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MissingMetho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MissingMetho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8:00Z</dcterms:created>
  <dc:creator>Rex Jaeschke</dc:creator>
  <dc:description/>
  <cp:keywords/>
  <dc:language>en-US</dc:language>
  <cp:lastModifiedBy>Rex Jaeschke</cp:lastModifiedBy>
  <dcterms:modified xsi:type="dcterms:W3CDTF">2005-04-06T18:58:00Z</dcterms:modified>
  <cp:revision>2</cp:revision>
  <dc:subject/>
  <dc:title/>
</cp:coreProperties>
</file>