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Directory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Directory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irect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information and performs operations on directo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ations are required to preserve the case of file and directory path strings, and to be case sensitive if and only if the current platform is case-sensitiv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n most </w:t>
      </w:r>
      <w:r>
        <w:rPr>
          <w:rFonts w:cs="Courier" w:ascii="Courier" w:hAnsi="Courier"/>
          <w:sz w:val="20"/>
          <w:szCs w:val="20"/>
        </w:rPr>
        <w:t>Directory</w:t>
      </w:r>
      <w:r>
        <w:rPr>
          <w:rFonts w:cs="Verdana" w:ascii="Verdana" w:hAnsi="Verdana"/>
          <w:sz w:val="20"/>
          <w:szCs w:val="20"/>
        </w:rPr>
        <w:t xml:space="preserve"> methods that accept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s, the path can refer to a file or a director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Delete(System.String, 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Delete(string path, bool recursiv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Delete(string path, bool recursiv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etes the specified directory and, if indicated, any subdirectories in the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delete. This directory must be writable and cannot contain files unles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curs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tru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cursiv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lete subdirectories and file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pecifie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curs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n empty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Dele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Delet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Delet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letes the empty directory specifi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delete. This directory must be writable and empty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behaves identically to </w:t>
      </w:r>
      <w:r>
        <w:rPr>
          <w:rFonts w:cs="Courier" w:ascii="Courier" w:hAnsi="Courier"/>
          <w:sz w:val="20"/>
          <w:szCs w:val="20"/>
        </w:rPr>
        <w:t>System.IO.Directory.Dele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pecifie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 or is not empt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Exist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Exist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Exist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indicating whether the specified directory exis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7238"/>
      </w:tblGrid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check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aller has the required permissions and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contains the name of an existing directory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 zero-length string, or contains the name of a file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aller does not have sufficient permissions to read the files in the directory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no exception is thrown and the method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regardless of the existence o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Creation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Creation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Creation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creation date and time of the specified file or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creation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creation date and time for the specified directory. This value is expressed in local time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.GetCreation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4323"/>
      </w:tblGrid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CurrentDirector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CurrentDirector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CurrentDirector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application's current working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path of the current working directory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4323"/>
      </w:tblGrid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current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Directori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Directorie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Directorie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subdirectories in the specified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an array of subdirectory names is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subdirectori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dentical to </w:t>
      </w:r>
      <w:r>
        <w:rPr>
          <w:rFonts w:cs="Courier" w:ascii="Courier" w:hAnsi="Courier"/>
          <w:sz w:val="20"/>
          <w:szCs w:val="20"/>
        </w:rPr>
        <w:t>System.IO.Directory.GetDirectori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, "*"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e names returned by this method are prefixed with the directory information provid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its subdirectori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Directories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Directories(string path, string searchPatter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Directories(string path, string searchPatter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subdirectories in the specified directory that match the specified search patter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7167"/>
      </w:tblGrid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starting location for the search.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ext pattern to match against the names of subdirectorie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not end with "..", or contain ".." followed by </w:t>
            </w:r>
            <w:r>
              <w:rPr>
                <w:rFonts w:cs="Courier" w:ascii="Courier" w:hAnsi="Courier"/>
                <w:sz w:val="20"/>
                <w:szCs w:val="20"/>
              </w:rPr>
              <w:t>System.IO.Path.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IO.Path.Alt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array containing the names of subdirectories o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that match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wild card specifiers are permitted in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/>
        <w:t>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4"/>
        <w:gridCol w:w="6006"/>
      </w:tblGrid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d card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 or more characters.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actly one character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The period (".") character, if immediately followed by a wild card specifier, indicates that the period or the empty string matches the pattern. For example, "foo.*" and "foo.?" match "foo". Note that "foo.*" and "foo*" behave identically. If the period is not immediately followed by a wildcard, it has no special meaning (it represents a period).</w:t>
        <w:br/>
        <w:br/>
        <w:t>Characters other than the wild card specifiers represent themselves, for example, the</w:t>
      </w:r>
      <w:r>
        <w:rPr>
          <w:rFonts w:cs="Verdana" w:ascii="Verdana" w:hAnsi="Verdana"/>
          <w:i/>
          <w:iCs/>
          <w:sz w:val="20"/>
          <w:szCs w:val="20"/>
        </w:rPr>
        <w:t xml:space="preserve"> searchPattern </w:t>
      </w:r>
      <w:r>
        <w:rPr>
          <w:rFonts w:cs="Verdana" w:ascii="Verdana" w:hAnsi="Verdana"/>
          <w:sz w:val="20"/>
          <w:szCs w:val="20"/>
        </w:rPr>
        <w:t>string "*t" searches for all names in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ending with the letter "t".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s*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beginning with the letter "s"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or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searchPatter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implementation-specific invalid characters.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valid pattern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the requested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its subdirectori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DirectoryRoo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DirectoryRoot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DirectoryRoot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path root component of the specified path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9"/>
        <w:gridCol w:w="7151"/>
      </w:tblGrid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a file or director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root information for the specified path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obtains the full path information for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as returned by </w:t>
      </w:r>
      <w:r>
        <w:rPr>
          <w:rFonts w:cs="Courier" w:ascii="Courier" w:hAnsi="Courier"/>
          <w:sz w:val="20"/>
          <w:szCs w:val="20"/>
        </w:rPr>
        <w:t>System.IO.Path.GetFullPath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) and returns the path root component. The specified path is not required to exist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4323"/>
      </w:tblGrid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specific invalid characters. 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IO.Directory.GetDirectoryRoot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>class GetDirectoryTest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string [] paths = {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@"\ecmatest\examples\pathtests.txt"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"pathtests.xyzzy"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@"\"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@"C:\"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@"\\myserver\myshare\foo\bar\baz.txt"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each (string pathString in paths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s = Directory.GetDirectoryRoot(pathString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Path: {0} Directory Root is {1}",pathString, s== null? "null":s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>Path: \ecmatest\examples\pathtests.txt Directory Root is C:\</w:t>
        <w:br/>
        <w:br/>
        <w:br/>
        <w:t>Path: pathtests.xyzzy Directory Root is C:\</w:t>
        <w:br/>
        <w:br/>
        <w:br/>
        <w:t>Path: \ Directory Root is C:\</w:t>
        <w:br/>
        <w:br/>
        <w:br/>
        <w:t>Path: C:\ Directory Root is C:\</w:t>
        <w:br/>
        <w:br/>
        <w:br/>
        <w:t>Path: \\myserver\myshare\foo\bar\baz.txt Directory Root is \\myserver\myshare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Files(string path, string searchPatter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(string path, string searchPatter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files in the specified directory that match the specified search patter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7167"/>
      </w:tblGrid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search.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ext pattern to match against the names of file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not end with "..", or contain ".." followed by </w:t>
            </w:r>
            <w:r>
              <w:rPr>
                <w:rFonts w:cs="Courier" w:ascii="Courier" w:hAnsi="Courier"/>
                <w:sz w:val="20"/>
                <w:szCs w:val="20"/>
              </w:rPr>
              <w:t>System.IO.Path.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IO.Path.Alt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files in the specified directory that match the specified search patte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wild card specifiers are permitted in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/>
        <w:t>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4"/>
        <w:gridCol w:w="6006"/>
      </w:tblGrid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d card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 or more characters.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actly one character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 xml:space="preserve">The period (".") character, if immediately followed by a wild card specifier, indicates that the period or the empty string matches the pattern. For example, "foo.*" and "foo.?" match "foo". Note that "foo.*" and "foo*" behave identically. If the period is not immediately followed by a wildcard, it has no special meaning (it represents a period). </w:t>
        <w:br/>
        <w:br/>
        <w:t xml:space="preserve">Characters other than the wild card specifiers and the period always represent themselves, for example,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*t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ending with the letter "t".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s*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beginning with the letter "s"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archPatter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specific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valid pattern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n existing file nam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the files in that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File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all files in the specified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file names ar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the files in the specified directory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dentical to </w:t>
      </w:r>
      <w:r>
        <w:rPr>
          <w:rFonts w:cs="Courier" w:ascii="Courier" w:hAnsi="Courier"/>
          <w:sz w:val="20"/>
          <w:szCs w:val="20"/>
        </w:rPr>
        <w:t>System.IO.Directory.GetFil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, "*"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null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th is a zero-length string, contains only white space, or contains one or more implementation-specific invalid characters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the files in that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ystemEntri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FileSystemEntrie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ystemEntrie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all files and subdirectories in the specified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file and subdirectory names ar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file system entries in the specified direct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dentical to </w:t>
      </w:r>
      <w:r>
        <w:rPr>
          <w:rFonts w:cs="Courier" w:ascii="Courier" w:hAnsi="Courier"/>
          <w:sz w:val="20"/>
          <w:szCs w:val="20"/>
        </w:rPr>
        <w:t>System.IO.Directory.GetFileSystemEntri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, "*").</w:t>
        <w:br/>
        <w:br/>
        <w:t xml:space="preserve">The names returned by this method are prefixed with the directory information provid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ystemEntries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FileSystemEntries(string path, string searchPatter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ystemEntries(string path, string searchPatter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array of file and directory names matching the specified search criteri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7167"/>
      </w:tblGrid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search.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ext pattern for which to search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not end with "..", or contain ".." followed by </w:t>
            </w:r>
            <w:r>
              <w:rPr>
                <w:rFonts w:cs="Courier" w:ascii="Courier" w:hAnsi="Courier"/>
                <w:sz w:val="20"/>
                <w:szCs w:val="20"/>
              </w:rPr>
              <w:t>System.IO.Path.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IO.Path.Alt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array containing file and directory names matching the specified search crite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wild card specifiers are permitted in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/>
        <w:t>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4"/>
        <w:gridCol w:w="6006"/>
      </w:tblGrid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d card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* 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characters. 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actly one character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The period (".") character, if immediately followed by a wild card specifier, indicates that the period or the empty string matches the pattern. For example, "foo.*" and "foo.?" match "foo". Note that "foo.*" and "foo*" behave identically. If the period is not immediately followed by a wildcard, it has no special meaning (it represents a period).</w:t>
        <w:br/>
        <w:br/>
        <w:t xml:space="preserve">Characters other than the wild card specifiers represent themselves, for example,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*t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ending with the letter "t".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s*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beginning with the letter "s".</w:t>
        <w:br/>
        <w:br/>
        <w:t xml:space="preserve">The names returned by this method are prefixed with the directory information provid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archPatter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specific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valid pattern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LastAccess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Access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Access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acces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access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accessed. This value is expressed in local time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.GetLastAccess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4323"/>
      </w:tblGrid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pecified path was not found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LastWrite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Write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Write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written t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modification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written to. This value is expressed in local time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.GetLastWrite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4323"/>
      </w:tblGrid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pecified path was not found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Mov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Move(string sourceDirName, string destDi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Move(string sourceDirName, string destDi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ves a file or a directory and its contents to a new lo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702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to move.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ew loc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  <w:r>
              <w:rPr>
                <w:rFonts w:cs="Verdana" w:ascii="Verdana" w:hAnsi="Verdana"/>
                <w:sz w:val="20"/>
                <w:szCs w:val="20"/>
              </w:rPr>
              <w:t>. This string cannot identify an existing file or directory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 xml:space="preserve"> argument cannot specify a location on a different disk or volume than </w:t>
      </w:r>
      <w:r>
        <w:rPr>
          <w:rFonts w:cs="Verdana" w:ascii="Verdana" w:hAnsi="Verdana"/>
          <w:i/>
          <w:iCs/>
          <w:sz w:val="20"/>
          <w:szCs w:val="20"/>
        </w:rPr>
        <w:t>sourceDirNam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i/>
          <w:iCs/>
          <w:sz w:val="20"/>
          <w:szCs w:val="20"/>
        </w:rPr>
        <w:t>sourceDir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 xml:space="preserve"> arguments cannot identify the same file or director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throws a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if, for example, you try to move "\mydir" to "\public", and "\public" already exists. You must specify "\public\mydir" as the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Dir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DirName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implementation-specific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attempt was made to move a directory to a different volume,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ready exist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 to the same file or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,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write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SetCreation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CreationTime(string path, valuetype System.DateTime creation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CreationTime(string path, DateTime creation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creation date and time for the specified file or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7252"/>
      </w:tblGrid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set the creation date and time information.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ionTime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creation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reationTime </w:t>
            </w:r>
            <w:r>
              <w:rPr>
                <w:rFonts w:cs="Verdana" w:ascii="Verdana" w:hAnsi="Verdana"/>
                <w:sz w:val="20"/>
                <w:szCs w:val="20"/>
              </w:rPr>
              <w:t>specifies a value outside the range of date/times permitted for this operation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SetCurrentDirectory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CurrentDirectory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CurrentDirectory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application's current working directory to the specified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ath to which the current working directory is se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When the application terminates, the working directory is restored to its original location (the directory where the process was started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On platforms that do not support this feature, this method has no eff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 to access unmanaged cod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SetLastAccess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AccessTime(string path, valuetype System.DateTime lastAccess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AccessTime(string path, DateTime lastAccess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the specified file or directory was last acces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5"/>
        <w:gridCol w:w="7035"/>
      </w:tblGrid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set the access date and time information.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access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outside the range of date/times permitted for this operation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4"/>
        <w:gridCol w:w="557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SetLastWrite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WriteTime(string path, valuetype System.DateTime lastWrite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WriteTime(string path, DateTime lastWrite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a directory was last written t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7169"/>
      </w:tblGrid>
      <w:tr>
        <w:trPr/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to set the date and time information.</w:t>
            </w:r>
          </w:p>
        </w:tc>
      </w:tr>
      <w:tr>
        <w:trPr/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last write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outside the range of date/times permitted for this operation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4:00Z</dcterms:created>
  <dc:creator>Rex Jaeschke</dc:creator>
  <dc:description/>
  <cp:keywords/>
  <dc:language>en-US</dc:language>
  <cp:lastModifiedBy>Rex Jaeschke</cp:lastModifiedBy>
  <dcterms:modified xsi:type="dcterms:W3CDTF">2005-04-06T18:44:00Z</dcterms:modified>
  <cp:revision>2</cp:revision>
  <dc:subject/>
  <dc:title/>
</cp:coreProperties>
</file>