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FiniteNumber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FiniteNumber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FiniteNumber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ithmetic operation cannot be performed on a floating-point value that is not a finite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when an operand of an arithmetic operation is, and is not permitted to be, one of the following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e infinity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ve infinity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 (Not-a-Number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perations involv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s throw this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 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.Offending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OffendingNumber { public hidebysig specialname instance float64 get_Offending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Offending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argument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contains the invali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, or zero if no value was suppl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