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WaitHandl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WaitHandle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aitHandle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apsulates operating-system specific objects that wait for exclusive access to shared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typically used as a base class for synchronization objects. Classes derived from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define a signaling mechanism to indicate taking or releasing exclusive access to a shared resource, but use the inherited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methods to block while waiting for access to shared resources. </w:t>
        <w:br/>
        <w:br/>
        <w:t xml:space="preserve">The static methods of this class are used to block a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until one or more synchronization objects receive a signa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aitHand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all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the public version of th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 xml:space="preserve"> method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ny unmanaged resources held by the current instance. This method can, but is not required to, suppress finalization during garbage collection by calling th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property to release resources allocated in subclasse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release all resources held by an instance of </w:t>
      </w:r>
      <w:r>
        <w:rPr>
          <w:rFonts w:cs="Courier" w:ascii="Courier" w:hAnsi="Courier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. Once this method is called, references to the current instance cause undefined behavio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explicit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explicit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8"/>
        <w:gridCol w:w="6882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plicitDisposing</w:t>
            </w:r>
          </w:p>
        </w:tc>
        <w:tc>
          <w:tcPr>
            <w:tcW w:w="6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ll unmanaged resources held by the current instance. When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referenced by the current instance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ispose of resources allocated by types derived from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. When overriding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Clos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called by the public </w:t>
      </w:r>
      <w:r>
        <w:rPr>
          <w:rFonts w:cs="Courier" w:ascii="Courier" w:hAnsi="Courier"/>
          <w:sz w:val="20"/>
          <w:szCs w:val="20"/>
        </w:rPr>
        <w:t>System.Threading.WaitHandle.Dispose</w:t>
      </w:r>
      <w:r>
        <w:rPr>
          <w:rFonts w:cs="Verdana" w:ascii="Verdana" w:hAnsi="Verdana"/>
          <w:sz w:val="20"/>
          <w:szCs w:val="20"/>
        </w:rPr>
        <w:t xml:space="preserve"> method and the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invokes this method with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set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invokes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with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set to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WaitHand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during garbage collection unless finalization by the garbage collector has been disabled. For more information, se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ll(System.Threading.WaitHandl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WaitAll(class System.Threading.WaitHandle[] waitHandl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WaitAll(WaitHandle[] waitHandl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ll of the elements in the specified array to receive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7336"/>
      </w:tblGrid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every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has received a signal. If the current thread receives a request to abort before the signals are received, this method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4"/>
        <w:gridCol w:w="4286"/>
      </w:tblGrid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ny(System.Threading.WaitHandl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WaitAny(class System.Threading.WaitHandle[] waitHandl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WaitAny(WaitHandle[] waitHandl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ny of the elements in the specified array to receive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7336"/>
      </w:tblGrid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set to the index of the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that received a signal.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4"/>
        <w:gridCol w:w="4286"/>
      </w:tblGrid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Wait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Wait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ks the current thread until the current instance receives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the current instance receives a signa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aller of this method blocks indefinitely until a signal is received by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ypes derived from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block until a </w:t>
      </w:r>
      <w:r>
        <w:rPr>
          <w:rFonts w:cs="Courier" w:ascii="Courier" w:hAnsi="Courier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receives a signal from another thread, such as is generated when an asynchronous operation completes. For more information, see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has already been disposed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Rex Jaeschke" w:date="2005-04-06T14:5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Rex Jaeschke" w:date="2005-04-06T14:5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aryAnnexCode">
    <w:name w:val="LibraryAnnexCode"/>
    <w:basedOn w:val="Normal"/>
    <w:qFormat/>
    <w:pPr>
      <w:keepLines/>
      <w:spacing w:before="0" w:after="120"/>
    </w:pPr>
    <w:rPr>
      <w:rFonts w:ascii="Lucida Console" w:hAnsi="Lucida Console" w:cs="Lucida Console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53:00Z</dcterms:created>
  <dc:creator>Rex Jaeschke</dc:creator>
  <dc:description/>
  <cp:keywords/>
  <dc:language>en-US</dc:language>
  <cp:lastModifiedBy>Rex Jaeschke</cp:lastModifiedBy>
  <dcterms:modified xsi:type="dcterms:W3CDTF">2005-04-06T18:53:00Z</dcterms:modified>
  <cp:revision>2</cp:revision>
  <dc:subject/>
  <dc:title/>
</cp:coreProperties>
</file>