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MethodAttribute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Method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Method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flags for method attribu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" w:ascii="Courier" w:hAnsi="Courier"/>
          <w:sz w:val="20"/>
          <w:szCs w:val="20"/>
        </w:rPr>
        <w:t>System.Reflection.MethodBase.Attribut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Abstrac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Abstract = 102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bstract = 10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type that declares the method does not provide an implementatio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Assemb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Assembly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ssembly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throughout the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FamAND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FamANDAssem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ANDAssem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only to members of the type that defines the method and its subclasses in the assembly that contains the defining ty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Fami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Family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only to the members of the type that defines it and its subclass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FamOR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FamORAssem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ORAssem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to members of the type that defines the method and its subclasses, and throughout the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Fin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Final = 3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nal = 3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cannot be overridde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HideBySi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HideBySig = 1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ideBySig = 1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method is hidden by name and signatur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method that is not hidden by name and signature is hidden by name onl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MemberAccess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MemberAccessMask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emberAccessMask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bit-mask that, when combined with the attributes of a method using the logical AND operator, yields the bits that specify the accessibility of a metho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NewSlo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NewSlot = 25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wSlot = 25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always gets a new slot in the v-tabl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PinvokeImp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PinvokeImpl = 819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invokeImpl = 819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mplementation is forwarded through PInvoke (Platform Invocation Services)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Priva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Private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only to members in the defining ty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PrivateScop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PrivateScop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Scop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mber cannot be referenc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Public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to members of any ty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ReuseSlo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ReuseSlot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useSlot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method will reuse an existing slot in the v-tabl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s the default behavi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SpecialNam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SpecialName = 204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Name = 204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method is treated in a special way by some tool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special names, see Partition I of the CLI Specification.</w:t>
        <w:br/>
        <w:br/>
        <w:t xml:space="preserve">For more information on </w:t>
      </w:r>
      <w:r>
        <w:rPr>
          <w:rFonts w:cs="Courier" w:ascii="Courier" w:hAnsi="Courier"/>
          <w:sz w:val="20"/>
          <w:szCs w:val="20"/>
        </w:rPr>
        <w:t xml:space="preserve">SpecialName </w:t>
      </w:r>
      <w:r>
        <w:rPr>
          <w:rFonts w:cs="Verdana" w:ascii="Verdana" w:hAnsi="Verdana"/>
          <w:sz w:val="20"/>
          <w:szCs w:val="20"/>
        </w:rPr>
        <w:t>in metadata, see Partition II of the CLI Specific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Stat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Static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atic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the method is invoked on the defining typ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ethod invocation, the target of a static method is a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that represents the type where the method is defin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Virtu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Virtual = 6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irtual = 6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virtual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VtableLayout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VtableLayoutMask = 25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tableLayoutMask = 25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bit-mask that, when combined with the attributes of a method using the logical AND operator, yields the v-table attributes of a metho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