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validOperatio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nvalidOperation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nvalidOperation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operation cannot be perform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is typically thrown when the state of one or more objects determines whether an operation can be performed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 should not be thrown for errors caused by invalid arguments. For invalid argument errors, throw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or one of its derived types, such as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e ldflda CIL instruction throws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Collections;</w:t>
      </w:r>
    </w:p>
    <w:p>
      <w:pPr>
        <w:pStyle w:val="HTMLPreformatted"/>
        <w:rPr/>
      </w:pPr>
      <w:r>
        <w:rPr/>
        <w:t>public class InvalidOpExample 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t[] array = {0,0}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Enumerator enumerator = array.GetEnumerator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("{0}",enumerator.Current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Unhandled Exception: System.InvalidOperationException: Enumeration has not started. Call MoveNext.</w:t>
        <w:br/>
        <w:br/>
        <w:br/>
        <w:t>at System.SZArrayEnumerator.get_Current()</w:t>
        <w:br/>
        <w:br/>
        <w:br/>
        <w:t>at InvalidOpExample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Operatio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Operatio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requested operation cannot be perform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validOper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Operatio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Operatio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 The </w:t>
      </w:r>
      <w:r>
        <w:rPr>
          <w:rFonts w:cs="Courier" w:ascii="Courier" w:hAnsi="Courier"/>
          <w:sz w:val="20"/>
          <w:szCs w:val="20"/>
        </w:rPr>
        <w:t>System.InvalidOper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Operatio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Operation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nvalidOper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8:00Z</dcterms:created>
  <dc:creator>Rex Jaeschke</dc:creator>
  <dc:description/>
  <cp:keywords/>
  <dc:language>en-US</dc:language>
  <cp:lastModifiedBy>Rex Jaeschke</cp:lastModifiedBy>
  <dcterms:modified xsi:type="dcterms:W3CDTF">2005-04-06T18:48:00Z</dcterms:modified>
  <cp:revision>2</cp:revision>
  <dc:subject/>
  <dc:title/>
</cp:coreProperties>
</file>