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CompilationRelaxation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ilationRelaxations extends System.Enum {.custom instance void System.FlagsAttribute::.ctor() = ( 01 00 00 00 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[Flags]public enum CompilationRelax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whether instruction checking is strictly ordered or relaxed, and whether strings are interned. The flags come in complementary pairs. Setting neither flag of a pair indicates that the corresponding characteristic should be left unchanged. Setting both bits is an error that is detected by the constructor for </w:t>
      </w:r>
      <w:r>
        <w:rPr>
          <w:rFonts w:cs="Courier" w:ascii="Courier" w:hAnsi="Courier"/>
          <w:sz w:val="20"/>
          <w:szCs w:val="20"/>
        </w:rPr>
        <w:t>System.Runtime.CompilerServices.CompilationRelaxationsAttribu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NoStringInter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NoStringInterning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StringInterning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literal strings are not interned; currently only noticed when set for Assembli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Array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ArrayExceptions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ArrayExceptions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dexOutOfRange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RankException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ArrayTypeMismatch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InvalidCast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InvalidCastException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InvalidCastException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validCast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NullReference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NullReferenceException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NullReferenceException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NullReferenceException</w:t>
      </w:r>
      <w:r>
        <w:rPr>
          <w:rFonts w:cs="Verdana" w:ascii="Verdana" w:hAnsi="Verdana"/>
          <w:sz w:val="20"/>
          <w:szCs w:val="20"/>
        </w:rPr>
        <w:t xml:space="preserve"> and access violations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Overflow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OverflowExceptions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OverflowExceptions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Overflow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DivideByZero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Array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ArrayExceptions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ArrayExceptions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dexOutOfRange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RankException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ArrayTypeMismatch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InvalidCast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InvalidCastException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InvalidCastException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validCast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NullReference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NullReferenceException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NullReferenceException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NullReferenceException</w:t>
      </w:r>
      <w:r>
        <w:rPr>
          <w:rFonts w:cs="Verdana" w:ascii="Verdana" w:hAnsi="Verdana"/>
          <w:sz w:val="20"/>
          <w:szCs w:val="20"/>
        </w:rPr>
        <w:t xml:space="preserve"> and access violations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Overflow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OverflowExceptions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OverflowExceptions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Overflow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DivideByZero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ngInter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ngInterning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ngInterning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literal strings are intern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