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eflection.TypeAttributes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TypeAttributes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TypeAttribut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ags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attributes of a typ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eflection</w:t>
      </w:r>
      <w:r>
        <w:rPr/>
        <w:b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enumeration is used by the </w:t>
      </w:r>
      <w:r>
        <w:rPr>
          <w:rFonts w:cs="Courier" w:ascii="Courier" w:hAnsi="Courier"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 xml:space="preserve"> cla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Abstrac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Abstract = 0x8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bstract = 0x8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type is not implemented in the declaring typ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AnsiClas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AnsiClass = 0x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nsiClass = 0x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LPSTR is interpreted as ANSI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AutoClas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AutoClass = 0x200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utoClass = 0x200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LPSTR is interpreted automaticall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AutoLayou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AutoLayout = 0x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utoLayout = 0x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fields of the type are automatically laid out by the system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BeforeFieldIni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BeforeFieldInit = 0x1000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eforeFieldInit = 0x1000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calling static methods of the type does not force the system to initialize the type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Clas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Class = 0x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lass = 0x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type is a cla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ClassSemanticsMask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ClassSemanticsMask = Interfac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lassSemanticsMask = Interfa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a bitmask used to determine whether a type is a class or interfa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CustomFormatClas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CustomFormatClass = 0x300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ustomFormatClass = 0x300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at LPSTR is interpreted by some implementation-specific means, which includes the possibility of throwing a </w:t>
      </w:r>
      <w:r>
        <w:rPr>
          <w:rFonts w:cs="Courier" w:ascii="Courier" w:hAnsi="Courier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CustomStringFormatMask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CustomStringFormatMask = 0xC000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ustomStringFormatMask = 0xC000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.This mask is used to retrieve non-standard encoding information for </w:t>
      </w:r>
      <w:r>
        <w:rPr>
          <w:rFonts w:cs="Courier" w:ascii="Courier" w:hAnsi="Courier"/>
          <w:sz w:val="20"/>
          <w:szCs w:val="20"/>
        </w:rPr>
        <w:t>System.Reflection.TypeAttributes.CustomFormatClass</w:t>
      </w:r>
      <w:r>
        <w:rPr>
          <w:rFonts w:cs="Verdana" w:ascii="Verdana" w:hAnsi="Verdana"/>
          <w:sz w:val="20"/>
          <w:szCs w:val="20"/>
        </w:rPr>
        <w:t>. The meaning of the values of these two bits is unspecifi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ExplicitLayou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ExplicitLayout = 0x1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ExplicitLayout = 0x1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layout of fields in the type is provided explicitly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Interfac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Interface = 0x2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nterface = 0x2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type is an interfa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LayoutMask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LayoutMask = SequentialLayout | ExplicitLayou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LayoutMask = SequentialLayout | ExplicitLayo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a bitmask used to obtain layout informa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NestedAssembl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NestedAssembly = Public | NestedFamil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estedAssembly = Public | NestedFami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type is nested and is accessible only to members within its assembl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NestedFamANDAssem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NestedFamANDAssem = NestedPublic | NestedFamil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estedFamANDAssem = NestedPublic | NestedFami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type is nested and is accessible only to members of its family in its assembl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NestedFamil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NestedFamily = 0x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estedFamily = 0x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type is nested and is accessible only to members of its famil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NestedFamORAssem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NestedFamORAssem = Public | NestedPublic | NestedFamil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estedFamORAssem = Public | NestedPublic | NestedFami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type is nested and is accessible only to members of its family and throughout its assembl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NestedPrivat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NestedPrivate = Public | NestedPublic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estedPrivate = Public | NestedPublic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type is nested with private visibilit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NestedPublic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NestedPublic = 0x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estedPublic = 0x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type is nested with public visibilit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NotPublic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NotPublic = 0x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tPublic = 0x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type is not public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Public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Public = 0x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= 0x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type has public visibilit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Seale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Sealed = 0x1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ealed = 0x1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type cannot be used to derive new type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SequentialLayou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SequentialLayout = 0x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equentialLayout = 0x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fields in the type are laid out sequentiall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SpecialNam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SpecialName = 0x4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pecialName = 0x4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at the type is treated in a special way by some tool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special names, see Partition I of the CLI Specification.</w:t>
        <w:br/>
        <w:br/>
        <w:t xml:space="preserve">For more information on </w:t>
      </w:r>
      <w:r>
        <w:rPr>
          <w:rFonts w:cs="Courier" w:ascii="Courier" w:hAnsi="Courier"/>
          <w:sz w:val="20"/>
          <w:szCs w:val="20"/>
        </w:rPr>
        <w:t xml:space="preserve">SpecialName </w:t>
      </w:r>
      <w:r>
        <w:rPr>
          <w:rFonts w:cs="Verdana" w:ascii="Verdana" w:hAnsi="Verdana"/>
          <w:sz w:val="20"/>
          <w:szCs w:val="20"/>
        </w:rPr>
        <w:t>in metadata, see Partition II of the CLI Specification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StringFormatMask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StringFormatMask = UnicodeClass | AutoClass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tringFormatMask = UnicodeClass | AutoCla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a bitmask used to obtain string format informa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UnicodeClas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UnicodeClass = 0x100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nicodeClass = 0x100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LPSTR is interpreted as Unicod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VisibilityMask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VisibilityMask = Public | NestedPublic | NestedFamil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isibilityMask = Public | NestedPublic | NestedFami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a bitmask used to obtain visibility inform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7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27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7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27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7:00Z</dcterms:created>
  <dc:creator>Rex Jaeschke</dc:creator>
  <dc:description/>
  <cp:keywords/>
  <dc:language>en-US</dc:language>
  <cp:lastModifiedBy>Rex Jaeschke</cp:lastModifiedBy>
  <dcterms:modified xsi:type="dcterms:W3CDTF">2005-04-06T18:57:00Z</dcterms:modified>
  <cp:revision>2</cp:revision>
  <dc:subject/>
  <dc:title/>
</cp:coreProperties>
</file>