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dReferenc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ypedReferenc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ypedRe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es an object that contains both a managed pointer to a location and a runtime representation of the type that can be stored at that l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type is not CLS-Compliant.]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type/value combination used to support variable argument lists (as used by C++, for example), among other things.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built-in value type that can be used for parameters and local variables.</w:t>
        <w:br/>
        <w:br/>
        <w:t xml:space="preserve">Arrays of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created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boxed as it contains ByRefs, so it cannot reside on the hea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TargetType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[mscorlib]System.Type GetTargetType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 GetTargetType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type of the target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872"/>
      </w:tblGrid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whose target's typ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target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MakeTypedReference(System.Object, System.Reflection.FieldInfo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TypedReference MakeTypedReference(object target, class [mscorlib]System.Reflection.FieldInfo[] fl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dReference MakeTypedReference(object target, FieldInfo[] fl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kes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a field identified by a specified object and list of field descri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contains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ist of field descriptions where each element describes a field that contains the field described by the succeeding element. Each described field must be a value typ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the field described by the la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the terminal field, where the target parameter contains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,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 contains the field described by the second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, and so on, until the terminal field is reach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3"/>
        <w:gridCol w:w="4837"/>
      </w:tblGrid>
      <w:tr>
        <w:trPr/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has no elements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Reflection.Field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issingMemberException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mete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s a field that is not contained in the field described by the succeeding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The field described by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ue typ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SetTypedReference(System.TypedReference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TypedReference(valuetype TypedReference target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TypedReference(TypedReference target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value to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6087"/>
      </w:tblGrid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arget of the conversion.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conver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onver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8"/>
        <w:gridCol w:w="4652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ed conversion is not possib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argetTypeToken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[mscorlib]System.RuntimeTypeHandle TargetTypeToken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untimeTypeHandle TargetTypeToken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rnal metadata type handle for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7316"/>
      </w:tblGrid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which the type handle is reques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ternal metadata type handle for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oObject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a System.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6827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results from the conversion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ight involve a boxing operation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