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EnvironmentPermissionAcces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nvironmentPermission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EnvironmentPermission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ccess to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All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AllAccess = Read | Wri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Access = Read | Wr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nd write access to one or more environment variabl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No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NoAcce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Acce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no access to one or more environment variabl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Rea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read access to one or more environment variables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hanging, deleting and creating environment variables is not included in this access level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Wr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write access to one or more environment variables. Write access includes creating and deleting environment variables as well as changing existing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Reading environment variables is not included in this access level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