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Net.WebExceptionStatus Enum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WebExceptionStatus extends System.Enum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num WebExceptionStatu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fines status codes for the </w:t>
      </w:r>
      <w:r>
        <w:rPr>
          <w:rFonts w:cs="Courier" w:ascii="Courier" w:hAnsi="Courier"/>
          <w:sz w:val="20"/>
          <w:szCs w:val="20"/>
        </w:rPr>
        <w:t>System.Net.WebException</w:t>
      </w:r>
      <w:r>
        <w:rPr>
          <w:rFonts w:cs="Verdana" w:ascii="Verdana" w:hAnsi="Verdana"/>
          <w:sz w:val="20"/>
          <w:szCs w:val="20"/>
        </w:rPr>
        <w:t xml:space="preserve"> class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Enum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Networking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enumeration defines the status codes assigned to the </w:t>
      </w:r>
      <w:r>
        <w:rPr>
          <w:rFonts w:cs="Courier" w:ascii="Courier" w:hAnsi="Courier"/>
          <w:sz w:val="20"/>
          <w:szCs w:val="20"/>
        </w:rPr>
        <w:t>System.Net.WebException.Status</w:t>
      </w:r>
      <w:r>
        <w:rPr>
          <w:rFonts w:cs="Verdana" w:ascii="Verdana" w:hAnsi="Verdana"/>
          <w:sz w:val="20"/>
          <w:szCs w:val="20"/>
        </w:rPr>
        <w:t xml:space="preserve"> property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ExceptionStatus.ConnectFailur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WebExceptionStatus ConnectFailure = 2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ConnectFailure = 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remote service point could not be contacted at the transport level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ExceptionStatus.ConnectionClosed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WebExceptionStatus ConnectionClosed = 8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ConnectionClosed = 8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connection was prematurely closed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ExceptionStatus.KeepAliveFailur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WebExceptionStatus KeepAliveFailure = 12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KeepAliveFailure = 1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connection for a request that specifies the Keep-alive header was closed unexpectedly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ExceptionStatus.NameResolutionFailur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WebExceptionStatus NameResolutionFailure = 1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NameResolutionFailure = 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name resolver service could not resolve the host name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ExceptionStatus.Pending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WebExceptionStatus Pending = 13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ending = 13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 internal asynchronous request is pending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ExceptionStatus.PipelineFailur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WebExceptionStatus PipelineFailure = 5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ipelineFailure = 5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request was submitted as a pipeline request, but the connection was dropped before the respective response was received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ExceptionStatus.ProtocolError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WebExceptionStatus ProtocolError = 7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rotocolError = 7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response received from the server was complete but indicated a protocol-level error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example, an HTTP protocol error such as 401 Access Denied would use this status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ExceptionStatus.ProxyNameResolutionFailur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WebExceptionStatus ProxyNameResolutionFailure = 15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roxyNameResolutionFailure = 15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name resolver service could not resolve the proxy host name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ExceptionStatus.ReceiveFailur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WebExceptionStatus ReceiveFailure = 3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ReceiveFailure = 3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complete response was not received from the remote server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ExceptionStatus.RequestCanceled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WebExceptionStatus RequestCanceled = 6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RequestCanceled = 6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request was canceled or the </w:t>
      </w:r>
      <w:r>
        <w:rPr>
          <w:rFonts w:cs="Courier" w:ascii="Courier" w:hAnsi="Courier"/>
          <w:sz w:val="20"/>
          <w:szCs w:val="20"/>
        </w:rPr>
        <w:t>System.Net.WebRequest.Abort</w:t>
      </w:r>
      <w:r>
        <w:rPr>
          <w:rFonts w:cs="Verdana" w:ascii="Verdana" w:hAnsi="Verdana"/>
          <w:sz w:val="20"/>
          <w:szCs w:val="20"/>
        </w:rPr>
        <w:t xml:space="preserve"> method was called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ExceptionStatus.SecureChannelFailur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WebExceptionStatus SecureChannelFailure = 1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SecureChannelFailure = 1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n error occurred in a secure channel link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ExceptionStatus.SendFailur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WebExceptionStatus SendFailure = 4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SendFailure = 4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complete request could not be sent to the remote server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ExceptionStatus.ServerProtocolViolation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WebExceptionStatus ServerProtocolViolation = 11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ServerProtocolViolation = 1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server response was not a valid HTTP response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ExceptionStatus.Success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WebExceptionStatus Success = 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Success = 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o error was encountered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ExceptionStatus.Timeout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WebExceptionStatus Timeout = 14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Timeout = 14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 response was received during the timeout period for a request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ExceptionStatus.TrustFailur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WebExceptionStatus TrustFailure = 9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TrustFailure = 9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server certificate could not be validated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ExceptionStatus.UnknownError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WebExceptionStatus UnknownError = 16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UnknownError = 16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An exception of unknown type has occurred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is the default value for </w:t>
      </w:r>
      <w:r>
        <w:rPr>
          <w:rFonts w:cs="Courier" w:ascii="Courier" w:hAnsi="Courier"/>
          <w:sz w:val="20"/>
          <w:szCs w:val="20"/>
        </w:rPr>
        <w:t>System.Net.WebException.Status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56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18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56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18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56:00Z</dcterms:created>
  <dc:creator>Rex Jaeschke</dc:creator>
  <dc:description/>
  <cp:keywords/>
  <dc:language>en-US</dc:language>
  <cp:lastModifiedBy>Rex Jaeschke</cp:lastModifiedBy>
  <dcterms:modified xsi:type="dcterms:W3CDTF">2005-04-06T18:56:00Z</dcterms:modified>
  <cp:revision>2</cp:revision>
  <dc:subject/>
  <dc:title/>
</cp:coreProperties>
</file>