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7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" w:ascii="Courier" w:hAnsi="Courier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</w:r>
      <w:r>
        <w:rPr>
          <w:rFonts w:cs="Courier New" w:ascii="Courier New" w:hAnsi="Courier New"/>
          <w:sz w:val="20"/>
          <w:szCs w:val="20"/>
        </w:rPr>
        <w:t xml:space="preserve">WebPermissionXML::= 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.Net.WebPermission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 xml:space="preserve">&lt;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 xml:space="preserve">&lt;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</w:r>
      <w:r>
        <w:rPr>
          <w:rFonts w:cs="Courier New" w:ascii="Courier" w:hAnsi="Courier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/&gt; 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Internet resour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Net.Network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string 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NetworkAccess access, string 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that secures access to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to grant access rights to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is string, se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9"/>
        <w:gridCol w:w="2871"/>
      </w:tblGrid>
      <w:tr>
        <w:trPr/>
        <w:tc>
          <w:tcPr>
            <w:tcW w:w="5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arget is null,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ccess to internet resourc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4"/>
        <w:gridCol w:w="5316"/>
      </w:tblGrid>
      <w:tr>
        <w:trPr/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Web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