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EntryPointNotFoun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EntryPointNotFoundException extends System.TypeLoad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EntryPointNotFoundException: TypeLoad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n attempt to load a </w:t>
      </w:r>
      <w:r>
        <w:rPr>
          <w:rFonts w:cs="Courier" w:ascii="Courier" w:hAnsi="Courier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fails due to the absence of an entry poi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ypeLoad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n C#, an entry point is defined through the Main() method. For additional information about entry points, see Partition II of the CLI Specifica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tryPointNotFoun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tryPointNotFoun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EntryPoint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Entry point was not foun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EntryPointNotFoun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tryPointNotFoun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tryPointNotFoun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EntryPointNotFoundException</w:t>
      </w:r>
      <w:r>
        <w:rPr>
          <w:rFonts w:cs="Verdana" w:ascii="Verdana" w:hAnsi="Verdana"/>
          <w:sz w:val="20"/>
          <w:szCs w:val="20"/>
        </w:rPr>
        <w:t xml:space="preserve"> class with a specified error mess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EntryPointNotFoun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tryPointNotFoun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tryPointNotFound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EntryPoint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EntryPoint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8:00Z</dcterms:created>
  <dc:creator>Rex Jaeschke</dc:creator>
  <dc:description/>
  <cp:keywords/>
  <dc:language>en-US</dc:language>
  <cp:lastModifiedBy>Rex Jaeschke</cp:lastModifiedBy>
  <dcterms:modified xsi:type="dcterms:W3CDTF">2005-04-06T18:58:00Z</dcterms:modified>
  <cp:revision>2</cp:revision>
  <dc:subject/>
  <dc:title/>
</cp:coreProperties>
</file>