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TextRea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Read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Read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object that can read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designed for character input, whereas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designed for byte input and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is designed for reading from a string.</w:t>
        <w:br/>
        <w:br/>
        <w:t xml:space="preserve">By default,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not thread safe. For information on creating a thread-saf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Courier" w:ascii="Courier" w:hAnsi="Courier"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Rea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Nu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Reader Nul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Reader N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with no data to read fr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ading from the </w:t>
      </w:r>
      <w:r>
        <w:rPr>
          <w:rFonts w:cs="Courier" w:ascii="Courier" w:hAnsi="Courier"/>
          <w:sz w:val="20"/>
          <w:szCs w:val="20"/>
        </w:rPr>
        <w:t>System.IO.TextReader.Null</w:t>
      </w:r>
      <w:r>
        <w:rPr>
          <w:rFonts w:cs="Verdana" w:ascii="Verdana" w:hAnsi="Verdana"/>
          <w:sz w:val="20"/>
          <w:szCs w:val="20"/>
        </w:rPr>
        <w:t xml:space="preserve"> text reader is similar to reading from the end of a stream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() and </w:t>
      </w:r>
      <w:r>
        <w:rPr>
          <w:rFonts w:cs="Courier" w:ascii="Courier" w:hAnsi="Courier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 xml:space="preserve"> methods return -1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IO.TextReader.Read(System.Char</w:t>
      </w:r>
      <w:r>
        <w:rPr>
          <w:rFonts w:cs="Verdana" w:ascii="Verdana" w:hAnsi="Verdana"/>
          <w:sz w:val="20"/>
          <w:szCs w:val="20"/>
        </w:rPr>
        <w:t xml:space="preserve">[]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)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methods return zero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Courier" w:ascii="Courier" w:hAnsi="Courier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 xml:space="preserve"> methods return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, any IO operation on the current instance might throw an exception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 xml:space="preserve"> true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close the current instance and free any resources associated with i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without changing the state of the reader or the character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xt character to be read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osition of th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 the source is not changed by this opera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0"/>
        <w:gridCol w:w="4350"/>
      </w:tblGrid>
      <w:tr>
        <w:trPr/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has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t most the specified number of characters from the current character source, and writes them to the provided character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1) replaced by the characters read from the current sour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lac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 If the end of the stream is reached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f characters is read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method return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ovided character array can be changed only in the specified rang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2"/>
        <w:gridCol w:w="3768"/>
      </w:tblGrid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character source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Block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Block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Block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specified number of characters from the current stream into a provided character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ethod blocks until either the specified number of characters are read, or no more characters are available in the 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  <w:gridCol w:w="3935"/>
      </w:tblGrid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1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character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all lines have been read. The returned string does not contain the line terminating charac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line is defined as a sequence of characters followed by a carriage return (0x000d), a line feed (0x000a),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, or the end of stream marker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in the next line is larg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ll characters from the current position in the character source to the end of the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ing containing all characters from the current position to the end of the character 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from the current position to the end of the underlying stream is larg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Synchronized(System.IO.TextRea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Reader Synchronized(class System.IO.TextReader r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Reader Synchronized(TextReader r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6753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</w:p>
        </w:tc>
        <w:tc>
          <w:tcPr>
            <w:tcW w:w="6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Text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that wraps around the specified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4005"/>
      </w:tblGrid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