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Arg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ssemblyLoadEventArgs extends System.EventArg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semblyLoadEventArgs: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ccess to the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that was loaded causing a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provides the loaded assembly via the </w:t>
      </w:r>
      <w:r>
        <w:rPr>
          <w:rFonts w:cs="Courier" w:ascii="Courier" w:hAnsi="Courier"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(System.Reflection.Assembly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Reflection.Assembly loadedAssembl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LoadEventArgs(Assembly loadedAssemb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6930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adedAssembly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eflection.Assemb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loaded assembl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loadedAssembl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.LoadedAssemb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Reflection.Assembly LoadedAssembly { public hidebysig specialname instance class System.Reflection.Assembly get_LoadedAssemb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 LoadedAssemb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instance that represents the assembly for which an </w:t>
      </w:r>
      <w:r>
        <w:rPr>
          <w:rFonts w:cs="Courier" w:ascii="Courier" w:hAnsi="Courier"/>
          <w:sz w:val="20"/>
          <w:szCs w:val="20"/>
        </w:rPr>
        <w:t>AssemblyLoad</w:t>
      </w:r>
      <w:r>
        <w:rPr>
          <w:rFonts w:cs="Verdana" w:ascii="Verdana" w:hAnsi="Verdana"/>
          <w:sz w:val="20"/>
          <w:szCs w:val="20"/>
        </w:rPr>
        <w:t xml:space="preserve"> event was rai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representing the assembly that has been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property is set by the system when it raises a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7:00Z</dcterms:created>
  <dc:creator>Rex Jaeschke</dc:creator>
  <dc:description/>
  <cp:keywords/>
  <dc:language>en-US</dc:language>
  <cp:lastModifiedBy>Rex Jaeschke</cp:lastModifiedBy>
  <dcterms:modified xsi:type="dcterms:W3CDTF">2005-04-06T18:57:00Z</dcterms:modified>
  <cp:revision>2</cp:revision>
  <dc:subject/>
  <dc:title/>
</cp:coreProperties>
</file>