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AttributeTargets Enum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AttributeTargets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AttributeTarge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ags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umerates the application elements to which it is valid to attach an attribut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System.AttributeTargets</w:t>
      </w:r>
      <w:r>
        <w:rPr>
          <w:rFonts w:cs="Verdana" w:ascii="Verdana" w:hAnsi="Verdana"/>
          <w:sz w:val="20"/>
          <w:szCs w:val="20"/>
        </w:rPr>
        <w:t xml:space="preserve"> is used as a parameter for </w:t>
      </w:r>
      <w:r>
        <w:rPr>
          <w:rFonts w:cs="Courier" w:ascii="Courier" w:hAnsi="Courier"/>
          <w:sz w:val="20"/>
          <w:szCs w:val="20"/>
        </w:rPr>
        <w:t>System.AttributeUsageAttribute</w:t>
      </w:r>
      <w:r>
        <w:rPr>
          <w:rFonts w:cs="Verdana" w:ascii="Verdana" w:hAnsi="Verdana"/>
          <w:sz w:val="20"/>
          <w:szCs w:val="20"/>
        </w:rPr>
        <w:t xml:space="preserve"> to enable an attribute to be associated with one or more kinds of application element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how </w:t>
      </w:r>
      <w:r>
        <w:rPr>
          <w:rFonts w:cs="Courier" w:ascii="Courier" w:hAnsi="Courier"/>
          <w:sz w:val="20"/>
          <w:szCs w:val="20"/>
        </w:rPr>
        <w:t>System.AttributeTargets</w:t>
      </w:r>
      <w:r>
        <w:rPr>
          <w:rFonts w:cs="Verdana" w:ascii="Verdana" w:hAnsi="Verdana"/>
          <w:sz w:val="20"/>
          <w:szCs w:val="20"/>
        </w:rPr>
        <w:t xml:space="preserve"> can be used with </w:t>
      </w:r>
      <w:r>
        <w:rPr>
          <w:rFonts w:cs="Courier" w:ascii="Courier" w:hAnsi="Courier"/>
          <w:sz w:val="20"/>
          <w:szCs w:val="20"/>
        </w:rPr>
        <w:t>System.AttributeUsageAttribute</w:t>
      </w:r>
      <w:r>
        <w:rPr>
          <w:rFonts w:cs="Verdana" w:ascii="Verdana" w:hAnsi="Verdana"/>
          <w:sz w:val="20"/>
          <w:szCs w:val="20"/>
        </w:rPr>
        <w:t xml:space="preserve"> so that a user-defined attribute class, </w:t>
      </w:r>
      <w:r>
        <w:rPr>
          <w:rFonts w:cs="Verdana" w:ascii="Verdana" w:hAnsi="Verdana"/>
          <w:i/>
          <w:iCs/>
          <w:sz w:val="20"/>
          <w:szCs w:val="20"/>
        </w:rPr>
        <w:t>Author</w:t>
      </w:r>
      <w:r>
        <w:rPr>
          <w:rFonts w:cs="Verdana" w:ascii="Verdana" w:hAnsi="Verdana"/>
          <w:sz w:val="20"/>
          <w:szCs w:val="20"/>
        </w:rPr>
        <w:t xml:space="preserve">, can be applied to structures and classes. The </w:t>
      </w:r>
      <w:r>
        <w:rPr>
          <w:rFonts w:cs="Verdana" w:ascii="Verdana" w:hAnsi="Verdana"/>
          <w:i/>
          <w:iCs/>
          <w:sz w:val="20"/>
          <w:szCs w:val="20"/>
        </w:rPr>
        <w:t>Author</w:t>
      </w:r>
      <w:r>
        <w:rPr>
          <w:rFonts w:cs="Verdana" w:ascii="Verdana" w:hAnsi="Verdana"/>
          <w:sz w:val="20"/>
          <w:szCs w:val="20"/>
        </w:rPr>
        <w:t xml:space="preserve"> attribute is then applied to a class. There is no output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[AttributeUsageAttribute(AttributeTargets.Class|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ttributeTargets.Struct)]</w:t>
      </w:r>
    </w:p>
    <w:p>
      <w:pPr>
        <w:pStyle w:val="HTMLPreformatted"/>
        <w:rPr/>
      </w:pPr>
      <w:r>
        <w:rPr/>
        <w:t>public class Author: Attribute 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Author(string Name) {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is.name = Name; }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tring name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[Author("John Q Public")]</w:t>
      </w:r>
    </w:p>
    <w:p>
      <w:pPr>
        <w:pStyle w:val="HTMLPreformatted"/>
        <w:rPr/>
      </w:pPr>
      <w:r>
        <w:rPr/>
        <w:t>class JohnsClass 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ttributeTargets.All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AttributeTargets All = Assembly | 0x2 | Class | Struct | Enum | Constructor | Method | Property | Field | Event | Interface | Parameter | Delegate | ReturnValue | GenericParamete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ll = Assembly | 0x2 | Class | Struct | Enum | Constructor | Method | Property | Field | Event | Interface | Parameter | Delegate | ReturnValue | GenericParamet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ttribute can be applied to any element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ttributeTargets.Assembly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AttributeTargets Assembly = 0x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ssembly = 0x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ttribute can be applied to an assembly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ttributeTargets.Clas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AttributeTargets Class = 0x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lass = 0x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ttribute can be applied to a class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ttributeTargets.Constructo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AttributeTargets Constructor = 0x2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onstructor = 0x2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ttribute can be applied to a constructor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ttributeTargets.Delegat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AttributeTargets Delegate = 0x10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elegate = 0x10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ttribute can be applied to a delegate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ttributeTargets.Enum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AttributeTargets Enum = 0x1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Enum = 0x1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ttribute can be applied to an enumeration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ttributeTargets.Even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AttributeTargets Event = 0x2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Event = 0x2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ttribute can be applied to an event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ttributeTargets.Fiel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AttributeTargets Field = 0x1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Field = 0x1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ttribute can be applied to a field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ttributeTargets.GenericParamete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AttributeTargets GenericParameter = 0x40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GenericParameter = 0x40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ttribute can be applied to a generic Parameter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ttributeTargets.Interfac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AttributeTargets Interface = 0x4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nterface = 0x4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ttribute can be applied to an interface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ttributeTargets.Metho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AttributeTargets Method = 0x4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Method = 0x4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ttribute can be applied to a method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b/>
          <w:bCs/>
          <w:u w:val="single"/>
          <w:shd w:fill="18F7D7" w:val="clear"/>
        </w:rPr>
        <w:t>The following member must be implemented if the RuntimeInfrastructure library is present in the implementation.</w:t>
      </w:r>
      <w:r>
        <w:rPr/>
        <w:br/>
      </w:r>
      <w:r>
        <w:rPr>
          <w:rFonts w:cs="Verdana" w:ascii="Verdana" w:hAnsi="Verdana"/>
          <w:b/>
          <w:bCs/>
          <w:color w:val="A0A0A0"/>
          <w:sz w:val="36"/>
          <w:szCs w:val="36"/>
        </w:rPr>
        <w:t>AttributeTargets.Modul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AttributeTargets Module = 0x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Module = 0x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ttribute can be applied to a module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ttributeTargets.Paramete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AttributeTargets Parameter = 0x8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arameter = 0x8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ttribute can be applied to a parameter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ttributeTargets.Property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AttributeTargets Property = 0x8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perty = 0x8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ttribute can be applied to a property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ttributeTargets.ReturnValu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AttributeTargets ReturnValue = 0x20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eturnValue = 0x20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tribute can be applied to a return valu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ttributeTargets.Struc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AttributeTargets Struct = 0x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truct = 0x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ttribute can be applied to a value typ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43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18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43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18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43:00Z</dcterms:created>
  <dc:creator>Rex Jaeschke</dc:creator>
  <dc:description/>
  <cp:keywords/>
  <dc:language>en-US</dc:language>
  <cp:lastModifiedBy>Rex Jaeschke</cp:lastModifiedBy>
  <dcterms:modified xsi:type="dcterms:W3CDTF">2005-04-06T18:43:00Z</dcterms:modified>
  <cp:revision>2</cp:revision>
  <dc:subject/>
  <dc:title/>
</cp:coreProperties>
</file>