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tringWrit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ingWriter extends System.IO.TextWrit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ingWriter: TextWri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that writes information to a string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TextWrit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is automatically created and associated with the new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(System.IFormatProvid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FormatProvider format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IFormatProvider format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 with the specified format provi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4"/>
        <w:gridCol w:w="6846"/>
      </w:tblGrid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Provider</w:t>
            </w:r>
          </w:p>
        </w:tc>
        <w:tc>
          <w:tcPr>
            <w:tcW w:w="6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defines formatting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(System.Text.StringBuild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ext.StringBuilder sb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StringBuilder s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 that writes to the specified </w:t>
      </w:r>
      <w:r>
        <w:rPr>
          <w:rFonts w:cs="Courier" w:ascii="Courier" w:hAnsi="Courier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1"/>
        <w:gridCol w:w="6809"/>
      </w:tblGrid>
      <w:tr>
        <w:trPr/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ext.StringBuil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3"/>
        <w:gridCol w:w="2097"/>
      </w:tblGrid>
      <w:tr>
        <w:trPr/>
        <w:tc>
          <w:tcPr>
            <w:tcW w:w="6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(System.Text.StringBuilder, System.IFormatProvid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ext.StringBuilder sb, class System.IFormatProvider format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StringBuilder sb, IFormatProvider format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 that writes to the specified </w:t>
      </w:r>
      <w:r>
        <w:rPr>
          <w:rFonts w:cs="Courier" w:ascii="Courier" w:hAnsi="Courier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and has the specified format provi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4"/>
        <w:gridCol w:w="6846"/>
      </w:tblGrid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</w:p>
        </w:tc>
        <w:tc>
          <w:tcPr>
            <w:tcW w:w="6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ext.StringBuil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Provider</w:t>
            </w:r>
          </w:p>
        </w:tc>
        <w:tc>
          <w:tcPr>
            <w:tcW w:w="6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defines formatt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3"/>
        <w:gridCol w:w="2097"/>
      </w:tblGrid>
      <w:tr>
        <w:trPr/>
        <w:tc>
          <w:tcPr>
            <w:tcW w:w="6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Courier" w:ascii="Courier" w:hAnsi="Courier"/>
          <w:sz w:val="20"/>
          <w:szCs w:val="20"/>
        </w:rPr>
        <w:t>System.IO.StringWrit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" w:ascii="Courier" w:hAnsi="Courier"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" w:ascii="Courier" w:hAnsi="Courier"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GetStringBuild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Text.StringBuilder GetStringBuild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Builder GetStringBuil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underlying </w:t>
      </w:r>
      <w:r>
        <w:rPr>
          <w:rFonts w:cs="Courier" w:ascii="Courier" w:hAnsi="Courier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underlying </w:t>
      </w:r>
      <w:r>
        <w:rPr>
          <w:rFonts w:cs="Courier" w:ascii="Courier" w:hAnsi="Courier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either the </w:t>
      </w:r>
      <w:r>
        <w:rPr>
          <w:rFonts w:cs="Courier" w:ascii="Courier" w:hAnsi="Courier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that was passed to the constructor, or the </w:t>
      </w:r>
      <w:r>
        <w:rPr>
          <w:rFonts w:cs="Courier" w:ascii="Courier" w:hAnsi="Courier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that was automatically created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string containing the characters written to the current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 so fa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haracters written to the current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 string to the current instance of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7239"/>
      </w:tblGrid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9"/>
        <w:gridCol w:w="3071"/>
      </w:tblGrid>
      <w:tr>
        <w:trPr/>
        <w:tc>
          <w:tcPr>
            <w:tcW w:w="5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writer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Write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lass System.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specified region of a character array to this instance of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read data from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at which to begin reading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2"/>
        <w:gridCol w:w="3768"/>
      </w:tblGrid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zero.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writer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Writ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valuetype System.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 character to the current instance of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5931"/>
      </w:tblGrid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9"/>
        <w:gridCol w:w="3071"/>
      </w:tblGrid>
      <w:tr>
        <w:trPr/>
        <w:tc>
          <w:tcPr>
            <w:tcW w:w="5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writer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virtual specialname class System.Text.Encoding get_Encod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coding Encod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in some XML scenarios where a header must be written containing the encoding used by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. This allows XML code to consume an arbitrary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and generate a correct XML head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1:00Z</dcterms:created>
  <dc:creator>Rex Jaeschke</dc:creator>
  <dc:description/>
  <cp:keywords/>
  <dc:language>en-US</dc:language>
  <cp:lastModifiedBy>Rex Jaeschke</cp:lastModifiedBy>
  <dcterms:modified xsi:type="dcterms:W3CDTF">2005-04-06T18:51:00Z</dcterms:modified>
  <cp:revision>2</cp:revision>
  <dc:subject/>
  <dc:title/>
</cp:coreProperties>
</file>