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HeaderCol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HeaderCollection extends System.Collections.Specialized.NameValueCollec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HeaderCollection: NameValueCol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protocol headers associated with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Collections.Specialized.NameValueCollec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is generally accessed through </w:t>
      </w:r>
      <w:r>
        <w:rPr>
          <w:rFonts w:cs="Courier" w:ascii="Courier" w:hAnsi="Courier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ertain protocol headers are protected and cannot be set directly in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. These headers can only be set through provided property accessors or by the system. The protected headers are: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2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2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new header with the specified name and value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the specified header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add, with the name and value separated by a col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nserts a new header into the list of header name/value pairs.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s required to be specified in the format </w:t>
      </w:r>
      <w:r>
        <w:rPr>
          <w:rFonts w:cs="Courier New" w:ascii="Courier New" w:hAnsi="Courier New"/>
          <w:sz w:val="20"/>
          <w:szCs w:val="20"/>
        </w:rPr>
        <w:t>name:valu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header specified in </w:t>
      </w:r>
      <w:r>
        <w:rPr>
          <w:rFonts w:cs="Courier New" w:ascii="Courier New" w:hAnsi="Courier New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 in the collection, </w:t>
      </w:r>
      <w:r>
        <w:rPr>
          <w:rFonts w:cs="Courier New" w:ascii="Courier New" w:hAnsi="Courier New"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colon (:) character.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 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WithoutValida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AddWithoutValidate(string headerName, string header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AddWithoutValidate(string headerName, string header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header into the current instance without checking whether the header is on the restricted header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75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dds a header to the collection without checking whether the header is on the restricted header li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subclassing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" w:ascii="Courier" w:hAnsi="Courier"/>
          <w:sz w:val="20"/>
          <w:szCs w:val="20"/>
        </w:rPr>
        <w:t>System.Net.WebHeaderCollection.AddWithoutValidate</w:t>
      </w:r>
      <w:r>
        <w:rPr>
          <w:rFonts w:cs="Verdana" w:ascii="Verdana" w:hAnsi="Verdana"/>
          <w:sz w:val="20"/>
          <w:szCs w:val="20"/>
        </w:rPr>
        <w:t xml:space="preserve"> method to add headers that are normally exposed through property accessor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[] GetValues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values stored in the specified protocol head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otocol header name whose values are return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array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s that contain the values of the protocol header named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 xml:space="preserve">header </w:t>
      </w:r>
      <w:r>
        <w:rPr>
          <w:rFonts w:cs="Verdana" w:ascii="Verdana" w:hAnsi="Verdana"/>
          <w:sz w:val="20"/>
          <w:szCs w:val="20"/>
        </w:rPr>
        <w:t xml:space="preserve">is not found in the current instance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GetValu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Net.WebHeaderCollection.GetValu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GetValue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HttpWebRequest httpContoso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HttpWebRequest)WebRequest.Create(contosoUri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SendChunked=tru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compress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gzip"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HeaderCollection webColl = httpContoso.Header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sAry = webColl.GetValues("Transfer-Encoding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ransfer-Encoding: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 in sAry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Transfer-Encoding:</w:t>
        <w:br/>
        <w:br/>
        <w:t>compress</w:t>
        <w:br/>
        <w:br/>
        <w:t xml:space="preserve">gzip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IsRestricte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Restricted(string head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Restricted(string head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specified HTTP header can be se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6760"/>
      </w:tblGrid>
      <w:tr>
        <w:trPr/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6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t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eader is protec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that a header is protected. Protected headers can only be set through provided property accessors or by the system. They cannot be set directly in the current instance.</w:t>
        <w:br/>
        <w:br/>
        <w:t>The protected headers are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2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9"/>
        <w:gridCol w:w="4931"/>
      </w:tblGrid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header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remove from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deletes the specified header from the current instance. If multiple values were added to the same header using </w:t>
      </w:r>
      <w:r>
        <w:rPr>
          <w:rFonts w:cs="Courier" w:ascii="Courier" w:hAnsi="Courier"/>
          <w:sz w:val="20"/>
          <w:szCs w:val="20"/>
        </w:rPr>
        <w:t>System.Net.WebHeaderCollection.Add</w:t>
      </w:r>
      <w:r>
        <w:rPr>
          <w:rFonts w:cs="Verdana" w:ascii="Verdana" w:hAnsi="Verdana"/>
          <w:sz w:val="20"/>
          <w:szCs w:val="20"/>
        </w:rPr>
        <w:t xml:space="preserve">, a single call to </w:t>
      </w:r>
      <w:r>
        <w:rPr>
          <w:rFonts w:cs="Courier" w:ascii="Courier" w:hAnsi="Courier"/>
          <w:sz w:val="20"/>
          <w:szCs w:val="20"/>
        </w:rPr>
        <w:t>System.Net.WebHeaderCollection.Remove</w:t>
      </w:r>
      <w:r>
        <w:rPr>
          <w:rFonts w:cs="Verdana" w:ascii="Verdana" w:hAnsi="Verdana"/>
          <w:sz w:val="20"/>
          <w:szCs w:val="20"/>
        </w:rPr>
        <w:t xml:space="preserve"> deletes all of th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Remov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s the specified header to the specifie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set. 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 to se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HeaderCollection.Set</w:t>
      </w:r>
      <w:r>
        <w:rPr>
          <w:rFonts w:cs="Verdana" w:ascii="Verdana" w:hAnsi="Verdana"/>
          <w:sz w:val="20"/>
          <w:szCs w:val="20"/>
        </w:rPr>
        <w:t xml:space="preserve">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laces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Se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