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DivideByZero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ivideByZeroException extends System.Arithmetic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ivideByZeroException: Arithmetic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is caused by an attempt to divide a number by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ithmetic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.un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.un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DivideZero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 x = 0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try {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 y = 100/x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tch (DivideByZeroException e)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Error: System.DivideByZeroException: Attempted to divide by zero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DivideZeroTest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videByZero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videByZero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divide by zero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DivideByZero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videByZero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videByZero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DivideByZero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videByZero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videByZero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DivideByZero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4:00Z</dcterms:created>
  <dc:creator>Rex Jaeschke</dc:creator>
  <dc:description/>
  <cp:keywords/>
  <dc:language>en-US</dc:language>
  <cp:lastModifiedBy>Rex Jaeschke</cp:lastModifiedBy>
  <dcterms:modified xsi:type="dcterms:W3CDTF">2005-04-06T18:44:00Z</dcterms:modified>
  <cp:revision>2</cp:revision>
  <dc:subject/>
  <dc:title/>
</cp:coreProperties>
</file>