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NotFoun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NotFoun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file path argument specifies a file that does not ex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FileNotFoundExampl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badPath = "/Eccma/examples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goodPath = "/Ecma/examples2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.Copy(badPath,goodPath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File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Caught: {0}",e.Messag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ould not find file "/Eccma/examples/FileTest.cs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fil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foun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me of the file that was not found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of the current Excep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fully qualified name of the current Exception, the message, the result of calling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inner Exception, the file name, and the result of calling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>. Null values are omitted from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auses a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and displays the result of calling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at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FileNotFound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badPath = "/Eccma/examples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goodPath = "/Ecma/examples2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.Copy(badPath,goodPath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File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Caught: {0}",e.ToString()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output is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: System.IO.FileNotFoundException: Could not find file "/Eccma/examples/FileTest.cs".</w:t>
      </w:r>
    </w:p>
    <w:p>
      <w:pPr>
        <w:pStyle w:val="HTMLPreformatted"/>
        <w:rPr/>
      </w:pPr>
      <w:r>
        <w:rPr/>
        <w:t>File name: "/Eccma/examples/FileTest.cs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IO.__Error.WinIOError(Int32 errorCode, String st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IO.File.InternalCopy(String sourceFileName, String destFileNam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oolean overwrit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FileNotFound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is string includes 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if a value for that property was suppl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