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Dictionary&lt;TKey,TValue&gt;.ValueCollection.Enumerato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sequential sealed nested public serializable System.Collections.Generic.Dictionary`2/ValueCollection/Enumerator&lt;TKey,TValue&gt; extends System.ValueType implements System.Collections.Generic.IEnumerator`1&lt;!0&gt;, System.IDisposable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&lt;TKey,TValue&gt;.ValueCollection.Enumerator: IEnumerator&lt;TValue&gt;, IDisposable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tor&lt;TValu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elements of a value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Static members of this type are thread safe. Any instance members are not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underlying dictionary is modified, or the value of any key in that dictionary is modified, the behavior of the enumerator is unspecified.</w:t>
        <w:br/>
        <w:br/>
        <w:t xml:space="preserve">For information on the behavior of enumerators, see the Description section of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Default implementations of collections in </w:t>
      </w:r>
      <w:r>
        <w:rPr>
          <w:rFonts w:cs="Courier" w:ascii="Courier" w:hAnsi="Courier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are not synchroniz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System.Collections.I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virtual final void System.Collections.IEnumerator.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Enumerator.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Current { public hidebysig specialname !1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Value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Enumerator.Current { private hidebysig virtual final specialname object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4:00Z</dcterms:created>
  <dc:creator>Rex Jaeschke</dc:creator>
  <dc:description/>
  <cp:keywords/>
  <dc:language>en-US</dc:language>
  <cp:lastModifiedBy>Rex Jaeschke</cp:lastModifiedBy>
  <dcterms:modified xsi:type="dcterms:W3CDTF">2005-04-06T18:44:00Z</dcterms:modified>
  <cp:revision>2</cp:revision>
  <dc:subject/>
  <dc:title/>
</cp:coreProperties>
</file>