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Rea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Reader extends System.IO.TextRea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Reader: TextRea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reads characters from a byte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is designed for character input in a particular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defaults to UTF-8 encoding unless specified otherwise, instead of defaulting to the ANSI code page for the current system. UTF-8 handles Unicode characters correctly and provides consistent results on localized versions of the operating system.</w:t>
        <w:br/>
        <w:br/>
        <w:t xml:space="preserve">When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By default, a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Courier" w:ascii="Courier" w:hAnsi="Courier"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, byte order mark detection option,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less than the minimum allowable size (128 characters), the minimum allowable size is us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When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or equal to zero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 an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 and with the specified characte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7343"/>
      </w:tblGrid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7201"/>
      </w:tblGrid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, byte order mark detection option,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the minimum allowable size (128 characters), the minimum allowable size is us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 parameter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.</w:t>
      </w:r>
      <w:r>
        <w:rPr>
          <w:rFonts w:cs="Verdana" w:ascii="Verdana" w:hAnsi="Verdana"/>
          <w:sz w:val="20"/>
          <w:szCs w:val="20"/>
        </w:rPr>
        <w:br/>
        <w:br/>
        <w:t xml:space="preserve">If requested, this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For more information,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2"/>
        <w:gridCol w:w="4058"/>
      </w:tblGrid>
      <w:tr>
        <w:trPr/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less than or equal to zero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 an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is constructor detects the encoding by examining the first three bytes of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This constructor automatically recognizes UTF-8, little-endian Unicode, and big-endian Unicode text if the stream starts with the appropriate byte order marks. Otherwise, the user-provided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6254"/>
      </w:tblGrid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pendent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to read.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For more information,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 with the specified characte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7343"/>
      </w:tblGrid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instance of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>, releasing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llowing a call to this method,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eam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cardBufferedData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iscardBufferedData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cardBufferedData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ws a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to discard its buffered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when reading from a stream after seeking to a new position. If this method is not called and the internal buffer is not empty, a read attempt at the new location will first return data that is in the buffer before returning the text at the current position in the stream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>)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ext character in the underlying stream without advancing the position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eam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ads a maximum of </w:t>
      </w:r>
      <w:r>
        <w:rPr>
          <w:rFonts w:cs="Verdana" w:ascii="Verdana" w:hAnsi="Verdana"/>
          <w:i/>
          <w:iCs/>
          <w:sz w:val="20"/>
          <w:szCs w:val="20"/>
        </w:rPr>
        <w:t xml:space="preserve">count </w:t>
      </w:r>
      <w:r>
        <w:rPr>
          <w:rFonts w:cs="Verdana" w:ascii="Verdana" w:hAnsi="Verdana"/>
          <w:sz w:val="20"/>
          <w:szCs w:val="20"/>
        </w:rPr>
        <w:t xml:space="preserve">characters from the current stream into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beginning at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instan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writ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have been read, or zero if there a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fter either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characters are read, or the end of the file is reached. </w:t>
      </w:r>
      <w:r>
        <w:rPr>
          <w:rFonts w:cs="Courier" w:ascii="Courier" w:hAnsi="Courier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</w:t>
      </w:r>
      <w:r>
        <w:rPr>
          <w:rFonts w:cs="Courier" w:ascii="Courier" w:hAnsi="Courier"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8"/>
        <w:gridCol w:w="3532"/>
      </w:tblGrid>
      <w:tr>
        <w:trPr/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  <w:br/>
              <w:br/>
              <w:t>-or-</w:t>
              <w:br/>
              <w:br/>
              <w:t>The current stream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stream and returns the data as a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end of the input stream is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efines a line as a sequence of characters followed by a carriage return (hexadecimal 0x000d), a line feed (hexadecimal 0x000a), or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 The returned string does not contain the terminating character(s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5028"/>
      </w:tblGrid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stream from the current position to the end of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rest of the stream as a string, from the current position to the end. If the current position is at the end of the stream, returns the empty string ("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5028"/>
      </w:tblGrid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BaseStrea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hich the current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stance is rea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urrent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CurrentEncoding { public hidebysig virtual specialname class System.Text.Encoding get_Current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coding Current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current character encoding that the current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us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The current </w:t>
      </w:r>
      <w:r>
        <w:rPr>
          <w:rFonts w:cs="Courier" w:ascii="Courier" w:hAnsi="Courier"/>
          <w:sz w:val="20"/>
          <w:szCs w:val="20"/>
        </w:rPr>
        <w:t>System.Text.Encoding</w:t>
      </w:r>
      <w:r>
        <w:rPr/>
        <w:t xml:space="preserve"> used by the current read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value returned by this property might change after the first call to a </w:t>
      </w:r>
      <w:r>
        <w:rPr>
          <w:rFonts w:cs="Courier" w:ascii="Courier" w:hAnsi="Courier"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 xml:space="preserve"> method if encoding auto detection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0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