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ypeUnloade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TypeUnloaded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TypeUnloaded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there is an attempt to access a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that has been unload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Unloade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Unloade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ypeUnload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ype has been unload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ypeUnloade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Unloade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Unloade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ypeUnload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ypeUnloade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Unloade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Unloade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ypeUnload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TypeUnloade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9:00Z</dcterms:created>
  <dc:creator>Rex Jaeschke</dc:creator>
  <dc:description/>
  <cp:keywords/>
  <dc:language>en-US</dc:language>
  <cp:lastModifiedBy>Rex Jaeschke</cp:lastModifiedBy>
  <dcterms:modified xsi:type="dcterms:W3CDTF">2005-04-06T18:59:00Z</dcterms:modified>
  <cp:revision>2</cp:revision>
  <dc:subject/>
  <dc:title/>
</cp:coreProperties>
</file>