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eflection.ParameterInfo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ParameterInfo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ParameterInf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access to parameter metadata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0"/>
        <w:gridCol w:w="6910"/>
      </w:tblGrid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flectionPermission</w:t>
            </w:r>
          </w:p>
        </w:tc>
        <w:tc>
          <w:tcPr>
            <w:tcW w:w="6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flect non-public members of a type in loaded assembli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 ReflectionPermissionFlag.TypeInforma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eterInfo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ParameterInfo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Reflection.ParameterInfo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s called only by classes that derive from </w:t>
      </w:r>
      <w:r>
        <w:rPr>
          <w:rFonts w:cs="Courier" w:ascii="Courier" w:hAnsi="Courier"/>
          <w:sz w:val="20"/>
          <w:szCs w:val="20"/>
        </w:rPr>
        <w:t>ParameterInfo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eterInfo.Attribute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Reflection.ParameterAttributes Attributes { public hidebysig virtual specialname valuetype System.Reflection.ParameterAttributes get_Attribute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ParameterAttributes Attribute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attributes of the parameter reflect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Reflection.ParameterAttributes</w:t>
      </w:r>
      <w:r>
        <w:rPr>
          <w:rFonts w:cs="Verdana" w:ascii="Verdana" w:hAnsi="Verdana"/>
          <w:sz w:val="20"/>
          <w:szCs w:val="20"/>
        </w:rPr>
        <w:t xml:space="preserve"> value representing the attributes for the parameter reflected by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eterInfo.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Name { public hidebysig virtual specialname string get_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parameter reflect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name of the parameter reflec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returns the name of the parameter reflected by the current instance as that name is declared in the signature of the method that contains the parameter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if a method signature is </w:t>
      </w:r>
      <w:r>
        <w:rPr>
          <w:rFonts w:cs="Courier New" w:ascii="Courier New" w:hAnsi="Courier New"/>
          <w:sz w:val="20"/>
          <w:szCs w:val="20"/>
        </w:rPr>
        <w:t>void MyMethod(object MyParm)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ParameterInfo.Name</w:t>
      </w:r>
      <w:r>
        <w:rPr>
          <w:rFonts w:cs="Verdana" w:ascii="Verdana" w:hAnsi="Verdana"/>
          <w:sz w:val="20"/>
          <w:szCs w:val="20"/>
        </w:rPr>
        <w:t xml:space="preserve"> property value would be "MyParm"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eterInfo.ParameterTyp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ype ParameterType { public hidebysig virtual specialname class System.Type get_ParameterTyp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Type ParameterTyp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type of the parameter reflect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e parameter reflec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returns the type declared for the propert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if a method signature is </w:t>
      </w:r>
      <w:r>
        <w:rPr>
          <w:rFonts w:cs="Courier New" w:ascii="Courier New" w:hAnsi="Courier New"/>
          <w:sz w:val="20"/>
          <w:szCs w:val="20"/>
        </w:rPr>
        <w:t>void MyMethod(object MyParm)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eflection.ParameterInfo.ParameterType</w:t>
      </w:r>
      <w:r>
        <w:rPr>
          <w:rFonts w:cs="Verdana" w:ascii="Verdana" w:hAnsi="Verdana"/>
          <w:sz w:val="20"/>
          <w:szCs w:val="20"/>
        </w:rPr>
        <w:t xml:space="preserve"> property value would be a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bject representing the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ype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