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ypeInitialization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ypeInitialization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ypeInitialization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exception is thrown inside the static constructor of a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static constructor fails to initialize a type, a </w:t>
      </w:r>
      <w:r>
        <w:rPr>
          <w:rFonts w:cs="Courier" w:ascii="Courier" w:hAnsi="Courier"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instance is created and passed a reference to the exception thrown by the static constructor. The </w:t>
      </w:r>
      <w:r>
        <w:rPr>
          <w:rFonts w:cs="Courier" w:ascii="Courier" w:hAnsi="Courier"/>
          <w:sz w:val="20"/>
          <w:szCs w:val="20"/>
        </w:rPr>
        <w:t>System.TypeInitializationException.InnerException</w:t>
      </w:r>
      <w:r>
        <w:rPr>
          <w:rFonts w:cs="Verdana" w:ascii="Verdana" w:hAnsi="Verdana"/>
          <w:sz w:val="20"/>
          <w:szCs w:val="20"/>
        </w:rPr>
        <w:t xml:space="preserve"> property stores the exception that was thrown by the static constructor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TypeInitialization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ypeInit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// Static construct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atic TypeInit () {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/ Throw an application-defined exception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hrow new ApplicationException("Error in Class TypeInit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TypeInit() {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class TestTypeInit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tic publ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ypeInit t = new TypeInit 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atch (TypeInitialization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: System.TypeInitializationException: The type initializer for "TypeInit" threw an exception. ---&gt; System.ApplicationException: Error in Class TypeIn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ypeInit..cctor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 End of inner exception stack trace --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ypeInit..ctor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TestTypeIni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ypeInitializationException.Typ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TypeName { public hidebysig specialname instance string get_Typ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yp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fully qualified name of the type that causes the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that contains the fully qualified name of the type that caused the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ypeInitializationException.TypeName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