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ReflectionPermissionFlag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ReflectionPermissionFlag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ReflectionPermissionFla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levels of access to the metadata for non-public types and members accessed using ref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numeration is used by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Flag.MemberAcc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ReflectionPermissionFlag MemberAccess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emberAccess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ccess to members of non-public types using reflection. Access includes the ability to perform operations on the member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Flag.NoFlag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ReflectionPermissionFlag NoFlags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Flags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no access to non-public types or information about non-public types using reflec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is access level is granted via a </w:t>
      </w:r>
      <w:r>
        <w:rPr>
          <w:rFonts w:cs="Courier" w:ascii="Courier" w:hAnsi="Courier"/>
          <w:sz w:val="20"/>
          <w:szCs w:val="20"/>
        </w:rPr>
        <w:t>System.Security.Permissions.ReflectionPermission</w:t>
      </w:r>
      <w:r>
        <w:rPr>
          <w:rFonts w:cs="Verdana" w:ascii="Verdana" w:hAnsi="Verdana"/>
          <w:sz w:val="20"/>
          <w:szCs w:val="20"/>
        </w:rPr>
        <w:t>, only those elements in metadata that can be accessed using early binding are accessibl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eflectionPermissionFlag.TypeInform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ReflectionPermissionFlag TypeInformation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ypeInformation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ccess to information about non-public types using reflec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