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untime.CompilerServices.CompilationRelaxation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mpilationRelaxations extends System.Enum {.custom instance void System.FlagsAttribute::.ctor() = ( 01 00 00 00 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[Flags]public enum CompilationRelaxa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whether instruction checking is strictly ordered or relaxed, and whether strings are interned. The flags come in complementary pairs. Setting neither flag of a pair indicates that the corresponding characteristic should be left unchanged. Setting both bits is an error that is detected by the constructor for </w:t>
      </w:r>
      <w:r>
        <w:rPr>
          <w:rFonts w:cs="Courier" w:ascii="Courier" w:hAnsi="Courier"/>
          <w:sz w:val="20"/>
          <w:szCs w:val="20"/>
        </w:rPr>
        <w:t>System.Runtime.CompilerServices.CompilationRelaxationsAttribu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NoStringIntern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NoStringInterning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StringInterning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literal strings are not interned; currently only noticed when set for Assemblie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RelaxedArrayExce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RelaxedArrayExceptions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laxedArrayExceptions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IndexOutOfRangeExcep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RankException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ArrayTypeMismatchException</w:t>
      </w:r>
      <w:r>
        <w:rPr>
          <w:rFonts w:cs="Verdana" w:ascii="Verdana" w:hAnsi="Verdana"/>
          <w:sz w:val="20"/>
          <w:szCs w:val="20"/>
        </w:rPr>
        <w:t xml:space="preserve"> is not strictly ordered (that is, it is relax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RelaxedInvalidCastExcep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RelaxedInvalidCastException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laxedInvalidCastException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InvalidCastException</w:t>
      </w:r>
      <w:r>
        <w:rPr>
          <w:rFonts w:cs="Verdana" w:ascii="Verdana" w:hAnsi="Verdana"/>
          <w:sz w:val="20"/>
          <w:szCs w:val="20"/>
        </w:rPr>
        <w:t xml:space="preserve"> is not strictly ordered (that is, it is relax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RelaxedNullReferenceExcep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RelaxedNullReferenceException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laxedNullReferenceException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NullReferenceException</w:t>
      </w:r>
      <w:r>
        <w:rPr>
          <w:rFonts w:cs="Verdana" w:ascii="Verdana" w:hAnsi="Verdana"/>
          <w:sz w:val="20"/>
          <w:szCs w:val="20"/>
        </w:rPr>
        <w:t xml:space="preserve"> and access violations is not strictly ordered (that is, it is relax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RelaxedOverflowExce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RelaxedOverflowExceptions = 0x8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laxedOverflowExceptions = 0x8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Overflow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DivideByZeroException</w:t>
      </w:r>
      <w:r>
        <w:rPr>
          <w:rFonts w:cs="Verdana" w:ascii="Verdana" w:hAnsi="Verdana"/>
          <w:sz w:val="20"/>
          <w:szCs w:val="20"/>
        </w:rPr>
        <w:t xml:space="preserve"> is not strictly ordered (that is, it is relaxed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ctArrayExce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ctArrayExceptions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ctArrayExceptions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IndexOutOfRangeExceptio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RankException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ArrayTypeMismatchException</w:t>
      </w:r>
      <w:r>
        <w:rPr>
          <w:rFonts w:cs="Verdana" w:ascii="Verdana" w:hAnsi="Verdana"/>
          <w:sz w:val="20"/>
          <w:szCs w:val="20"/>
        </w:rPr>
        <w:t xml:space="preserve"> is strictly order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ctInvalidCastExcep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ctInvalidCastException = 0x4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ctInvalidCastException = 0x4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InvalidCastException</w:t>
      </w:r>
      <w:r>
        <w:rPr>
          <w:rFonts w:cs="Verdana" w:ascii="Verdana" w:hAnsi="Verdana"/>
          <w:sz w:val="20"/>
          <w:szCs w:val="20"/>
        </w:rPr>
        <w:t xml:space="preserve"> is strictly order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ctNullReferenceExcep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ctNullReferenceException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ctNullReferenceException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NullReferenceException</w:t>
      </w:r>
      <w:r>
        <w:rPr>
          <w:rFonts w:cs="Verdana" w:ascii="Verdana" w:hAnsi="Verdana"/>
          <w:sz w:val="20"/>
          <w:szCs w:val="20"/>
        </w:rPr>
        <w:t xml:space="preserve"> and access violations is strictly order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ctOverflowException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ctOverflowExceptions = 0x4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ctOverflowExceptions = 0x4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instruction checking for </w:t>
      </w:r>
      <w:r>
        <w:rPr>
          <w:rFonts w:cs="Courier" w:ascii="Courier" w:hAnsi="Courier"/>
          <w:sz w:val="20"/>
          <w:szCs w:val="20"/>
        </w:rPr>
        <w:t>Overflow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DivideByZeroException</w:t>
      </w:r>
      <w:r>
        <w:rPr>
          <w:rFonts w:cs="Verdana" w:ascii="Verdana" w:hAnsi="Verdana"/>
          <w:sz w:val="20"/>
          <w:szCs w:val="20"/>
        </w:rPr>
        <w:t xml:space="preserve"> is strictly order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ilationRelaxations.StringIntern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untime.CompilerServices.CompilationRelaxations StringInterning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ngInterning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literal strings are interned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