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ExecutionEngine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ExecutionEngine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ExecutionEngine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n internal error in the execution engi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Execution engine errors are fatal errors that should never occur. Such errors occur mainly when the execution engine has been corrupted or data is missing.</w:t>
        <w:br/>
        <w:br/>
        <w:t xml:space="preserve">The system can throw this exception at any time. When possible, the system throws an exception that provides more information than the </w:t>
      </w:r>
      <w:r>
        <w:rPr>
          <w:rFonts w:cs="Courier" w:ascii="Courier" w:hAnsi="Courier"/>
          <w:sz w:val="20"/>
          <w:szCs w:val="20"/>
        </w:rPr>
        <w:t>System.ExecutionEngine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  <w:t xml:space="preserve">For information on conditions under which the CLI throws </w:t>
      </w:r>
      <w:r>
        <w:rPr>
          <w:rFonts w:cs="Courier" w:ascii="Courier" w:hAnsi="Courier"/>
          <w:sz w:val="20"/>
          <w:szCs w:val="20"/>
        </w:rPr>
        <w:t>System.ExecutionEngineException</w:t>
      </w:r>
      <w:r>
        <w:rPr>
          <w:rFonts w:cs="Verdana" w:ascii="Verdana" w:hAnsi="Verdana"/>
          <w:sz w:val="20"/>
          <w:szCs w:val="20"/>
        </w:rPr>
        <w:t xml:space="preserve"> exceptions, see Partition II of the CLI Specification. </w:t>
        <w:br/>
        <w:br/>
        <w:t xml:space="preserve">Applications should not throw </w:t>
      </w:r>
      <w:r>
        <w:rPr>
          <w:rFonts w:cs="Courier" w:ascii="Courier" w:hAnsi="Courier"/>
          <w:sz w:val="20"/>
          <w:szCs w:val="20"/>
        </w:rPr>
        <w:t>System.ExecutionEngineException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xecutionEngine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xecutionEngine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ExecutionEngine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ExecutionEngine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Internal error occurred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ExecutionEngine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xecutionEngine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xecutionEngine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ExecutionEngine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ExecutionEngine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ExecutionEngine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Courier" w:ascii="Courier" w:hAnsi="Courier"/>
          <w:sz w:val="20"/>
          <w:szCs w:val="20"/>
        </w:rPr>
        <w:t>System.ExecutionEngine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xecutionEngine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xecutionEngine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ExecutionEngine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ExecutionEngine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ExecutionEngine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ExecutionEngine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7:00Z</dcterms:created>
  <dc:creator>Joel Marcey</dc:creator>
  <dc:description/>
  <cp:keywords/>
  <dc:language>en-US</dc:language>
  <cp:lastModifiedBy>Joel Marcey</cp:lastModifiedBy>
  <dcterms:modified xsi:type="dcterms:W3CDTF">2010-09-17T23:57:00Z</dcterms:modified>
  <cp:revision>2</cp:revision>
  <dc:subject/>
  <dc:title/>
</cp:coreProperties>
</file>