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StringWrit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ingWriter extends System.IO.TextWrit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ingWriter: TextWri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" w:ascii="Courier" w:hAnsi="Courier"/>
          <w:sz w:val="20"/>
          <w:szCs w:val="20"/>
        </w:rPr>
        <w:t>System.IO.TextWriter</w:t>
      </w:r>
      <w:r>
        <w:rPr>
          <w:rFonts w:cs="Verdana" w:ascii="Verdana" w:hAnsi="Verdana"/>
          <w:sz w:val="20"/>
          <w:szCs w:val="20"/>
        </w:rPr>
        <w:t xml:space="preserve"> that writes information to a string.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TextWrit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new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is automatically created and associated with the new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IFormatProvi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IFormatProvider format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IFormatProvider format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with the specified format provid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4"/>
        <w:gridCol w:w="7416"/>
      </w:tblGrid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</w:p>
        </w:tc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defines formattin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Text.StringBuil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ext.StringBuilder sb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StringBuilder s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that writes to the specified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7375"/>
      </w:tblGrid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ext.StringBuil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4"/>
        <w:gridCol w:w="2266"/>
      </w:tblGrid>
      <w:tr>
        <w:trPr/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(System.Text.StringBuilder, System.IFormatProvider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Text.StringBuilder sb, class System.IFormatProvider format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Writer(StringBuilder sb, IFormatProvider format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class that writes to the specified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and has the specified format provid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4"/>
        <w:gridCol w:w="7416"/>
      </w:tblGrid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</w:p>
        </w:tc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ext.StringBuil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 to.</w:t>
            </w:r>
          </w:p>
        </w:tc>
      </w:tr>
      <w:tr>
        <w:trPr/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Provider</w:t>
            </w:r>
          </w:p>
        </w:tc>
        <w:tc>
          <w:tcPr>
            <w:tcW w:w="7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hat defines formatting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4"/>
        <w:gridCol w:w="2266"/>
      </w:tblGrid>
      <w:tr>
        <w:trPr/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current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" w:ascii="Courier" w:hAnsi="Courier"/>
          <w:sz w:val="20"/>
          <w:szCs w:val="20"/>
        </w:rPr>
        <w:t>System.IO.StringWrit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leases the unmanaged resources used by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and optionally releases the managed resourc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StringWriter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GetStringBuild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StringBuilder GetStringBuild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StringBuilder GetStringBuil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underlying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underlying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either the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that was passed to the constructor, or the </w:t>
      </w:r>
      <w:r>
        <w:rPr>
          <w:rFonts w:cs="Courier" w:ascii="Courier" w:hAnsi="Courier"/>
          <w:sz w:val="20"/>
          <w:szCs w:val="20"/>
        </w:rPr>
        <w:t>System.Text.StringBuilder</w:t>
      </w:r>
      <w:r>
        <w:rPr>
          <w:rFonts w:cs="Verdana" w:ascii="Verdana" w:hAnsi="Verdana"/>
          <w:sz w:val="20"/>
          <w:szCs w:val="20"/>
        </w:rPr>
        <w:t xml:space="preserve"> that was automatically created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string containing the characters written to the current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 so far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haracters written to the current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string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stri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string to the current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7843"/>
      </w:tblGrid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, nothing is writ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4"/>
        <w:gridCol w:w="3326"/>
      </w:tblGrid>
      <w:tr>
        <w:trPr/>
        <w:tc>
          <w:tcPr>
            <w:tcW w:w="6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the specified region of a character array to this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5"/>
        <w:gridCol w:w="8075"/>
      </w:tblGrid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read data from.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index at which to begin reading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maximum number of characters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  <w:gridCol w:w="40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zero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Write(System.Cha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Write(valuetype System.Char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Write(char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rites a character to the current instance of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6422"/>
      </w:tblGrid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ri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Writer.Writ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4"/>
        <w:gridCol w:w="3326"/>
      </w:tblGrid>
      <w:tr>
        <w:trPr/>
        <w:tc>
          <w:tcPr>
            <w:tcW w:w="6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writer is clos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Writer.Encoding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Text.Encoding Encoding { public hidebysig virtual specialname class System.Text.Encoding get_Encoding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ing Encoding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 xml:space="preserve"> in which the output is written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described above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quired in some XML scenarios where a header must be written containing the encoding used by the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. This allows XML code to consume an arbitrary </w:t>
      </w:r>
      <w:r>
        <w:rPr>
          <w:rFonts w:cs="Courier" w:ascii="Courier" w:hAnsi="Courier"/>
          <w:sz w:val="20"/>
          <w:szCs w:val="20"/>
        </w:rPr>
        <w:t>System.IO.StringWriter</w:t>
      </w:r>
      <w:r>
        <w:rPr>
          <w:rFonts w:cs="Verdana" w:ascii="Verdana" w:hAnsi="Verdana"/>
          <w:sz w:val="20"/>
          <w:szCs w:val="20"/>
        </w:rPr>
        <w:t xml:space="preserve"> and generate a correct XML header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