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WebExceptionStatu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ebExceptionStatu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WebExceptionStat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status codes for the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enumeration defines the status codes assigned to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Connect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ConnectFailure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Failure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remote service point could not be contacted at the transport level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ConnectionClos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ConnectionClosed = 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ionClosed =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connection was prematurely clos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KeepAlive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KeepAliveFailure = 1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KeepAliveFailure = 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nnection for a request that specifies the Keep-alive header was closed unexpected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NameResolution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NameResolutionFailure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ameResolutionFailure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name resolver service could not resolve the host nam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end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ending = 1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ending = 1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nternal asynchronous request is pending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ipeline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ipelineFailure = 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ipelineFailure =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equest was submitted as a pipeline request, but the connection was dropped before the respective response was receiv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rotocol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rotocolError = 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ocolError = 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sponse received from the server was complete but indicated a protocol-level error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example, an HTTP protocol error such as 401 Access Denied would use this statu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ProxyNameResolution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ProxyNameResolutionFailure = 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xyNameResolutionFailure = 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ame resolver service could not resolve the proxy host nam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Receive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ReceiveFailure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ceiveFailure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mplete response was not received from the remote serv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RequestCancel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RequestCanceled = 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questCanceled = 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quest was canceled or the </w:t>
      </w:r>
      <w:r>
        <w:rPr>
          <w:rFonts w:cs="Courier" w:ascii="Courier" w:hAnsi="Courier"/>
          <w:sz w:val="20"/>
          <w:szCs w:val="20"/>
        </w:rPr>
        <w:t>System.Net.WebRequest.Abort</w:t>
      </w:r>
      <w:r>
        <w:rPr>
          <w:rFonts w:cs="Verdana" w:ascii="Verdana" w:hAnsi="Verdana"/>
          <w:sz w:val="20"/>
          <w:szCs w:val="20"/>
        </w:rPr>
        <w:t xml:space="preserve"> method was call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ecureChannel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ecureChannelFailure = 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cureChannelFailure =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rror occurred in a secure channel link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end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endFailure = 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ndFailure =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mplete request could not be sent to the remote serv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erverProtocolViolati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erverProtocolViolation = 1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erverProtocolViolation =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server response was not a valid HTTP respons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Succ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Success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uccess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error was encounter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Timeou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Timeout = 1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imeout = 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response was received during the timeout period for a reques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TrustFailur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TrustFailure = 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rustFailure =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server certificate could not be validate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ExceptionStatus.UnknownErr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WebExceptionStatus UnknownError = 16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knownError = 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n exception of unknown type has occurr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s the default value for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