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EndOfStream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EndOfStream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EndOfStream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an attempt is made to read past the end of a stream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Attempted to read past the end of the stream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 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ndOfStream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EndOfStream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EndOfStream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EndOfStream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EndOfStream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