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MissingMember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issingMemberException extends System.MemberAccess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issingMemberException: MemberAccess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ynamically access a class member that does not ex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emberAccess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rmally a compilation error is generated if code attempts to access a nonexistent member of a class. </w:t>
      </w:r>
      <w:r>
        <w:rPr>
          <w:rFonts w:cs="Courier" w:ascii="Courier" w:hAnsi="Courier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is designed to handle cases where an attempt is made to dynamically access a renamed or deleted member of an assembly that is not referenced by its strong name. The </w:t>
      </w:r>
      <w:r>
        <w:rPr>
          <w:rFonts w:cs="Courier" w:ascii="Courier" w:hAnsi="Courier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is thrown when code in a dependent assembly attempts to access a missing member in an assembly that was mod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he following derived typ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MissingFieldExcepti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MissingMethod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br/>
        <w:br/>
        <w:t xml:space="preserve">When appropriate, use these types instead of </w:t>
      </w:r>
      <w:r>
        <w:rPr>
          <w:rFonts w:cs="Courier" w:ascii="Courier" w:hAnsi="Courier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mber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mber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missing member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issingMember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mber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mber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issingMember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Member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Member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Member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MissingMember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issingMember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