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WebClie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WebClient extends System.MarshalByRef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WebClient: MarshalByRefObj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mmon methods for sending data to and receiving data from a resource identified by a U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common methods for sending data to or receiving data from any local, Intranet, or Internet resource identified by a URI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uses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class to provide access to Internet resources.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instances can access data with any class derived from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s registered with the </w:t>
      </w:r>
      <w:r>
        <w:rPr>
          <w:rFonts w:cs="Courier" w:ascii="Courier" w:hAnsi="Courier"/>
          <w:sz w:val="20"/>
          <w:szCs w:val="20"/>
        </w:rPr>
        <w:t>System.Net.WebRequest.RegisterPrefix</w:t>
      </w:r>
      <w:r>
        <w:rPr>
          <w:rFonts w:cs="Verdana" w:ascii="Verdana" w:hAnsi="Verdana"/>
          <w:sz w:val="20"/>
          <w:szCs w:val="20"/>
        </w:rPr>
        <w:t xml:space="preserve"> method. </w:t>
        <w:br/>
        <w:br/>
        <w:t>By default, the CLI supports URIs with the "http:", "https:", and "file:" schem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provides the following methods for uploading data to a resource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to the server hosting a resourc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sends a byte array to the server hosting a resource and returns a byte array containing the response from the server, if any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sends a local file to the server hosting a resource and returns a byte array containing the response from the server, if any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sends 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ollection to the server hosting a resource and returns a byte array containing the response from the server, if any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also provides the following methods for downloading data from a resourc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Client.DownloadData</w:t>
      </w:r>
      <w:r>
        <w:rPr>
          <w:rFonts w:cs="Verdana" w:ascii="Verdana" w:hAnsi="Verdana"/>
          <w:sz w:val="20"/>
          <w:szCs w:val="20"/>
        </w:rPr>
        <w:t xml:space="preserve"> downloads data from a resource and returns a byte array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Client.DownloadFile</w:t>
      </w:r>
      <w:r>
        <w:rPr>
          <w:rFonts w:cs="Verdana" w:ascii="Verdana" w:hAnsi="Verdana"/>
          <w:sz w:val="20"/>
          <w:szCs w:val="20"/>
        </w:rPr>
        <w:t xml:space="preserve"> downloads data from a resource to a local fil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cs="Courier" w:ascii="Courier" w:hAnsi="Courier"/>
          <w:sz w:val="20"/>
          <w:szCs w:val="20"/>
        </w:rPr>
        <w:t>System.Net.WebClient.OpenRead</w:t>
      </w:r>
      <w:r>
        <w:rPr>
          <w:rFonts w:cs="Verdana" w:ascii="Verdana" w:hAnsi="Verdana"/>
          <w:sz w:val="20"/>
          <w:szCs w:val="20"/>
        </w:rPr>
        <w:t xml:space="preserve"> returns the data from the resource a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Clie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new instance of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class with propertie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Data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DownloadData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DownloadData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8046"/>
      </w:tblGrid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data downloaded from the resource specified by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9"/>
        <w:gridCol w:w="5511"/>
      </w:tblGrid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DownloadFil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oid DownloadFile(string address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ownloadFile(string address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s data from the resource identified by the specified URI, and writes the data to the specified fi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ame of the local file to which data will be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downloads data from the absolute URI to local file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fileName </w:t>
      </w:r>
      <w:r>
        <w:rPr>
          <w:rFonts w:cs="Verdana" w:ascii="Verdana" w:hAnsi="Verdana"/>
          <w:sz w:val="20"/>
          <w:szCs w:val="20"/>
        </w:rPr>
        <w:t>already exists, the existing file is overwritte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downloading data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write to local files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Read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Read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Read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readabl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ontaining the data downloaded from the resource identified by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4"/>
        <w:gridCol w:w="8046"/>
      </w:tblGrid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from which data will be downloa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read data from a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reate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instance used to access the data specified by the absolute URI. The caller of this method is responsible for calling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 xml:space="preserve"> to release the resources allocated for the stream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9"/>
        <w:gridCol w:w="5511"/>
      </w:tblGrid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downloading dat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  <w:gridCol w:w="7750"/>
      </w:tblGrid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7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to receive the data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Open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, "POST")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with the POST metho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5"/>
        <w:gridCol w:w="5605"/>
      </w:tblGrid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OpenWrit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IO.Stream OpenWrite(string address, string metho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eam OpenWrite(string address, string metho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pens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for writing data to the resource identified by the specified URI using the specified protocol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used to write data to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a writable stream that is used to send data to a resource. The underlying request is made with the protocol method specified by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. For more information about protocol methods, see </w:t>
      </w: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If the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parameter specifies a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5"/>
        <w:gridCol w:w="5605"/>
      </w:tblGrid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  <w:t>An error occurred while opening the strea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String, 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string method, class System.Byte[]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string method, byte[]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 using the specified protocol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Data(System.String, System.Byte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Data(string address, class System.Byte[]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Data(string address, byte[]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data to the resource identified by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8029"/>
      </w:tblGrid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data.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containing data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UploadData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data buffer to a resource. The underlying request is made using the POST method. </w:t>
        <w:br/>
        <w:br/>
        <w:t xml:space="preserve">This method does not encode the contents of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 xml:space="preserve"> before uploading it to the resour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method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method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using the specified protocol method to the resource identified by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the data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about protocol methods, see </w:t>
      </w:r>
      <w:r>
        <w:rPr>
          <w:rFonts w:cs="Courier" w:ascii="Courier" w:hAnsi="Courier"/>
          <w:sz w:val="20"/>
          <w:szCs w:val="20"/>
        </w:rPr>
        <w:t>System.Net.WebRequest.Method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s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Fil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File(string address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File(string address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local file to the resource identified by the specified URI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2"/>
        <w:gridCol w:w="8008"/>
      </w:tblGrid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file.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le to send to the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UploadFil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sends a local file to a resource. The underlying request is made using the POST metho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contains invalid characters, or the specified path to the file does not exist.</w:t>
              <w:br/>
              <w:br/>
              <w:t>-or-</w:t>
              <w:br/>
              <w:br/>
              <w:t>An error occurred while opening the stream or uploading the file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>The Content-Type header begins with "multipart"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 file access has not been granted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and read fi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String, 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string method, class System.Collections.Specialized.NameValueCollection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string method, NameValueCollection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 using the specified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protocol method used to se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the re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ontent-Type head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method sets it to "application/x-www-form-urlencoded". 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method</w:t>
      </w:r>
      <w:r>
        <w:rPr>
          <w:rFonts w:cs="Verdana" w:ascii="Verdana" w:hAnsi="Verdana"/>
          <w:sz w:val="20"/>
          <w:szCs w:val="20"/>
        </w:rPr>
        <w:t xml:space="preserve"> specifies a protocol method that is not recognized by the server, the underlying protocol classes determine what occurs. Typically, a </w:t>
      </w:r>
      <w:r>
        <w:rPr>
          <w:rFonts w:cs="Courier" w:ascii="Courier" w:hAnsi="Courier"/>
          <w:sz w:val="20"/>
          <w:szCs w:val="20"/>
        </w:rPr>
        <w:t>System.Net.WebException</w:t>
      </w:r>
      <w:r>
        <w:rPr>
          <w:rFonts w:cs="Verdana" w:ascii="Verdana" w:hAnsi="Verdana"/>
          <w:sz w:val="20"/>
          <w:szCs w:val="20"/>
        </w:rPr>
        <w:t xml:space="preserve"> is thrown with the </w:t>
      </w:r>
      <w:r>
        <w:rPr>
          <w:rFonts w:cs="Courier" w:ascii="Courier" w:hAnsi="Courier"/>
          <w:sz w:val="20"/>
          <w:szCs w:val="20"/>
        </w:rPr>
        <w:t>System.Net.WebException.Status</w:t>
      </w:r>
      <w:r>
        <w:rPr>
          <w:rFonts w:cs="Verdana" w:ascii="Verdana" w:hAnsi="Verdana"/>
          <w:sz w:val="20"/>
          <w:szCs w:val="20"/>
        </w:rPr>
        <w:t xml:space="preserve"> property set to indicate the error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UploadValues(System.String, System.Collections.Specialized.NameValueCollectio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Byte[] UploadValues(string address, class System.Collections.Specialized.NameValueCollection dat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yte[] UploadValues(string address, NameValueCollection da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loads the specified name/value collection to the specified resour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URI of the resource to receive the collecti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Specialized.NameValue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nd to the resource ident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body of the response, if any, from the server hosting the re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Net.WebClient.UploadValu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, "POST", </w:t>
      </w:r>
      <w:r>
        <w:rPr>
          <w:rFonts w:cs="Verdana" w:ascii="Verdana" w:hAnsi="Verdana"/>
          <w:i/>
          <w:iCs/>
          <w:sz w:val="20"/>
          <w:szCs w:val="20"/>
        </w:rPr>
        <w:t>data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the Content-Type header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method sets it to "application/x-www-form-urlencoded".</w:t>
        <w:br/>
        <w:br/>
        <w:t xml:space="preserve">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combined with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to form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of the current instance is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 xml:space="preserve"> is required to be the absolute URI of the requested data. I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of the current instance is not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t is appended to </w:t>
      </w:r>
      <w:r>
        <w:rPr>
          <w:rFonts w:cs="Verdana" w:ascii="Verdana" w:hAnsi="Verdana"/>
          <w:i/>
          <w:iCs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underlying request is made using the POST metho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6331"/>
      </w:tblGrid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et.WebException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bsolute URI is not valid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n error occurred while opening the stream or uploading the data.</w:t>
              <w:br/>
              <w:br/>
              <w:t>-or-</w:t>
              <w:br/>
              <w:br/>
              <w:t>There was no response from the server hosting the resource.</w:t>
              <w:br/>
              <w:br/>
              <w:t>-or-</w:t>
              <w:br/>
              <w:br/>
              <w:t xml:space="preserve">The Content-Type header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and is not "application/x-www-form-urlencoded"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Base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BaseAddress { public hidebysig specialname instance string get_BaseAddress() public hidebysig specialname instance void set_BaseAddress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Base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base URI for requests made by a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base URI for requests made by a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or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if no value was set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was specified for a set oper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WebClient.BaseAddress</w:t>
      </w:r>
      <w:r>
        <w:rPr>
          <w:rFonts w:cs="Verdana" w:ascii="Verdana" w:hAnsi="Verdana"/>
          <w:sz w:val="20"/>
          <w:szCs w:val="20"/>
        </w:rPr>
        <w:t xml:space="preserve"> property contains a base URI that is combined with the relative address specified when calling an upload or download metho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String.Emp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is not a URI in a format recognized by 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a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specialname instance class System.Net.ICredentials get_Credentials() public hidebysig specialname instanc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network credentials used to authenticate the client making the current reque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containing the authentication credentials for the request. The defaul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Client.Credentials</w:t>
      </w:r>
      <w:r>
        <w:rPr>
          <w:rFonts w:cs="Verdana" w:ascii="Verdana" w:hAnsi="Verdana"/>
          <w:sz w:val="20"/>
          <w:szCs w:val="20"/>
        </w:rPr>
        <w:t xml:space="preserve"> property contains the authentication credentials required to access the Internet resour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Headers { public hidebysig specialname instance class System.Net.WebHeaderCollection get_Headers() public hidebysig specialname instance void set_Headers(class System.Net.WebHeader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Header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header name/value pairs associated with the reque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quest or, if this property has not been set or wa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stores the header information that the current instance sends with a request. This is an unrestricted collection of headers; setting headers that are protected in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descendants like </w:t>
      </w:r>
      <w:r>
        <w:rPr>
          <w:rFonts w:cs="Courier" w:ascii="Courier" w:hAnsi="Courier"/>
          <w:sz w:val="20"/>
          <w:szCs w:val="20"/>
        </w:rPr>
        <w:t>System.Net.HttpWebRequest</w:t>
      </w:r>
      <w:r>
        <w:rPr>
          <w:rFonts w:cs="Verdana" w:ascii="Verdana" w:hAnsi="Verdana"/>
          <w:sz w:val="20"/>
          <w:szCs w:val="20"/>
        </w:rPr>
        <w:t xml:space="preserve"> is allow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QueryStr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Specialized.NameValueCollection QueryString { public hidebysig specialname instance class System.Collections.Specialized.NameValueCollection get_QueryString() public hidebysig specialname instance void set_QueryString(class System.Collections.Specialized.NameValueCollection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ameValueCollection QueryString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a collection of query name/value pairs associated with the reque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that contains query name/value pairs associated with the request or, if this property has not been set or wa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new instance of the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Courier" w:ascii="Courier" w:hAnsi="Courier"/>
          <w:sz w:val="20"/>
          <w:szCs w:val="20"/>
        </w:rPr>
        <w:t>System.Collections.Specialized.NameValueCollection</w:t>
      </w:r>
      <w:r>
        <w:rPr>
          <w:rFonts w:cs="Verdana" w:ascii="Verdana" w:hAnsi="Verdana"/>
          <w:sz w:val="20"/>
          <w:szCs w:val="20"/>
        </w:rPr>
        <w:t xml:space="preserve"> instance containing name/value pairs that are appended to the URI as a query string. The contents of the </w:t>
      </w:r>
      <w:r>
        <w:rPr>
          <w:rFonts w:cs="Courier" w:ascii="Courier" w:hAnsi="Courier"/>
          <w:sz w:val="20"/>
          <w:szCs w:val="20"/>
        </w:rPr>
        <w:t>System.Net.WebClient.QueryString</w:t>
      </w:r>
      <w:r>
        <w:rPr>
          <w:rFonts w:cs="Verdana" w:ascii="Verdana" w:hAnsi="Verdana"/>
          <w:sz w:val="20"/>
          <w:szCs w:val="20"/>
        </w:rPr>
        <w:t xml:space="preserve"> property are preceded by a question mark (?), and each name/value pair is separated by an ampersand (&amp;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bClient.ResponseHeade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WebHeaderCollection ResponseHeaders { public hidebysig specialname instance class System.Net.WebHeaderCollection get_ResponseHeade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bHeaderCollection ResponseHeade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collection of header name/value pairs associated with the respons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containing header name/value pairs associated with the respon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WebClient.ResponseHeaders</w:t>
      </w:r>
      <w:r>
        <w:rPr>
          <w:rFonts w:cs="Verdana" w:ascii="Verdana" w:hAnsi="Verdana"/>
          <w:sz w:val="20"/>
          <w:szCs w:val="20"/>
        </w:rPr>
        <w:t xml:space="preserve"> property contains a </w:t>
      </w:r>
      <w:r>
        <w:rPr>
          <w:rFonts w:cs="Courier" w:ascii="Courier" w:hAnsi="Courier"/>
          <w:sz w:val="20"/>
          <w:szCs w:val="20"/>
        </w:rPr>
        <w:t>System.Net.WebHeaderCollection</w:t>
      </w:r>
      <w:r>
        <w:rPr>
          <w:rFonts w:cs="Verdana" w:ascii="Verdana" w:hAnsi="Verdana"/>
          <w:sz w:val="20"/>
          <w:szCs w:val="20"/>
        </w:rPr>
        <w:t xml:space="preserve"> instance containing header information the </w:t>
      </w:r>
      <w:r>
        <w:rPr>
          <w:rFonts w:cs="Courier" w:ascii="Courier" w:hAnsi="Courier"/>
          <w:sz w:val="20"/>
          <w:szCs w:val="20"/>
        </w:rPr>
        <w:t>System.Net.WebClient</w:t>
      </w:r>
      <w:r>
        <w:rPr>
          <w:rFonts w:cs="Verdana" w:ascii="Verdana" w:hAnsi="Verdana"/>
          <w:sz w:val="20"/>
          <w:szCs w:val="20"/>
        </w:rPr>
        <w:t xml:space="preserve"> receives from the Internet resourc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