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EntryPointNotFoundExcep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EntryPointNotFoundException extends System.TypeLoad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EntryPointNotFoundException: TypeLoad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presents the error that occurs when an attempt to load a </w:t>
      </w:r>
      <w:r>
        <w:rPr>
          <w:rFonts w:cs="Courier" w:ascii="Courier" w:hAnsi="Courier"/>
          <w:sz w:val="20"/>
          <w:szCs w:val="20"/>
        </w:rPr>
        <w:t>System.Reflection.Assembly</w:t>
      </w:r>
      <w:r>
        <w:rPr>
          <w:rFonts w:cs="Verdana" w:ascii="Verdana" w:hAnsi="Verdana"/>
          <w:sz w:val="20"/>
          <w:szCs w:val="20"/>
        </w:rPr>
        <w:t xml:space="preserve"> fails due to the absence of an entry poi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TypeLoad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n C#, an entry point is defined through the Main() method. For additional information about entry points, see Partition II of the CLI Specification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tryPointNotFound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tryPointNotFound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EntryPointNotFoun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EntryPointNotFoun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Entry point was not found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EntryPointNotFound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tryPointNotFound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tryPointNotFound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EntryPointNotFoundException</w:t>
      </w:r>
      <w:r>
        <w:rPr>
          <w:rFonts w:cs="Verdana" w:ascii="Verdana" w:hAnsi="Verdana"/>
          <w:sz w:val="20"/>
          <w:szCs w:val="20"/>
        </w:rPr>
        <w:t xml:space="preserve"> class with a specified error messag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EntryPointNotFoun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EntryPointNotFoun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EntryPointNotFound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tryPointNotFound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tryPointNotFoundException(string message, 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EntryPointNotFoun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ference,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EntryPointNotFoun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System.EntryPointNotFound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EntryPointNotFoun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3:00Z</dcterms:created>
  <dc:creator>Joel Marcey</dc:creator>
  <dc:description/>
  <cp:keywords/>
  <dc:language>en-US</dc:language>
  <cp:lastModifiedBy>Joel Marcey</cp:lastModifiedBy>
  <dcterms:modified xsi:type="dcterms:W3CDTF">2010-09-18T00:03:00Z</dcterms:modified>
  <cp:revision>2</cp:revision>
  <dc:subject/>
  <dc:title/>
</cp:coreProperties>
</file>