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imeSpan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TimeSpan extends System.ValueType implements System.IComparable, System.IComparable`1&lt;valuetype System.TimeSpan&gt;, System.IEquatable`1&lt;valuetype System.TimeSpan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TimeSpan: IComparable, IComparable&lt;TimeSpan&gt;, IEquatable&lt;TimeSp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TimeSpan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TimeSpan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val of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 represents an interval of time with values ranging from </w:t>
      </w:r>
      <w:r>
        <w:rPr>
          <w:rFonts w:cs="Courier" w:ascii="Courier" w:hAnsi="Courier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Courier" w:ascii="Courier" w:hAnsi="Courier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 100-nanosecond </w:t>
      </w:r>
      <w:r>
        <w:rPr>
          <w:rFonts w:cs="Verdana" w:ascii="Verdana" w:hAnsi="Verdana"/>
          <w:i/>
          <w:iCs/>
          <w:sz w:val="20"/>
          <w:szCs w:val="20"/>
        </w:rPr>
        <w:t>ticks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represented internally as a number of 100-nanosecond ticks. Both the specification of a number of ticks and the value of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n be positive or negative.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n be represented as a string in the format "[-]d.hh:mm:ss.ff" where "-" is an optional sign for negativ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s, the "d" component is days, "hh" is hours, "mm" is minutes, "ss" is seconds, and "ff" is fractions of a second. For example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nitialized with 10</w:t>
      </w:r>
      <w:r>
        <w:rPr>
          <w:rFonts w:cs="Verdana" w:ascii="Verdana" w:hAnsi="Verdana"/>
          <w:sz w:val="20"/>
          <w:szCs w:val="20"/>
          <w:vertAlign w:val="superscript"/>
        </w:rPr>
        <w:t>13</w:t>
      </w:r>
      <w:r>
        <w:rPr>
          <w:rFonts w:cs="Verdana" w:ascii="Verdana" w:hAnsi="Verdana"/>
          <w:sz w:val="20"/>
          <w:szCs w:val="20"/>
        </w:rPr>
        <w:t xml:space="preserve"> ticks would be represented as "11.13:46:40", which is 11 days, 13 hours, 46 minutes, and 40 seconds.</w:t>
        <w:br/>
        <w:br/>
        <w:t>Due to a varying number of days in months and years, the longest unit of time that is used by this structure is the da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tick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long tic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 of tick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ick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tick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hours, int32 minutes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hours, int minutes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hours, minutes, and second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days, int32 hours, int32 minutes, int32 seconds, int32 milli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days, int hours, int minutes, int seconds, int milli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days, hours, minutes, seconds, and millisecond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8053"/>
      </w:tblGrid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lliseconds</w:t>
            </w:r>
          </w:p>
        </w:tc>
        <w:tc>
          <w:tcPr>
            <w:tcW w:w="8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llisecond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day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milli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(System.Int32, System.Int32, 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days, int32 hours, int32 minutes, int32 secon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(int days, int hours, int minutes, int secon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pecified numbers of days, hours, minutes, and second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y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hour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nute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cond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o initialize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pecified </w:t>
      </w:r>
      <w:r>
        <w:rPr>
          <w:rFonts w:cs="Verdana" w:ascii="Verdana" w:hAnsi="Verdana"/>
          <w:i/>
          <w:iCs/>
          <w:sz w:val="20"/>
          <w:szCs w:val="20"/>
        </w:rPr>
        <w:t>day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hour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seconds</w:t>
      </w:r>
      <w:r>
        <w:rPr>
          <w:rFonts w:cs="Verdana" w:ascii="Verdana" w:hAnsi="Verdana"/>
          <w:sz w:val="20"/>
          <w:szCs w:val="20"/>
        </w:rPr>
        <w:t xml:space="preserve"> are converted to ticks, and that value is used to initialize the new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parameters specify 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Max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Max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maximum value for 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ontaining </w:t>
      </w:r>
      <w:r>
        <w:rPr>
          <w:rFonts w:cs="Courier" w:ascii="Courier" w:hAnsi="Courier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 ticks, the maximum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 The string representation of this value is positive 10675199.02:48:05.4775807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Min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Min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minimum value for 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ontaining </w:t>
      </w:r>
      <w:r>
        <w:rPr>
          <w:rFonts w:cs="Courier" w:ascii="Courier" w:hAnsi="Courier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 ticks, the minimum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 The string representation of this value is negative 10675199.02:48:05.4775808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Da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Day = 8640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Day = 8640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864 billion (8.64x10</w:t>
      </w:r>
      <w:r>
        <w:rPr>
          <w:rFonts w:cs="Verdana" w:ascii="Verdana" w:hAnsi="Verdana"/>
          <w:sz w:val="20"/>
          <w:szCs w:val="20"/>
          <w:vertAlign w:val="superscript"/>
        </w:rPr>
        <w:t>11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Hou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Hour = 360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Hour = 360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h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36 billion (3.6x10</w:t>
      </w:r>
      <w:r>
        <w:rPr>
          <w:rFonts w:cs="Verdana" w:ascii="Verdana" w:hAnsi="Verdana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Milliseco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Millisecond = 1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Millisecond = 1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millisec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10 thousand (10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Minu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Minute = 60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Minute = 60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min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600 million (6x10</w:t>
      </w:r>
      <w:r>
        <w:rPr>
          <w:rFonts w:cs="Verdana" w:ascii="Verdana" w:hAnsi="Verdana"/>
          <w:sz w:val="20"/>
          <w:szCs w:val="20"/>
          <w:vertAlign w:val="superscript"/>
        </w:rPr>
        <w:t>8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PerSeco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TicksPerSecond = 10000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TicksPerSecond = 10000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number of ticks in 1 seco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10 million (10</w:t>
      </w:r>
      <w:r>
        <w:rPr>
          <w:rFonts w:cs="Verdana" w:ascii="Verdana" w:hAnsi="Verdana"/>
          <w:sz w:val="20"/>
          <w:szCs w:val="20"/>
          <w:vertAlign w:val="superscript"/>
        </w:rPr>
        <w:t>7</w:t>
      </w:r>
      <w:r>
        <w:rPr>
          <w:rFonts w:cs="Verdana" w:ascii="Verdana" w:hAnsi="Verdana"/>
          <w:sz w:val="20"/>
          <w:szCs w:val="20"/>
        </w:rPr>
        <w:t xml:space="preserve"> 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TimeSpan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TimeSpan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This field i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0 tick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vides a convenient source for 0 in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calculatio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Add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Add(valuetype System.TimeSpan 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Add(TimeSpan 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s the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o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7"/>
        <w:gridCol w:w="7753"/>
      </w:tblGrid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to add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value of the current instance plus the value of </w:t>
      </w:r>
      <w:r>
        <w:rPr>
          <w:rFonts w:cs="Verdana" w:ascii="Verdana" w:hAnsi="Verdana"/>
          <w:i/>
          <w:iCs/>
          <w:sz w:val="20"/>
          <w:szCs w:val="20"/>
        </w:rPr>
        <w:t>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m of the value of the current instance and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TimeSpan.Add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Add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Int32.MaxVal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he value of the timespan 'ts' is {0}", t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s.Add(ts) = {0}", ts.Add(ts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value of the timespan 'ts' is 00:03:34.7483647</w:t>
        <w:br/>
        <w:br/>
        <w:br/>
        <w:t>ts.Add(ts) = 00:07:09.496729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Compare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Compare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1"/>
        <w:gridCol w:w="7259"/>
      </w:tblGrid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5"/>
        <w:gridCol w:w="3175"/>
      </w:tblGrid>
      <w:tr>
        <w:trPr/>
        <w:tc>
          <w:tcPr>
            <w:tcW w:w="6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1"/>
        <w:gridCol w:w="6639"/>
      </w:tblGrid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6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7"/>
        <w:gridCol w:w="6133"/>
      </w:tblGrid>
      <w:tr>
        <w:trPr/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CompareTo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valuetype System.TimeSpan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TimeSpan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4"/>
        <w:gridCol w:w="7716"/>
      </w:tblGrid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0"/>
        <w:gridCol w:w="5220"/>
      </w:tblGrid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positive number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System.TimeSp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Duration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Duration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Dura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absolut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absolut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TimeSpan.Duratio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Duration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Int32.MinValu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he absolute value of TimeSpan {0} ", ts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is {0}", ts.Duration(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he absolute value of TimeSpan -00:03:34.7483648 is 00:03:34.7483648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quals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quals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wo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structures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787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7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instance of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7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instance of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represent the same valu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a null reference or is not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Equals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valuetype System.TimeSpan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TimeSpan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4"/>
        <w:gridCol w:w="7716"/>
      </w:tblGrid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System.TimeSpan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Day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Day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Day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days where the specification is accurate to the nearest millisecon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day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 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Hour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Hour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Hour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hours where the specification is accurate to the nearest millisecon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hour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Millisecond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Millisecond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Millisecond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milliseconds where the specification is accurate to the nearest millisecon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llisecond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Minute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Minute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Minute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minutes where the specification is accurate to the nearest millisecon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minute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Second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Second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Second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seconds where the specification is accurate to the nearest millisecon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second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ll only be considered accurate to the nearest millisecon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axValue</w:t>
      </w:r>
      <w:r>
        <w:rPr>
          <w:rFonts w:cs="Verdana" w:ascii="Verdana" w:hAnsi="Verdana"/>
          <w:sz w:val="20"/>
          <w:szCs w:val="20"/>
        </w:rPr>
        <w:t xml:space="preserve"> is returned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value </w:t>
      </w:r>
      <w:r>
        <w:rPr>
          <w:rFonts w:cs="Courier" w:ascii="Courier" w:hAnsi="Courier"/>
          <w:sz w:val="20"/>
          <w:szCs w:val="20"/>
        </w:rPr>
        <w:t>System.TimeSpan.MinValue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FromTick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FromTicks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FromTicks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that represents the specified number of tick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ticks with which the new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itializ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a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 constructo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Negat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Negat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Nega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opposite sign as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with the opposite sign as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current instance is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Additio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Additio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+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dds the values of two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sum o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u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Equality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equal to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3"/>
        <w:gridCol w:w="6647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are equal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GreaterTha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GreaterTha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gt;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greater than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greater than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GreaterThanOrEqual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GreaterThanOrEqual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gt;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greater than or equal to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greater than or equal to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Inequality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unequal to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s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 are unequal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LessTha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LessTha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lt;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less than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less than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LessThanOrEqual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LessThanOrEqual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&lt;=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is less than or equal to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is less than or equal to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Subtraction(System.TimeSpan, 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Subtraction(valuetype System.TimeSpan t1, valuetype System.TimeSpan t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-(TimeSpan t1, TimeSpan t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btracts the value of on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from the value of another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6692"/>
      </w:tblGrid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result of the value of </w:t>
      </w:r>
      <w:r>
        <w:rPr>
          <w:rFonts w:cs="Verdana" w:ascii="Verdana" w:hAnsi="Verdana"/>
          <w:i/>
          <w:iCs/>
          <w:sz w:val="20"/>
          <w:szCs w:val="20"/>
        </w:rPr>
        <w:t>t1</w:t>
      </w:r>
      <w:r>
        <w:rPr>
          <w:rFonts w:cs="Verdana" w:ascii="Verdana" w:hAnsi="Verdana"/>
          <w:sz w:val="20"/>
          <w:szCs w:val="20"/>
        </w:rPr>
        <w:t xml:space="preserve"> minus the value of </w:t>
      </w:r>
      <w:r>
        <w:rPr>
          <w:rFonts w:cs="Verdana" w:ascii="Verdana" w:hAnsi="Verdana"/>
          <w:i/>
          <w:iCs/>
          <w:sz w:val="20"/>
          <w:szCs w:val="20"/>
        </w:rPr>
        <w:t>t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ubtracte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UnaryNegation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UnaryNegation(valuetype System.TimeSpan 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-(TimeSpan 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the negated value of a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7488"/>
      </w:tblGrid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7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will be nega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ith the same absolute value but the opposite sign as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3"/>
        <w:gridCol w:w="5217"/>
      </w:tblGrid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op_UnaryPlus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System.TimeSpan op_UnaryPlus(valuetype System.TimeSpan 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operator +(TimeSpan 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instance of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5913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5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returns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TimeSpan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imeSpan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 time interval in the following form:</w:t>
              <w:br/>
              <w:br/>
              <w:t>[ws][-][d.]hh:mm:ss[.ff][ws]</w:t>
              <w:br/>
              <w:br/>
              <w:t>Items in square brackets ('[' and']') are optional. Colons and periods (':' and'.') are literal characters. For details on the remaining symbols, see the description s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ymbols used in the parameter description for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/>
        <w:t xml:space="preserve"> are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8404"/>
      </w:tblGrid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te space (zero or more space and/or tab characters)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-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s sign, indicating a negative time interval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s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hh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, ranging from 0 to 23 inclusive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mm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tes, ranging from 0 to 59 inclusive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ss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s, ranging from 0 to 59 inclusive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f"</w:t>
            </w:r>
          </w:p>
        </w:tc>
        <w:tc>
          <w:tcPr>
            <w:tcW w:w="8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ional seconds, from 1 to 7 decimal digits inclusive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 an invalid format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>At least one of the hours, minutes, or seconds components is outside its valid rang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obtain 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arse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tr = "    -5.12:34:56.789     "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TimeSpan.Parse(str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@"The string ""{0}""", str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parses to TimeSpan {0}", t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The string "    -5.12:34:56.789     "</w:t>
      </w:r>
    </w:p>
    <w:p>
      <w:pPr>
        <w:pStyle w:val="HTMLPreformatted"/>
        <w:rPr/>
      </w:pPr>
      <w:r>
        <w:rPr/>
        <w:t>parses to TimeSpan -5.12:34:56.789000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Subtract(System.TimeSp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valuetype System.TimeSpan Subtract(valuetype System.TimeSpan 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imeSpan Subtract(TimeSpan 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ubtracts the value of the specified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from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TimeSp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to subtract from the value of the current instanc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imeSpan</w:t>
      </w:r>
      <w:r>
        <w:rPr>
          <w:rFonts w:cs="Verdana" w:ascii="Verdana" w:hAnsi="Verdana"/>
          <w:sz w:val="20"/>
          <w:szCs w:val="20"/>
        </w:rPr>
        <w:t xml:space="preserve"> whose value is equal to the value of the current instance minus the value of </w:t>
      </w:r>
      <w:r>
        <w:rPr>
          <w:rFonts w:cs="Verdana" w:ascii="Verdana" w:hAnsi="Verdana"/>
          <w:i/>
          <w:iCs/>
          <w:sz w:val="20"/>
          <w:szCs w:val="20"/>
        </w:rPr>
        <w:t>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fference between the value of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TimeSpan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follows:</w:t>
        <w:br/>
        <w:br/>
        <w:t>[-][d.]hh:mm:ss[.ff]</w:t>
        <w:br/>
        <w:br/>
        <w:t>Items in square brackets ('[' and ']') are included provisionally: '-' is included if and only if the current instance is negative; "d." and ".ff" are included if and only if those components are non-zero. Colons and periods (':' and '.') are literal characters. Other components are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5"/>
        <w:gridCol w:w="7285"/>
      </w:tblGrid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onent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-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s sign, indicating a negative time interval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s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hh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, ranging from 0 to 23 inclusive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mm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tes, ranging from 0 to 59 inclusive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ss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s, ranging from 0 to 59 inclusive.</w:t>
            </w:r>
          </w:p>
        </w:tc>
      </w:tr>
      <w:tr>
        <w:trPr/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f"</w:t>
            </w:r>
          </w:p>
        </w:tc>
        <w:tc>
          <w:tcPr>
            <w:tcW w:w="7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ional seconds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th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One = new TimeSpan(1, 23, 45, 54, 32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Two = new TimeSpan(0, 23, 45, 54, 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imeSpan one, with d. and.ff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{0}", tsOne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("TimeSpan two, without d. and.ff: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{0}", tsTwo.ToString(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TimeSpan one, with d. and.ff: 1.23:45:54.3210000</w:t>
        <w:br/>
        <w:br/>
        <w:br/>
        <w:t>TimeSpan two, without d. and.ff: 23:45:5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Da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Days { public hidebysig specialname instance int32 get_Da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Da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days represen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represents the day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day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Day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Days: {0}", ts.Day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Days: 1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Hou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Hours { public hidebysig specialname instance int32 get_Hou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Hou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hours represen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23 inclusive, that represents the hour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hour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Hour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Hours: {0}", ts.Hour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Hours: 1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lli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illiseconds { public hidebysig specialname instance int32 get_Milli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illi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lliseconds represen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999 inclusive, that represents the fractional seconds component of the current instance converted to millisecond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fractional second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Milli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illiseconds: {0}", ts.Millisecond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Milliseconds: 34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Min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Minutes { public hidebysig specialname instance int32 get_Min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Min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nutes represen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59 inclusive, that represents the minute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minute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Minute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inutes: {0}", ts.Minute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Minutes: 4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econds { public hidebysig specialname instance int32 get_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seconds represen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between 0 and 59 inclusive, that represents the seconds component of the current instanc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See </w:t>
      </w:r>
      <w:r>
        <w:rPr>
          <w:rFonts w:cs="Courier" w:ascii="Courier" w:hAnsi="Courier"/>
          <w:sz w:val="20"/>
          <w:szCs w:val="20"/>
        </w:rPr>
        <w:t>System.TimeSpan.ToString</w:t>
      </w:r>
      <w:r>
        <w:rPr>
          <w:rFonts w:cs="Verdana" w:ascii="Verdana" w:hAnsi="Verdana"/>
          <w:sz w:val="20"/>
          <w:szCs w:val="20"/>
        </w:rPr>
        <w:t xml:space="preserve"> for a more detailed description of the seconds componen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PropertiesExampleOn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+3456789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Seconds: {0}", ts.Seconds 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.3456789</w:t>
        <w:br/>
        <w:br/>
        <w:br/>
        <w:t>Seconds: 4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ick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64 Ticks { public hidebysig specialname instance int64 get_Tick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Tick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ticks represented by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specifying the number of tick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Day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Days { public hidebysig specialname instance float64 get_TotalDay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Day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day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day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days. This number can include whole and fractional day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Day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Days: {0}", ts.TotalDay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Days: 11.574074074074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Hour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Hours { public hidebysig specialname instance float64 get_TotalHour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Hour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hour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hour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hours. This number can include whole and fractional hour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Hour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Hours: {0}", ts.TotalHour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Hours: 277.777777777778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Milli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Milliseconds { public hidebysig specialname instance float64 get_TotalMilli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Milli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millisecond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millisecond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milliseconds. This number can include whole and fractional millisecond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Milli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Milliseconds: {0}", ts.TotalMillisecond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Milliseconds: 100000000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Minute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Minutes { public hidebysig specialname instance float64 get_TotalMinute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Minute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minut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minute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minutes. This number can include whole and fractional minute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Minute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Minutes: {0}", ts.TotalMinute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Minutes: 16666.6666666667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Span.TotalSeconds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TotalSeconds { public hidebysig specialname instance float64 get_TotalSeconds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TotalSeconds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current instance expressed in second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specifies the total number of seconds represented by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property is read-only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converts the value of the current instance from ticks to seconds. This number can include whole and fractional second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using the </w:t>
      </w:r>
      <w:r>
        <w:rPr>
          <w:rFonts w:cs="Courier" w:ascii="Courier" w:hAnsi="Courier"/>
          <w:sz w:val="20"/>
          <w:szCs w:val="20"/>
        </w:rPr>
        <w:t>System.TimeSpan.TotalSeconds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imeSpanTotalUnitsProperties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imeSpan ts = new TimeSpan((Int64)10e1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ts.ToString()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TotalSeconds: {0}", ts.TotalSeconds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1.13:46:40</w:t>
        <w:br/>
        <w:br/>
        <w:br/>
        <w:t>TotalSeconds:1000000</w:t>
        <w:b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