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KeyValuePair&lt;K,V&gt;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quential sealed serializable System.Collections.Generic.KeyValuePair`2&lt;K,V&gt; extends System.ValueTyp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KeyValuePair&lt;K,V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a key/value pair that can be set or retrieved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This type is safe for multithreaded operations, provided that reading and writing operations on K and V are atomic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ValuePair&lt;K,V&gt;(K, V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rtspecialname specialname instance void .ctor(!0 key, !1 value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eyValuePair(K key, V val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itializes a new key/value pair with the specified key and valu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9"/>
        <w:gridCol w:w="6771"/>
      </w:tblGrid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key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key of the key/value pair.</w:t>
            </w:r>
          </w:p>
        </w:tc>
      </w:tr>
      <w:tr>
        <w:trPr/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value</w:t>
            </w:r>
          </w:p>
        </w:tc>
        <w:tc>
          <w:tcPr>
            <w:tcW w:w="6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value of the key/value pai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ValuePair&lt;K,V&gt;.Key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!0 Ke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K K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key in the key/value pair. 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KeyValuePair&lt;K,V&gt;.Value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!1 Valu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 Val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value in the key/value pair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