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MissingField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issingFieldException extends System.MissingMember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issingFieldException: MissingMember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dynamically access a field that does not ex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issingMember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rmally a compilation error is generated if code attempts to access a nonexistent member of a class. </w:t>
      </w:r>
      <w:r>
        <w:rPr>
          <w:rFonts w:cs="Courier" w:ascii="Courier" w:hAnsi="Courier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is designed to handle cases where an attempt is made to dynamically access a renamed or deleted field of an assembly that is not referenced by its strong name. The </w:t>
      </w:r>
      <w:r>
        <w:rPr>
          <w:rFonts w:cs="Courier" w:ascii="Courier" w:hAnsi="Courier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is thrown when code in a dependent assembly attempts to access a missing field in an assembly that was mod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flda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dsflda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fld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sfld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Fiel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Fiel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new instance of the </w:t>
      </w:r>
      <w:r>
        <w:rPr>
          <w:rFonts w:cs="Courier" w:ascii="Courier" w:hAnsi="Courier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nonexistent fiel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issingFiel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Fiel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Fiel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message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issingFiel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issingFiel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issingFiel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issingFiel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MissingFiel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message </w:t>
      </w:r>
      <w:r>
        <w:rPr>
          <w:rFonts w:cs="Verdana" w:ascii="Verdana" w:hAnsi="Verdana"/>
          <w:sz w:val="20"/>
          <w:szCs w:val="20"/>
        </w:rPr>
        <w:t xml:space="preserve">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issingFiel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