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Target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TargetException extends System.Application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TargetException: Application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resents the error that occurs when an attempt is made to invoke a member on an invalid targe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pplication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Courier" w:ascii="Courier" w:hAnsi="Courier"/>
          <w:sz w:val="20"/>
          <w:szCs w:val="20"/>
        </w:rPr>
        <w:t>System.Reflection.TargetException</w:t>
      </w:r>
      <w:r>
        <w:rPr>
          <w:rFonts w:cs="Verdana" w:ascii="Verdana" w:hAnsi="Verdana"/>
          <w:sz w:val="20"/>
          <w:szCs w:val="20"/>
        </w:rPr>
        <w:t xml:space="preserve"> is thrown when an attempt is made to invoke a non-static method using a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bject. This exception can also be thrown if the target does not implement the membe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eflection.Targe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Targe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Instance method cannot be invoked on a null target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Reflection.Target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eflection.Targe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Targe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eflection.Targe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Reflection.Target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arget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arget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eflection.Targe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eflection.Target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Reflection.Target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eflection.Target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