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ecurity.Verification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Verificatio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Verificatio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 security system requires code to be type-safe and the verification process is unable to verify that the code is type-sa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oc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oca.&lt;length&gt;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verify the cod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 xml:space="preserve">message.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Verific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erification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ecurity.Verifi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</w:t>
            </w:r>
            <w:r>
              <w:rPr>
                <w:rFonts w:cs="Courier" w:ascii="Courier" w:hAnsi="Courier"/>
                <w:sz w:val="20"/>
                <w:szCs w:val="20"/>
              </w:rPr>
              <w:t>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</w:t>
            </w:r>
            <w:r>
              <w:rPr>
                <w:rFonts w:cs="Courier" w:ascii="Courier" w:hAnsi="Courier"/>
                <w:sz w:val="20"/>
                <w:szCs w:val="20"/>
              </w:rPr>
              <w:t>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Security.Verifi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ecurity.Verifi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