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FileNotFoun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leNotFound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leNotFound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 file path argument specifies a file that does not exis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to be throw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FileNotFoundExample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blic static void Main 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badPath = "/Eccma/examples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goodPath = "/Ecma/examples2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le.Copy(badPath,goodPath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FileNotFoundException e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sole.WriteLine("Caught: {0}",e.Message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>The output is</w:t>
        <w:br/>
        <w:br/>
      </w:r>
      <w:r>
        <w:rPr>
          <w:rFonts w:cs="Courier New" w:ascii="Courier New" w:hAnsi="Courier New"/>
          <w:sz w:val="20"/>
          <w:szCs w:val="20"/>
        </w:rPr>
        <w:t>Caught: Could not find file "/Eccma/examples/FileTest.cs".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find the specified fil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ies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foun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NotFoundException(string message, string fileNam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ame of the file that was not found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O.File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representation of the current Excep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fully qualified name of the current Exception, the message, the result of calling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e inner Exception, the file name, and the result of calling </w:t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>. Null values are omitted from the returned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causes a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and displays the result of calling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at Exception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FileNotFoundExample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 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badPath = "/Eccma/examples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ring goodPath = "/Ecma/examples2/FileTest.cs"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le.Copy(badPath,goodPath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atch (FileNotFoundException e) {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nsole.WriteLine("Caught: {0}",e.ToString()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output is 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>Caught: System.IO.FileNotFoundException: Could not find file "/Eccma/examples/FileTest.cs".</w:t>
      </w:r>
    </w:p>
    <w:p>
      <w:pPr>
        <w:pStyle w:val="HTMLPreformatted"/>
        <w:rPr/>
      </w:pPr>
      <w:r>
        <w:rPr/>
        <w:t>File name: "/Eccma/examples/FileTest.cs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IO.__Error.WinIOError(Int32 errorCode, String str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System.IO.File.InternalCopy(String sourceFileName, String destFileName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oolean overwrite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 FileNotFoundExample.Main()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Fil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that cannot be foun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, or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no file name was pass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NotFoun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explains the reason for the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error message. This string includes the </w:t>
      </w:r>
      <w:r>
        <w:rPr>
          <w:rFonts w:cs="Courier" w:ascii="Courier" w:hAnsi="Courier"/>
          <w:sz w:val="20"/>
          <w:szCs w:val="20"/>
        </w:rPr>
        <w:t>System.IO.FileNotFoundException.FileName</w:t>
      </w:r>
      <w:r>
        <w:rPr>
          <w:rFonts w:cs="Verdana" w:ascii="Verdana" w:hAnsi="Verdana"/>
          <w:sz w:val="20"/>
          <w:szCs w:val="20"/>
        </w:rPr>
        <w:t xml:space="preserve"> if a value for that property was supplied to the constructor for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