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O.PathTooLong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PathTooLongException extends System.IO.IO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PathTooLongException: IO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directory or file name is longer than the system-defined maximum length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thTooLong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thTooLong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PathTooLong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The supplied path is too long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PathTooLong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thTooLong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thTooLong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PathTooLong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PathTooLong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PathTooLong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PathTooLong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PathTooLong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IO.PathTooLong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PathTooLong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9:00Z</dcterms:created>
  <dc:creator>Joel Marcey</dc:creator>
  <dc:description/>
  <cp:keywords/>
  <dc:language>en-US</dc:language>
  <cp:lastModifiedBy>Joel Marcey</cp:lastModifiedBy>
  <dcterms:modified xsi:type="dcterms:W3CDTF">2010-09-17T23:59:00Z</dcterms:modified>
  <cp:revision>2</cp:revision>
  <dc:subject/>
  <dc:title/>
</cp:coreProperties>
</file>