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IO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IOException extends System.System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IOException: System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I/O operation fai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System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is the base class for exceptions thrown while accessing information using streams, files and directorie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Base Class Library includes the following types, each of which is derived from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DirectoryNotFoundExcepti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EndOfStreamException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FileLoadExceptio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FileNotFoundExcepti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ystem.IO.PathTooLongExcep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Where appropriate, use these types instead of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n I/O error occurred while performing the requested operation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O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O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IO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IOException.Message</w:t>
      </w:r>
      <w:r>
        <w:rPr>
          <w:rFonts w:cs="Verdana" w:ascii="Verdana" w:hAnsi="Verdana"/>
          <w:sz w:val="20"/>
          <w:szCs w:val="20"/>
        </w:rPr>
        <w:t xml:space="preserve"> property is initialized to a system-supplied message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