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et.EndPoi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EndPoi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nd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is the base class used to derive classes that represent network address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Networkin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 provides an abstract representation of the address of a network resource or servi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ndPoi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Create(System.Net.SocketAddres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Net.EndPoint Create(class System.Net.SocketAddress socketAddres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EndPoint Create(SocketAddress socketAddres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7831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cketAddress</w:t>
            </w:r>
          </w:p>
        </w:tc>
        <w:tc>
          <w:tcPr>
            <w:tcW w:w="7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Net.SocketAddres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hat provides the address information for the new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containing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method to return a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contains the address information from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method to obtain a </w:t>
      </w:r>
      <w:r>
        <w:rPr>
          <w:rFonts w:cs="Courier" w:ascii="Courier" w:hAnsi="Courier"/>
          <w:sz w:val="20"/>
          <w:szCs w:val="20"/>
        </w:rPr>
        <w:t>System.Net.EndPoint</w:t>
      </w:r>
      <w:r>
        <w:rPr>
          <w:rFonts w:cs="Verdana" w:ascii="Verdana" w:hAnsi="Verdana"/>
          <w:sz w:val="20"/>
          <w:szCs w:val="20"/>
        </w:rPr>
        <w:t xml:space="preserve"> instance that represents the same network resource or service as the specified </w:t>
      </w:r>
      <w:r>
        <w:rPr>
          <w:rFonts w:cs="Courier" w:ascii="Courier" w:hAnsi="Courier"/>
          <w:sz w:val="20"/>
          <w:szCs w:val="20"/>
        </w:rPr>
        <w:t>System.Net.SocketAddres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method is required to be overridden in types derived from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Point.AddressFami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valuetype System.Net.Sockets.AddressFamily AddressFamily { public hidebysig virtual specialname valuetype System.Net.Sockets.AddressFamily get_AddressFami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AddressFamily AddressFami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address family to which the endpoint belongs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ne of the values defined in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value returned by this property specifies the addressing scheme used by the network protocol of the current instance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Override this property to return 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of the current instanc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is property to obtain the </w:t>
      </w:r>
      <w:r>
        <w:rPr>
          <w:rFonts w:cs="Courier" w:ascii="Courier" w:hAnsi="Courier"/>
          <w:sz w:val="20"/>
          <w:szCs w:val="20"/>
        </w:rPr>
        <w:t>System.Net.Sockets.AddressFamily</w:t>
      </w:r>
      <w:r>
        <w:rPr>
          <w:rFonts w:cs="Verdana" w:ascii="Verdana" w:hAnsi="Verdana"/>
          <w:sz w:val="20"/>
          <w:szCs w:val="20"/>
        </w:rPr>
        <w:t xml:space="preserve"> information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5740"/>
      </w:tblGrid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5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property is required to be overridden in types derived from </w:t>
            </w:r>
            <w:r>
              <w:rPr>
                <w:rFonts w:cs="Courier" w:ascii="Courier" w:hAnsi="Courier"/>
                <w:sz w:val="20"/>
                <w:szCs w:val="20"/>
              </w:rPr>
              <w:t>System.Net.EndPoi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