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Globalization.CultureInfo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CultureInfo extends System.Objec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CultureInf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rved for future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Reflection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 xml:space="preserve">This type is safe for multithreaded operations. 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class is provided in order to implement the abstract methods that require it in the reflection library.]</w:t>
        <w:br/>
        <w:br/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2:00Z</dcterms:created>
  <dc:creator>Joel Marcey</dc:creator>
  <dc:description/>
  <cp:keywords/>
  <dc:language>en-US</dc:language>
  <cp:lastModifiedBy>Joel Marcey</cp:lastModifiedBy>
  <dcterms:modified xsi:type="dcterms:W3CDTF">2010-09-18T00:02:00Z</dcterms:modified>
  <cp:revision>2</cp:revision>
  <dc:subject/>
  <dc:title/>
</cp:coreProperties>
</file>