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EnvironmentPermissionAcces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EnvironmentPermissionAcces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EnvironmentPermissionAcc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ccess to environment variab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numeration is used by the </w:t>
      </w:r>
      <w:r>
        <w:rPr>
          <w:rFonts w:cs="Courier" w:ascii="Courier" w:hAnsi="Courier"/>
          <w:sz w:val="20"/>
          <w:szCs w:val="20"/>
        </w:rPr>
        <w:t>System.Security.Permissions.EnvironmentPermission</w:t>
      </w:r>
      <w:r>
        <w:rPr>
          <w:rFonts w:cs="Verdana" w:ascii="Verdana" w:hAnsi="Verdana"/>
          <w:sz w:val="20"/>
          <w:szCs w:val="20"/>
        </w:rPr>
        <w:t xml:space="preserve"> clas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All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AllAccess = Read | Wri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Access = Read | Wr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read and write access to one or more environment variabl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NoA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NoAcces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Acces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no access to one or more environment variabl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Rea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Read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ad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read access to one or more environment variables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Changing, deleting and creating environment variables is not included in this access level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PermissionAccess.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Security.Permissions.EnvironmentPermissionAccess Writ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rit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write access to one or more environment variables. Write access includes creating and deleting environment variables as well as changing existing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Reading environment variables is not included in this access level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