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Set&lt;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nterface abstract ISet&lt;T&gt; implements System.Collections.Generic.ICollection`1&lt;!0&gt;, System.Collections.Generic.IEnumerable`1&lt;!0&gt;, System.Collections.IEnumer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Set&lt;T&gt;: System.Collections.Generic.ICollection&lt;T&gt;, System.Collections.Generic.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Collection&lt;T&gt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s the base interface for the abstraction of s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provides methods for implementing sets, which are collections that have unique elements and specific operations. </w:t>
        <w:br/>
        <w:br/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definition of uniqueness is defined by a class implementing this interface.</w:t>
        <w:br/>
        <w:br/>
        <w:t>]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Add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Add(!0 item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Add 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s an element to the current set and returns a value to indicate if the element was successfully added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4"/>
        <w:gridCol w:w="6686"/>
      </w:tblGrid>
      <w:tr>
        <w:trPr/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6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lement to add to the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element is added to the set;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the element is already in the se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ExceptWith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void ExceptWith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ExceptWith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moves all elements from the current set that are in the specified collection </w:t>
      </w:r>
      <w:r>
        <w:rPr>
          <w:rFonts w:cs="Verdana" w:ascii="Verdana" w:hAnsi="Verdana"/>
          <w:i/>
          <w:iCs/>
          <w:sz w:val="20"/>
          <w:szCs w:val="20"/>
        </w:rPr>
        <w:t>other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7"/>
        <w:gridCol w:w="7413"/>
      </w:tblGrid>
      <w:tr>
        <w:trPr/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of items to remove from the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This method is an O(</w:t>
      </w:r>
      <w:r>
        <w:rPr>
          <w:rFonts w:cs="Verdana" w:ascii="Verdana" w:hAnsi="Verdana"/>
          <w:i/>
          <w:i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) operation, where </w:t>
      </w:r>
      <w:r>
        <w:rPr>
          <w:rFonts w:cs="Verdana" w:ascii="Verdana" w:hAnsi="Verdana"/>
          <w:i/>
          <w:i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is the number of elements in the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ramet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IntersectWith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void IntersectWith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IntersectWith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moves all elements from the current set that are not in the specified collection </w:t>
      </w:r>
      <w:r>
        <w:rPr>
          <w:rFonts w:cs="Verdana" w:ascii="Verdana" w:hAnsi="Verdana"/>
          <w:i/>
          <w:iCs/>
          <w:sz w:val="20"/>
          <w:szCs w:val="20"/>
        </w:rPr>
        <w:t>other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gnores any duplicate elements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IsProperSubsetOf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IsProperSubsetOf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ProperSubsetOf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set is a property (strict) subset of a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a correct sub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urrent set is a proper sub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must have at least one element that the current set does not have.</w:t>
        <w:br/>
        <w:br/>
        <w:t xml:space="preserve">An empty set is a correct subset of any other collection. Therefore, this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empty, unless the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parameter is also an empty se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IsProperSupersetOf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IsProperSupersetOf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ProperSupersetOf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set is a correct superset of a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ollection to compare to the current set. 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a correct super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the current set is considered a proper super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, the current set must have at least one element that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does not hav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IsSubsetOf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IsSubsetOf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SubsetOf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a set is a subset of a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a sub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contains the same elements as the current set, the current set is still considered a subset of other.</w:t>
        <w:br/>
        <w:br/>
        <w:t xml:space="preserve">This method always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the current set has elements that are not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IsSupersetOf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IsSupersetOf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IsSupersetOf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set is a superset of a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a super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contains the same elements as the current set, the current set is still considered a superset of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method always return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the current set has fewer elements tha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Overlaps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Overlaps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Overlaps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set overlaps with the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and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share at least one common element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duplicate elements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are ignor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SetEquals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SetEquals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SetEquals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set and the specified collection contain the same element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current set is equal to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; otherwise, 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gnores the order of elements and any duplicate elements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SymmetricExceptWith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void SymmetricExceptWith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SymmetricExceptWith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ifies the current set so that it contains only elements that are present either in the current set or in the specified collection, but not both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duplicate elements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are ignor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Set&lt;T&gt;.UnionWith(System.Collections.Generic.IEnumerable&lt;T&gt;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void UnionWith(class System.Collections.Generic.IEnumerable`1&lt;!0&gt; other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UnionWith (System.Collections.Generic.IEnumerable&lt;T&gt; oth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ifies the current set so that it contains all elements that are present in both the current set and in the specified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8"/>
        <w:gridCol w:w="7332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</w:p>
        </w:tc>
        <w:tc>
          <w:tcPr>
            <w:tcW w:w="7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llection to compare to the current se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y duplicate elements in </w:t>
      </w:r>
      <w:r>
        <w:rPr>
          <w:rFonts w:cs="Verdana" w:ascii="Verdana" w:hAnsi="Verdana"/>
          <w:i/>
          <w:iCs/>
          <w:sz w:val="20"/>
          <w:szCs w:val="20"/>
        </w:rPr>
        <w:t>other</w:t>
      </w:r>
      <w:r>
        <w:rPr>
          <w:rFonts w:cs="Verdana" w:ascii="Verdana" w:hAnsi="Verdana"/>
          <w:sz w:val="20"/>
          <w:szCs w:val="20"/>
        </w:rPr>
        <w:t xml:space="preserve"> are ignor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3"/>
        <w:gridCol w:w="2687"/>
      </w:tblGrid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6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th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