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ocket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ocket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ocket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socket error occ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is thrown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Dns</w:t>
      </w:r>
      <w:r>
        <w:rPr>
          <w:rFonts w:cs="Verdana" w:ascii="Verdana" w:hAnsi="Verdana"/>
          <w:sz w:val="20"/>
          <w:szCs w:val="20"/>
        </w:rPr>
        <w:t xml:space="preserve"> classes when a network error occur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ocket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ocket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Socket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exact behavior of this constructor is implementation-defined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