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Byte Structur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Byte extends System.ValueType implements System.IComparable, System.IFormattable, System.IComparable`1&lt;unsigned int8&gt;, System.IEquatable`1&lt;unsigned int8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Byte: IComparable, IFormattable, IComparable&lt;Byte&gt;, IEquatable&lt;Byte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Formattabl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omparable&lt;System.Byte&gt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Equatable&lt;System.Byte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n 8-bit unsigned inte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data type represents integer values ranging from 0 to positive 255 (hexadecimal 0xFF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Max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unsigned int8 MaxValue = 255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byte MaxValue = 25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aximum value for the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255 (hexadecimal 0XFF)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Mi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unsigned int8 MinValue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byte MinValue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tains the minimum value for the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ty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value of this constant is 0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CompareTo(System.Byt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unsigned int8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byte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sort order of the current instance compared to the specified unsigned byt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9"/>
        <w:gridCol w:w="7601"/>
      </w:tblGrid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5"/>
        <w:gridCol w:w="5485"/>
      </w:tblGrid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&lt;Byte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CompareTo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To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To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sort order of the current instance compared to the specified objec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the current instance as compared to </w:t>
      </w:r>
      <w:r>
        <w:rPr>
          <w:rFonts w:cs="Verdana" w:ascii="Verdana" w:hAnsi="Verdana"/>
          <w:i/>
          <w:iCs/>
          <w:sz w:val="20"/>
          <w:szCs w:val="20"/>
        </w:rPr>
        <w:t>value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3"/>
        <w:gridCol w:w="6857"/>
      </w:tblGrid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turn Value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6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urrent instance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2"/>
        <w:gridCol w:w="5958"/>
      </w:tblGrid>
      <w:tr>
        <w:trPr/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is not a null referenc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Equals(System.Byt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unsigned int8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byte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represent the same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value as the current instanc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is implemented to support the </w:t>
      </w:r>
      <w:r>
        <w:rPr>
          <w:rFonts w:cs="Courier" w:ascii="Courier" w:hAnsi="Courier"/>
          <w:sz w:val="20"/>
          <w:szCs w:val="20"/>
        </w:rPr>
        <w:t>System.IEquatable&lt;Byte&gt;</w:t>
      </w:r>
      <w:r>
        <w:rPr>
          <w:rFonts w:cs="Verdana" w:ascii="Verdana" w:hAnsi="Verdana"/>
          <w:sz w:val="20"/>
          <w:szCs w:val="20"/>
        </w:rPr>
        <w:t xml:space="preserve"> interfa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represents the same type and value as the current instance. If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is a null reference or is not an instance of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hash code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Pars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8 Parse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yte Parse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Byt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Byt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Byte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Byte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Courier" w:ascii="Courier" w:hAnsi="Courier"/>
          <w:sz w:val="20"/>
          <w:szCs w:val="20"/>
        </w:rPr>
        <w:t>System.Byte.Parse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ByteParseClass {</w:t>
      </w:r>
    </w:p>
    <w:p>
      <w:pPr>
        <w:pStyle w:val="HTMLPreformatted"/>
        <w:rPr/>
      </w:pP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tring str = "  100   "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nsole.WriteLine("String: \"{0}\" &lt;Byte&gt; {1}",str,Byte.Parse(str)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String: " 100 " &lt;Byte&gt; 100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Parse(System.String, System.Globalization.NumberStyles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8 Parse(string s, valuetype System.Globalization.NumberStyles styl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yte Parse(string s, NumberStyles styl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Byt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Byt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sty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 xml:space="preserve">s </w:t>
      </w:r>
      <w:r>
        <w:rPr>
          <w:rFonts w:cs="Verdana" w:ascii="Verdana" w:hAnsi="Verdana"/>
          <w:sz w:val="20"/>
          <w:szCs w:val="20"/>
        </w:rPr>
        <w:t xml:space="preserve">is parsed using the formatting information in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itialized for the current system culture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, see </w:t>
      </w:r>
      <w:r>
        <w:rPr>
          <w:rFonts w:cs="Courier" w:ascii="Courier" w:hAnsi="Courier"/>
          <w:sz w:val="20"/>
          <w:szCs w:val="20"/>
        </w:rPr>
        <w:t>System.Globalization.NumberFormatInfo.CurrentInfo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Byte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Byte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Parse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8 Parse(string s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yte Parse(string s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Byte.Parse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Byte.Pars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Globalization.NumberStyles.Integ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Byte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Byte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in the correct styl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Parse(System.String, System.Globalization.NumberStyles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unsigned int8 Parse(string s, valuetype System.Globalization.NumberStyles style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yte Parse(string s, NumberStyles style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verted to a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convert. The string is interpreted using the style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s that specify the styl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pecify multiple values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 bitwise OR operator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y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null reference, the string is interpreted using the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Styles.Integ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tyl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 about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value obtain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ring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is parsed using the culture-specific formatting information from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a null refer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 </w:t>
            </w:r>
            <w:r>
              <w:rPr>
                <w:rFonts w:cs="Verdana" w:ascii="Verdana" w:hAnsi="Verdana"/>
                <w:sz w:val="20"/>
                <w:szCs w:val="20"/>
              </w:rPr>
              <w:t>is not in the correct styl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Overflow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presents a number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Byte.Max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less than </w:t>
            </w:r>
            <w:r>
              <w:rPr>
                <w:rFonts w:cs="Courier" w:ascii="Courier" w:hAnsi="Courier"/>
                <w:sz w:val="20"/>
                <w:szCs w:val="20"/>
              </w:rPr>
              <w:t>System.Byte.Min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ToString(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culture-specific formatting information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, ("G"). The string takes into account the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Byt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Byte.ToString</w:t>
      </w:r>
      <w:r>
        <w:rPr>
          <w:rFonts w:cs="Verdana" w:ascii="Verdana" w:hAnsi="Verdana"/>
          <w:sz w:val="20"/>
          <w:szCs w:val="20"/>
        </w:rPr>
        <w:t xml:space="preserve">("G",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or a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ToString(System.String, System.IFormatProvider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string ToString(string format, class System.IFormatProvider provid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, IFormatProvider provid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 character that specifies the format of the returned string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vid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upplies a </w:t>
            </w:r>
            <w:r>
              <w:rPr>
                <w:rFonts w:cs="Courier" w:ascii="Courier" w:hAnsi="Courier"/>
                <w:sz w:val="20"/>
                <w:szCs w:val="20"/>
              </w:rPr>
              <w:t>System.Globalization.NumberFormatInf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stance containing culture-specific formatting information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. The string takes into account the information in the </w:t>
      </w:r>
      <w:r>
        <w:rPr>
          <w:rFonts w:cs="Courier" w:ascii="Courier" w:hAnsi="Courier"/>
          <w:sz w:val="20"/>
          <w:szCs w:val="20"/>
        </w:rPr>
        <w:t>System.Globalization.NumberFormatInfo</w:t>
      </w:r>
      <w:r>
        <w:rPr>
          <w:rFonts w:cs="Verdana" w:ascii="Verdana" w:hAnsi="Verdana"/>
          <w:sz w:val="20"/>
          <w:szCs w:val="20"/>
        </w:rPr>
        <w:t xml:space="preserve"> instance supplied by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 xml:space="preserve"> is null or a System.Globalization.NumberFormatInfo cannot be obtained from </w:t>
      </w:r>
      <w:r>
        <w:rPr>
          <w:rFonts w:cs="Verdana" w:ascii="Verdana" w:hAnsi="Verdana"/>
          <w:i/>
          <w:iCs/>
          <w:sz w:val="20"/>
          <w:szCs w:val="20"/>
        </w:rPr>
        <w:t>provider</w:t>
      </w:r>
      <w:r>
        <w:rPr>
          <w:rFonts w:cs="Verdana" w:ascii="Verdana" w:hAnsi="Verdana"/>
          <w:sz w:val="20"/>
          <w:szCs w:val="20"/>
        </w:rPr>
        <w:t>, the formatting information for the current system culture is used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a null reference, the general format specifier "G" is used.</w:t>
        <w:br/>
        <w:br/>
        <w:t>The following table lists the characters that are valid for the System.Byte</w:t>
      </w:r>
      <w:r>
        <w:rPr/>
        <w:t xml:space="preserve"> typ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1"/>
        <w:gridCol w:w="5409"/>
      </w:tblGrid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 Characters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C", "c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cy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D", "d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imal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E", "e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onential notation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F", "f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xed-point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G", "g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l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N", "n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P", "p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 format.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X", "x"</w:t>
            </w:r>
          </w:p>
        </w:tc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xadecimal format.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 detailed description of formatting, see the </w:t>
      </w:r>
      <w:r>
        <w:rPr>
          <w:rFonts w:cs="Courier" w:ascii="Courier" w:hAnsi="Courier"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 xml:space="preserve">This method is implemented to support the </w:t>
      </w:r>
      <w:r>
        <w:rPr>
          <w:rFonts w:cs="Courier" w:ascii="Courier" w:hAnsi="Courier"/>
          <w:sz w:val="20"/>
          <w:szCs w:val="20"/>
        </w:rPr>
        <w:t>System.IFormattable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using the general format specifier ("G")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Byt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Byt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Byte.ToString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stance string ToString(string forma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ToString(string forma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value of the current instance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ormat of the returned string. [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a list of valid values, see </w:t>
            </w:r>
            <w:r>
              <w:rPr>
                <w:rFonts w:cs="Courier" w:ascii="Courier" w:hAnsi="Courier"/>
                <w:sz w:val="20"/>
                <w:szCs w:val="20"/>
              </w:rPr>
              <w:t>System.Byte.ToString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System.IFormatProvi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).]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 formatted as specified by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>. The string takes into account the current system cult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version of </w:t>
      </w:r>
      <w:r>
        <w:rPr>
          <w:rFonts w:cs="Courier" w:ascii="Courier" w:hAnsi="Courier"/>
          <w:sz w:val="20"/>
          <w:szCs w:val="20"/>
        </w:rPr>
        <w:t>System.Byte.ToString</w:t>
      </w:r>
      <w:r>
        <w:rPr>
          <w:rFonts w:cs="Verdana" w:ascii="Verdana" w:hAnsi="Verdana"/>
          <w:sz w:val="20"/>
          <w:szCs w:val="20"/>
        </w:rPr>
        <w:t xml:space="preserve"> is equivalent to </w:t>
      </w:r>
      <w:r>
        <w:rPr>
          <w:rFonts w:cs="Courier" w:ascii="Courier" w:hAnsi="Courier"/>
          <w:sz w:val="20"/>
          <w:szCs w:val="20"/>
        </w:rPr>
        <w:t>System.Byte.ToStr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format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general format specifier "G" is used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  <w:gridCol w:w="3573"/>
      </w:tblGrid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FormatException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ali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Courier" w:ascii="Courier" w:hAnsi="Courier"/>
          <w:sz w:val="20"/>
          <w:szCs w:val="20"/>
        </w:rPr>
        <w:t>System.Byte.ToString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public class ByteToStringExample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Byte b = 8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b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[] formats = {"c", "d", "e", "f", "g", "n", "p", "x" }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oreach(String str in formats)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nsole.WriteLine("{0}: {1}", str, b.ToString(str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8</w:t>
        <w:br/>
        <w:br/>
        <w:br/>
        <w:t>c: $8.00</w:t>
        <w:br/>
        <w:br/>
        <w:br/>
        <w:t>d: 8</w:t>
        <w:br/>
        <w:br/>
        <w:br/>
        <w:t>e: 8.000000e+000</w:t>
        <w:br/>
        <w:br/>
        <w:br/>
        <w:t>f: 8.00</w:t>
        <w:br/>
        <w:br/>
        <w:br/>
        <w:t>g: 8</w:t>
        <w:br/>
        <w:br/>
        <w:br/>
        <w:t>n: 8.00</w:t>
        <w:br/>
        <w:br/>
        <w:br/>
        <w:t>p: 800.00 %</w:t>
        <w:br/>
        <w:br/>
        <w:br/>
        <w:t>x: 8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6:00Z</dcterms:created>
  <dc:creator>Joel Marcey</dc:creator>
  <dc:description/>
  <cp:keywords/>
  <dc:language>en-US</dc:language>
  <cp:lastModifiedBy>Joel Marcey</cp:lastModifiedBy>
  <dcterms:modified xsi:type="dcterms:W3CDTF">2010-09-17T23:56:00Z</dcterms:modified>
  <cp:revision>2</cp:revision>
  <dc:subject/>
  <dc:title/>
</cp:coreProperties>
</file>