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Cloneable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lone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ed by classes that require control over the way in which copies of instances are construct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Cloneable</w:t>
      </w:r>
      <w:r>
        <w:rPr>
          <w:rFonts w:cs="Verdana" w:ascii="Verdana" w:hAnsi="Verdana"/>
          <w:sz w:val="20"/>
          <w:szCs w:val="20"/>
        </w:rPr>
        <w:t xml:space="preserve"> contains the </w:t>
      </w:r>
      <w:r>
        <w:rPr>
          <w:rFonts w:cs="Courier" w:ascii="Courier" w:hAnsi="Courier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method. The consumer of an object should call this method when a copy of the object is neede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loneable.Clon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object Clon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Clon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eates a copy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of the same type as the current instance, containing copies of the non-static members of the current instan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exact behavior of this method is unspecified. The intent of the method is to provide a mechanism that constructs instances that are copies of the current instance, without regard for class-specific definitions of the term "copy"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e </w:t>
      </w:r>
      <w:r>
        <w:rPr>
          <w:rFonts w:cs="Courier" w:ascii="Courier" w:hAnsi="Courier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 xml:space="preserve"> method to create a shallow copy of an object. For more information, see </w:t>
      </w:r>
      <w:r>
        <w:rPr>
          <w:rFonts w:cs="Courier" w:ascii="Courier" w:hAnsi="Courier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required to return an instance of the same type as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lement this method to provide class-specific copying behavior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Use the </w:t>
      </w:r>
      <w:r>
        <w:rPr>
          <w:rFonts w:cs="Courier" w:ascii="Courier" w:hAnsi="Courier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method to obtain a copy of the current instance.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shows an implementation of </w:t>
      </w:r>
      <w:r>
        <w:rPr>
          <w:rFonts w:cs="Courier" w:ascii="Courier" w:hAnsi="Courier"/>
          <w:sz w:val="20"/>
          <w:szCs w:val="20"/>
        </w:rPr>
        <w:t>System.ICloneable.Clone</w:t>
      </w:r>
      <w:r>
        <w:rPr>
          <w:rFonts w:cs="Verdana" w:ascii="Verdana" w:hAnsi="Verdana"/>
          <w:sz w:val="20"/>
          <w:szCs w:val="20"/>
        </w:rPr>
        <w:t xml:space="preserve"> that uses the </w:t>
      </w:r>
      <w:r>
        <w:rPr>
          <w:rFonts w:cs="Courier" w:ascii="Courier" w:hAnsi="Courier"/>
          <w:sz w:val="20"/>
          <w:szCs w:val="20"/>
        </w:rPr>
        <w:t>System.Object.MemberwiseClone</w:t>
      </w:r>
      <w:r>
        <w:rPr>
          <w:rFonts w:cs="Verdana" w:ascii="Verdana" w:hAnsi="Verdana"/>
          <w:sz w:val="20"/>
          <w:szCs w:val="20"/>
        </w:rPr>
        <w:t xml:space="preserve"> method to create a copy of the current instance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MyClass:ICloneabl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int myField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MyClass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Field = 0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MyClass(int value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Field = value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object Clone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turn this.MemberwiseClone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public class TestMyClass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Class my1 = new MyClass(44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Class my2 = (MyClass) my1.Clone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my1 {0} my2 {1}",my1.myField, my2.myField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2.myField = 22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my1 {0} my2 {1}",my1.myField, my2.myField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my1 44 my2 44</w:t>
        <w:br/>
        <w:br/>
        <w:br/>
        <w:t>my1 44 my2 22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