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Protocol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Protocol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Protocol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protocols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ProtocolType</w:t>
      </w:r>
      <w:r>
        <w:rPr>
          <w:rFonts w:cs="Verdana" w:ascii="Verdana" w:hAnsi="Verdana"/>
          <w:sz w:val="20"/>
          <w:szCs w:val="20"/>
        </w:rPr>
        <w:t xml:space="preserve"> enumeration is used with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 This enumeration specifies the protocols that a socket instance can use to transport data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Gg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Ggp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gp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Gateway To Gateway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c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cm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m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Control Message Protocol (ICMP) as defined by IETF RFC 1792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dp = 2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dp = 2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-Domain Policy Protocol (IDP) as defined by IETF RFC 1764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gm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gm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gm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 Group Management Protocol (IGMP) as defined by IETF RFC 2236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pecifies the Internet Protocol (IP) as defined by IETF RFC 791, 792, 919, 922, and 1112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ProtocolType.Unspecifie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I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Ipx = 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px = 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Internetwork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ND = 7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D = 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Net Disk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Pu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Pup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p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Xerox Post Office Updat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Raw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Raw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aw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Raw IP packet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 = 125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 = 125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SpxI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SpxII = 125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pxII = 125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the Sequenced Packet Exchange Version 2 Protoco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Tcp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dp = 1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as defined by IETF RFC 768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know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known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d to indicate an uninitialized state. This member is not to be used when constructing instances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rotocolType.Unspecifi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Sockets.ProtocolType Unspecified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pecified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nspecified protoco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e names are defined for this value based on prior art. This value is identical to </w:t>
      </w:r>
      <w:r>
        <w:rPr>
          <w:rFonts w:cs="Courier" w:ascii="Courier" w:hAnsi="Courier"/>
          <w:sz w:val="20"/>
          <w:szCs w:val="20"/>
        </w:rPr>
        <w:t>System.Net.Sockets.ProtocolType.IP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