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NotFiniteNumber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NotFiniteNumberException extends System.Arithmetic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NotFiniteNumberException: Arithmetic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rithmetic operation cannot be performed on a floating-point value that is not a finite nu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ithmetic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exception is thrown when an operand of an arithmetic operation is, and is not permitted to be, one of the following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tive infinity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gative infinity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N (Not-a-Number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Operations involving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operations throw this excep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number encountered was not a finite quantity." This message takes into account the current system culture. </w:t>
        <w:br/>
        <w:br/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to zero. The </w:t>
      </w:r>
      <w:r>
        <w:rPr>
          <w:rFonts w:cs="Courier" w:ascii="Courier" w:hAnsi="Courier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Doubl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float64 offendingNumb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double offendingNumb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7541"/>
      </w:tblGrid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ffendingNumber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value of the argument that caused the Excep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number encountered was not a finite quantity." This message takes into account the current system culture.</w:t>
        <w:br/>
        <w:br/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initializes the </w:t>
      </w:r>
      <w:r>
        <w:rPr>
          <w:rFonts w:cs="Courier" w:ascii="Courier" w:hAnsi="Courier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to zero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String, System.Doubl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float64 offendingNumb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string message, double offendingNumb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7541"/>
      </w:tblGrid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ffendingNumber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value of the argument that caused the current Except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(System.String, System.Double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float64 offendingNumber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NotFiniteNumberException(string message, double offendingNumber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NotFiniteNu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7541"/>
      </w:tblGrid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ffendingNumber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value of the argument that caused the current exception.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offendingNumb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NotFiniteNumber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NotFiniteNu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NotFiniteNumberException.OffendingNumber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float64 OffendingNumber { public hidebysig specialname instance float64 get_OffendingNumber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ouble OffendingNumber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 of the argument that caused the current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contains the invalid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NotFiniteNumberException.OffendingNumber</w:t>
      </w:r>
      <w:r>
        <w:rPr>
          <w:rFonts w:cs="Verdana" w:ascii="Verdana" w:hAnsi="Verdana"/>
          <w:sz w:val="20"/>
          <w:szCs w:val="20"/>
        </w:rPr>
        <w:t xml:space="preserve"> property returns the same value as was passed into the constructor, or zero if no value was supplied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