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Singl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ingle extends System.ValueType implements System.IComparable, System.IFormattable, System.IComparable`1&lt;float32&gt;, System.IEquatable`1&lt;float32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Single: IComparable, IFormattable, IComparable&lt;Single&gt;, IEquatable&lt;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Single&gt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Singl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32-bit single-precision floating-point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a 32-bit single precision floating-point type that represents values ranging from approximately 1.5E-45 to 3.4E+38 and from approximately -1.5E-45 to -3.4E+38 with a precision of 7 decimal digits.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nforms to standard IEC 60559:1989, Binary Floating-point Arithmetic for Microprocessor Systems. </w:t>
        <w:br/>
        <w:br/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an represent the following values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finite set of non-zero values of the for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*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* 2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, where s is 1 or -1, and 0 &lt; </w:t>
      </w:r>
      <w:r>
        <w:rPr>
          <w:rFonts w:cs="Verdana" w:ascii="Verdana" w:hAnsi="Verdana"/>
          <w:i/>
          <w:iCs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&lt; 2</w:t>
      </w:r>
      <w:r>
        <w:rPr>
          <w:rFonts w:cs="Verdana" w:ascii="Verdana" w:hAnsi="Verdana"/>
          <w:sz w:val="20"/>
          <w:szCs w:val="20"/>
          <w:vertAlign w:val="superscript"/>
        </w:rPr>
        <w:t>24</w:t>
      </w:r>
      <w:r>
        <w:rPr>
          <w:rFonts w:cs="Verdana" w:ascii="Verdana" w:hAnsi="Verdana"/>
          <w:sz w:val="20"/>
          <w:szCs w:val="20"/>
        </w:rPr>
        <w:t xml:space="preserve"> and -149 &lt;= </w:t>
      </w:r>
      <w:r>
        <w:rPr>
          <w:rFonts w:cs="Verdana" w:ascii="Verdana" w:hAnsi="Verdana"/>
          <w:i/>
          <w:iCs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&lt;= 104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Positive infinity and negative infinity. Infinities are produced by operations that produce results with a magnitude greater than that which can be represented by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such as dividing a non-zero number by zero. For example, us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nds, </w:t>
      </w:r>
      <w:r>
        <w:rPr>
          <w:rFonts w:cs="Courier New" w:ascii="Courier New" w:hAnsi="Courier New"/>
          <w:sz w:val="20"/>
          <w:szCs w:val="20"/>
        </w:rPr>
        <w:t>1.0 / 0.0</w:t>
      </w:r>
      <w:r>
        <w:rPr>
          <w:rFonts w:cs="Verdana" w:ascii="Verdana" w:hAnsi="Verdana"/>
          <w:sz w:val="20"/>
          <w:szCs w:val="20"/>
        </w:rPr>
        <w:t xml:space="preserve"> yields positive infinity, and </w:t>
      </w:r>
      <w:r>
        <w:rPr>
          <w:rFonts w:cs="Courier New" w:ascii="Courier New" w:hAnsi="Courier New"/>
          <w:sz w:val="20"/>
          <w:szCs w:val="20"/>
        </w:rPr>
        <w:t>-1.0 / 0.0</w:t>
      </w:r>
      <w:r>
        <w:rPr>
          <w:rFonts w:cs="Verdana" w:ascii="Verdana" w:hAnsi="Verdana"/>
          <w:sz w:val="20"/>
          <w:szCs w:val="20"/>
        </w:rPr>
        <w:t xml:space="preserve"> yields negative infinity. Operations include passing parameters and returning values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Not-a-Number</w:t>
      </w:r>
      <w:r>
        <w:rPr>
          <w:rFonts w:cs="Verdana" w:ascii="Verdana" w:hAnsi="Verdana"/>
          <w:sz w:val="20"/>
          <w:szCs w:val="20"/>
        </w:rPr>
        <w:t xml:space="preserve"> value (NaN). NaN values are produced by invalid floating-point operations, such as dividing zero by zero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performing binary operations, if one of the operands is a floating-point type 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), then the other operand is required to be an integral type or a floating-point type and the operation is evaluated as follow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f the operands is of an integral type, then that operand is converted to the floating-point type of the other operand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hen, if either of the operands is of typ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the other operand is converted to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and the operation is performed using at least the range and precision of the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ype. For numeric operations, the type of the result is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Otherwise, the operation is performed using at least the range and precision of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and, for numeric operations, the type of the result is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loating-point operators, including the assignment operators, do not throw exceptions. Instead, in exceptional situations, the result of a floating-point operation is zero, infinity, or NaN, as described below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result of a floating-point operation is too small for the destination format, the result of the operation is zero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magnitude of the result of a floating-point operation is too large for the destination format, the result of the operation is positive infinity or negative infinity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a floating-point operation is invalid, the result of the operation is NaN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one or both operands of a floating-point operation are NaN, the result of the operation is Na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Conforming implementations of the CLI are permitted to perform floating-point operations using a precision that is higher than that required by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 For example, hardware architectures that support an "extended" or "long double" floating-point type with greater range and precision than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 could implicitly perform all floating-point operations using this higher precision type. Expressions evaluated using a higher precision might cause a finite result to be produced instead of an infini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psilo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Epsilon = (float)1.401298E-4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Epsilon = (float)1.401298E-4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mallest posi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greater than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1.401298E-45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axValue = (float)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axValue = (float)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positive value for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3.40282346638528859E+38 converted t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MinValue = (float)-3.402823E+3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MinValue = (float)-3.402823E+3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(most negative) value for 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is -3.40282346638528859E+38 converted t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a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aN = (float)0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aN = (float)0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n undefined result of operations involv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Not-a-Number (NaN) values are returned when the result of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 is undefined.</w:t>
        <w:br/>
        <w:br/>
        <w:t xml:space="preserve">A NaN value is not equal to any other value, including another NaN value. </w:t>
        <w:br/>
        <w:br/>
        <w:t xml:space="preserve">The value of this field is obtained by dividing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zero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 xml:space="preserve"> represents one of many possible NaN values.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aN, use the </w:t>
      </w:r>
      <w:r>
        <w:rPr>
          <w:rFonts w:cs="Courier" w:ascii="Courier" w:hAnsi="Courier"/>
          <w:sz w:val="20"/>
          <w:szCs w:val="20"/>
        </w:rPr>
        <w:t>System.Single.IsNaN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Nega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NegativeInfinity = (float)-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NegativeInfinity = (float)-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egative infinity of typ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nega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negative infinity value, use the </w:t>
      </w:r>
      <w:r>
        <w:rPr>
          <w:rFonts w:cs="Courier" w:ascii="Courier" w:hAnsi="Courier"/>
          <w:sz w:val="20"/>
          <w:szCs w:val="20"/>
        </w:rPr>
        <w:t>System.Single.IsNega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ositiveInfini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32 PositiveInfinity = (float)1.0 / (float)0.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float PositiveInfinity = (float)1.0 / (float)0.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positive infinity of typ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 of this constant can be obtained by dividing a positiv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by zero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test whether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is a positive infinity value, use the </w:t>
      </w:r>
      <w:r>
        <w:rPr>
          <w:rFonts w:cs="Courier" w:ascii="Courier" w:hAnsi="Courier"/>
          <w:sz w:val="20"/>
          <w:szCs w:val="20"/>
        </w:rPr>
        <w:t>System.Single.IsPositiveInfinity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7"/>
        <w:gridCol w:w="7253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 nega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 and is not a null reference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  <w:t xml:space="preserve">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both NaN, positive infinity, or negative infinity.</w:t>
            </w:r>
          </w:p>
        </w:tc>
      </w:tr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7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  <w:br/>
              <w:br/>
              <w:t>-or-</w:t>
              <w:br/>
              <w:br/>
              <w:t xml:space="preserve">Current instance is not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 Note that, although a NaN is not considered to be equal to another NaN (even itself),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requires that A.CompareTo(A) return zero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ull reference and is not of typ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Equal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float32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floa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,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either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or the current instance is a NaN and the other is not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and the current instance are both NaN, positive infinity, or negative infinity,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Singl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n infinity, which can be either positive or negativ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 xml:space="preserve">f </w:t>
      </w:r>
      <w:r>
        <w:rPr>
          <w:rFonts w:cs="Verdana" w:ascii="Verdana" w:hAnsi="Verdana"/>
          <w:sz w:val="20"/>
          <w:szCs w:val="20"/>
        </w:rPr>
        <w:t xml:space="preserve">represents a positive or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or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a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aN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aN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value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is undefined (Not-a-Number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aN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aN values to signal that the result of the operation is undefined. For example, dividing (Single) 0.0 by 0.0 results in a NaN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Nega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Nega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Nega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negative infinity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nega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nega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IsPositiveInfinity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IsPositiveInfinity(float32 f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IsPositiveInfinity(float 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represents a positive infinity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6942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6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heck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represents a positive infinity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loating-point operations return positive infinity values to signal an overflow condi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>, null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/or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 xml:space="preserve">, this method returns </w:t>
      </w:r>
      <w:r>
        <w:rPr>
          <w:rFonts w:cs="Courier" w:ascii="Courier" w:hAnsi="Courier"/>
          <w:sz w:val="20"/>
          <w:szCs w:val="20"/>
        </w:rPr>
        <w:t>System.Sing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Float</w:t>
      </w:r>
      <w:r>
        <w:rPr>
          <w:rFonts w:cs="Verdana" w:ascii="Verdana" w:hAnsi="Verdana"/>
          <w:sz w:val="20"/>
          <w:szCs w:val="20"/>
        </w:rPr>
        <w:t xml:space="preserve"> | </w:t>
      </w:r>
      <w:r>
        <w:rPr>
          <w:rFonts w:cs="Courier" w:ascii="Courier" w:hAnsi="Courier"/>
          <w:sz w:val="20"/>
          <w:szCs w:val="20"/>
        </w:rPr>
        <w:t>System.Globalization.NumberStyles.AllowThousand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Flo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AllowThousand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s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Globalization.NumberFormatInfo.NaNSymbol</w:t>
      </w:r>
      <w:r>
        <w:rPr>
          <w:rFonts w:cs="Verdana" w:ascii="Verdana" w:hAnsi="Verdana"/>
          <w:sz w:val="20"/>
          <w:szCs w:val="20"/>
        </w:rPr>
        <w:t>, this method returns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value that is less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in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Single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, optionally followed by a non-negative integer that specifies the precision of the number in the returned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 xml:space="preserve">The following table lists the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characters that are valid for the System.Single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R", "r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nd-trip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the format strings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general format specifier formats the number in either fixed-point or exponential notation form. For a detailed description of the general format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ingl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Single.To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the effects of various formats on the string returned by </w:t>
      </w:r>
      <w:r>
        <w:rPr>
          <w:rFonts w:cs="Courier" w:ascii="Courier" w:hAnsi="Courier"/>
          <w:sz w:val="20"/>
          <w:szCs w:val="20"/>
        </w:rPr>
        <w:t>System.Single.ToString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loat f = 1234.567f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f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[] fmts = {"C","E","e5","F","G","N","P","R"}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r (int i=0;i&lt;fmts.Length;i++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onsole.WriteLine("{0}: {1}",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mts[i],f.ToString(fmts[i])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1234.567</w:t>
        <w:br/>
        <w:br/>
        <w:br/>
        <w:t>C: $1,234.57</w:t>
        <w:br/>
        <w:br/>
        <w:br/>
        <w:t>E: 1.234567E+003</w:t>
        <w:br/>
        <w:br/>
        <w:br/>
        <w:t>e5: 1.23457e+003</w:t>
        <w:br/>
        <w:br/>
        <w:br/>
        <w:t>F: 1234.57</w:t>
        <w:br/>
        <w:br/>
        <w:br/>
        <w:t>G: 1234.567</w:t>
        <w:br/>
        <w:br/>
        <w:br/>
        <w:t>N: 1,234.57</w:t>
        <w:br/>
        <w:br/>
        <w:br/>
        <w:t>P: 123,456.70 %</w:t>
        <w:br/>
        <w:br/>
        <w:br/>
        <w:t>R: 1234.567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