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Environment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Environmen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Environ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the current settings for, and information about, the execution environ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se this class to retrieve the following information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mand line arguments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 codes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vironment variable settings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ts of the call stack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me since last system boot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ion of the execution engine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Exi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Exit(int32 exitCod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Exit(int exitCod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ates the current process and sets the process exit code to the specifie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7833"/>
      </w:tblGrid>
      <w:tr>
        <w:trPr/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xitCode</w:t>
            </w:r>
          </w:p>
        </w:tc>
        <w:tc>
          <w:tcPr>
            <w:tcW w:w="7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is provided to the operating system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causes an executing program to hal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mmediat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unmanaged code permission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Flag. UnmanagedCo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GetCommandLineArgs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CommandLineArgs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CommandLineArgs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arguments specified on the command lin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. Each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in the array contains a single command line argu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irst element in the array contains the filename of the executing program. If the filename is not available, the first element is equal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 The remaining elements contain any additional tokens entered on the command lin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program filename can, but is not required to, include path information.</w:t>
        <w:br/>
        <w:br/>
        <w:t xml:space="preserve">To obtain the command line as a singl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use the </w:t>
      </w:r>
      <w:r>
        <w:rPr>
          <w:rFonts w:cs="Courier" w:ascii="Courier" w:hAnsi="Courier"/>
          <w:sz w:val="20"/>
          <w:szCs w:val="20"/>
        </w:rPr>
        <w:t>System.Environment.CommandLine</w:t>
      </w:r>
      <w:r>
        <w:rPr>
          <w:rFonts w:cs="Verdana" w:ascii="Verdana" w:hAnsi="Verdana"/>
          <w:sz w:val="20"/>
          <w:szCs w:val="20"/>
        </w:rPr>
        <w:t xml:space="preserve"> property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GetEnvironmentVariabl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GetEnvironmentVariable(string variab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GetEnvironmentVariable(string variab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value of the specified environment variab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7889"/>
      </w:tblGrid>
      <w:tr>
        <w:trPr/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riable</w:t>
            </w:r>
          </w:p>
        </w:tc>
        <w:tc>
          <w:tcPr>
            <w:tcW w:w="7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an environment variab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urrent setting of </w:t>
      </w:r>
      <w:r>
        <w:rPr>
          <w:rFonts w:cs="Verdana" w:ascii="Verdana" w:hAnsi="Verdana"/>
          <w:i/>
          <w:iCs/>
          <w:sz w:val="20"/>
          <w:szCs w:val="20"/>
        </w:rPr>
        <w:t>variable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riable</w:t>
      </w:r>
      <w:r>
        <w:rPr>
          <w:rFonts w:cs="Verdana" w:ascii="Verdana" w:hAnsi="Verdana"/>
          <w:sz w:val="20"/>
          <w:szCs w:val="20"/>
        </w:rPr>
        <w:t xml:space="preserve"> contains a valid name for an environment variable, and if the caller has sufficient permissions, this method returns the current setting for </w:t>
      </w:r>
      <w:r>
        <w:rPr>
          <w:rFonts w:cs="Verdana" w:ascii="Verdana" w:hAnsi="Verdana"/>
          <w:i/>
          <w:iCs/>
          <w:sz w:val="20"/>
          <w:szCs w:val="20"/>
        </w:rPr>
        <w:t>variable</w:t>
      </w:r>
      <w:r>
        <w:rPr>
          <w:rFonts w:cs="Verdana" w:ascii="Verdana" w:hAnsi="Verdana"/>
          <w:sz w:val="20"/>
          <w:szCs w:val="20"/>
        </w:rPr>
        <w:t>. Environment variable names are case-insensitive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variable</w:t>
      </w:r>
      <w:r>
        <w:rPr>
          <w:rFonts w:cs="Verdana" w:ascii="Verdana" w:hAnsi="Verdana"/>
          <w:sz w:val="20"/>
          <w:szCs w:val="20"/>
        </w:rPr>
        <w:t xml:space="preserve"> specifies an invalid name or the system does not support environment variables, this method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names and settings for all environment variables, use the </w:t>
      </w:r>
      <w:r>
        <w:rPr>
          <w:rFonts w:cs="Courier" w:ascii="Courier" w:hAnsi="Courier"/>
          <w:sz w:val="20"/>
          <w:szCs w:val="20"/>
        </w:rPr>
        <w:t>System.Environment.GetEnvironmentVariables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3"/>
        <w:gridCol w:w="5237"/>
      </w:tblGrid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ri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2"/>
        <w:gridCol w:w="5508"/>
      </w:tblGrid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environment variab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EnvironmentPermissionAccess.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GetEnvironmentVariables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class System.Collections.IDictionary GetEnvironmentVariables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Dictionary GetEnvironmentVariables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ll environment variables and their current setting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object containing environment variable names and settings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system does not support environment variab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ames and settings for the environment variables are stored in the returned </w:t>
      </w:r>
      <w:r>
        <w:rPr>
          <w:rFonts w:cs="Courier" w:ascii="Courier" w:hAnsi="Courier"/>
          <w:sz w:val="20"/>
          <w:szCs w:val="20"/>
        </w:rPr>
        <w:t>System.Collections.IDictionary</w:t>
      </w:r>
      <w:r>
        <w:rPr>
          <w:rFonts w:cs="Verdana" w:ascii="Verdana" w:hAnsi="Verdana"/>
          <w:sz w:val="20"/>
          <w:szCs w:val="20"/>
        </w:rPr>
        <w:t xml:space="preserve"> object as keys and values, respective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setting of a single environment variable, use the </w:t>
      </w:r>
      <w:r>
        <w:rPr>
          <w:rFonts w:cs="Courier" w:ascii="Courier" w:hAnsi="Courier"/>
          <w:sz w:val="20"/>
          <w:szCs w:val="20"/>
        </w:rPr>
        <w:t>System.Environment.GetEnvironmentVariable</w:t>
      </w:r>
      <w:r>
        <w:rPr>
          <w:rFonts w:cs="Verdana" w:ascii="Verdana" w:hAnsi="Verdana"/>
          <w:sz w:val="20"/>
          <w:szCs w:val="20"/>
        </w:rPr>
        <w:t xml:space="preserve"> method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3"/>
        <w:gridCol w:w="5237"/>
      </w:tblGrid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example prints the names and values of all environment variables defined in the environment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Collection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EnvTest:Object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Environment Variables"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Dictionary envars =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nvironment.GetEnvironmentVariables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DictionaryEnumerator varEnumerator =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envars.GetEnumerator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ile(varEnumerator.MoveNext() != false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Console.WriteLine("{0}={1}",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varEnumerator.Key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varEnumerator.Valu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will vary depending on your system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2"/>
        <w:gridCol w:w="5508"/>
      </w:tblGrid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EnvironmentPermission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environment variabl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 EnvironmentPermissionAccess.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CommandLin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CommandLine { public hidebysig static specialname string get_CommandLin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CommandLin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information entered on the command line when the current process was start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ommand line argum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This property provides access to the program name and any arguments specified on the command line when the current process was started.</w:t>
        <w:br/>
        <w:br/>
        <w:t xml:space="preserve">If the environment does not support a program name, as can be the case with compact devices, then the program name is equal to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</w:t>
        <w:br/>
        <w:br/>
        <w:t>The format of the information returned by this property is implementation-specific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program name can, but is not required to, include path information.</w:t>
        <w:br/>
        <w:br/>
        <w:t xml:space="preserve">Use the </w:t>
      </w:r>
      <w:r>
        <w:rPr>
          <w:rFonts w:cs="Courier" w:ascii="Courier" w:hAnsi="Courier"/>
          <w:sz w:val="20"/>
          <w:szCs w:val="20"/>
        </w:rPr>
        <w:t>System.Environment.GetCommandLineArgs</w:t>
      </w:r>
      <w:r>
        <w:rPr>
          <w:rFonts w:cs="Verdana" w:ascii="Verdana" w:hAnsi="Verdana"/>
          <w:sz w:val="20"/>
          <w:szCs w:val="20"/>
        </w:rPr>
        <w:t xml:space="preserve"> method to retrieve the command line information parsed and stored in an array of string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ExitCod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ExitCode { public hidebysig static specialname int32 get_ExitCode() public hidebysig static specialname void set_ExitCode(int32 valu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ExitCode { get; s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or sets the exit code of a proces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returned by a process. The default value is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a process exits, if the process does not return a value, the value of </w:t>
      </w:r>
      <w:r>
        <w:rPr>
          <w:rFonts w:cs="Courier" w:ascii="Courier" w:hAnsi="Courier"/>
          <w:sz w:val="20"/>
          <w:szCs w:val="20"/>
        </w:rPr>
        <w:t>System.Environment.ExitCode</w:t>
      </w:r>
      <w:r>
        <w:rPr>
          <w:rFonts w:cs="Verdana" w:ascii="Verdana" w:hAnsi="Verdana"/>
          <w:sz w:val="20"/>
          <w:szCs w:val="20"/>
        </w:rPr>
        <w:t xml:space="preserve"> is returned. If the value of this property is not set by an application, zero is returned.</w:t>
        <w:br/>
        <w:br/>
        <w:t>On operating systems that do not support process exit codes, CLI implementations are required to fully support getting and setting values for this propert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HasShutdownStarted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HasShutdownStarted { public hidebysig static specialname instance bool get_HasShutdownStarted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HasShutdownStarted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a value indicating whether an application has started to shut dow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where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ndicates the shutdown process has started; otherwise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is for use inside the finalizer of an application. If the shutdown process has started, static members should not be accessed; they might have been cleaned up by the garbage collector. If the member has been cleaned up, any access attempt will cause an exception to be thrown. </w:t>
        <w:br/>
        <w:br/>
      </w:r>
      <w:r>
        <w:rPr>
          <w:rFonts w:cs="Courier" w:ascii="Courier" w:hAnsi="Courier"/>
          <w:sz w:val="20"/>
          <w:szCs w:val="20"/>
        </w:rPr>
        <w:t>System.Console.Out</w:t>
      </w:r>
      <w:r>
        <w:rPr>
          <w:rFonts w:cs="Verdana" w:ascii="Verdana" w:hAnsi="Verdana"/>
          <w:sz w:val="20"/>
          <w:szCs w:val="20"/>
        </w:rPr>
        <w:t xml:space="preserve"> is a special case that is always available after the shutdown process has started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NewLin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NewLine { public hidebysig static specialname string get_NewLin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NewLin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ewline string for the current platform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characters required to write a newl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is intended for platform-independent formatting of multi-line strings. This value is automatically appended to text when using </w:t>
      </w:r>
      <w:r>
        <w:rPr>
          <w:rFonts w:cs="Courier" w:ascii="Courier" w:hAnsi="Courier"/>
          <w:sz w:val="20"/>
          <w:szCs w:val="20"/>
        </w:rPr>
        <w:t xml:space="preserve">WriteLine </w:t>
      </w:r>
      <w:r>
        <w:rPr>
          <w:rFonts w:cs="Verdana" w:ascii="Verdana" w:hAnsi="Verdana"/>
          <w:sz w:val="20"/>
          <w:szCs w:val="20"/>
        </w:rPr>
        <w:t xml:space="preserve">methods, such as </w:t>
      </w:r>
      <w:r>
        <w:rPr>
          <w:rFonts w:cs="Courier" w:ascii="Courier" w:hAnsi="Courier"/>
          <w:sz w:val="20"/>
          <w:szCs w:val="20"/>
        </w:rPr>
        <w:t>System.Console.WriteLin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using the </w:t>
      </w:r>
      <w:r>
        <w:rPr>
          <w:rFonts w:cs="Courier" w:ascii="Courier" w:hAnsi="Courier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 xml:space="preserve"> property. The string returned by </w:t>
      </w:r>
      <w:r>
        <w:rPr>
          <w:rFonts w:cs="Courier" w:ascii="Courier" w:hAnsi="Courier"/>
          <w:sz w:val="20"/>
          <w:szCs w:val="20"/>
        </w:rPr>
        <w:t>System.Environment.NewLine</w:t>
      </w:r>
      <w:r>
        <w:rPr>
          <w:rFonts w:cs="Verdana" w:ascii="Verdana" w:hAnsi="Verdana"/>
          <w:sz w:val="20"/>
          <w:szCs w:val="20"/>
        </w:rPr>
        <w:t xml:space="preserve"> is inserted between "Hello" and "World", causing a line break between the words in the output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TestClass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Hello,{0}World"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Environment.NewLin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Hello,</w:t>
        <w:br/>
        <w:br/>
        <w:br/>
        <w:t>World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StackTrac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StackTrace { public hidebysig static specialname string get_StackTrac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StackTrac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string representation of the state of the call stack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description of the methods currently in the call stack. This value can be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n example of how the System.String returned by this property might be formatted follows, where one line of information is provided for each method on the call stack:</w:t>
        <w:br/>
        <w:br/>
        <w:t xml:space="preserve">at </w:t>
      </w:r>
      <w:r>
        <w:rPr>
          <w:rFonts w:cs="Verdana" w:ascii="Verdana" w:hAnsi="Verdana"/>
          <w:i/>
          <w:iCs/>
          <w:sz w:val="20"/>
          <w:szCs w:val="20"/>
        </w:rPr>
        <w:t>FullClassName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i/>
          <w:iCs/>
          <w:sz w:val="20"/>
          <w:szCs w:val="20"/>
        </w:rPr>
        <w:t>MethodNam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MethodParms</w:t>
      </w:r>
      <w:r>
        <w:rPr>
          <w:rFonts w:cs="Verdana" w:ascii="Verdana" w:hAnsi="Verdana"/>
          <w:sz w:val="20"/>
          <w:szCs w:val="20"/>
        </w:rPr>
        <w:t xml:space="preserve">) in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:line </w:t>
      </w:r>
      <w:r>
        <w:rPr>
          <w:rFonts w:cs="Verdana" w:ascii="Verdana" w:hAnsi="Verdana"/>
          <w:i/>
          <w:iCs/>
          <w:sz w:val="20"/>
          <w:szCs w:val="20"/>
        </w:rPr>
        <w:t>LineNumb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i/>
          <w:iCs/>
          <w:sz w:val="20"/>
          <w:szCs w:val="20"/>
        </w:rPr>
        <w:t>FullClass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ethodNam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MethodParm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Verdana" w:ascii="Verdana" w:hAnsi="Verdana"/>
          <w:i/>
          <w:iCs/>
          <w:sz w:val="20"/>
          <w:szCs w:val="20"/>
        </w:rPr>
        <w:t>LineNumber</w:t>
      </w:r>
      <w:r>
        <w:rPr/>
        <w:t xml:space="preserve"> are defined as follows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3"/>
        <w:gridCol w:w="7817"/>
      </w:tblGrid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7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ullClassName</w:t>
            </w:r>
          </w:p>
        </w:tc>
        <w:tc>
          <w:tcPr>
            <w:tcW w:w="7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ully qualified name of the class. 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Name</w:t>
            </w:r>
          </w:p>
        </w:tc>
        <w:tc>
          <w:tcPr>
            <w:tcW w:w="7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ame of the method. 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Parms</w:t>
            </w:r>
          </w:p>
        </w:tc>
        <w:tc>
          <w:tcPr>
            <w:tcW w:w="7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ist of parameter type/name pairs. Each pair is separated by a comma (,). This information is omitted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akes zero parameters.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7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ame of the source file where t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thod is declared. This information is omitted if debug symbols are not available.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ineNumber</w:t>
            </w:r>
          </w:p>
        </w:tc>
        <w:tc>
          <w:tcPr>
            <w:tcW w:w="7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number of the lin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source code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thod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the instruction that is on the call stack. This information is omitted if debug symbols are not available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The literal "at" is preceded by a single space.</w:t>
        <w:br/>
        <w:br/>
        <w:t>The literals "in" and ":line" are omitted if debug symbols are not available.</w:t>
        <w:br/>
        <w:br/>
        <w:t>The method calls are described in reverse chronological order (the most recent method call is described first).</w:t>
        <w:br/>
        <w:br/>
      </w:r>
      <w:r>
        <w:rPr>
          <w:rFonts w:cs="Courier" w:ascii="Courier" w:hAnsi="Courier"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 xml:space="preserve"> might not report as many method calls as expected, due to code transformations that occur during optimization.</w:t>
        <w:br/>
        <w:br/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gets the </w:t>
      </w:r>
      <w:r>
        <w:rPr>
          <w:rFonts w:cs="Courier" w:ascii="Courier" w:hAnsi="Courier"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 xml:space="preserve"> property from within a series of nested calls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TestCallStack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void MyMethod1 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Method2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void MyMethod2 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MyMethod3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void MyMethod3 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TestCallStack: {0}"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Environment.StackTrac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estCallStack t = new TestCallStack()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.MyMethod1(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Without debug symbols the output is</w:t>
        <w:br/>
        <w:br/>
      </w:r>
      <w:r>
        <w:rPr>
          <w:rFonts w:cs="Courier New" w:ascii="Courier New" w:hAnsi="Courier New"/>
          <w:sz w:val="20"/>
          <w:szCs w:val="20"/>
        </w:rPr>
        <w:t>TestCallStack: at System.Environment.GetStackTrace(Exception e)</w:t>
        <w:br/>
        <w:br/>
        <w:br/>
        <w:t>at System.Environment.GetStackTrace(Exception e)</w:t>
        <w:br/>
        <w:br/>
        <w:br/>
        <w:t>at System.Environment.get_StackTrace()</w:t>
        <w:br/>
        <w:br/>
        <w:br/>
        <w:t>at TestCallStack.Main()</w:t>
        <w:br/>
        <w:br/>
        <w:br/>
      </w:r>
      <w:r>
        <w:rPr>
          <w:rFonts w:cs="Verdana" w:ascii="Verdana" w:hAnsi="Verdana"/>
          <w:sz w:val="20"/>
          <w:szCs w:val="20"/>
        </w:rPr>
        <w:t>With debug symbols the output is</w:t>
        <w:br/>
        <w:br/>
      </w:r>
      <w:r>
        <w:rPr>
          <w:rFonts w:cs="Courier New" w:ascii="Courier New" w:hAnsi="Courier New"/>
          <w:sz w:val="20"/>
          <w:szCs w:val="20"/>
        </w:rPr>
        <w:t>TestCallStack: at System.Environment.GetStackTrace(Exception e)</w:t>
        <w:br/>
        <w:br/>
        <w:br/>
        <w:t>at System.Environment.GetStackTrace(Exception e)</w:t>
        <w:br/>
        <w:br/>
        <w:br/>
        <w:t>at System.Environment.get_StackTrace()</w:t>
        <w:br/>
        <w:br/>
        <w:br/>
        <w:t>at TestCallStack.MyMethod3() in c:\ECMAExamples\envstack.cs:line 10</w:t>
        <w:br/>
        <w:br/>
        <w:br/>
        <w:t>at TestCallStack.MyMethod2() in c:\ECMAExamples\envstack.cs:line 8</w:t>
        <w:br/>
        <w:br/>
        <w:br/>
        <w:t>at TestCallStack.MyMethod1() in c:\ECMAExamples\envstack.cs:line 5</w:t>
        <w:br/>
        <w:br/>
        <w:br/>
        <w:t>at TestCallStack.Main() in c:\ECMAExamples\envstack.cs:line 15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TickCou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TickCount { public hidebysig static specialname int32 get_TickCou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TickCou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milliseconds elapsed since the system was start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the amount of time in milliseconds that has passed since the last time the computer was star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e resolution of the </w:t>
      </w:r>
      <w:r>
        <w:rPr>
          <w:rFonts w:cs="Courier" w:ascii="Courier" w:hAnsi="Courier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property cannot be less than 500 milliseconds.</w:t>
        <w:br/>
        <w:br/>
        <w:t>The value of this property is derived from the system timer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property handles an overflow condition by resetting its value to zero. The minimum value returned by </w:t>
      </w:r>
      <w:r>
        <w:rPr>
          <w:rFonts w:cs="Courier" w:ascii="Courier" w:hAnsi="Courier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is 0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is measured in milliseconds, not in "ticks"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reaches its maximum value after approximately 24.8 days of continuous up time.</w:t>
        <w:br/>
        <w:br/>
        <w:t xml:space="preserve">For applications that require a finer granularity or a larger maximum time than </w:t>
      </w:r>
      <w:r>
        <w:rPr>
          <w:rFonts w:cs="Courier" w:ascii="Courier" w:hAnsi="Courier"/>
          <w:sz w:val="20"/>
          <w:szCs w:val="20"/>
        </w:rPr>
        <w:t>System.Environment.TickCount</w:t>
      </w:r>
      <w:r>
        <w:rPr>
          <w:rFonts w:cs="Verdana" w:ascii="Verdana" w:hAnsi="Verdana"/>
          <w:sz w:val="20"/>
          <w:szCs w:val="20"/>
        </w:rPr>
        <w:t xml:space="preserve"> supports, see </w:t>
      </w:r>
      <w:r>
        <w:rPr>
          <w:rFonts w:cs="Courier" w:ascii="Courier" w:hAnsi="Courier"/>
          <w:sz w:val="20"/>
          <w:szCs w:val="20"/>
        </w:rPr>
        <w:t>System.DateTime.Now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vironment.Version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Version Version { public hidebysig static specialname class System.Version get_Version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ersion Version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current version of the execution engin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Version</w:t>
      </w:r>
      <w:r>
        <w:rPr>
          <w:rFonts w:cs="Verdana" w:ascii="Verdana" w:hAnsi="Verdana"/>
          <w:sz w:val="20"/>
          <w:szCs w:val="20"/>
        </w:rPr>
        <w:t xml:space="preserve"> object that contains the major, minor, build, and revision numbers of the execution eng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