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UInt16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UInt16 extends System.ValueType implements System.IComparable, System.IFormattable, System.IComparable`1&lt;unsigned int16&gt;, System.IEquatable`1&lt;unsigned int16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UInt16: IComparable, IFormattable, IComparable&lt;UInt16&gt;, IEquatable&lt;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UInt16&g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UInt16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16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axValue = 6553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axValue = 6553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65,535 (hexadecimal 0x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16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ushort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2"/>
        <w:gridCol w:w="6048"/>
      </w:tblGrid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CompareTo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u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value and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Equals(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16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ushor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represent the same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nd typ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UInt16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UInt16&gt; {1}",str,UInt16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UInt16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 xml:space="preserve"> 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This method is not CLS-compliant. For a CLS-compliant alternative use </w:t>
      </w:r>
      <w:r>
        <w:rPr>
          <w:rFonts w:cs="Courier" w:ascii="Courier" w:hAnsi="Courier"/>
          <w:sz w:val="20"/>
          <w:szCs w:val="20"/>
        </w:rPr>
        <w:t>System.Int32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U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 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UInt16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Int16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UInt16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UInt16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UInt16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Int16 i = 16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6</w:t>
        <w:br/>
        <w:br/>
        <w:br/>
        <w:t>c: $16.00</w:t>
        <w:br/>
        <w:br/>
        <w:br/>
        <w:t>d: 16</w:t>
        <w:br/>
        <w:br/>
        <w:br/>
        <w:t>e: 1.600000e+001</w:t>
        <w:br/>
        <w:br/>
        <w:br/>
        <w:t>f: 16.00</w:t>
        <w:br/>
        <w:br/>
        <w:br/>
        <w:t>g: 16</w:t>
        <w:br/>
        <w:br/>
        <w:br/>
        <w:t>n: 16.00</w:t>
        <w:br/>
        <w:br/>
        <w:br/>
        <w:t>p: 1,600.00 %</w:t>
        <w:br/>
        <w:br/>
        <w:br/>
        <w:t>x: 1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