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OptionLevel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ocketOptionLevel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ocketOptionLev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option level associated with the </w:t>
      </w:r>
      <w:r>
        <w:rPr>
          <w:rFonts w:cs="Courier" w:ascii="Courier" w:hAnsi="Courier"/>
          <w:sz w:val="20"/>
          <w:szCs w:val="20"/>
        </w:rPr>
        <w:t>System.Net.Sockets.SocketOptionName</w:t>
      </w:r>
      <w:r>
        <w:rPr>
          <w:rFonts w:cs="Verdana" w:ascii="Verdana" w:hAnsi="Verdana"/>
          <w:sz w:val="20"/>
          <w:szCs w:val="20"/>
        </w:rPr>
        <w:t xml:space="preserve"> used in the </w:t>
      </w:r>
      <w:r>
        <w:rPr>
          <w:rFonts w:cs="Courier" w:ascii="Courier" w:hAnsi="Courier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socket options apply only to specific protocols while others apply to all types. Members of this enumeration specify which protocol applies to a specific socket op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IP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pply to Internet Protocol (IP)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7132"/>
      </w:tblGrid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derIncluded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he application is providing the IP header for outgoing datagrams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Options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hat specifies IP options to be inserted into outgoing datagrams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TimeToLiv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ime-to-live for datagrams. The time-to-live designates the number of networks on which the datagram is allowed to travel before being discarded by a router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Interfac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hat specifies the interface for outgoing multicast packets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Loopback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ables multicast loopback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castTimeToLiv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ime-to-live for multicast datagrams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OfServic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ype of service field in the IP header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Loopback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Bypass hardware when possible. 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Sock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Socket = 6553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ocket = 6553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re not specific to a particular protocol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7132"/>
      </w:tblGrid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adcast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broadcast messages are allowed to be sent to the socket. 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bug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record debugging information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tLing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close the socket without lingering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tRout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not to route data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send data directly to interface addresses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ro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rror code associated with the last socket error. The error code is cleared by this option. This option is read-only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epAliv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the default) indicates to enable keep-alives, which allows a connection to remain open after a request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OfBandInlin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receive out-of-band data in the normal data stream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iveBuff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otal per-socket buffer space reserved for receives. This is unrelated to the maximum message size or the size of a TCP window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iveTimeout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time, in milliseconds, the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Rece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ReceiveFro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s will block when attempting to receive data. If data is not received within this time, a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ption is thrown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useAddress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lows the socket to be bound to an address that is already in use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dBuffer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total per-socket buffer space reserved for sends. This is unrelated to the maximum message size or the size of a TCP window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dTimeout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time, in milliseconds, the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Se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Send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s will block when attempting to send data. If data is not sent within this time, a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ption is thrown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f the values defined in the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umeration. This option is read-only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Tc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Tcp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pply to Transmission Control Protocol (TCP)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7132"/>
      </w:tblGrid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sdUrgent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use urgent data as defined by IETF RFC 1222. Once set, this option cannot be turned off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dited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use expedited data as defined by IETF RFC 1222. Once set, this option cannot be turned off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Delay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disable the Nagle algorithm for send coalescing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OptionLevel.U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ocketOptionLevel Udp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at members of the System.Net.Sockets.SocketOptionName enumeration apply to User Datagram Protocol (UDP). </w:t>
        <w:br/>
        <w:br/>
        <w:t>The following table lists the members of the System.Net.Sockets.SocketOptionName</w:t>
      </w:r>
      <w:r>
        <w:rPr/>
        <w:t xml:space="preserve"> enumeration used with this level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7132"/>
      </w:tblGrid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cketOptionNam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 of Socket Option Data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sumCoverag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UDP checksum coverage.</w:t>
            </w:r>
          </w:p>
        </w:tc>
      </w:tr>
      <w:tr>
        <w:trPr/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Checksum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o send UDP datagrams with the checksum set to zero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