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TypeForwardedFrom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beforefieldinit TypeForwardedFrom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ypeForwardedFrom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.AttributeUsage(System.AttributeTargets.Class | System.AttributeTargets.Struct | System.AttributeTargets.Enum | System.AttributeTargets.Interface | System.AttributeTargets.Delegate | System.AttributeTargets.All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 sourc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in another assemb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Runtime.CompilerServices.TypeForwardedFromAttribute</w:t>
      </w:r>
      <w:r>
        <w:rPr>
          <w:rFonts w:cs="Verdana" w:ascii="Verdana" w:hAnsi="Verdana"/>
          <w:sz w:val="20"/>
          <w:szCs w:val="20"/>
        </w:rPr>
        <w:t xml:space="preserve"> attribute enables the target framework provider to trace a loaded type back to the original assembly it was forwarded from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ForwardedFromAttribute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pecialname rtspecialname instance void .ctor(string assemblyFullName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ForwardedFromAttribute (string assemblyFull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Runtime.CompilerServices.TypeForwardedFrom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3"/>
        <w:gridCol w:w="6627"/>
      </w:tblGrid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semblyFullName</w:t>
            </w:r>
          </w:p>
        </w:tc>
        <w:tc>
          <w:tcPr>
            <w:tcW w:w="6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ource </w:t>
            </w:r>
            <w:r>
              <w:rPr>
                <w:rFonts w:cs="Courier" w:ascii="Courier" w:hAnsi="Courier"/>
                <w:sz w:val="20"/>
                <w:szCs w:val="20"/>
              </w:rPr>
              <w:t>System.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another assembl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8"/>
        <w:gridCol w:w="4772"/>
      </w:tblGrid>
      <w:tr>
        <w:trPr/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semblyFull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empt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ForwardedFromAttribute.AssemblyFull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string AssemblyFullNam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ssemblyFull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ssembly-qualified name of the source typ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ssembly-qualified name of the source typ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