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t64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Int64 extends System.ValueType implements System.IComparable, System.IFormattable, System.IComparable`1&lt;int64&gt;, System.IEquatable`1&lt;int64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Int64: IComparable, IFormattable, IComparable&lt;Int64&gt;, IEquatable&lt;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Int64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Int64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64-bit 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negative 9,223,372,036,854,775,808 to positive 9,223,372,036,854,775,807; that is, hexadecimal 0X8000000000000000 to 0X7FFFFFFFFFFFFFFF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axValue = 9223372036854775807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axValue = 92233720368547758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9,223,372,036,854,775,807 (hexadecimal 0X7FFFFFFFFFFFFF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64 MinValue = -922337203685477580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long MinValue = -922337203685477580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-9,223,372,036,854,775,808 (hexadecimal 0X8000000000000000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int64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long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he current instance compared to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6"/>
        <w:gridCol w:w="600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Int64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int64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long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7632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Int64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parsing a string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ParseClass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String: \"{0}\" &lt;Int64&gt; {1}",str,Int64.Parse(str)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Int64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64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Int64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formatting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System.IFormattable interface.</w:t>
        <w:br/>
        <w:br/>
        <w:t>This method is implemented to support the System.IFormattable interface.</w:t>
        <w:br/>
        <w:br/>
        <w:t>]</w:t>
        <w:br/>
        <w:br/>
        <w:t>The following table lists the characters that are valid for the System.Int64</w:t>
      </w:r>
      <w:r>
        <w:rPr/>
        <w:t xml:space="preserve"> typ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64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Int64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>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nt64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example demonstrates converting 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to a str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Int64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nt64 i = 64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i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i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64</w:t>
        <w:br/>
        <w:br/>
        <w:br/>
        <w:t>c: $64.00</w:t>
        <w:br/>
        <w:br/>
        <w:br/>
        <w:t>d: 64</w:t>
        <w:br/>
        <w:br/>
        <w:br/>
        <w:t>e: 6.400000e+001</w:t>
        <w:br/>
        <w:br/>
        <w:br/>
        <w:t>f: 64.00</w:t>
        <w:br/>
        <w:br/>
        <w:br/>
        <w:t>g: 64</w:t>
        <w:br/>
        <w:br/>
        <w:br/>
        <w:t>n: 64.00</w:t>
        <w:br/>
        <w:br/>
        <w:br/>
        <w:t>p: 6,400.00 %</w:t>
        <w:br/>
        <w:br/>
        <w:br/>
        <w:t>x: 40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