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ArgumentNull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ArgumentNullException extends System.Argument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ArgumentNullException: Argument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n argument passed to a method is invalid because it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Argument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is thrown when a method is invoked and at least one of the passed arguments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should never be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behaves identically to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. It is provided so that application code can differentiate between exceptions caused by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rguments and exceptions caused by non-null arguments. For errors caused by non-null arguments, see </w:t>
      </w:r>
      <w:r>
        <w:rPr>
          <w:rFonts w:cs="Courier" w:ascii="Courier" w:hAnsi="Courier"/>
          <w:sz w:val="20"/>
          <w:szCs w:val="20"/>
        </w:rPr>
        <w:t>System.ArgumentOutOfRange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lass to throw a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class ArgumentNullTest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[] s = null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 sep = " "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 j = String.Join(sep,s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tch (ArgumentNullException e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Error: {0}",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Error: System.ArgumentNullException: Value cannot be null.</w:t>
        <w:br/>
        <w:br/>
        <w:br/>
        <w:t>Parameter name: value</w:t>
        <w:br/>
        <w:br/>
        <w:br/>
        <w:t>at System.String.Join(String separator, String[] value)</w:t>
        <w:br/>
        <w:br/>
        <w:br/>
        <w:t>at ArgumentNullTest.Main()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Null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Null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Null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rgument cannot be null." This message takes into account the current system culture. The </w:t>
      </w:r>
      <w:r>
        <w:rPr>
          <w:rFonts w:cs="Courier" w:ascii="Courier" w:hAnsi="Courier"/>
          <w:sz w:val="20"/>
          <w:szCs w:val="20"/>
        </w:rPr>
        <w:t>System.ArgumentNullException.ParamName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Null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NullException(string param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8043"/>
      </w:tblGrid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Null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Courier" w:ascii="Courier" w:hAnsi="Courier"/>
          <w:sz w:val="20"/>
          <w:szCs w:val="20"/>
        </w:rPr>
        <w:t>System.ArgumentNull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umentNull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paramName, 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umentNullException(string paramName, 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ArgumentNull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8043"/>
      </w:tblGrid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contains the name of the parameter that caused the exception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am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ArgumentNullException.ParamNam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param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ArgumentNullException.Messag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ArgumentNull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5:00Z</dcterms:created>
  <dc:creator>Joel Marcey</dc:creator>
  <dc:description/>
  <cp:keywords/>
  <dc:language>en-US</dc:language>
  <cp:lastModifiedBy>Joel Marcey</cp:lastModifiedBy>
  <dcterms:modified xsi:type="dcterms:W3CDTF">2010-09-17T23:55:00Z</dcterms:modified>
  <cp:revision>2</cp:revision>
  <dc:subject/>
  <dc:title/>
</cp:coreProperties>
</file>