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DBNull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ealed beforefieldinit System.DBNull extends System.Object implements System.Runtime.Serialization.ISerializable, System.IConverti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BNull: IConvertible, System.Runtime.Serialization.ISerializ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nvertible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Runtime.Serialization.ISerializ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nonexistent value. This class cannot be inheri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class represents a nonexistent value. In a database, for example, a column in a row of a table might not contain any data whatsoever. That is, the column is considered to not exist at all instead of merely not having a value. A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 represents the nonexistent column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type is a singleton class, which means only one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 exists. The </w:t>
      </w:r>
      <w:r>
        <w:rPr>
          <w:rFonts w:cs="Courier" w:ascii="Courier" w:hAnsi="Courier"/>
          <w:sz w:val="20"/>
          <w:szCs w:val="20"/>
        </w:rPr>
        <w:t>System.DBNull.Value</w:t>
      </w:r>
      <w:r>
        <w:rPr>
          <w:rFonts w:cs="Verdana" w:ascii="Verdana" w:hAnsi="Verdana"/>
          <w:sz w:val="20"/>
          <w:szCs w:val="20"/>
        </w:rPr>
        <w:t xml:space="preserve"> member represents the sole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. </w:t>
      </w:r>
      <w:r>
        <w:rPr>
          <w:rFonts w:cs="Courier" w:ascii="Courier" w:hAnsi="Courier"/>
          <w:sz w:val="20"/>
          <w:szCs w:val="20"/>
        </w:rPr>
        <w:t>System.DBNull.Value</w:t>
      </w:r>
      <w:r>
        <w:rPr>
          <w:rFonts w:cs="Verdana" w:ascii="Verdana" w:hAnsi="Verdana"/>
          <w:sz w:val="20"/>
          <w:szCs w:val="20"/>
        </w:rPr>
        <w:t xml:space="preserve"> can be used to explicitly assign a nonexistent value to a database field. You can determine whether a value retrieved from a database field is a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value by passing the value of that field to the </w:t>
      </w:r>
      <w:r>
        <w:rPr>
          <w:rFonts w:cs="Courier" w:ascii="Courier" w:hAnsi="Courier"/>
          <w:sz w:val="20"/>
          <w:szCs w:val="20"/>
        </w:rPr>
        <w:t>DBNull.Value.Equals</w:t>
      </w:r>
      <w:r>
        <w:rPr>
          <w:rFonts w:cs="Verdana" w:ascii="Verdana" w:hAnsi="Verdana"/>
          <w:sz w:val="20"/>
          <w:szCs w:val="20"/>
        </w:rPr>
        <w:t xml:space="preserve"> method. </w:t>
        <w:br/>
        <w:br/>
        <w:t xml:space="preserve">Do not confuse the notion of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n an object-oriented programming language with a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. In an object-oriented programming language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means the absence of a reference to an object.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represents an uninitialized variant or nonexistent database colum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DBNull 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DBNull 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sole instance of the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is a singleton class, which means only this instance of this class can exist.</w:t>
        <w:br/>
        <w:br/>
        <w:t xml:space="preserve">If a database field has missing data, you can use the </w:t>
      </w:r>
      <w:r>
        <w:rPr>
          <w:rFonts w:cs="Courier" w:ascii="Courier" w:hAnsi="Courier"/>
          <w:sz w:val="20"/>
          <w:szCs w:val="20"/>
        </w:rPr>
        <w:t>System.DBNull.Value</w:t>
      </w:r>
      <w:r>
        <w:rPr>
          <w:rFonts w:cs="Verdana" w:ascii="Verdana" w:hAnsi="Verdana"/>
          <w:sz w:val="20"/>
          <w:szCs w:val="20"/>
        </w:rPr>
        <w:t xml:space="preserve"> property to explicitly assign a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 value to the field. However, most data providers do this automatically.</w:t>
        <w:br/>
        <w:br/>
        <w:t xml:space="preserve">To evaluate database fields to determine whether their values are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, you can pass the field value to the </w:t>
      </w:r>
      <w:r>
        <w:rPr>
          <w:rFonts w:cs="Courier" w:ascii="Courier" w:hAnsi="Courier"/>
          <w:sz w:val="20"/>
          <w:szCs w:val="20"/>
        </w:rPr>
        <w:t>DBNull.Value.Equals</w:t>
      </w:r>
      <w:r>
        <w:rPr>
          <w:rFonts w:cs="Verdana" w:ascii="Verdana" w:hAnsi="Verdana"/>
          <w:sz w:val="20"/>
          <w:szCs w:val="20"/>
        </w:rPr>
        <w:t xml:space="preserve"> metho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GetObjectData(System.Runtime.Serialization.SerializationInfo, System.Runtime.Serialization.StreamingContex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virtual final instance void GetObjectData(class System.Runtime.Serialization.SerializationInfo info, valuetype System.Runtime.Serialization.StreamingContext context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GetObjectData (System.Runtime.Serialization.SerializationInfo info, System.Runtime.Serialization.StreamingContext contex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s the </w:t>
      </w:r>
      <w:r>
        <w:rPr>
          <w:rFonts w:cs="Courier" w:ascii="Courier" w:hAnsi="Courier"/>
          <w:sz w:val="20"/>
          <w:szCs w:val="20"/>
        </w:rPr>
        <w:t>System.Runtime.Serialization.ISerializable</w:t>
      </w:r>
      <w:r>
        <w:rPr>
          <w:rFonts w:cs="Verdana" w:ascii="Verdana" w:hAnsi="Verdana"/>
          <w:sz w:val="20"/>
          <w:szCs w:val="20"/>
        </w:rPr>
        <w:t xml:space="preserve"> interface and returns the data needed to serialize the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fo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untime.Serialization.Serialization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containing information required to serialize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tex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Runtime.Serialization.StreamingContex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containing the source and destination of the serialized stream associated with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6"/>
        <w:gridCol w:w="2474"/>
      </w:tblGrid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GetType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virtual final instance valuetype System.TypeCode GetTypeCode(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Code GetTypeCode 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the </w:t>
      </w:r>
      <w:r>
        <w:rPr>
          <w:rFonts w:cs="Courier" w:ascii="Courier" w:hAnsi="Courier"/>
          <w:sz w:val="20"/>
          <w:szCs w:val="20"/>
        </w:rPr>
        <w:t>System.TypeCode</w:t>
      </w:r>
      <w:r>
        <w:rPr>
          <w:rFonts w:cs="Verdana" w:ascii="Verdana" w:hAnsi="Verdana"/>
          <w:sz w:val="20"/>
          <w:szCs w:val="20"/>
        </w:rPr>
        <w:t xml:space="preserve"> value for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ypeCode</w:t>
      </w:r>
      <w:r>
        <w:rPr>
          <w:rFonts w:cs="Verdana" w:ascii="Verdana" w:hAnsi="Verdana"/>
          <w:sz w:val="20"/>
          <w:szCs w:val="20"/>
        </w:rPr>
        <w:t xml:space="preserve"> value for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, which is </w:t>
      </w:r>
      <w:r>
        <w:rPr>
          <w:rFonts w:cs="Courier" w:ascii="Courier" w:hAnsi="Courier"/>
          <w:sz w:val="20"/>
          <w:szCs w:val="20"/>
        </w:rPr>
        <w:t>System.TypeCode.DB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Boolean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bool System.IConvertible.ToBoolean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Convertible.ToBoolean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Byte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uint8 System.IConvertible.ToByte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yte IConvertible.ToByte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Char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char System.IConvertible.ToChar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har IConvertible.ToChar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DateTime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valuetype System.DateTime System.IConvertible.ToDateTime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ateTime IConvertible.ToDateTime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Decimal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valuetype System.Decimal System.IConvertible.ToDecimal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cimal IConvertible.ToDecimal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Double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float64 System.IConvertible.ToDouble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ouble IConvertible.ToDouble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Int16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int16 System.IConvertible.ToInt16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hort IConvertible.ToInt16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Int32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int32 System.IConvertible.ToInt32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IConvertible.ToInt32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Int64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int64 System.IConvertible.ToInt64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long IConvertible.ToInt64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SByte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int8 System.IConvertible.ToSByte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byte IConvertible.ToSByte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Single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float32 System.IConvertible.ToSingle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loat IConvertible.ToSingle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Type(System.Type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object System.IConvertible.ToType(class System.Type 'type',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Convertible.ToType (Type typ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verts the current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 to the specified ty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ype to convert the current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bject to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 and is used to augment the conversion. If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pecified, format information is obtained from the current cultur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boxed equivalent of the current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, if that conversion is supported; otherwise, an exception is thrown and no value is return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ree conversions are supported: If the </w:t>
      </w:r>
      <w:r>
        <w:rPr>
          <w:rFonts w:cs="Verdana" w:ascii="Verdana" w:hAnsi="Verdana"/>
          <w:i/>
          <w:iCs/>
          <w:sz w:val="20"/>
          <w:szCs w:val="20"/>
        </w:rPr>
        <w:t>type</w:t>
      </w:r>
      <w:r>
        <w:rPr>
          <w:rFonts w:cs="Verdana" w:ascii="Verdana" w:hAnsi="Verdana"/>
          <w:sz w:val="20"/>
          <w:szCs w:val="20"/>
        </w:rPr>
        <w:t xml:space="preserve"> parameter specifies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or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, the return value is the current </w:t>
      </w:r>
      <w:r>
        <w:rPr>
          <w:rFonts w:cs="Courier" w:ascii="Courier" w:hAnsi="Courier"/>
          <w:sz w:val="20"/>
          <w:szCs w:val="20"/>
        </w:rPr>
        <w:t>System.DBNull</w:t>
      </w:r>
      <w:r>
        <w:rPr>
          <w:rFonts w:cs="Verdana" w:ascii="Verdana" w:hAnsi="Verdana"/>
          <w:sz w:val="20"/>
          <w:szCs w:val="20"/>
        </w:rPr>
        <w:t xml:space="preserve"> object itself. If the </w:t>
      </w:r>
      <w:r>
        <w:rPr>
          <w:rFonts w:cs="Verdana" w:ascii="Verdana" w:hAnsi="Verdana"/>
          <w:i/>
          <w:iCs/>
          <w:sz w:val="20"/>
          <w:szCs w:val="20"/>
        </w:rPr>
        <w:t>type</w:t>
      </w:r>
      <w:r>
        <w:rPr>
          <w:rFonts w:cs="Verdana" w:ascii="Verdana" w:hAnsi="Verdana"/>
          <w:sz w:val="20"/>
          <w:szCs w:val="20"/>
        </w:rPr>
        <w:t xml:space="preserve"> parameter specifies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the return value is the string returned by the </w:t>
      </w:r>
      <w:r>
        <w:rPr>
          <w:rFonts w:cs="Courier" w:ascii="Courier" w:hAnsi="Courier"/>
          <w:sz w:val="20"/>
          <w:szCs w:val="20"/>
        </w:rPr>
        <w:t>System.DBNull.ToString</w:t>
      </w:r>
      <w:r>
        <w:rPr>
          <w:rFonts w:cs="Verdana" w:ascii="Verdana" w:hAnsi="Verdana"/>
          <w:sz w:val="20"/>
          <w:szCs w:val="20"/>
        </w:rPr>
        <w:t xml:space="preserve"> metho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y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UInt16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uint16 System.IConvertible.ToUInt16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short IConvertible.ToUInt16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UInt32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uint32 System.IConvertible.ToUInt32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int IConvertible.ToUInt32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System.IConvertible.ToUInt64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uint64 System.IConvertible.ToUInt64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long IConvertible.ToUInt64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version is not supported. Attempting to make this conversion throws an </w:t>
      </w:r>
      <w:r>
        <w:rPr>
          <w:rFonts w:cs="Courier" w:ascii="Courier" w:hAnsi="Courier"/>
          <w:sz w:val="20"/>
          <w:szCs w:val="20"/>
        </w:rPr>
        <w:t>System.InvalidCast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hat implements 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 (This parameter is not used; specify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)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. The return value for this member is not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1"/>
        <w:gridCol w:w="6019"/>
      </w:tblGrid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CastException</w:t>
            </w:r>
          </w:p>
        </w:tc>
        <w:tc>
          <w:tcPr>
            <w:tcW w:w="6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is conversion is not supported for the </w:t>
            </w:r>
            <w:r>
              <w:rPr>
                <w:rFonts w:cs="Courier" w:ascii="Courier" w:hAnsi="Courier"/>
                <w:sz w:val="20"/>
                <w:szCs w:val="20"/>
              </w:rPr>
              <w:t>System.DB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yp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stance string ToString(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 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turns an empty string (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mpty string (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BNull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virtual final instance string ToString(class System.IFormatProvider provid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 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n empty string using the specified </w:t>
      </w:r>
      <w:r>
        <w:rPr>
          <w:rFonts w:cs="Courier" w:ascii="Courier" w:hAnsi="Courier"/>
          <w:sz w:val="20"/>
          <w:szCs w:val="20"/>
        </w:rPr>
        <w:t>System.IFormat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used to format the return value.-or-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obtain the format information from the current locale setting of the operating system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An empty string (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