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Reflection.TypeAttributes Enum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TypeAttributes extends System.Enum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um TypeAttribut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lagsAttribu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attributes of a type.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b/>
          <w:bCs/>
          <w:sz w:val="20"/>
          <w:szCs w:val="20"/>
        </w:rPr>
        <w:t>Inherits From: System.Enum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eflec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enumeration is used by the </w:t>
      </w:r>
      <w:r>
        <w:rPr>
          <w:rFonts w:cs="Courier" w:ascii="Courier" w:hAnsi="Courier"/>
          <w:sz w:val="20"/>
          <w:szCs w:val="20"/>
        </w:rPr>
        <w:t>System.Type</w:t>
      </w:r>
      <w:r>
        <w:rPr>
          <w:rFonts w:cs="Verdana" w:ascii="Verdana" w:hAnsi="Verdana"/>
          <w:sz w:val="20"/>
          <w:szCs w:val="20"/>
        </w:rPr>
        <w:t xml:space="preserve"> clas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ypeAttributes.Abstract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TypeAttributes Abstract = 0x8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bstract = 0x8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the type is not implemented in the declaring typ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ypeAttributes.AnsiClass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TypeAttributes AnsiClass = 0x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nsiClass = 0x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LPSTR is interpreted as ANSI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ypeAttributes.AutoClass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TypeAttributes AutoClass = 0x2000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utoClass = 0x2000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LPSTR is interpreted automatically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ypeAttributes.AutoLayout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TypeAttributes AutoLayout = 0x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utoLayout = 0x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hat fields of the type are automatically laid out by the system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ypeAttributes.BeforeFieldInit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TypeAttributes BeforeFieldInit = 0x10000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BeforeFieldInit = 0x10000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hat calling static methods of the type does not force the system to initialize the type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ypeAttributes.Class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TypeAttributes Class = 0x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Class = 0x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the type is a clas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ypeAttributes.ClassSemanticsMask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TypeAttributes ClassSemanticsMask = Interface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ClassSemanticsMask = Interfa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a bitmask used to determine whether a type is a class or interfac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ypeAttributes.CustomFormatClass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TypeAttributes CustomFormatClass = 0x3000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CustomFormatClass = 0x3000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hat LPSTR is interpreted by some implementation-specific means, which includes the possibility of throwing a </w:t>
      </w:r>
      <w:r>
        <w:rPr>
          <w:rFonts w:cs="Courier" w:ascii="Courier" w:hAnsi="Courier"/>
          <w:sz w:val="20"/>
          <w:szCs w:val="20"/>
        </w:rPr>
        <w:t>System.NotSupportedException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ypeAttributes.CustomStringFormatMask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TypeAttributes CustomStringFormatMask = 0xC0000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CustomStringFormatMask = 0xC0000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.This mask is used to retrieve non-standard encoding information for </w:t>
      </w:r>
      <w:r>
        <w:rPr>
          <w:rFonts w:cs="Courier" w:ascii="Courier" w:hAnsi="Courier"/>
          <w:sz w:val="20"/>
          <w:szCs w:val="20"/>
        </w:rPr>
        <w:t>System.Reflection.TypeAttributes.CustomFormatClass</w:t>
      </w:r>
      <w:r>
        <w:rPr>
          <w:rFonts w:cs="Verdana" w:ascii="Verdana" w:hAnsi="Verdana"/>
          <w:sz w:val="20"/>
          <w:szCs w:val="20"/>
        </w:rPr>
        <w:t>. The meaning of the values of these two bits is unspecified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ypeAttributes.ExplicitLayout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TypeAttributes ExplicitLayout = 0x1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ExplicitLayout = 0x1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hat the layout of fields in the type is provided explicitly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ypeAttributes.Interfac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TypeAttributes Interface = 0x2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Interface = 0x2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the type is an interfac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ypeAttributes.LayoutMask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TypeAttributes LayoutMask = SequentialLayout | ExplicitLayout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LayoutMask = SequentialLayout | ExplicitLayou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a bitmask used to obtain layout information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ypeAttributes.NestedAssembly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TypeAttributes NestedAssembly = Public | NestedFamil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NestedAssembly = Public | NestedFamil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the type is nested and is accessible only to members within its assembly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ypeAttributes.NestedFamANDAssem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TypeAttributes NestedFamANDAssem = NestedPublic | NestedFamil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NestedFamANDAssem = NestedPublic | NestedFamil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the type is nested and is accessible only to members of its family in its assembly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ypeAttributes.NestedFamily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TypeAttributes NestedFamily = 0x4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NestedFamily = 0x4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the type is nested and is accessible only to members of its family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ypeAttributes.NestedFamORAssem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TypeAttributes NestedFamORAssem = Public | NestedPublic | NestedFamil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NestedFamORAssem = Public | NestedPublic | NestedFamil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the type is nested and is accessible only to members of its family and throughout its assembly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ypeAttributes.NestedPrivat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TypeAttributes NestedPrivate = Public | NestedPublic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NestedPrivate = Public | NestedPublic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the type is nested with private visibility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ypeAttributes.NestedPublic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TypeAttributes NestedPublic = 0x2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NestedPublic = 0x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the type is nested with public visibility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ypeAttributes.NotPublic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TypeAttributes NotPublic = 0x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NotPublic = 0x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the type is not public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ypeAttributes.Public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TypeAttributes Public = 0x1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= 0x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the type has public visibility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ypeAttributes.Sealed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TypeAttributes Sealed = 0x10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ealed = 0x10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the type cannot be used to derive new type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ypeAttributes.SequentialLayout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TypeAttributes SequentialLayout = 0x8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equentialLayout = 0x8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fields in the type are laid out sequentially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ypeAttributes.SpecialNam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TypeAttributes SpecialName = 0x40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pecialName = 0x40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hat the type is treated in a special way by some tools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 on special names, see Partition I of the CLI Specification.</w:t>
        <w:br/>
        <w:br/>
        <w:t xml:space="preserve">For more information on </w:t>
      </w:r>
      <w:r>
        <w:rPr>
          <w:rFonts w:cs="Courier" w:ascii="Courier" w:hAnsi="Courier"/>
          <w:sz w:val="20"/>
          <w:szCs w:val="20"/>
        </w:rPr>
        <w:t xml:space="preserve">SpecialName </w:t>
      </w:r>
      <w:r>
        <w:rPr>
          <w:rFonts w:cs="Verdana" w:ascii="Verdana" w:hAnsi="Verdana"/>
          <w:sz w:val="20"/>
          <w:szCs w:val="20"/>
        </w:rPr>
        <w:t>in metadata, see Partition II of the CLI Specification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ypeAttributes.StringFormatMask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TypeAttributes StringFormatMask = UnicodeClass | AutoClass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tringFormatMask = UnicodeClass | AutoClas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a bitmask used to obtain string format information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ypeAttributes.UnicodeClass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TypeAttributes UnicodeClass = 0x1000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UnicodeClass = 0x1000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LPSTR is interpreted as Unicod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ypeAttributes.VisibilityMask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TypeAttributes VisibilityMask = Public | NestedPublic | NestedFamil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VisibilityMask = Public | NestedPublic | NestedFamil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a bitmask used to obtain visibility information.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0:03:00Z</dcterms:created>
  <dc:creator>Joel Marcey</dc:creator>
  <dc:description/>
  <cp:keywords/>
  <dc:language>en-US</dc:language>
  <cp:lastModifiedBy>Joel Marcey</cp:lastModifiedBy>
  <dcterms:modified xsi:type="dcterms:W3CDTF">2010-09-18T00:03:00Z</dcterms:modified>
  <cp:revision>2</cp:revision>
  <dc:subject/>
  <dc:title/>
</cp:coreProperties>
</file>