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DivideByZero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ivideByZeroException extends System.Arithmetic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ivideByZeroException: Arithmetic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is caused by an attempt to divide a number by z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ithmetic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ollowing CIL instructions throw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.u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.un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a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DivideZero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 x = 0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try {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t y = 100/x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tch (DivideByZeroException e) {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utput is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Error: System.DivideByZeroException: Attempted to divide by zero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DivideZeroTest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divide by zero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The </w:t>
      </w:r>
      <w:r>
        <w:rPr>
          <w:rFonts w:cs="Courier" w:ascii="Courier" w:hAnsi="Courier"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videByZero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videByZero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DivideByZer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DivideByZero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DivideByZero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