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FlagsAttribut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lagsAttribute extends System.Attribu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lagsAttribute: 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UsageAttribute(AttributeTargets.Enum, AllowMultiple=false, Inherited=fals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that the </w:t>
      </w:r>
      <w:r>
        <w:rPr>
          <w:rFonts w:cs="Courier" w:ascii="Courier" w:hAnsi="Courier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targeted by the current attribute is declared as a bit-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ttribu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lass provides the consumer of a </w:t>
      </w:r>
      <w:r>
        <w:rPr>
          <w:rFonts w:cs="Courier" w:ascii="Courier" w:hAnsi="Courier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 the information that the enumeration is to be used as a bit-field. Additionally, when formatting a </w:t>
      </w:r>
      <w:r>
        <w:rPr>
          <w:rFonts w:cs="Courier" w:ascii="Courier" w:hAnsi="Courier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, using the </w:t>
      </w:r>
      <w:r>
        <w:rPr>
          <w:rFonts w:cs="Courier" w:ascii="Courier" w:hAnsi="Courier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auses a value that is a bitwise OR combination of multiple fields to print correct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it-fields are generally used for lists of elements that might occur in combination; whereas enumeration constants are generally used for lists of mutually exclusive elements. Therefore, bit-fields are designed to be combined with the bitwise OR operator to generate unnamed values, whereas enumerated constants are not. Languages vary in their usage of bit-fields compared to enumeration constants.</w:t>
        <w:br/>
        <w:br/>
        <w:t>This attribute can only be applied to enumerations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use of </w:t>
      </w:r>
      <w:r>
        <w:rPr>
          <w:rFonts w:cs="Courier" w:ascii="Courier" w:hAnsi="Courier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on the formatting of a </w:t>
      </w:r>
      <w:r>
        <w:rPr>
          <w:rFonts w:cs="Courier" w:ascii="Courier" w:hAnsi="Courier"/>
          <w:sz w:val="20"/>
          <w:szCs w:val="20"/>
        </w:rPr>
        <w:t>System.Enum</w:t>
      </w:r>
      <w:r>
        <w:rPr>
          <w:rFonts w:cs="Verdana" w:ascii="Verdana" w:hAnsi="Verdana"/>
          <w:sz w:val="20"/>
          <w:szCs w:val="20"/>
        </w:rPr>
        <w:t xml:space="preserve">. With this attribute, the </w:t>
      </w:r>
      <w:r>
        <w:rPr>
          <w:rFonts w:cs="Verdana" w:ascii="Verdana" w:hAnsi="Verdana"/>
          <w:i/>
          <w:iCs/>
          <w:sz w:val="20"/>
          <w:szCs w:val="20"/>
        </w:rPr>
        <w:t>Position</w:t>
      </w:r>
      <w:r>
        <w:rPr>
          <w:rFonts w:cs="Verdana" w:ascii="Verdana" w:hAnsi="Verdana"/>
          <w:sz w:val="20"/>
          <w:szCs w:val="20"/>
        </w:rPr>
        <w:t xml:space="preserve"> enumeration is used as a bit-field, and the value 3 (Top | Left) is considered a valid value for the enumeration when formatting. Without this attribute, the enumeration </w:t>
      </w:r>
      <w:r>
        <w:rPr>
          <w:rFonts w:cs="Verdana" w:ascii="Verdana" w:hAnsi="Verdana"/>
          <w:i/>
          <w:iCs/>
          <w:sz w:val="20"/>
          <w:szCs w:val="20"/>
        </w:rPr>
        <w:t>Color</w:t>
      </w:r>
      <w:r>
        <w:rPr>
          <w:rFonts w:cs="Verdana" w:ascii="Verdana" w:hAnsi="Verdana"/>
          <w:sz w:val="20"/>
          <w:szCs w:val="20"/>
        </w:rPr>
        <w:t xml:space="preserve"> is not used as a bit-field, and the value 3 (Red | Blue) is not considered a valid value for the enumeration when formatting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[FlagsAttribute()] </w:t>
      </w:r>
    </w:p>
    <w:p>
      <w:pPr>
        <w:pStyle w:val="HTMLPreformatted"/>
        <w:rPr/>
      </w:pPr>
      <w:r>
        <w:rPr/>
        <w:t xml:space="preserve">public enum Position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Top = 0x1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Left = 0x2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Bottom = 0x4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ight = 0x8 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//enum Color declared without FlagsAttribute </w:t>
      </w:r>
    </w:p>
    <w:p>
      <w:pPr>
        <w:pStyle w:val="HTMLPreformatted"/>
        <w:rPr/>
      </w:pPr>
      <w:r>
        <w:rPr/>
        <w:t xml:space="preserve">public enum Color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ed = 0x1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Blue = 0x2,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Yellow = 0x4 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ublic class enumFormat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public static void Main() {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Position p = Position.Top | Position.Left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Position: {0}", p)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lor c = Color.Red | Color.Blue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onsole.WriteLine("Color: {0}", c);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HTMLPreformatted"/>
        <w:rPr/>
      </w:pPr>
      <w:r>
        <w:rPr/>
        <w:t xml:space="preserve">}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Position: Top, Left</w:t>
        <w:br/>
        <w:br/>
        <w:br/>
        <w:t>Color: 3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lagsAttribute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lagsAttribut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FlagsAttribute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