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TextWrite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TextWriter extends System.MarshalByRefObject implements System.IDispos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TextWriter: MarshalByRefObject, 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writer that can write a sequential series of charac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arshalByRef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s designed for character output, whereas the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 xml:space="preserve"> class is designed for byte input and outpu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a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s not thread safe. See </w:t>
      </w:r>
      <w:r>
        <w:rPr>
          <w:rFonts w:cs="Courier" w:ascii="Courier" w:hAnsi="Courier"/>
          <w:sz w:val="20"/>
          <w:szCs w:val="20"/>
        </w:rPr>
        <w:t>System.IO.TextWriter.Synchronized</w:t>
      </w:r>
      <w:r>
        <w:rPr>
          <w:rFonts w:cs="Verdana" w:ascii="Verdana" w:hAnsi="Verdana"/>
          <w:sz w:val="20"/>
          <w:szCs w:val="20"/>
        </w:rPr>
        <w:t xml:space="preserve"> for a thread-safe wrappe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(System.IFormatProvid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class System.IFormatProvider format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TextWriter(IFormatProvider format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class with the specified format provid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Provid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supplies a formatting objec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family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TextWri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Nu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IO.TextWriter Null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extWriter Nu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object without a backing st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</w:t>
      </w:r>
      <w:r>
        <w:rPr>
          <w:rFonts w:cs="Courier" w:ascii="Courier" w:hAnsi="Courier"/>
          <w:sz w:val="20"/>
          <w:szCs w:val="20"/>
        </w:rPr>
        <w:t>System.IO.TextWriter.Null</w:t>
      </w:r>
      <w:r>
        <w:rPr>
          <w:rFonts w:cs="Verdana" w:ascii="Verdana" w:hAnsi="Verdana"/>
          <w:sz w:val="20"/>
          <w:szCs w:val="20"/>
        </w:rPr>
        <w:t xml:space="preserve"> to redirect output to a stream that will not consume any operating system resources.</w:t>
        <w:br/>
        <w:br/>
        <w:t xml:space="preserve">When a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method is invoked on </w:t>
      </w:r>
      <w:r>
        <w:rPr>
          <w:rFonts w:cs="Courier" w:ascii="Courier" w:hAnsi="Courier"/>
          <w:sz w:val="20"/>
          <w:szCs w:val="20"/>
        </w:rPr>
        <w:t>System.IO.TextWriter.Null</w:t>
      </w:r>
      <w:r>
        <w:rPr>
          <w:rFonts w:cs="Verdana" w:ascii="Verdana" w:hAnsi="Verdana"/>
          <w:sz w:val="20"/>
          <w:szCs w:val="20"/>
        </w:rPr>
        <w:t>, the call simply returns, and no data is actually written to any backing stor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 and releases any system resources associated with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fter a call to </w:t>
      </w:r>
      <w:r>
        <w:rPr>
          <w:rFonts w:cs="Courier" w:ascii="Courier" w:hAnsi="Courier"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>, any operation on the current instance might throw an exception.</w:t>
        <w:br/>
        <w:br/>
        <w:t xml:space="preserve">This version of </w:t>
      </w:r>
      <w:r>
        <w:rPr>
          <w:rFonts w:cs="Courier" w:ascii="Courier" w:hAnsi="Courier"/>
          <w:sz w:val="20"/>
          <w:szCs w:val="20"/>
        </w:rPr>
        <w:t>System.IO.TextRead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virtual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" w:ascii="Courier" w:hAnsi="Courier"/>
          <w:sz w:val="20"/>
          <w:szCs w:val="20"/>
        </w:rPr>
        <w:t>System.IO.FileStream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FileStream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" w:ascii="Courier" w:hAnsi="Courier"/>
          <w:sz w:val="20"/>
          <w:szCs w:val="20"/>
        </w:rPr>
        <w:t>System.IO.FileStream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System.IO.FileStream.Dispos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Flush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Flush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Flush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ny buffered data to the underlying device and clears all buffers for the current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not implemented in this abstract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Synchronized(System.IO.TextWrit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IO.TextWriter Synchronized(class System.IO.TextWriter writ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extWriter Synchronized(TextWriter writ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reates a thread-safe wrapper around the specified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6"/>
        <w:gridCol w:w="7314"/>
      </w:tblGrid>
      <w:tr>
        <w:trPr/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riter</w:t>
            </w:r>
          </w:p>
        </w:tc>
        <w:tc>
          <w:tcPr>
            <w:tcW w:w="7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O.Text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ynchroniz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thread-safe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a class that wraps around the specified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instance and restricts concurrent access to it by multiple thread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1"/>
        <w:gridCol w:w="2759"/>
      </w:tblGrid>
      <w:tr>
        <w:trPr/>
        <w:tc>
          <w:tcPr>
            <w:tcW w:w="6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wri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System.IDisposable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final hidebysig virtual void System.IDisposable.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Disposable.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 [Note: For more information, see </w:t>
      </w:r>
      <w:r>
        <w:rPr>
          <w:rFonts w:cs="Courier" w:ascii="Courier" w:hAnsi="Courier"/>
          <w:sz w:val="20"/>
          <w:szCs w:val="20"/>
        </w:rPr>
        <w:t>System.IDisposable.Dispose</w:t>
      </w:r>
      <w:r>
        <w:rPr>
          <w:rFonts w:cs="Verdana" w:ascii="Verdana" w:hAnsi="Verdana"/>
          <w:sz w:val="20"/>
          <w:szCs w:val="20"/>
        </w:rPr>
        <w:t>.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[] ar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params object[] ar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formatted string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0"/>
        <w:gridCol w:w="7640"/>
      </w:tblGrid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</w:p>
        </w:tc>
        <w:tc>
          <w:tcPr>
            <w:tcW w:w="7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rray of objects referenced from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 xml:space="preserve">The number indicating an argument to be formatted is less than zero, or greater than or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 arg0, object arg1, object arg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object arg0, object arg1, object arg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7511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2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hird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2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3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 arg0, object arg1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object arg0, object arg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7511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a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2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format, object arg0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format, object arg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the format string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1"/>
        <w:gridCol w:w="7409"/>
      </w:tblGrid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1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the text representation of a specified object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8"/>
        <w:gridCol w:w="7642"/>
      </w:tblGrid>
      <w:tr>
        <w:trPr/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uses the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7843"/>
      </w:tblGrid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ByteArray(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decima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decima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6663"/>
      </w:tblGrid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3"/>
        <w:gridCol w:w="6587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3"/>
        <w:gridCol w:w="6587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unsigned 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u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3"/>
        <w:gridCol w:w="6587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3"/>
        <w:gridCol w:w="6507"/>
      </w:tblGrid>
      <w:tr>
        <w:trPr/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unsigned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u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3"/>
        <w:gridCol w:w="6587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3"/>
        <w:gridCol w:w="6507"/>
      </w:tblGrid>
      <w:tr>
        <w:trPr/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boo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boo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6990"/>
      </w:tblGrid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ubarray of characters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4"/>
        <w:gridCol w:w="7566"/>
      </w:tblGrid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haracter array from which characters are read.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ting index in the buffer.</w:t>
            </w:r>
          </w:p>
        </w:tc>
      </w:tr>
      <w:tr>
        <w:trPr/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umber of characters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mplementation uses the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char</w:t>
      </w:r>
      <w:r>
        <w:rPr>
          <w:rFonts w:cs="Verdana" w:ascii="Verdana" w:hAnsi="Verdana"/>
          <w:sz w:val="20"/>
          <w:szCs w:val="20"/>
        </w:rPr>
        <w:t>[])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  <w:gridCol w:w="40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Char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har[] buff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char[] buff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array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write to the text stream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buffer</w:t>
      </w:r>
      <w:r>
        <w:rPr>
          <w:rFonts w:cs="Verdana" w:ascii="Verdana" w:hAnsi="Verdana"/>
          <w:sz w:val="20"/>
          <w:szCs w:val="20"/>
        </w:rPr>
        <w:t xml:space="preserve">, 0, </w:t>
      </w:r>
      <w:r>
        <w:rPr>
          <w:rFonts w:cs="Verdana" w:ascii="Verdana" w:hAnsi="Verdana"/>
          <w:i/>
          <w:iCs/>
          <w:sz w:val="20"/>
          <w:szCs w:val="20"/>
        </w:rPr>
        <w:t>buffer</w:t>
      </w:r>
      <w:r>
        <w:rPr>
          <w:rFonts w:cs="Verdana" w:ascii="Verdana" w:hAnsi="Verdana"/>
          <w:sz w:val="20"/>
          <w:szCs w:val="20"/>
        </w:rPr>
        <w:t>.Length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valuetype System.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characte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7359"/>
      </w:tblGrid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text stre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Default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not implemented in this abstract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decima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decima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6990"/>
      </w:tblGrid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9"/>
        <w:gridCol w:w="6871"/>
      </w:tblGrid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unsigned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u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6932"/>
      </w:tblGrid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9"/>
        <w:gridCol w:w="6871"/>
      </w:tblGrid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boo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boo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6990"/>
      </w:tblGrid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ub-array of characters from a specified character array,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8034"/>
      </w:tblGrid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from which characters are read.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to begin reading.</w:t>
            </w:r>
          </w:p>
        </w:tc>
      </w:tr>
      <w:tr>
        <w:trPr/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 xml:space="preserve">count </w:t>
      </w:r>
      <w:r>
        <w:rPr>
          <w:rFonts w:cs="Verdana" w:ascii="Verdana" w:hAnsi="Verdana"/>
          <w:sz w:val="20"/>
          <w:szCs w:val="20"/>
        </w:rPr>
        <w:t xml:space="preserve">) followed by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0"/>
        <w:gridCol w:w="4050"/>
      </w:tblGrid>
      <w:tr>
        <w:trPr/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  <w:tr>
        <w:trPr/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&lt; </w:t>
            </w:r>
            <w:r>
              <w:rPr>
                <w:rFonts w:cs="Verdana" w:ascii="Verdana" w:hAnsi="Verdana"/>
                <w:sz w:val="20"/>
                <w:szCs w:val="20"/>
              </w:rPr>
              <w:t>0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5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Char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char[] buff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char[] buff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pecified character array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from which data is read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only the line terminator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 xml:space="preserve">value </w:t>
      </w:r>
      <w:r>
        <w:rPr>
          <w:rFonts w:cs="Verdana" w:ascii="Verdana" w:hAnsi="Verdana"/>
          <w:sz w:val="20"/>
          <w:szCs w:val="20"/>
        </w:rPr>
        <w:t xml:space="preserve">) followed by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array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valuetype System.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specified character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7359"/>
      </w:tblGrid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 the text strea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) followed by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a line terminator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ToCharArray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unsigned 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u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6932"/>
      </w:tblGrid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 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only the line terminator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ByteArray() ).</w:t>
        <w:br/>
        <w:br/>
        <w:t xml:space="preserve">The line terminator string is defined by the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the text representation of a specified object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7960"/>
      </w:tblGrid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only the line terminator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 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6932"/>
      </w:tblGrid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 arg0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object arg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1"/>
        <w:gridCol w:w="7409"/>
      </w:tblGrid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7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1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 arg0, object arg1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object arg0, object arg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7511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2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 arg0, object arg1, object arg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object arg0, object arg1, object arg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7511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0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referenced in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1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referenced in the format string.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2</w:t>
            </w:r>
          </w:p>
        </w:tc>
        <w:tc>
          <w:tcPr>
            <w:tcW w:w="7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hird object referenced in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1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2</w:t>
      </w:r>
      <w:r>
        <w:rPr>
          <w:rFonts w:cs="Verdana" w:ascii="Verdana" w:hAnsi="Verdana"/>
          <w:sz w:val="20"/>
          <w:szCs w:val="20"/>
        </w:rPr>
        <w:t>)).</w:t>
        <w:br/>
        <w:br/>
        <w:t>If the value of any object parameter is null, it is treated as an empty str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>The number indicating an argument to be formatted is less than zero, or greater than or equal to the number of provided objects to be formatted (3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String, System.Object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string format, object[] ar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string format, params object[] ar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s out a formatted string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0"/>
        <w:gridCol w:w="7640"/>
      </w:tblGrid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7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format string.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</w:p>
        </w:tc>
        <w:tc>
          <w:tcPr>
            <w:tcW w:w="7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rray of objects referenced from the format string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.Format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arg</w:t>
      </w:r>
      <w:r>
        <w:rPr>
          <w:rFonts w:cs="Verdana" w:ascii="Verdana" w:hAnsi="Verdana"/>
          <w:sz w:val="20"/>
          <w:szCs w:val="20"/>
        </w:rPr>
        <w:t>)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the specified object is not referenced in the format string, it is ignored.</w:t>
        <w:br/>
        <w:br/>
        <w:t xml:space="preserve">This method does not search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for individual newline characters (hexadecimal 0x000a) and replace them with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rg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ormat specification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  <w:br/>
              <w:br/>
              <w:t>-or-</w:t>
              <w:br/>
              <w:br/>
              <w:t xml:space="preserve">The number indicating an argument to be formatted is less than zero, or greater than or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WriteLine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Line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void WriteLine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text representation of a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 followed by a line terminator to the text strea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6932"/>
      </w:tblGrid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ToString())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4325"/>
      </w:tblGrid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virtual abstract specialname class System.Text.Encoding get_Encod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Encoding Encod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in some XML scenarios where a header must be written containing the encoding used by the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. This allows XML code to consume an arbitrary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and generate a correct XML head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FormatProvider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IFormatProvider FormatProvider { public hidebysig virtual specialname class System.IFormatProvider get_FormatProvider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IFormatProvider FormatProvider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n object that provides formatting for the current instanc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 xml:space="preserve"> object for a specific culture, or the formatting of the current culture if no other culture is specifie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extWriter.NewLin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ewLine { public hidebysig virtual specialname string get_NewLine() public hidebysig virtual specialname void set_NewLine(string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 NewLin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line terminator string used by the current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line terminator string for the current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line terminator string is </w:t>
      </w:r>
      <w:r>
        <w:rPr>
          <w:rFonts w:cs="Courier" w:ascii="Courier" w:hAnsi="Courier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line terminator string is written to the text stream whenever one of the </w:t>
      </w:r>
      <w:r>
        <w:rPr>
          <w:rFonts w:cs="Courier" w:ascii="Courier" w:hAnsi="Courier"/>
          <w:sz w:val="20"/>
          <w:szCs w:val="20"/>
        </w:rPr>
        <w:t>System.IO.TextWriter.WriteLine</w:t>
      </w:r>
      <w:r>
        <w:rPr>
          <w:rFonts w:cs="Verdana" w:ascii="Verdana" w:hAnsi="Verdana"/>
          <w:sz w:val="20"/>
          <w:szCs w:val="20"/>
        </w:rPr>
        <w:t xml:space="preserve"> methods is called. In order for text written by the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to be readable by a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, only </w:t>
      </w:r>
      <w:r>
        <w:rPr>
          <w:rFonts w:cs="Courier" w:ascii="Courier" w:hAnsi="Courier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 xml:space="preserve"> should be used as a terminator string. If </w:t>
      </w:r>
      <w:r>
        <w:rPr>
          <w:rFonts w:cs="Courier" w:ascii="Courier" w:hAnsi="Courier"/>
          <w:sz w:val="20"/>
          <w:szCs w:val="20"/>
        </w:rPr>
        <w:t>System.IO.TextWriter.NewLine</w:t>
      </w:r>
      <w:r>
        <w:rPr>
          <w:rFonts w:cs="Verdana" w:ascii="Verdana" w:hAnsi="Verdana"/>
          <w:sz w:val="20"/>
          <w:szCs w:val="20"/>
        </w:rPr>
        <w:t xml:space="preserve"> is set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e default newline character is used instead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