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UInt32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32 extends System.ValueType implements System.IComparable, System.IFormattable, System.IComparable`1&lt;unsigned int32&gt;, System.IEquatable`1&lt;unsigned int32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32: IComparable, IFormattable, IComparable&lt;UInt32&gt;, IEquatable&lt;UInt32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UInt32&gt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UInt32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32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4,294,967,295 (hexadecimal 0xF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32 MaxValue = 429496729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int MaxValue = 429496729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4,294,967,295 (hexadecimal 0xF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32 MinValu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int MinValu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2"/>
        <w:gridCol w:w="6048"/>
      </w:tblGrid>
      <w:tr>
        <w:trPr/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CompareTo(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unsigned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u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UInt32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Equals(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unsigned int32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uin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UInt32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32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UInt32&gt; {1}",str,UInt32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UInt32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UInt32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32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UInt32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UInt32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32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Int32 i = 32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32</w:t>
        <w:br/>
        <w:br/>
        <w:br/>
        <w:t>c: $32.00</w:t>
        <w:br/>
        <w:br/>
        <w:br/>
        <w:t>d: 32</w:t>
        <w:br/>
        <w:br/>
        <w:br/>
        <w:t>e: 3.200000e+001</w:t>
        <w:br/>
        <w:br/>
        <w:br/>
        <w:t>f: 32.00</w:t>
        <w:br/>
        <w:br/>
        <w:br/>
        <w:t>g: 32</w:t>
        <w:br/>
        <w:br/>
        <w:br/>
        <w:t>n: 32.00</w:t>
        <w:br/>
        <w:br/>
        <w:br/>
        <w:t>p: 3,200.00 %</w:t>
        <w:br/>
        <w:br/>
        <w:br/>
        <w:t>x: 20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