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MulticastO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MulticastOp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ulticastO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ins Internet Protocol (IP) addresses used when joining or leaving an IP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(the group address) are called a multicast group. Each member of the group receives any IP messages sent to the group address. </w:t>
        <w:br/>
        <w:br/>
        <w:t xml:space="preserve">An instance of this class is passed into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returned by the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Courier" w:ascii="Courier" w:hAnsi="Courier"/>
          <w:sz w:val="20"/>
          <w:szCs w:val="20"/>
        </w:rPr>
        <w:t>System.Net.Sockets.SocketOptionName.AddMembership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Sockets.SocketOptionName.DropMembership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, System.Net.IPAddres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, class System.Net.IPAddress mci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, IPAddress mci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nd local address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7972"/>
      </w:tblGrid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group IP address.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local IP addres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set to </w:t>
      </w:r>
      <w:r>
        <w:rPr>
          <w:rFonts w:cs="Verdana" w:ascii="Verdana" w:hAnsi="Verdana"/>
          <w:i/>
          <w:iCs/>
          <w:sz w:val="20"/>
          <w:szCs w:val="20"/>
        </w:rPr>
        <w:t>mc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8"/>
        <w:gridCol w:w="3742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(System.Net.IPAddress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group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ulticastOption(IPAddress group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MulticastOption</w:t>
      </w:r>
      <w:r>
        <w:rPr>
          <w:rFonts w:cs="Verdana" w:ascii="Verdana" w:hAnsi="Verdana"/>
          <w:sz w:val="20"/>
          <w:szCs w:val="20"/>
        </w:rPr>
        <w:t xml:space="preserve"> class with the specified IP multicast group addre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group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a multicast group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et.Sockets.MulticastOption.Group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group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Sockets.MulticastOption.LocalAddress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Net.IPAddress.Any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Any</w:t>
      </w:r>
      <w:r>
        <w:rPr>
          <w:rFonts w:cs="Verdana" w:ascii="Verdana" w:hAnsi="Verdana"/>
          <w:sz w:val="20"/>
          <w:szCs w:val="20"/>
        </w:rPr>
        <w:t xml:space="preserve"> allows the protocol to decide which local IP address to us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7"/>
        <w:gridCol w:w="2753"/>
      </w:tblGrid>
      <w:tr>
        <w:trPr/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group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Group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Group { public hidebysig specialname instance class System.Net.IPAddress get_Group() public hidebysig specialname instance void set_Group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Group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a multicast group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IP address of a multicast gro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llectively, the hosts listening to a specific IP multicast address are called a multicast group. Each member of the group receives any IP messages sent to this addres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Valid IP addresses for multicast groups are in the range 224.0.0.0 to 239.255.255.255 with some addresses reserved for special purposes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ulticastOption.Local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LocalAddress { public hidebysig specialname instance class System.Net.IPAddress get_LocalAddress() public hidebysig specialname instance void set_LocalAddress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Local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ocal IP address to receive data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containing the local IP add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property specifies the local IP address used to receive data sent to the multicast group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