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ullReference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ullReferenc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ullReferenc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ereference a null object refer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pplications throw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rather than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following CIL instructions throw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lvirt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blk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pobj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a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elem.&lt;type&g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ind.&lt;type&g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len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em.&lt;type&gt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nd.&lt;type&g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ow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box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blk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s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[] myInts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NullRef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s ints = new Ints(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t i = ints.myInts[0]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atch( NullReferenceException e ) {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 "Caught error: {0}.", 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 error: System.NullReferenceException: Object reference not set to an instance of an object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NullRefExample.Main()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value 'null' was found where an instance of an object was requi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ullReferenc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ullReferenc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ullReferenc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ullReferenc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ullReferenc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