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WebRequest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WebRequest extends System.MarshalByRef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WebRequest: MarshalByRefObj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s a request to a Uniform Resource Identifier (URI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s an abstract class that models the request side of transactions used for accessing data from the Internet.</w:t>
        <w:br/>
        <w:br/>
        <w:t xml:space="preserve">Classes that derive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re required to override the following members of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n a protocol-specific manner: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Request.Method</w:t>
      </w:r>
      <w:r>
        <w:rPr>
          <w:rFonts w:cs="Verdana" w:ascii="Verdana" w:hAnsi="Verdana"/>
          <w:sz w:val="20"/>
          <w:szCs w:val="20"/>
        </w:rPr>
        <w:t xml:space="preserve"> -- Gets or sets the protocol method to use in the current instance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-- Gets the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of the resource associated with the current instance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Request.Headers</w:t>
      </w:r>
      <w:r>
        <w:rPr>
          <w:rFonts w:cs="Verdana" w:ascii="Verdana" w:hAnsi="Verdana"/>
          <w:sz w:val="20"/>
          <w:szCs w:val="20"/>
        </w:rPr>
        <w:t xml:space="preserve"> -- Gets or sets the collection of header name/value pairs associated with the request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Request.ContentLength</w:t>
      </w:r>
      <w:r>
        <w:rPr>
          <w:rFonts w:cs="Verdana" w:ascii="Verdana" w:hAnsi="Verdana"/>
          <w:sz w:val="20"/>
          <w:szCs w:val="20"/>
        </w:rPr>
        <w:t xml:space="preserve"> -- Gets or sets the content length of the request data being sen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Request.ContentType</w:t>
      </w:r>
      <w:r>
        <w:rPr>
          <w:rFonts w:cs="Verdana" w:ascii="Verdana" w:hAnsi="Verdana"/>
          <w:sz w:val="20"/>
          <w:szCs w:val="20"/>
        </w:rPr>
        <w:t xml:space="preserve"> -- Gets or sets the content type of the request data being sent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Request.Credentials</w:t>
      </w:r>
      <w:r>
        <w:rPr>
          <w:rFonts w:cs="Verdana" w:ascii="Verdana" w:hAnsi="Verdana"/>
          <w:sz w:val="20"/>
          <w:szCs w:val="20"/>
        </w:rPr>
        <w:t xml:space="preserve"> -- Gets or sets the credentials used for authenticating the client using the current instanc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Request.PreAuthenticate</w:t>
      </w:r>
      <w:r>
        <w:rPr>
          <w:rFonts w:cs="Verdana" w:ascii="Verdana" w:hAnsi="Verdana"/>
          <w:sz w:val="20"/>
          <w:szCs w:val="20"/>
        </w:rPr>
        <w:t xml:space="preserve"> -- Gets or sets a value that indicates whether to send authentication information with a request for resources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Request.GetRequestStream</w:t>
      </w:r>
      <w:r>
        <w:rPr>
          <w:rFonts w:cs="Verdana" w:ascii="Verdana" w:hAnsi="Verdana"/>
          <w:sz w:val="20"/>
          <w:szCs w:val="20"/>
        </w:rPr>
        <w:t xml:space="preserve"> -- Return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a resource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Request.BeginGetRequestStream</w:t>
      </w:r>
      <w:r>
        <w:rPr>
          <w:rFonts w:cs="Verdana" w:ascii="Verdana" w:hAnsi="Verdana"/>
          <w:sz w:val="20"/>
          <w:szCs w:val="20"/>
        </w:rPr>
        <w:t xml:space="preserve"> -- Begins an asynchronous request for a stream in which to write data to be sent in the current request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Request.EndGetRequestStream</w:t>
      </w:r>
      <w:r>
        <w:rPr>
          <w:rFonts w:cs="Verdana" w:ascii="Verdana" w:hAnsi="Verdana"/>
          <w:sz w:val="20"/>
          <w:szCs w:val="20"/>
        </w:rPr>
        <w:t xml:space="preserve"> -- Return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the resource accessed by the current instance.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 xml:space="preserve"> -- Returns a response to a request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-- Begins an asynchronous request for a resource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Request.EndGetResponse</w:t>
      </w:r>
      <w:r>
        <w:rPr>
          <w:rFonts w:cs="Verdana" w:ascii="Verdana" w:hAnsi="Verdana"/>
          <w:sz w:val="20"/>
          <w:szCs w:val="20"/>
        </w:rPr>
        <w:t xml:space="preserve"> -- Returns a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contains a response to a specified pending request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In addition, derived classes are required to support the </w:t>
      </w:r>
      <w:r>
        <w:rPr>
          <w:rFonts w:cs="Courier" w:ascii="Courier" w:hAnsi="Courier"/>
          <w:sz w:val="20"/>
          <w:szCs w:val="20"/>
        </w:rPr>
        <w:t>System.Net.IWebRequestCreat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n application that uses the request/response model can request data be sent from the Internet in a protocol-agnostic manner, in which the application works with instances of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while classes that derive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nd implement specific protocols perform the details of the request.</w:t>
        <w:br/>
        <w:br/>
        <w:t xml:space="preserve">Requests are sent from an application to a particular Uniform Resource Identifier (URI), such as a Web page on a server. Using the URI, the </w:t>
      </w:r>
      <w:r>
        <w:rPr>
          <w:rFonts w:cs="Courier" w:ascii="Courier" w:hAnsi="Courier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 creates an instance of a type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handle the request. The type is selected from the set of registered types. Types can be registered to handle a specific protocol, such as HTTP or FTP, or to handle a request to a specific server or path on a server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registering types, see </w:t>
      </w:r>
      <w:r>
        <w:rPr>
          <w:rFonts w:cs="Courier" w:ascii="Courier" w:hAnsi="Courier"/>
          <w:sz w:val="20"/>
          <w:szCs w:val="20"/>
        </w:rPr>
        <w:t>System.Net.WebRequest.RegisterPrefix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throws a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exception when an error occurs while accessing a resource. </w:t>
        <w:br/>
        <w:br/>
        <w:t xml:space="preserve">Use the </w:t>
      </w:r>
      <w:r>
        <w:rPr>
          <w:rFonts w:cs="Courier" w:ascii="Courier" w:hAnsi="Courier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 to initialize a new instance of a class that derives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Do not use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onstructor.</w:t>
        <w:br/>
        <w:br/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</w:t>
      </w:r>
      <w:r>
        <w:rPr>
          <w:rFonts w:cs="Courier" w:ascii="Courier" w:hAnsi="Courier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to create an instance of </w:t>
      </w:r>
      <w:r>
        <w:rPr>
          <w:rFonts w:cs="Courier" w:ascii="Courier" w:hAnsi="Courier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WebRequestExample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Initialize the WebRequest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bRequest myRequest =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.Create("http://www.contoso.com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Print the type of the request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myRequest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  <w:br/>
        <w:br/>
        <w:t>System.Net.HttpWebRequest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WebReques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called only by classes that derive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 the </w:t>
      </w:r>
      <w:r>
        <w:rPr>
          <w:rFonts w:cs="Courier" w:ascii="Courier" w:hAnsi="Courier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 to initialize a new instance of a class that derives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 Do not use this construct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Abor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Abor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Abor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empts to cancel an asynchronous request made by the current instance to access a resour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cancel an asynchronous operation started with the </w:t>
      </w:r>
      <w:r>
        <w:rPr>
          <w:rFonts w:cs="Courier" w:ascii="Courier" w:hAnsi="Courier"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1"/>
        <w:gridCol w:w="5499"/>
      </w:tblGrid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BeginGetRequestStream(System.AsyncCallback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AsyncResult BeginGetRequestStream(class System.AsyncCallback callback, object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AsyncResult BeginGetRequestStream(AsyncCallback callback, object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s an asynchronous request for a stream in which to write data to be sent in the current reques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Async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 to be called when the stream is available. Can be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state information for the asynchronous reques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that contains information about the asynchronous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state</w:t>
      </w:r>
      <w:r>
        <w:rPr>
          <w:rFonts w:cs="Verdana" w:ascii="Verdana" w:hAnsi="Verdana"/>
          <w:sz w:val="20"/>
          <w:szCs w:val="20"/>
        </w:rPr>
        <w:t xml:space="preserve"> parameter can be any object that the caller wishes to have available for the duration of the asynchronous operation. This object is available via the </w:t>
      </w:r>
      <w:r>
        <w:rPr>
          <w:rFonts w:cs="Courier" w:ascii="Courier" w:hAnsi="Courier"/>
          <w:sz w:val="20"/>
          <w:szCs w:val="20"/>
        </w:rPr>
        <w:t>System.IAsyncResult.AsyncState</w:t>
      </w:r>
      <w:r>
        <w:rPr>
          <w:rFonts w:cs="Verdana" w:ascii="Verdana" w:hAnsi="Verdana"/>
          <w:sz w:val="20"/>
          <w:szCs w:val="20"/>
        </w:rPr>
        <w:t xml:space="preserve"> property of the object returned by this metho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starts an asynchronous operation to obtain a stream used to write data to be sent in the current request. To get the request stream, call the </w:t>
      </w:r>
      <w:r>
        <w:rPr>
          <w:rFonts w:cs="Courier" w:ascii="Courier" w:hAnsi="Courier"/>
          <w:sz w:val="20"/>
          <w:szCs w:val="20"/>
        </w:rPr>
        <w:t>System.Net.WebRequest.EndGetRequestStream</w:t>
      </w:r>
      <w:r>
        <w:rPr>
          <w:rFonts w:cs="Verdana" w:ascii="Verdana" w:hAnsi="Verdana"/>
          <w:sz w:val="20"/>
          <w:szCs w:val="20"/>
        </w:rPr>
        <w:t xml:space="preserve"> method and specify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parameter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thod referenced by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s invoked when the asynchronous operation completes.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 is passed as the argument to the method referenced by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start an asynchronous request for a stream used to send data to a resource. The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delegate can call the </w:t>
      </w:r>
      <w:r>
        <w:rPr>
          <w:rFonts w:cs="Courier" w:ascii="Courier" w:hAnsi="Courier"/>
          <w:sz w:val="20"/>
          <w:szCs w:val="20"/>
        </w:rPr>
        <w:t>System.Net.WebRequest.EndGetRequestStream</w:t>
      </w:r>
      <w:r>
        <w:rPr>
          <w:rFonts w:cs="Verdana" w:ascii="Verdana" w:hAnsi="Verdana"/>
          <w:sz w:val="20"/>
          <w:szCs w:val="20"/>
        </w:rPr>
        <w:t xml:space="preserve"> method to obtain the request stream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1"/>
        <w:gridCol w:w="5499"/>
      </w:tblGrid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BeginGetResponse(System.AsyncCallback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AsyncResult BeginGetResponse(class System.AsyncCallback callback, object stat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AsyncResult BeginGetResponse(AsyncCallback callback, object 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s sending the current request asynchronousl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allback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AsyncCallbac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 to be called when the response from the server is availab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state information for the asynchronous reques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that contains information about the asynchronous oper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state</w:t>
      </w:r>
      <w:r>
        <w:rPr>
          <w:rFonts w:cs="Verdana" w:ascii="Verdana" w:hAnsi="Verdana"/>
          <w:sz w:val="20"/>
          <w:szCs w:val="20"/>
        </w:rPr>
        <w:t xml:space="preserve"> parameter can be any object that the caller wishes to have available for the duration of the asynchronous operation. This object is available via the </w:t>
      </w:r>
      <w:r>
        <w:rPr>
          <w:rFonts w:cs="Courier" w:ascii="Courier" w:hAnsi="Courier"/>
          <w:sz w:val="20"/>
          <w:szCs w:val="20"/>
        </w:rPr>
        <w:t>System.IAsyncResult.AsyncState</w:t>
      </w:r>
      <w:r>
        <w:rPr>
          <w:rFonts w:cs="Verdana" w:ascii="Verdana" w:hAnsi="Verdana"/>
          <w:sz w:val="20"/>
          <w:szCs w:val="20"/>
        </w:rPr>
        <w:t xml:space="preserve"> property of the object returned by this metho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starts an asynchronous operation to send the current request and receive the response from the server that processed the request. To get the response, call the </w:t>
      </w:r>
      <w:r>
        <w:rPr>
          <w:rFonts w:cs="Courier" w:ascii="Courier" w:hAnsi="Courier"/>
          <w:sz w:val="20"/>
          <w:szCs w:val="20"/>
        </w:rPr>
        <w:t>System.Net.WebRequest.EndGetResponse</w:t>
      </w:r>
      <w:r>
        <w:rPr>
          <w:rFonts w:cs="Verdana" w:ascii="Verdana" w:hAnsi="Verdana"/>
          <w:sz w:val="20"/>
          <w:szCs w:val="20"/>
        </w:rPr>
        <w:t xml:space="preserve"> method and specify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parameter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method referenced by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 xml:space="preserve"> is invoked when the asynchronous operation completes. The </w:t>
      </w:r>
      <w:r>
        <w:rPr>
          <w:rFonts w:cs="Courier" w:ascii="Courier" w:hAnsi="Courier"/>
          <w:sz w:val="20"/>
          <w:szCs w:val="20"/>
        </w:rPr>
        <w:t>System.IAsyncResult</w:t>
      </w:r>
      <w:r>
        <w:rPr>
          <w:rFonts w:cs="Verdana" w:ascii="Verdana" w:hAnsi="Verdana"/>
          <w:sz w:val="20"/>
          <w:szCs w:val="20"/>
        </w:rPr>
        <w:t xml:space="preserve"> object returned by this method is passed as the argument to the method referenced by </w:t>
      </w:r>
      <w:r>
        <w:rPr>
          <w:rFonts w:cs="Verdana" w:ascii="Verdana" w:hAnsi="Verdana"/>
          <w:i/>
          <w:iCs/>
          <w:sz w:val="20"/>
          <w:szCs w:val="20"/>
        </w:rPr>
        <w:t>callbac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method starts an asynchronous request for a response. The callback delegate can call the </w:t>
      </w:r>
      <w:r>
        <w:rPr>
          <w:rFonts w:cs="Courier" w:ascii="Courier" w:hAnsi="Courier"/>
          <w:sz w:val="20"/>
          <w:szCs w:val="20"/>
        </w:rPr>
        <w:t>System.Net.WebRequest.EndGetResponse</w:t>
      </w:r>
      <w:r>
        <w:rPr>
          <w:rFonts w:cs="Verdana" w:ascii="Verdana" w:hAnsi="Verdana"/>
          <w:sz w:val="20"/>
          <w:szCs w:val="20"/>
        </w:rPr>
        <w:t xml:space="preserve"> method to return the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received from the resour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1"/>
        <w:gridCol w:w="5499"/>
      </w:tblGrid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rea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WebRequest Create(string requestUriStr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WebRequest Create(string requestUriStr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a class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 The new instance is of the type registered for the scheme of the specified URI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6"/>
        <w:gridCol w:w="6494"/>
      </w:tblGrid>
      <w:tr>
        <w:trPr/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String</w:t>
            </w:r>
          </w:p>
        </w:tc>
        <w:tc>
          <w:tcPr>
            <w:tcW w:w="6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a URI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instance of a class that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nd is registered to handle the scheme of </w:t>
      </w:r>
      <w:r>
        <w:rPr>
          <w:rFonts w:cs="Verdana" w:ascii="Verdana" w:hAnsi="Verdana"/>
          <w:i/>
          <w:iCs/>
          <w:sz w:val="20"/>
          <w:szCs w:val="20"/>
        </w:rPr>
        <w:t>requestUriSt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a new instance of a class that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is new instance is determined at run time by the scheme of the URI in </w:t>
      </w:r>
      <w:r>
        <w:rPr>
          <w:rFonts w:cs="Verdana" w:ascii="Verdana" w:hAnsi="Verdana"/>
          <w:i/>
          <w:iCs/>
          <w:sz w:val="20"/>
          <w:szCs w:val="20"/>
        </w:rPr>
        <w:t>requestUriString</w:t>
      </w:r>
      <w:r>
        <w:rPr>
          <w:rFonts w:cs="Verdana" w:ascii="Verdana" w:hAnsi="Verdana"/>
          <w:sz w:val="20"/>
          <w:szCs w:val="20"/>
        </w:rPr>
        <w:t xml:space="preserve">. For example, when a URI beginning with </w:t>
      </w:r>
      <w:r>
        <w:rPr>
          <w:rFonts w:cs="Courier New" w:ascii="Courier New" w:hAnsi="Courier New"/>
          <w:sz w:val="20"/>
          <w:szCs w:val="20"/>
        </w:rPr>
        <w:t>http://</w:t>
      </w:r>
      <w:r>
        <w:rPr>
          <w:rFonts w:cs="Verdana" w:ascii="Verdana" w:hAnsi="Verdana"/>
          <w:sz w:val="20"/>
          <w:szCs w:val="20"/>
        </w:rPr>
        <w:t xml:space="preserve"> is passed in </w:t>
      </w:r>
      <w:r>
        <w:rPr>
          <w:rFonts w:cs="Verdana" w:ascii="Verdana" w:hAnsi="Verdana"/>
          <w:i/>
          <w:iCs/>
          <w:sz w:val="20"/>
          <w:szCs w:val="20"/>
        </w:rPr>
        <w:t>requestUriString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instance is returned.</w:t>
        <w:br/>
        <w:br/>
        <w:t xml:space="preserve">Classes that derive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are created to handle other requests are registered with the </w:t>
      </w:r>
      <w:r>
        <w:rPr>
          <w:rFonts w:cs="Courier" w:ascii="Courier" w:hAnsi="Courier"/>
          <w:sz w:val="20"/>
          <w:szCs w:val="20"/>
        </w:rPr>
        <w:t>System.Net.WebRequest.RegisterPrefix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5386"/>
      </w:tblGrid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Strin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quest schem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 </w:t>
            </w:r>
            <w:r>
              <w:rPr>
                <w:rFonts w:cs="Verdana" w:ascii="Verdana" w:hAnsi="Verdana"/>
                <w:sz w:val="20"/>
                <w:szCs w:val="20"/>
              </w:rPr>
              <w:t>is not registered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riFormat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URI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URI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connect to the requested URI or a URI that the request is redirected to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1"/>
        <w:gridCol w:w="5499"/>
      </w:tblGrid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WebPermiss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onnect to the requested URI. See </w:t>
            </w:r>
            <w:r>
              <w:rPr>
                <w:rFonts w:cs="Courier" w:ascii="Courier" w:hAnsi="Courier"/>
                <w:sz w:val="20"/>
                <w:szCs w:val="20"/>
              </w:rPr>
              <w:t>System.Net.NetworkAccess.Connec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reate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WebRequest Create(class System.Uri requestUri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WebRequest Create(Uri requestUr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a class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1"/>
        <w:gridCol w:w="7759"/>
      </w:tblGrid>
      <w:tr>
        <w:trPr/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</w:t>
            </w:r>
          </w:p>
        </w:tc>
        <w:tc>
          <w:tcPr>
            <w:tcW w:w="7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of the requested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instance of a class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is registered to handle the closest registered match for </w:t>
      </w:r>
      <w:r>
        <w:rPr>
          <w:rFonts w:cs="Verdana" w:ascii="Verdana" w:hAnsi="Verdana"/>
          <w:i/>
          <w:iCs/>
          <w:sz w:val="20"/>
          <w:szCs w:val="20"/>
        </w:rPr>
        <w:t>requestUr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o determine the closest match, this method checks the registered URIs for the longest URI prefix that matches </w:t>
      </w:r>
      <w:r>
        <w:rPr>
          <w:rFonts w:cs="Verdana" w:ascii="Verdana" w:hAnsi="Verdana"/>
          <w:i/>
          <w:iCs/>
          <w:sz w:val="20"/>
          <w:szCs w:val="20"/>
        </w:rPr>
        <w:t>requestUri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n example that demonstrates this method, see </w:t>
      </w:r>
      <w:r>
        <w:rPr>
          <w:rFonts w:cs="Courier" w:ascii="Courier" w:hAnsi="Courier"/>
          <w:sz w:val="20"/>
          <w:szCs w:val="20"/>
        </w:rPr>
        <w:t>System.Net.WebRequest.CreateDefault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5386"/>
      </w:tblGrid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quest schem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 </w:t>
            </w:r>
            <w:r>
              <w:rPr>
                <w:rFonts w:cs="Verdana" w:ascii="Verdana" w:hAnsi="Verdana"/>
                <w:sz w:val="20"/>
                <w:szCs w:val="20"/>
              </w:rPr>
              <w:t>is not registered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connect to the requested URI or a URI that the request is redirected to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1"/>
        <w:gridCol w:w="5499"/>
      </w:tblGrid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WebPermiss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onnect to the requested URI. See </w:t>
            </w:r>
            <w:r>
              <w:rPr>
                <w:rFonts w:cs="Courier" w:ascii="Courier" w:hAnsi="Courier"/>
                <w:sz w:val="20"/>
                <w:szCs w:val="20"/>
              </w:rPr>
              <w:t>System.Net.NetworkAccess.Connec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reateDefault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Net.WebRequest CreateDefault(class System.Uri requestUri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WebRequest CreateDefault(Uri requestUr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a class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 The new instance is of the type registered for the scheme of the specified URI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1"/>
        <w:gridCol w:w="7759"/>
      </w:tblGrid>
      <w:tr>
        <w:trPr/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</w:t>
            </w:r>
          </w:p>
        </w:tc>
        <w:tc>
          <w:tcPr>
            <w:tcW w:w="7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of the requested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instance of the type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is registered for the scheme of the specified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is method is invoked, only the scheme portion of </w:t>
      </w:r>
      <w:r>
        <w:rPr>
          <w:rFonts w:cs="Verdana" w:ascii="Verdana" w:hAnsi="Verdana"/>
          <w:i/>
          <w:iCs/>
          <w:sz w:val="20"/>
          <w:szCs w:val="20"/>
        </w:rPr>
        <w:t xml:space="preserve">requestUri </w:t>
      </w:r>
      <w:r>
        <w:rPr>
          <w:rFonts w:cs="Verdana" w:ascii="Verdana" w:hAnsi="Verdana"/>
          <w:sz w:val="20"/>
          <w:szCs w:val="20"/>
        </w:rPr>
        <w:t xml:space="preserve">is checked against the list of URIs registered for the current instance. Conversely, when </w:t>
      </w:r>
      <w:r>
        <w:rPr>
          <w:rFonts w:cs="Courier" w:ascii="Courier" w:hAnsi="Courier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is invoked, the entire URI is checked against the list of registered URIs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5386"/>
      </w:tblGrid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quest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quest scheme specified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requestUri </w:t>
            </w:r>
            <w:r>
              <w:rPr>
                <w:rFonts w:cs="Verdana" w:ascii="Verdana" w:hAnsi="Verdana"/>
                <w:sz w:val="20"/>
                <w:szCs w:val="20"/>
              </w:rPr>
              <w:t>is not registered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connect to the requested URI or a URI that the request is redirected 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use of the </w:t>
      </w:r>
      <w:r>
        <w:rPr>
          <w:rFonts w:cs="Courier" w:ascii="Courier" w:hAnsi="Courier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WebRequest.CreateDefault</w:t>
      </w:r>
      <w:r>
        <w:rPr>
          <w:rFonts w:cs="Verdana" w:ascii="Verdana" w:hAnsi="Verdana"/>
          <w:sz w:val="20"/>
          <w:szCs w:val="20"/>
        </w:rPr>
        <w:t xml:space="preserve"> method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ContosoTextRequest: WebRequest, IWebRequestCreat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new WebRequest Create(Uri uri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eturn new ContosoTextRequest(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CreateDefault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tosoTextRequest contoso = new ContosoTextRequest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ri contosoUri = new Uri("http://www.contoso.com/text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.RegisterPrefix("http://www.contoso.com/text", contoso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 httpContoso = WebRequest.CreateDefault(contosoUr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CreateDefault --&gt; {0}", httpContoso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 textContoso = WebRequest.Create(contosoUr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Create --&gt; {0}", textContoso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reateDefault --&gt; System.Net.HttpWebRequest</w:t>
        <w:br/>
        <w:br/>
        <w:br/>
        <w:t>Create --&gt; ContosoTextRequest</w:t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1"/>
        <w:gridCol w:w="5499"/>
      </w:tblGrid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WebPermiss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connect to the requested URI. See </w:t>
            </w:r>
            <w:r>
              <w:rPr>
                <w:rFonts w:cs="Courier" w:ascii="Courier" w:hAnsi="Courier"/>
                <w:sz w:val="20"/>
                <w:szCs w:val="20"/>
              </w:rPr>
              <w:t>System.Net.NetworkAccess.Connec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EndGetRequestStream(System.IAsyncResul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O.Stream EndGetRequestStream(class System.IAsyncResult asyncResul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EndGetRequestStream(IAsyncResult asyncResul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the resource identified by the </w:t>
      </w:r>
      <w:r>
        <w:rPr>
          <w:rFonts w:cs="Courier" w:ascii="Courier" w:hAnsi="Courier"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property of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8076"/>
      </w:tblGrid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</w:p>
        </w:tc>
        <w:tc>
          <w:tcPr>
            <w:tcW w:w="8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references a request for a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arted with </w:t>
            </w:r>
            <w:r>
              <w:rPr>
                <w:rFonts w:cs="Courier" w:ascii="Courier" w:hAnsi="Courier"/>
                <w:sz w:val="20"/>
                <w:szCs w:val="20"/>
              </w:rPr>
              <w:t>System.Net.WebRequest.BeginGetRequestStrea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o write data 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completes an asynchronous request for a stream that was started by the </w:t>
      </w:r>
      <w:r>
        <w:rPr>
          <w:rFonts w:cs="Courier" w:ascii="Courier" w:hAnsi="Courier"/>
          <w:sz w:val="20"/>
          <w:szCs w:val="20"/>
        </w:rPr>
        <w:t>System.Net.WebRequest.BeginGetRequestStream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complete an asynchronous request for a stream that was started with the </w:t>
      </w:r>
      <w:r>
        <w:rPr>
          <w:rFonts w:cs="Courier" w:ascii="Courier" w:hAnsi="Courier"/>
          <w:sz w:val="20"/>
          <w:szCs w:val="20"/>
        </w:rPr>
        <w:t>System.Net.WebRequest.BeginGetRequestStream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returned by a call to </w:t>
            </w:r>
            <w:r>
              <w:rPr>
                <w:rFonts w:cs="Courier" w:ascii="Courier" w:hAnsi="Courier"/>
                <w:sz w:val="20"/>
                <w:szCs w:val="20"/>
              </w:rPr>
              <w:t>System.Net.WebRequest.BeginGetRequestStrea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method was called previously u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.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>-or-</w:t>
              <w:br/>
              <w:br/>
              <w:t>No stream is available.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occurred while processing the reques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EndGetResponse(System.IAsyncResul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Net.WebResponse EndGetResponse(class System.IAsyncResult asyncResul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WebResponse EndGetResponse(IAsyncResult asyncResul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contains a response to a specified pending reques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8076"/>
      </w:tblGrid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</w:p>
        </w:tc>
        <w:tc>
          <w:tcPr>
            <w:tcW w:w="8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references a pending request that was started with </w:t>
            </w:r>
            <w:r>
              <w:rPr>
                <w:rFonts w:cs="Courier" w:ascii="Courier" w:hAnsi="Courier"/>
                <w:sz w:val="20"/>
                <w:szCs w:val="20"/>
              </w:rPr>
              <w:t>System.Net.WebRequest.BeginGetRespon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contains a response to the request referenced by </w:t>
      </w:r>
      <w:r>
        <w:rPr>
          <w:rFonts w:cs="Verdana" w:ascii="Verdana" w:hAnsi="Verdana"/>
          <w:i/>
          <w:iCs/>
          <w:sz w:val="20"/>
          <w:szCs w:val="20"/>
        </w:rPr>
        <w:t>asyncResul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complete an asynchronous request for an Internet resource that was started with the </w:t>
      </w:r>
      <w:r>
        <w:rPr>
          <w:rFonts w:cs="Courier" w:ascii="Courier" w:hAnsi="Courier"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method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returned by a call to </w:t>
            </w:r>
            <w:r>
              <w:rPr>
                <w:rFonts w:cs="Courier" w:ascii="Courier" w:hAnsi="Courier"/>
                <w:sz w:val="20"/>
                <w:szCs w:val="20"/>
              </w:rPr>
              <w:t>System.Net.WebRequest.BeginGetRespon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Net.WebRequest.ContentLeng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roperty of the current instance is greater than zero but no data has been written to the request stream.</w:t>
              <w:br/>
              <w:br/>
              <w:t>-or-</w:t>
              <w:br/>
              <w:br/>
              <w:t xml:space="preserve">This method was called previously u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syncResult.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error occurred while processing the reques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GetRequestStream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IO.Stream GetRequestStream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eam GetRequestStream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a resour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a resour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initiate a request to send data to a resource and obtain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instance for sending data to that resource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Request.GetRequestStream</w:t>
      </w:r>
      <w:r>
        <w:rPr>
          <w:rFonts w:cs="Verdana" w:ascii="Verdana" w:hAnsi="Verdana"/>
          <w:sz w:val="20"/>
          <w:szCs w:val="20"/>
        </w:rPr>
        <w:t xml:space="preserve"> method provides synchronous access to the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. For asynchronous access, use the </w:t>
      </w:r>
      <w:r>
        <w:rPr>
          <w:rFonts w:cs="Courier" w:ascii="Courier" w:hAnsi="Courier"/>
          <w:sz w:val="20"/>
          <w:szCs w:val="20"/>
        </w:rPr>
        <w:t>System.Net.WebRequest.BeginGetRequestStream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WebRequest.EndGetRequestStream</w:t>
      </w:r>
      <w:r>
        <w:rPr>
          <w:rFonts w:cs="Verdana" w:ascii="Verdana" w:hAnsi="Verdana"/>
          <w:sz w:val="20"/>
          <w:szCs w:val="20"/>
        </w:rPr>
        <w:t xml:space="preserve"> method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1"/>
        <w:gridCol w:w="5499"/>
      </w:tblGrid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GetRespon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Net.WebResponse GetRespon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WebResponse GetRespon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 response to a reques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containing the response to the request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n instance of a type derived from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that is registered for the </w:t>
      </w:r>
      <w:r>
        <w:rPr>
          <w:rFonts w:cs="Courier" w:ascii="Courier" w:hAnsi="Courier"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property of the current instance. This new instance is required to contain a response from the resource to the current request. </w:t>
        <w:br/>
        <w:br/>
        <w:t xml:space="preserve">If the timeout period for the request expires, or an error occurs while processing the request, this method is required to throw a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is abstract and does not provide an implementation for this method. This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for synchronous access to a resource. For asynchronous access, use the </w:t>
      </w:r>
      <w:r>
        <w:rPr>
          <w:rFonts w:cs="Courier" w:ascii="Courier" w:hAnsi="Courier"/>
          <w:sz w:val="20"/>
          <w:szCs w:val="20"/>
        </w:rPr>
        <w:t>System.Net.WebRequest.BeginGetRespons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WebRequest.EndGetResponse</w:t>
      </w:r>
      <w:r>
        <w:rPr>
          <w:rFonts w:cs="Verdana" w:ascii="Verdana" w:hAnsi="Verdana"/>
          <w:sz w:val="20"/>
          <w:szCs w:val="20"/>
        </w:rPr>
        <w:t xml:space="preserve"> method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1"/>
        <w:gridCol w:w="5499"/>
      </w:tblGrid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method is not overridden in the derived class.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request timed out.</w:t>
              <w:br/>
              <w:br/>
              <w:t>-or-</w:t>
              <w:br/>
              <w:br/>
              <w:t>An error occurred while processing the reques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RegisterPrefix(System.String, System.Net.IWebRequestCrea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RegisterPrefix(string prefix, class System.Net.IWebRequestCreate creato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RegisterPrefix(string prefix, IWebRequestCreate creato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gisters a type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, and associates the type with the specified URI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URI that the derived type services. Can specify a scheme or a complete URI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ato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a type that implements the </w:t>
            </w:r>
            <w:r>
              <w:rPr>
                <w:rFonts w:cs="Courier" w:ascii="Courier" w:hAnsi="Courier"/>
                <w:sz w:val="20"/>
                <w:szCs w:val="20"/>
              </w:rPr>
              <w:t>System.Net.IWebRequestCre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registration is successful;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if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is already registe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is registered to service requests for HTTP and HTTPS schemes. Attempts to register a different type for these schemes will fail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gisters types that derive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service requests. These derived types are typically registered to handle a specific protocol, such HTTP or FTP, but can be registered to handle a request to a specific server or path on a server. Therefore, </w:t>
      </w:r>
      <w:r>
        <w:rPr>
          <w:rFonts w:cs="Verdana" w:ascii="Verdana" w:hAnsi="Verdana"/>
          <w:i/>
          <w:iCs/>
          <w:sz w:val="20"/>
          <w:szCs w:val="20"/>
        </w:rPr>
        <w:t>prefix</w:t>
      </w:r>
      <w:r>
        <w:rPr>
          <w:rFonts w:cs="Verdana" w:ascii="Verdana" w:hAnsi="Verdana"/>
          <w:sz w:val="20"/>
          <w:szCs w:val="20"/>
        </w:rPr>
        <w:t xml:space="preserve"> can be either a scheme or a complete URI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calls the </w:t>
      </w:r>
      <w:r>
        <w:rPr>
          <w:rFonts w:cs="Courier" w:ascii="Courier" w:hAnsi="Courier"/>
          <w:sz w:val="20"/>
          <w:szCs w:val="20"/>
        </w:rPr>
        <w:t>System.Net.IWebRequestCreate.Create</w:t>
      </w:r>
      <w:r>
        <w:rPr>
          <w:rFonts w:cs="Verdana" w:ascii="Verdana" w:hAnsi="Verdana"/>
          <w:sz w:val="20"/>
          <w:szCs w:val="20"/>
        </w:rPr>
        <w:t xml:space="preserve"> method to create additional instances of the same type as </w:t>
      </w:r>
      <w:r>
        <w:rPr>
          <w:rFonts w:cs="Verdana" w:ascii="Verdana" w:hAnsi="Verdana"/>
          <w:i/>
          <w:iCs/>
          <w:sz w:val="20"/>
          <w:szCs w:val="20"/>
        </w:rPr>
        <w:t>creator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7"/>
        <w:gridCol w:w="4483"/>
      </w:tblGrid>
      <w:tr>
        <w:trPr/>
        <w:tc>
          <w:tcPr>
            <w:tcW w:w="4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efi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at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example demonstrates how to register a new scheme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ftpWebRequest: WebRequest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//implement ftp-specific protocol methods and properties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ublic class ftpCreator: IWebRequestCreat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WebRequest Create(Uri uri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return new ftpWebRequest();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RegisterPrefix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static void Main(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tpCreator creator = new ftpCreator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.RegisterPrefix("ftp://", creator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Request wr = WebRequest.Create("ftp://testFile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wr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  <w:br/>
        <w:br/>
        <w:t>ftpWebRequest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onnectionGroup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nectionGroupName { public hidebysig virtual specialname string get_ConnectionGroupName() public hidebysig virtual specialname void set_ConnectionGroupNam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ConnectionGroupNam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ame of the connection group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name of the connection group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associates specific requests within an application with a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property typically associates a group of requests that share a set of credentials with a connection to an Internet resource to avoid potential security failures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get or set the name of the connection group for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property is not implemented in the derived clas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ontentLength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64 ContentLength { public hidebysig virtual specialname int64 get_ContentLength() public hidebysig virtual specialname void set_ContentLength(int64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long ContentLength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ontent length of the request data being sen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number of bytes of request data being sent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throw a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exception if data has already been written to the request stream, and a </w:t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 xml:space="preserve"> exception if the property is being set to a value less than zero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get the number of bytes sent to the resour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a has already been written to the request stream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being set to a value less than zero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ontentTyp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tentType { public hidebysig virtual specialname string get_ContentType() public hidebysig virtual specialname void set_ContentTyp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ContentTyp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ontent type of the request data being sen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represents the content type of the request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.ContentType</w:t>
      </w:r>
      <w:r>
        <w:rPr>
          <w:rFonts w:cs="Verdana" w:ascii="Verdana" w:hAnsi="Verdana"/>
          <w:sz w:val="20"/>
          <w:szCs w:val="20"/>
        </w:rPr>
        <w:t xml:space="preserve"> property contains the media type of the reques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s typically the MIME encoding of the content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get the media type of reques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Credential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Credentials Credentials { public hidebysig virtual specialname class System.Net.ICredentials get_Credentials() public hidebysig virtual specialname void set_Credentials(class System.Net.ICredential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Credentials Credential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redentials used for authenticating the client using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object containing the authentication credentials associated with the request. The defaul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to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store or access the user, password, and domain information of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Header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HeaderCollection Headers { public hidebysig virtual specialname class System.Net.WebHeaderCollection get_Headers() public hidebysig virtual specialname void set_Headers(class System.Net.WebHeaderCollection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WebHeaderCollection Header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ollection of header name/value pairs associated with the reques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ontaining the header name/value pairs associated with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contains a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instance containing the header information to send to resources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a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determine the header information of a reques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Metho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thod { public hidebysig virtual specialname string get_Method() public hidebysig virtual specialname void set_Method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Method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rotocol method to use in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protocol method to use in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fault value of this property is required to be a protocol method that does not require protocol-specific properties to be set. For the HTTP protocol, this value is GE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set the protocol-specific method that will be used to make a reques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PreAuthenticat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PreAuthenticate { public hidebysig virtual specialname bool get_PreAuthenticate() public hidebysig virtual specialname void set_PreAuthenticate(bool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PreAuthenticat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determines whether to send authentication information with the current request instead of waiting for an authentication challenge from the requested resour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authentication information will be sent with the current request without waiting for an authentication challenge from the requested resour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" w:ascii="Courier" w:hAnsi="Courier"/>
          <w:sz w:val="20"/>
          <w:szCs w:val="20"/>
        </w:rPr>
        <w:t>System.Net.WebRequest.PreAuthenticat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current instance sends authentication credentials without waiting to be challenged by the server specified by the </w:t>
      </w:r>
      <w:r>
        <w:rPr>
          <w:rFonts w:cs="Courier" w:ascii="Courier" w:hAnsi="Courier"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property of the current instance. When this property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, the current instance waits for a challenge from the server before sending credential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to ensure that authentication information is sent with every request. Setting this property to </w:t>
      </w: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>allows clients to improve server efficiency by avoiding extra round trips caused by authentication challenge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Prox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WebProxy Proxy { public hidebysig virtual specialname class System.Net.IWebProxy get_Proxy() public hidebysig virtual specialname void set_Proxy(class System.Net.IWebProxy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WebProxy Proxy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etwork proxy to use to access resource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to use to access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Request.Proxy</w:t>
      </w:r>
      <w:r>
        <w:rPr>
          <w:rFonts w:cs="Verdana" w:ascii="Verdana" w:hAnsi="Verdana"/>
          <w:sz w:val="20"/>
          <w:szCs w:val="20"/>
        </w:rPr>
        <w:t xml:space="preserve"> property identifies the network proxy that the request uses to access resources. The request is made through the proxy server rather than directly to the server hosting the resour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" w:ascii="Courier" w:hAnsi="Courier"/>
          <w:sz w:val="20"/>
          <w:szCs w:val="20"/>
        </w:rPr>
        <w:t>System.Net.WebRequest.Proxy</w:t>
      </w:r>
      <w:r>
        <w:rPr>
          <w:rFonts w:cs="Verdana" w:ascii="Verdana" w:hAnsi="Verdana"/>
          <w:sz w:val="20"/>
          <w:szCs w:val="20"/>
        </w:rPr>
        <w:t xml:space="preserve"> property of the current instance has not been set, the value of this property is required to be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the property is being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it is required to throw a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obtain a </w:t>
      </w:r>
      <w:r>
        <w:rPr>
          <w:rFonts w:cs="Courier" w:ascii="Courier" w:hAnsi="Courier"/>
          <w:sz w:val="20"/>
          <w:szCs w:val="20"/>
        </w:rPr>
        <w:t>System.Net.IWebProxy</w:t>
      </w:r>
      <w:r>
        <w:rPr>
          <w:rFonts w:cs="Verdana" w:ascii="Verdana" w:hAnsi="Verdana"/>
          <w:sz w:val="20"/>
          <w:szCs w:val="20"/>
        </w:rPr>
        <w:t xml:space="preserve"> instance that represents the proxy server used by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RequestUri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Uri RequestUri { public hidebysig virtual specialname class System.Uri get_RequestUri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Uri RequestUri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of the resource associated with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containing the URI of the resource associated with the current inst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Courier" w:ascii="Courier" w:hAnsi="Courier"/>
          <w:sz w:val="20"/>
          <w:szCs w:val="20"/>
        </w:rPr>
        <w:t>System.Net.WebRequest.RequestUri</w:t>
      </w:r>
      <w:r>
        <w:rPr>
          <w:rFonts w:cs="Verdana" w:ascii="Verdana" w:hAnsi="Verdana"/>
          <w:sz w:val="20"/>
          <w:szCs w:val="20"/>
        </w:rPr>
        <w:t xml:space="preserve"> is required to contain the URI passed to the </w:t>
      </w:r>
      <w:r>
        <w:rPr>
          <w:rFonts w:cs="Courier" w:ascii="Courier" w:hAnsi="Courier"/>
          <w:sz w:val="20"/>
          <w:szCs w:val="20"/>
        </w:rPr>
        <w:t>System.Net.WebRequest.Create</w:t>
      </w:r>
      <w:r>
        <w:rPr>
          <w:rFonts w:cs="Verdana" w:ascii="Verdana" w:hAnsi="Verdana"/>
          <w:sz w:val="20"/>
          <w:szCs w:val="20"/>
        </w:rPr>
        <w:t xml:space="preserve"> methods. If the protocol implemented by a derived class supports redirection, the derived class is required to provide a property to contain the URI that actually services the reques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a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to determine the URI that the request was addressed to. For information about the URI that actually serviced the request, see </w:t>
      </w:r>
      <w:r>
        <w:rPr>
          <w:rFonts w:cs="Courier" w:ascii="Courier" w:hAnsi="Courier"/>
          <w:sz w:val="20"/>
          <w:szCs w:val="20"/>
        </w:rPr>
        <w:t>System.Net.WebResponse.ResponseUri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Request.Timeou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Timeout { public hidebysig virtual specialname int32 get_Timeout() public hidebysig virtual specialname void set_Timeout(int32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nt Timeou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length of time before requests for resources time ou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length of time, in milliseconds, before the current request will time out, or </w:t>
      </w:r>
      <w:r>
        <w:rPr>
          <w:rFonts w:cs="Courier" w:ascii="Courier" w:hAnsi="Courier"/>
          <w:sz w:val="20"/>
          <w:szCs w:val="20"/>
        </w:rPr>
        <w:t>System.Threading.Timeout.Infinite</w:t>
      </w:r>
      <w:r>
        <w:rPr>
          <w:rFonts w:cs="Verdana" w:ascii="Verdana" w:hAnsi="Verdana"/>
          <w:sz w:val="20"/>
          <w:szCs w:val="20"/>
        </w:rPr>
        <w:t xml:space="preserve"> to indicate that the request does not time out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asses that derive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are required to indicate a timeout by throwing a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with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field set to </w:t>
      </w:r>
      <w:r>
        <w:rPr>
          <w:rFonts w:cs="Courier" w:ascii="Courier" w:hAnsi="Courier"/>
          <w:sz w:val="20"/>
          <w:szCs w:val="20"/>
        </w:rPr>
        <w:t>System.Net.WebExceptionStatus.Timeout</w:t>
      </w:r>
      <w:r>
        <w:rPr>
          <w:rFonts w:cs="Verdana" w:ascii="Verdana" w:hAnsi="Verdana"/>
          <w:sz w:val="20"/>
          <w:szCs w:val="20"/>
        </w:rPr>
        <w:t xml:space="preserve"> if a request times out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throws a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exception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must be overridden by classes that inherit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o provide this functionality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Use this property to set the timeout period for requests for resource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Request.Timeout</w:t>
      </w:r>
      <w:r>
        <w:rPr>
          <w:rFonts w:cs="Verdana" w:ascii="Verdana" w:hAnsi="Verdana"/>
          <w:sz w:val="20"/>
          <w:szCs w:val="20"/>
        </w:rPr>
        <w:t xml:space="preserve"> property affects only synchronous requests made with the </w:t>
      </w:r>
      <w:r>
        <w:rPr>
          <w:rFonts w:cs="Courier" w:ascii="Courier" w:hAnsi="Courier"/>
          <w:sz w:val="20"/>
          <w:szCs w:val="20"/>
        </w:rPr>
        <w:t>System.Net.WebRequest.GetResponse</w:t>
      </w:r>
      <w:r>
        <w:rPr>
          <w:rFonts w:cs="Verdana" w:ascii="Verdana" w:hAnsi="Verdana"/>
          <w:sz w:val="20"/>
          <w:szCs w:val="20"/>
        </w:rPr>
        <w:t xml:space="preserve"> method. To time out asynchronous requests, use the </w:t>
      </w:r>
      <w:r>
        <w:rPr>
          <w:rFonts w:cs="Courier" w:ascii="Courier" w:hAnsi="Courier"/>
          <w:sz w:val="20"/>
          <w:szCs w:val="20"/>
        </w:rPr>
        <w:t>System.Net.WebRequest.Abort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5634"/>
      </w:tblGrid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not implemented in the derived class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