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ArgIterator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ArgIterator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ArgIt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n iterator for a variable-length argument l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Vararg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class is used to enumerate the optional arguments in an argument list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functionality in the </w:t>
      </w:r>
      <w:r>
        <w:rPr>
          <w:rFonts w:cs="Courier" w:ascii="Courier" w:hAnsi="Courier"/>
          <w:sz w:val="20"/>
          <w:szCs w:val="20"/>
        </w:rPr>
        <w:t>System.ArgIterator</w:t>
      </w:r>
      <w:r>
        <w:rPr>
          <w:rFonts w:cs="Verdana" w:ascii="Verdana" w:hAnsi="Verdana"/>
          <w:sz w:val="20"/>
          <w:szCs w:val="20"/>
        </w:rPr>
        <w:t xml:space="preserve"> structure is typically hidden in the syntax of a specific programming language. For example, in the C++ programming language you declare a variable-length argument list by specifying an ellipsis ("...") at the end of the argument list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Iterator(System.RuntimeArgumentHandle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valuetype System.RuntimeArgumentHandle r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rgIterator(RuntimeArgumentHandle r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ructs and initializes a new instance of </w:t>
      </w:r>
      <w:r>
        <w:rPr>
          <w:rFonts w:cs="Courier" w:ascii="Courier" w:hAnsi="Courier"/>
          <w:sz w:val="20"/>
          <w:szCs w:val="20"/>
        </w:rPr>
        <w:t>System.ArgIterato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7878"/>
      </w:tblGrid>
      <w:tr>
        <w:trPr/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th</w:t>
            </w:r>
          </w:p>
        </w:tc>
        <w:tc>
          <w:tcPr>
            <w:tcW w:w="7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argument list consisting of mandatory and optional argument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new </w:t>
      </w:r>
      <w:r>
        <w:rPr>
          <w:rFonts w:cs="Courier" w:ascii="Courier" w:hAnsi="Courier"/>
          <w:sz w:val="20"/>
          <w:szCs w:val="20"/>
        </w:rPr>
        <w:t>System.ArgIterator</w:t>
      </w:r>
      <w:r>
        <w:rPr>
          <w:rFonts w:cs="Verdana" w:ascii="Verdana" w:hAnsi="Verdana"/>
          <w:sz w:val="20"/>
          <w:szCs w:val="20"/>
        </w:rPr>
        <w:t xml:space="preserve"> object enumerates the argument list starting from the first optional argume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Iterator.End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oid End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End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cludes processing of the variable-length argument list represented by this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corresponds, for example, to the va_end method in the C standard librar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Iterator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obj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method is not supported, and always throws </w:t>
      </w:r>
      <w:r>
        <w:rPr>
          <w:rFonts w:cs="Courier" w:ascii="Courier" w:hAnsi="Courier"/>
          <w:sz w:val="20"/>
          <w:szCs w:val="20"/>
        </w:rPr>
        <w:t>System.NotSupportedExcepti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766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to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comparison is not supported. No value is return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Iterator.GetNextAr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TypedReference GetNextAr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ypedReference GetNextAr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ext argument in a variable-length argument l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false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xt argument as a </w:t>
      </w:r>
      <w:r>
        <w:rPr>
          <w:rFonts w:cs="Courier" w:ascii="Courier" w:hAnsi="Courier"/>
          <w:sz w:val="20"/>
          <w:szCs w:val="20"/>
        </w:rPr>
        <w:t>System.TypedReference</w:t>
      </w:r>
      <w:r>
        <w:rPr>
          <w:rFonts w:cs="Verdana" w:ascii="Verdana" w:hAnsi="Verdana"/>
          <w:sz w:val="20"/>
          <w:szCs w:val="20"/>
        </w:rPr>
        <w:t xml:space="preserve">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iterator is automatically advanced to the next argumen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attempt was made to read beyond the end of the lis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Iterator.GetNextArgTyp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RuntimeTypeHandle GetNextArgTyp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untimeTypeHandle GetNextArgTyp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type of the next argumen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ext argument as a </w:t>
      </w:r>
      <w:r>
        <w:rPr>
          <w:rFonts w:cs="Courier" w:ascii="Courier" w:hAnsi="Courier"/>
          <w:sz w:val="20"/>
          <w:szCs w:val="20"/>
        </w:rPr>
        <w:t>System.RuntimeTypeHandle</w:t>
      </w:r>
      <w:r>
        <w:rPr>
          <w:rFonts w:cs="Verdana" w:ascii="Verdana" w:hAnsi="Verdana"/>
          <w:sz w:val="20"/>
          <w:szCs w:val="20"/>
        </w:rPr>
        <w:t xml:space="preserve">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does not advance the iterator to the next argument.</w:t>
        <w:br/>
        <w:br/>
        <w:t xml:space="preserve">Returns the type of the argument as specified in the call. For example, if an argument has typ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, but the call specifies the argument as type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, then this function returns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rgIterator.GetRemainingCoun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int32 GetRemainingCoun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GetRemainingCoun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umber of arguments remaining in the argument lis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umber of remaining arguments a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4:00Z</dcterms:created>
  <dc:creator>Joel Marcey</dc:creator>
  <dc:description/>
  <cp:keywords/>
  <dc:language>en-US</dc:language>
  <cp:lastModifiedBy>Joel Marcey</cp:lastModifiedBy>
  <dcterms:modified xsi:type="dcterms:W3CDTF">2010-09-18T00:04:00Z</dcterms:modified>
  <cp:revision>2</cp:revision>
  <dc:subject/>
  <dc:title/>
</cp:coreProperties>
</file>