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ethodAccess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Metho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Metho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metho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when the access level of a method in a class library is changed, and one or more assemblies referencing the library have not been recompiled. This exception is also thrown when an attempt to invoke a method via reflection fails because the caller does not have the required permission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method (MyMetho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Metho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st.MyMethod(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method.</w:t>
        <w:br/>
        <w:br/>
        <w:br/>
        <w:t>Calling MyMethod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Method is no longer public. The following code changes MyMetho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ivate void MyMethod (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alling MyMethod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MethodAccessException: TestNameSpace.Class1.MyMethod()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 to access the method fail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etho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Metho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MethodAccessException</w:t>
      </w:r>
      <w:r>
        <w:rPr>
          <w:rFonts w:cs="Verdana" w:ascii="Verdana" w:hAnsi="Verdana"/>
          <w:sz w:val="20"/>
          <w:szCs w:val="20"/>
        </w:rPr>
        <w:t xml:space="preserve"> class with a specified error message and a reference to the inner exception that is the cause of the current excep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Metho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Metho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