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FieldAccess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ieldAccessException extends System.MemberAccess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ieldAccessException: MemberAccess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there is an attempt to access a field outside the scope in which access is permit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MemberAccess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exception is typically thrown when the access level of a field in a class library is changed, and one or more assemblies referencing the library have not been recompiled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 scenario under which </w:t>
      </w:r>
      <w:r>
        <w:rPr>
          <w:rFonts w:cs="Courier" w:ascii="Courier" w:hAnsi="Courier"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is thrown.</w:t>
        <w:br/>
        <w:br/>
        <w:t>The following code contains a class with a public field (myField). This class is compiled into a class library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namespace TestNameSpac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class Class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Class1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{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onstructing with public field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int myField = -1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code references the class library above, and accesses TestNameSpace.Class1.myField. This code is compiled into an applica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TestNameSpace;</w:t>
      </w:r>
    </w:p>
    <w:p>
      <w:pPr>
        <w:pStyle w:val="HTMLPreformatted"/>
        <w:rPr/>
      </w:pPr>
      <w:r>
        <w:rPr/>
        <w:t>class AppTest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lass1 test = new Class1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Accessing member {0}.", test.myField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of the application is</w:t>
        <w:br/>
        <w:br/>
      </w:r>
      <w:r>
        <w:rPr>
          <w:rFonts w:cs="Courier New" w:ascii="Courier New" w:hAnsi="Courier New"/>
          <w:sz w:val="20"/>
          <w:szCs w:val="20"/>
        </w:rPr>
        <w:t>Constructing with public field</w:t>
        <w:br/>
        <w:br/>
        <w:br/>
        <w:t>Accessing member -1.</w:t>
        <w:br/>
        <w:br/>
        <w:br/>
      </w:r>
      <w:r>
        <w:rPr>
          <w:rFonts w:cs="Verdana" w:ascii="Verdana" w:hAnsi="Verdana"/>
          <w:sz w:val="20"/>
          <w:szCs w:val="20"/>
        </w:rPr>
        <w:t xml:space="preserve">The code for the class library is changed and recompiled so that TestNameSpace.Class1.myField is no longer public. The following code changes myField from public to private. 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namespace TestNameSpac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class Class1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Class1(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 ("Constructing with private field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vate int myField = -1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When the application is executed again without being recompiled, the output is</w:t>
        <w:br/>
        <w:br/>
      </w:r>
      <w:r>
        <w:rPr>
          <w:rFonts w:cs="Courier New" w:ascii="Courier New" w:hAnsi="Courier New"/>
          <w:sz w:val="20"/>
          <w:szCs w:val="20"/>
        </w:rPr>
        <w:t>Unhandled Exception: System.FieldAccessException: TestNameSpace.Class1.myField</w:t>
        <w:br/>
        <w:br/>
        <w:br/>
        <w:t>at AppTest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ccess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eldAccess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access a private or protected field inside a typ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Fiel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ccess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eldAccess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FieldAccess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eldAccess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eldAccess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FieldAccess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FieldAccess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FieldAccess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