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IPEndPoint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PEndPoint extends System.Net.EndPoin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PEndPoint: End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network endpoint as an Internet Protocol (IP) address and a por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Net.EndPoi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contains the IP address of a host system and the number of a port to access on the host. The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represents a connection point used by the </w:t>
      </w:r>
      <w:r>
        <w:rPr>
          <w:rFonts w:cs="Courier" w:ascii="Courier" w:hAnsi="Courier"/>
          <w:sz w:val="20"/>
          <w:szCs w:val="20"/>
        </w:rPr>
        <w:t>System.Net.Sockets.Socke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(System.Int64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address, int32 por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EndPoint(long address, int po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with the specified address and port numb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IP address of the endpoint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 Specify zero to indicate any available port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or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less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 xml:space="preserve">A negative number was specified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(System.Net.IPAddress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Net.IPAddress address, int32 por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EndPoint(IPAddress address, int po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class with the specified address and port numb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IP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the IP address of the endpoint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r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ort number to use when access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>. Specify zero to indicate any available port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or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less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MaxPo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axPort = 6553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axPort = 6553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aximum value that can be assigned to the </w:t>
      </w:r>
      <w:r>
        <w:rPr>
          <w:rFonts w:cs="Courier" w:ascii="Courier" w:hAnsi="Courier"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 The value of this field is 6553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MinPor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MinPort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MinPort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minimum value that can be assigned to the </w:t>
      </w:r>
      <w:r>
        <w:rPr>
          <w:rFonts w:cs="Courier" w:ascii="Courier" w:hAnsi="Courier"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 The value of this field is zero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Create(System.Net.Socket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EndPoint Create(class System.Net.SocketAddress socket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dPoint Create(SocketAddress socket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7831"/>
      </w:tblGrid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cketAddress</w:t>
            </w:r>
          </w:p>
        </w:tc>
        <w:tc>
          <w:tcPr>
            <w:tcW w:w="7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provides the address information for the new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Net.EndPoint.Crea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AddressFami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specified </w:t>
            </w:r>
            <w:r>
              <w:rPr>
                <w:rFonts w:cs="Courier" w:ascii="Courier" w:hAnsi="Courier"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equal to the </w:t>
            </w:r>
            <w:r>
              <w:rPr>
                <w:rFonts w:cs="Courier" w:ascii="Courier" w:hAnsi="Courier"/>
                <w:sz w:val="20"/>
                <w:szCs w:val="20"/>
              </w:rPr>
              <w:t>AddressFami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current instance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7"/>
        <w:gridCol w:w="743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7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represents the same endpoint as the current instance. If </w:t>
      </w:r>
      <w:r>
        <w:rPr>
          <w:rFonts w:cs="Verdana" w:ascii="Verdana" w:hAnsi="Verdana"/>
          <w:i/>
          <w:iCs/>
          <w:sz w:val="20"/>
          <w:szCs w:val="20"/>
        </w:rPr>
        <w:t>comparand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reference or is not an instance of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wo </w:t>
      </w:r>
      <w:r>
        <w:rPr>
          <w:rFonts w:cs="Courier" w:ascii="Courier" w:hAnsi="Courier"/>
          <w:sz w:val="20"/>
          <w:szCs w:val="20"/>
        </w:rPr>
        <w:t>System.Net.IPEndPoint</w:t>
      </w:r>
      <w:r>
        <w:rPr>
          <w:rFonts w:cs="Verdana" w:ascii="Verdana" w:hAnsi="Verdana"/>
          <w:sz w:val="20"/>
          <w:szCs w:val="20"/>
        </w:rPr>
        <w:t xml:space="preserve"> instances are equal if their </w:t>
      </w:r>
      <w:r>
        <w:rPr>
          <w:rFonts w:cs="Courier" w:ascii="Courier" w:hAnsi="Courier"/>
          <w:sz w:val="20"/>
          <w:szCs w:val="20"/>
        </w:rPr>
        <w:t>System.Net.IPEndPoint.Address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IPEndPoint.Port</w:t>
      </w:r>
      <w:r>
        <w:rPr>
          <w:rFonts w:cs="Verdana" w:ascii="Verdana" w:hAnsi="Verdana"/>
          <w:sz w:val="20"/>
          <w:szCs w:val="20"/>
        </w:rPr>
        <w:t xml:space="preserve"> properties contain the same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IP address, in dotted-quad notation, followed by a colon and the port number for the specified endpoint, for example, 127.0.0.1:8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Addres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Net.IPAddress Address { public hidebysig specialname instance class System.Net.IPAddress get_Address() public hidebysig specialname instance void set_Address(class System.Net.IPAddress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PAddress Address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IP address of the endpoin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IPAddress</w:t>
      </w:r>
      <w:r>
        <w:rPr>
          <w:rFonts w:cs="Verdana" w:ascii="Verdana" w:hAnsi="Verdana"/>
          <w:sz w:val="20"/>
          <w:szCs w:val="20"/>
        </w:rPr>
        <w:t xml:space="preserve"> instance containing the IP address of the end po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AddressFami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virtual specialname valuetype System.Net.Sockets.AddressFamily get_AddressFami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AddressFamily AddressFami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Internet Protocol (IP) address fami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" w:ascii="Courier" w:hAnsi="Courier"/>
          <w:sz w:val="20"/>
          <w:szCs w:val="20"/>
        </w:rPr>
        <w:t>System.Net.Sockets.AddressFamily.InterNetwor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PEndPoint.Por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Port { public hidebysig specialname instance int32 get_Port() public hidebysig specialname instance void set_Port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Port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port number of the endpoin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that is between </w:t>
      </w:r>
      <w:r>
        <w:rPr>
          <w:rFonts w:cs="Courier" w:ascii="Courier" w:hAnsi="Courier"/>
          <w:sz w:val="20"/>
          <w:szCs w:val="20"/>
        </w:rPr>
        <w:t>System.Net.IPEndPoint.MinPor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et.IPEndPoint.MaxPort</w:t>
      </w:r>
      <w:r>
        <w:rPr>
          <w:rFonts w:cs="Verdana" w:ascii="Verdana" w:hAnsi="Verdana"/>
          <w:sz w:val="20"/>
          <w:szCs w:val="20"/>
        </w:rPr>
        <w:t xml:space="preserve"> inclusiv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specified for a set operation was less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in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Net.IPEndPoint.MaxPor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