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Interlocked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Interlocked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Interloc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class provides atomic operations for variables that are shared by multiple threa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Threading.Interlocked</w:t>
      </w:r>
      <w:r>
        <w:rPr>
          <w:rFonts w:cs="Verdana" w:ascii="Verdana" w:hAnsi="Verdana"/>
          <w:sz w:val="20"/>
          <w:szCs w:val="20"/>
        </w:rPr>
        <w:t xml:space="preserve"> methods protect against errors that can occur when the scheduler switches contexts while a thread is updating a variable that can be accessed by other threads. The members of this class do not throw exception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method and its counterpart, </w:t>
      </w:r>
      <w:r>
        <w:rPr>
          <w:rFonts w:cs="Courier" w:ascii="Courier" w:hAnsi="Courier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>, increment or decrement a variable and store the resulting value, as an atomic operation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Threading.Interlocked.Exchange</w:t>
      </w:r>
      <w:r>
        <w:rPr>
          <w:rFonts w:cs="Verdana" w:ascii="Verdana" w:hAnsi="Verdana"/>
          <w:sz w:val="20"/>
          <w:szCs w:val="20"/>
        </w:rPr>
        <w:t xml:space="preserve"> method atomically exchanges the values of the specified variables. The </w:t>
      </w:r>
      <w:r>
        <w:rPr>
          <w:rFonts w:cs="Courier" w:ascii="Courier" w:hAnsi="Courier"/>
          <w:sz w:val="20"/>
          <w:szCs w:val="20"/>
        </w:rPr>
        <w:t>System.Threading.Interlocked.CompareExchange</w:t>
      </w:r>
      <w:r>
        <w:rPr>
          <w:rFonts w:cs="Verdana" w:ascii="Verdana" w:hAnsi="Verdana"/>
          <w:sz w:val="20"/>
          <w:szCs w:val="20"/>
        </w:rPr>
        <w:t xml:space="preserve"> method provides an atomic operation that compares two values and stores a third value in one of the variables, based on the outcome of the comparison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Int32&amp;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CompareExchange(int32&amp; location1, int32 value, int32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CompareExchange(ref int location1, int value, in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riginal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Single&amp;, System.Single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CompareExchange(float32&amp; location1, float32 value, float32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CompareExchange(ref float location1, float value, floa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lues for equality and stores a specified value if they are equ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ose value is updated wi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its original value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hat will replac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mpar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re equal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be compared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4517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CompareExchange(System.Object&amp;, 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CompareExchange(object&amp; location1, object value, object comparand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CompareExchange(ref object location1, object value, object comparan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es two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variables for equality and stores a specified object if they are equ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ence that is set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the object to which it refers is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hat will replace the valu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equal. 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mparand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o be compared to that referred to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containing 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mpare and store operations are performed as an atomic oper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4517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32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Decrement(int32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Decrement(ref int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8025"/>
      </w:tblGrid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Courier" w:ascii="Courier" w:hAnsi="Courier"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Decrement(System.Int64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Decrement(int64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Decrement(ref long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rements the specified variable and stores the result as an atomic opera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8025"/>
      </w:tblGrid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de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de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- 1 =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Courier" w:ascii="Courier" w:hAnsi="Courier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Int32&amp;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Exchange(int32&amp; location1, in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Exchange(ref int location1, in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8050"/>
      </w:tblGrid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b/>
          <w:bCs/>
          <w:u w:val="single"/>
          <w:shd w:fill="18F7D7" w:val="clear"/>
        </w:rPr>
        <w:t>The following member must be implemented if the ExtendedNumerics library is present in the implementation.</w:t>
      </w:r>
      <w:r>
        <w:rPr/>
        <w:br/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Single&amp;, System.Singl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float32 Exchange(float32&amp; location1, float32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float Exchange(ref float location1, floa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variable to a specified value as an atomic operation and returns the original valu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8067"/>
      </w:tblGrid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riable to set to the supplied value as an atomic operation. </w:t>
            </w:r>
          </w:p>
        </w:tc>
      </w:tr>
      <w:tr>
        <w:trPr/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i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alu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ingle</w:t>
      </w:r>
      <w:r>
        <w:rPr>
          <w:rFonts w:cs="Verdana" w:ascii="Verdana" w:hAnsi="Verdana"/>
          <w:sz w:val="20"/>
          <w:szCs w:val="20"/>
        </w:rPr>
        <w:t xml:space="preserve"> containing the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 before the exchang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Exchange(System.Object&amp;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object Exchange(object&amp; location1, 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object Exchange(ref object location1, 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Sets a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ference to refer to a specified object as an atomic operation and returns a reference to the original object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1"/>
        <w:gridCol w:w="7129"/>
      </w:tblGrid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variable to set.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ference to whi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original value of </w:t>
      </w:r>
      <w:r>
        <w:rPr>
          <w:rFonts w:cs="Verdana" w:ascii="Verdana" w:hAnsi="Verdana"/>
          <w:i/>
          <w:iCs/>
          <w:sz w:val="20"/>
          <w:szCs w:val="20"/>
        </w:rPr>
        <w:t>location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4517"/>
      </w:tblGrid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addres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32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32 Increment(int32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int Increment(ref int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016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32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Courier" w:ascii="Courier" w:hAnsi="Courier"/>
          <w:sz w:val="20"/>
          <w:szCs w:val="20"/>
        </w:rPr>
        <w:t>System.Int32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nterlocked.Increment(System.Int64&amp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int64 Increment(int64&amp; loca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long Increment(ref long loca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ments the specified variable and stores the result as an atomic opera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8016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ocation</w:t>
            </w:r>
          </w:p>
        </w:tc>
        <w:tc>
          <w:tcPr>
            <w:tcW w:w="8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6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riable whose value is to be incremented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64</w:t>
      </w:r>
      <w:r>
        <w:rPr>
          <w:rFonts w:cs="Verdana" w:ascii="Verdana" w:hAnsi="Verdana"/>
          <w:sz w:val="20"/>
          <w:szCs w:val="20"/>
        </w:rPr>
        <w:t xml:space="preserve"> containing the incremented valu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handles an overflow condition by wrapping: if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Courier" w:ascii="Courier" w:hAnsi="Courier"/>
          <w:sz w:val="20"/>
          <w:szCs w:val="20"/>
        </w:rPr>
        <w:t>System.Int64.MaxVal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location</w:t>
      </w:r>
      <w:r>
        <w:rPr>
          <w:rFonts w:cs="Verdana" w:ascii="Verdana" w:hAnsi="Verdana"/>
          <w:sz w:val="20"/>
          <w:szCs w:val="20"/>
        </w:rPr>
        <w:t xml:space="preserve"> + 1 = </w:t>
      </w:r>
      <w:r>
        <w:rPr>
          <w:rFonts w:cs="Courier" w:ascii="Courier" w:hAnsi="Courier"/>
          <w:sz w:val="20"/>
          <w:szCs w:val="20"/>
        </w:rPr>
        <w:t>System.Int64.MinValue</w:t>
      </w:r>
      <w:r>
        <w:rPr>
          <w:rFonts w:cs="Verdana" w:ascii="Verdana" w:hAnsi="Verdana"/>
          <w:sz w:val="20"/>
          <w:szCs w:val="20"/>
        </w:rPr>
        <w:t xml:space="preserve">. No exception is thrown. </w:t>
        <w:br/>
        <w:br/>
        <w:t xml:space="preserve">The 64-bit versions of </w:t>
      </w:r>
      <w:r>
        <w:rPr>
          <w:rFonts w:cs="Courier" w:ascii="Courier" w:hAnsi="Courier"/>
          <w:sz w:val="20"/>
          <w:szCs w:val="20"/>
        </w:rPr>
        <w:t>System.Threading.Interlocked.Incremen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Interlocked.Decrement</w:t>
      </w:r>
      <w:r>
        <w:rPr>
          <w:rFonts w:cs="Verdana" w:ascii="Verdana" w:hAnsi="Verdana"/>
          <w:sz w:val="20"/>
          <w:szCs w:val="20"/>
        </w:rPr>
        <w:t xml:space="preserve"> are truly atomic only on systems where a </w:t>
      </w:r>
      <w:r>
        <w:rPr>
          <w:rFonts w:cs="Courier" w:ascii="Courier" w:hAnsi="Courier"/>
          <w:sz w:val="20"/>
          <w:szCs w:val="20"/>
        </w:rPr>
        <w:t>System.IntPtr</w:t>
      </w:r>
      <w:r>
        <w:rPr>
          <w:rFonts w:cs="Verdana" w:ascii="Verdana" w:hAnsi="Verdana"/>
          <w:sz w:val="20"/>
          <w:szCs w:val="20"/>
        </w:rPr>
        <w:t xml:space="preserve"> is 64-bits long. On other systems, these methods are atomic with respect to each other, but not with respect to other means of accessing the data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