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nauthorizedAccess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nauthorizedAccess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nauthorizedAccess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I/O operation cannot be performed because of incompatible file access leve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is typically thrown when a request is made to write to a read-only file, or a file I/O operation is requested on a director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perform an unauthorized operation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nauthorize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nauthorize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Unauthorize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Unauthorize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Unauthorize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