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Math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Math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M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constants and static methods for trigonometric, logarithmic, and other common mathematical functions.</w:t>
        <w:br/>
        <w:br/>
        <w:t>Those methods that operate on binary floating-point numbers shall follow the IEEE Standard 754-2008 floating-point arithmetic recommended operations, as described in section 9 of that standard, when applicable; just as specified for binary floating-point calculations (this standard, Partition I, section 12.1.3).</w:t>
        <w:br/>
        <w:br/>
        <w:t>In particular, unless otherwise specified, when a method is given a NaN argument it should produce a NaN result, and also preserve the NaN payload (diagnostic error bits, see IEEE 754-2008 section 6.2.1) of the argument in the result. When given multiple NaN arguments, a method must produce a NaN result that preserves the payload of one of those argument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ExtendedNumerics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E = 2.7182818284590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E = 2.7182818284590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, which specifies the natural logarithmic base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I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float64 PI = 3.14159265358979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double PI = 3.1415926535897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constant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, which specifies the ratio of the circumference of a circle to its diameter rounded to double precis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Abs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Abs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2"/>
        <w:gridCol w:w="5788"/>
      </w:tblGrid>
      <w:tr>
        <w:trPr/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bs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1 = Math.Abs( (Decimal)0.00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ecimal d2 = Math.Abs( (Decimal)(-1.23) 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0.00 ) returns {0}",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bs( (Decimal)(-1.23) ) returns {0}",d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bs( (Decimal)0.00 ) returns 0</w:t>
        <w:br/>
        <w:br/>
        <w:br/>
        <w:t>Math.Abs( (Decimal)(-1.23) ) returns 1.2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bs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bs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5653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Abs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Abs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5653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value </w:t>
      </w:r>
      <w:r>
        <w:rPr>
          <w:rFonts w:cs="Verdana" w:ascii="Verdana" w:hAnsi="Verdana"/>
          <w:sz w:val="20"/>
          <w:szCs w:val="20"/>
        </w:rPr>
        <w:t xml:space="preserve">is equal to </w:t>
      </w:r>
      <w:r>
        <w:rPr>
          <w:rFonts w:cs="Courier" w:ascii="Courier" w:hAnsi="Courier"/>
          <w:sz w:val="20"/>
          <w:szCs w:val="20"/>
        </w:rPr>
        <w:t>System.Sing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Sing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Abs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Abs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527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Abs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Abs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527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quals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Abs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Abs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527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Int16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bs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Abs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Abs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bsolute value of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containing the absolute valu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Abs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5"/>
        <w:gridCol w:w="5275"/>
      </w:tblGrid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Courier" w:ascii="Courier" w:hAnsi="Courier"/>
                <w:sz w:val="20"/>
                <w:szCs w:val="20"/>
              </w:rPr>
              <w:t>System.S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cosine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5"/>
        <w:gridCol w:w="7695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cosine, where -1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cosine, such that 0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;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si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si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sine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7659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a sine, where -1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sine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lt; -1 or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&gt; 1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 xml:space="preserve">;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329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tang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, measured in radians, for which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the tangent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  <w:br/>
        <w:br/>
        <w:t xml:space="preserve">The following table specifies the return value if d is a NaN, or equal to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2"/>
        <w:gridCol w:w="4698"/>
      </w:tblGrid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.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-1.5707963267949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</w:t>
            </w:r>
            <w:r>
              <w:rPr>
                <w:rFonts w:cs="Verdana" w:ascii="Verdana" w:hAnsi="Verdana"/>
                <w:sz w:val="20"/>
                <w:szCs w:val="20"/>
              </w:rPr>
              <w:t>/2 rounded to double precision (1.5707963267949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sitive return value represents a counterclockwise angle from the positive x-axis; a negative return value represents a clockwise angle.</w:t>
        <w:br/>
        <w:br/>
        <w:t>Multiply the return value by 180/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to convert from radians to degree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Atan2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Atan2(float64 y, float64 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Atan2(double y, double 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angle whose tangent is the quotient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7722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y coordinate of a point.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ing the x coordinate of a poi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an angle,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>, measured in radians, such that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and tan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i/>
          <w:iCs/>
          <w:sz w:val="20"/>
          <w:szCs w:val="20"/>
        </w:rPr>
        <w:t>y/x</w:t>
      </w:r>
      <w:r>
        <w:rPr>
          <w:rFonts w:cs="Verdana" w:ascii="Verdana" w:hAnsi="Verdana"/>
          <w:sz w:val="20"/>
          <w:szCs w:val="20"/>
        </w:rPr>
        <w:t>, where (</w:t>
      </w:r>
      <w:r>
        <w:rPr>
          <w:rFonts w:cs="Verdana" w:ascii="Verdana" w:hAnsi="Verdana"/>
          <w:i/>
          <w:iCs/>
          <w:sz w:val="20"/>
          <w:szCs w:val="20"/>
        </w:rPr>
        <w:t>x, y</w:t>
      </w:r>
      <w:r>
        <w:rPr>
          <w:rFonts w:cs="Verdana" w:ascii="Verdana" w:hAnsi="Verdana"/>
          <w:sz w:val="20"/>
          <w:szCs w:val="20"/>
        </w:rPr>
        <w:t>) is a point in the Cartesian plane.</w:t>
        <w:br/>
        <w:br/>
        <w:t xml:space="preserve">If either one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a NaN, then that NaN is returned.</w:t>
        <w:br/>
        <w:br/>
        <w:t xml:space="preserve">If both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re NaNs, then one of them is returned.</w:t>
        <w:br/>
        <w:br/>
        <w:t xml:space="preserve">The following table specifies the return value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r both are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4"/>
        <w:gridCol w:w="2296"/>
      </w:tblGrid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4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4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* 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4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3* 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4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/2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, and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Symbol" w:ascii="Symbol" w:hAnsi="Symbol"/>
                <w:sz w:val="20"/>
                <w:szCs w:val="20"/>
              </w:rPr>
              <w:t>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and 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 and not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Courier" w:ascii="Courier" w:hAnsi="Courier"/>
                <w:sz w:val="20"/>
                <w:szCs w:val="20"/>
              </w:rPr>
              <w:t>System.Math.P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>The return value is the angle in the Cartesian plane formed by the x-axis, and a vector starting from the origin, (0,0), and terminating at the point, (</w:t>
      </w:r>
      <w:r>
        <w:rPr>
          <w:rFonts w:cs="Verdana" w:ascii="Verdana" w:hAnsi="Verdana"/>
          <w:i/>
          <w:iCs/>
          <w:sz w:val="20"/>
          <w:szCs w:val="20"/>
        </w:rPr>
        <w:t>x,y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1, 0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) in quadrant 2,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3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2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For (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) in quadrant 4, -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/2 &lt; 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Verdana" w:ascii="Verdana" w:hAnsi="Verdana"/>
          <w:sz w:val="20"/>
          <w:szCs w:val="20"/>
        </w:rPr>
        <w:t xml:space="preserve"> &lt; 0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Atan2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Atan2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Atan2(2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Atan2(0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2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Atan2(0,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Atan2(2,0) returns 1.5707963267949</w:t>
        <w:br/>
        <w:br/>
        <w:br/>
        <w:t>Math.Atan2(0,0) returns 0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BigMul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BigMul(int32 a,int32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BigMul(int a, in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ces the full product of two 32-bit number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multipl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produc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eilin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eiling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eiling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mallest integer greater than or equal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5653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mallest representable integer greater than or equal to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a NaN,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Ceil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Ceiling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Ceiling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Ceiling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Ceiling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Ceiling(3.4) returns 4</w:t>
        <w:br/>
        <w:br/>
        <w:br/>
        <w:t>Math.Ceiling(-3.4) returns -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co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cosine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a NaN, returns that NaN;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equal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Cos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Cos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Cos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co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hyperbolic co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32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method public hidebysig static int32 DivRem(int32 a,int32 b, [out] int32 &amp;result)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ivRem(int a, int b, out int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7361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DivRem(System.Int64, 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ivRem(int64 a,int64 b,[out] int64 &amp;resul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ivRem(long a, long b, out long resul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quotient of two numbers, also passing the remainder as an output parameter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7361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dend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divisor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sult</w:t>
            </w:r>
          </w:p>
        </w:tc>
        <w:tc>
          <w:tcPr>
            <w:tcW w:w="7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ceives the remaind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quotient of the specified number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Exp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Exp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Exp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expon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422"/>
      </w:tblGrid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exponen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the number </w:t>
      </w:r>
      <w:r>
        <w:rPr>
          <w:rFonts w:cs="Courier" w:ascii="Courier" w:hAnsi="Courier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raised to the power o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is a NaN or equals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that value. If </w:t>
      </w: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equal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>, returns 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Math.Pow</w:t>
      </w:r>
      <w:r>
        <w:rPr>
          <w:rFonts w:cs="Verdana" w:ascii="Verdana" w:hAnsi="Verdana"/>
          <w:sz w:val="20"/>
          <w:szCs w:val="20"/>
        </w:rPr>
        <w:t xml:space="preserve"> method to calculate powers of other bases.</w:t>
        <w:br/>
        <w:br/>
      </w:r>
      <w:r>
        <w:rPr>
          <w:rFonts w:cs="Courier" w:ascii="Courier" w:hAnsi="Courier"/>
          <w:sz w:val="20"/>
          <w:szCs w:val="20"/>
        </w:rPr>
        <w:t>System.Math.Exp</w:t>
      </w:r>
      <w:r>
        <w:rPr>
          <w:rFonts w:cs="Verdana" w:ascii="Verdana" w:hAnsi="Verdana"/>
          <w:sz w:val="20"/>
          <w:szCs w:val="20"/>
        </w:rPr>
        <w:t xml:space="preserve"> is the inverse of </w:t>
      </w:r>
      <w:r>
        <w:rPr>
          <w:rFonts w:cs="Courier" w:ascii="Courier" w:hAnsi="Courier"/>
          <w:sz w:val="20"/>
          <w:szCs w:val="20"/>
        </w:rPr>
        <w:t>System.Math.Lo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Floor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Floor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Floor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argest integer less than or equal to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5653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largest representable integer less than or equal to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a NaN, or equals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, that value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Floo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Floo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Floor(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Floor(-3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3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Floor(-3.4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Floor(3.4) returns 3</w:t>
        <w:br/>
        <w:br/>
        <w:br/>
        <w:t>Math.Floor(-3.4) returns -4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IEEERemainder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IEEERemainder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IEEERemainder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remainder resulting from the division of on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by another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7"/>
        <w:gridCol w:w="7353"/>
      </w:tblGrid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dend.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 diviso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7243"/>
      </w:tblGrid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Q),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0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positive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0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 is the quoti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unded to the nearest integer (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/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xactly halfway between two integers, the even integer is returned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(y Q) is zero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gative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ither a NaN, nor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n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0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neither is a NaN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aN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aN,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.</w:t>
            </w:r>
          </w:p>
        </w:tc>
      </w:tr>
      <w:tr>
        <w:trPr/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 or y</w:t>
            </w:r>
          </w:p>
        </w:tc>
        <w:tc>
          <w:tcPr>
            <w:tcW w:w="7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aNs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operation complies with the remainder operation defined in Section 5.3.1 of IEEE Std 754-2008; IEEE Standard for Floating-Point Arithmetic; Institute of Electrical and Electronics Engineers, Inc; 2008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regarding the use of +0 and -0, see Section 3.3 of IEEE Std 754-2008; IEEE Standard for Floating-Point Arithmetic; Institute of Electrical and Electronics Engineers, Inc; 2008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IEEERemainder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IEEERemainder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IEEERemainder(3.54,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IEEERemainder(9.99,-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IEEERemainder(-9.99,3.3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4 = Math.IEEERemainder(9.5,1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3.54,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99,-3.33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-9.99,3.33) returns {0}", d3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IEEERemainder(9.5,1.5) returns {0}", d4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IEEERemainder(3.54,0) returns NaN</w:t>
        <w:br/>
        <w:br/>
        <w:br/>
        <w:t>Math.IEEERemainder(9.99,-3.33) returns 0</w:t>
        <w:br/>
        <w:br/>
        <w:br/>
        <w:t>Math.IEEERemainder(-9.99,3.33) returns 0</w:t>
        <w:br/>
        <w:br/>
        <w:br/>
        <w:t>Math.IEEERemainder(9.5,1.5) returns 0.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atural logarithm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7699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natural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2"/>
        <w:gridCol w:w="4168"/>
      </w:tblGrid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lue of the natural logarith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&lt; 0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s specified as a base 10 number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(float64 a, float64 newBas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(double a, double newBa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ogarithm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in the specified bas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7902"/>
      </w:tblGrid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</w:p>
        </w:tc>
        <w:tc>
          <w:tcPr>
            <w:tcW w:w="7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base of the logarithm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7"/>
        <w:gridCol w:w="4463"/>
      </w:tblGrid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, b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og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bscript"/>
              </w:rPr>
              <w:t>newBas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&lt; 0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!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NaN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</w:p>
        </w:tc>
      </w:tr>
      <w:tr>
        <w:trPr/>
        <w:tc>
          <w:tcPr>
            <w:tcW w:w="4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aNs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wBase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Log10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Log10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Log10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turns log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 xml:space="preserve">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7499"/>
      </w:tblGrid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7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logarithm is to be foun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as indicated by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0"/>
        <w:gridCol w:w="4640"/>
      </w:tblGrid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log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0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0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ax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ax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ax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ax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ax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ax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ax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ax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ax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ax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ax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ax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ax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ax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ax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ax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ind w:left="375" w:hanging="0"/>
        <w:rPr/>
      </w:pPr>
      <w:r>
        <w:rPr/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/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/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ax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ax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ax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one o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 is a NaN, then that NaN is returned; if both are NaN, then one of them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ax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ax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one o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 is a NaN, then that NaN is returned; if both are NaN, then one of them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ax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ax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ax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greater of two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7847"/>
      </w:tblGrid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greater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16, System.U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16 Min(unsigned int16 val1, unsigned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short Min(ushort val1, u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16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16, 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16 Min(int16 val1, int16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hort Min(short val1, shor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 that is equal to </w:t>
      </w:r>
      <w:r>
        <w:rPr>
          <w:rFonts w:cs="Verdana" w:ascii="Verdana" w:hAnsi="Verdana"/>
          <w:i/>
          <w:iCs/>
          <w:sz w:val="20"/>
          <w:szCs w:val="20"/>
        </w:rPr>
        <w:t xml:space="preserve">val1 </w:t>
      </w: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Byte, 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Min(unsigned int8 val1, unsigned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Min(byte val1, 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7776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Byte, 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8 Min(int8 val1, int8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byte Min(sbyte val1, sbyt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64, System.U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64 Min(unsigned int64 val1, unsigned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long Min(ulong val1, u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Min(float32 val1, floa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Min(float val1, floa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one o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 is a NaN, then that NaN is returned; if both are NaN, then one of them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64, 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Min(int64 val1, in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Min(long val1, long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UInt32, System.U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32 Min(unsigned int32 val1, unsigned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uint Min(uint val1, u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U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U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Mi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Min(int32 val1, int32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Min(int val1, int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800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Min(float64 val1, float64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Min(double val1, double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7824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. If one o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 is a NaN, then that NaN is returned; if both are NaN, then one of them is return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Min(System.Decimal, 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Min(decimal val1, decimal val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Min(decimal val1, decimal val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lesser of two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7847"/>
      </w:tblGrid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1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  <w:tr>
        <w:trPr/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2</w:t>
            </w:r>
          </w:p>
        </w:tc>
        <w:tc>
          <w:tcPr>
            <w:tcW w:w="7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f two specified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1</w:t>
      </w:r>
      <w:r>
        <w:rPr>
          <w:rFonts w:cs="Verdana" w:ascii="Verdana" w:hAnsi="Verdana"/>
          <w:sz w:val="20"/>
          <w:szCs w:val="20"/>
        </w:rPr>
        <w:t xml:space="preserve"> is less than or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 xml:space="preserve">; otherwise, the return value is equal to </w:t>
      </w:r>
      <w:r>
        <w:rPr>
          <w:rFonts w:cs="Verdana" w:ascii="Verdana" w:hAnsi="Verdana"/>
          <w:i/>
          <w:iCs/>
          <w:sz w:val="20"/>
          <w:szCs w:val="20"/>
        </w:rPr>
        <w:t>val2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Pow(System.Double, 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Pow(float64 x, float64 y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Pow(double x, double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raised to the specified pow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7298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aised to a power.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at power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equal to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raised to the powe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. The following table specifies the results i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s a NaN or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1"/>
        <w:gridCol w:w="3729"/>
      </w:tblGrid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 Values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 odd integer &lt;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 odd integer &lt;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-inifinty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+inifinty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 not an odd intege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 an odd intege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 not an odd intege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or +infinity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1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positive odd intege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either 0 nor a positive odd integer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, 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) or 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-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-1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0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1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-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+infinity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0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aN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1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aNs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decimal Round(decimal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ecimal Round(decimal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9"/>
        <w:gridCol w:w="6891"/>
      </w:tblGrid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6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 xml:space="preserve"> containing the value of the integer nearest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s exactly halfway between two integers, one of which is even and the other odd, then the even integer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value, int32 digit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value, int digit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nearest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ithin the specified precis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the number of significant fractional digits (precision) in the return value. This number is required to be greater than or equal to 0 and less than or equal to 15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number nearest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with a precision equal to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. If the digit i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that is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 xml:space="preserve">digits </w:t>
      </w:r>
      <w:r>
        <w:rPr>
          <w:rFonts w:cs="Verdana" w:ascii="Verdana" w:hAnsi="Verdana"/>
          <w:sz w:val="20"/>
          <w:szCs w:val="20"/>
          <w:vertAlign w:val="superscript"/>
        </w:rPr>
        <w:t>+ 1)</w:t>
      </w:r>
      <w:r>
        <w:rPr>
          <w:rFonts w:cs="Verdana" w:ascii="Verdana" w:hAnsi="Verdana"/>
          <w:sz w:val="20"/>
          <w:szCs w:val="20"/>
        </w:rPr>
        <w:t xml:space="preserve"> place is equal to 5 and there are no non-zero numbers in any less significant place, then the digit in the 10</w:t>
      </w:r>
      <w:r>
        <w:rPr>
          <w:rFonts w:cs="Verdana" w:ascii="Verdana" w:hAnsi="Verdana"/>
          <w:sz w:val="20"/>
          <w:szCs w:val="20"/>
          <w:vertAlign w:val="superscript"/>
        </w:rPr>
        <w:t>-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</w:rPr>
        <w:t xml:space="preserve"> place will be unchanged if it is even, else it will be set to the closest even integer value in the direction of the digit in the 10</w:t>
      </w:r>
      <w:r>
        <w:rPr>
          <w:rFonts w:cs="Verdana" w:ascii="Verdana" w:hAnsi="Verdana"/>
          <w:sz w:val="20"/>
          <w:szCs w:val="20"/>
          <w:vertAlign w:val="superscript"/>
        </w:rPr>
        <w:t>-(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digits</w:t>
      </w:r>
      <w:r>
        <w:rPr>
          <w:rFonts w:cs="Verdana" w:ascii="Verdana" w:hAnsi="Verdana"/>
          <w:sz w:val="20"/>
          <w:szCs w:val="20"/>
          <w:vertAlign w:val="superscript"/>
        </w:rPr>
        <w:t xml:space="preserve"> + 1)</w:t>
      </w:r>
      <w:r>
        <w:rPr>
          <w:rFonts w:cs="Verdana" w:ascii="Verdana" w:hAnsi="Verdana"/>
          <w:sz w:val="20"/>
          <w:szCs w:val="20"/>
        </w:rPr>
        <w:t xml:space="preserve"> place. If the precisio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less than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, then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returned unchanged. If </w:t>
      </w:r>
      <w:r>
        <w:rPr>
          <w:rFonts w:cs="Verdana" w:ascii="Verdana" w:hAnsi="Verdana"/>
          <w:i/>
          <w:iCs/>
          <w:sz w:val="20"/>
          <w:szCs w:val="20"/>
        </w:rPr>
        <w:t>digits</w:t>
      </w:r>
      <w:r>
        <w:rPr>
          <w:rFonts w:cs="Verdana" w:ascii="Verdana" w:hAnsi="Verdana"/>
          <w:sz w:val="20"/>
          <w:szCs w:val="20"/>
        </w:rPr>
        <w:t xml:space="preserve"> is zero, this method behaves in the same manner as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)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NaN, then the result i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-2008, section 4.3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6"/>
        <w:gridCol w:w="1934"/>
      </w:tblGrid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igi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15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3.44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3.4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3.55,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4, 1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45, 1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3.55, 1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3.44, 1) returns 3.4</w:t>
        <w:br/>
        <w:br/>
        <w:br/>
        <w:t>Math.Round(3.45, 1) returns 3.4</w:t>
        <w:br/>
        <w:br/>
        <w:br/>
        <w:t>Math.Round(3.55, 1) returns 3.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Round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Round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Round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integer nearest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2"/>
        <w:gridCol w:w="6828"/>
      </w:tblGrid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round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representable integer nearest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xactly halfway between two representable integers, one of which is even and the other odd, then the even integer is returned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a NaN, then the result i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follows IEEE Standard 754, section 4.1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Round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Round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Round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Round(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Round(4.6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5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Round(4.6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Round(4.4) returns 4</w:t>
        <w:br/>
        <w:br/>
        <w:br/>
        <w:t>Math.Round(4.5) returns 4</w:t>
        <w:br/>
        <w:br/>
        <w:br/>
        <w:t>Math.Round(4.6) returns 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ecimal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decimal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ecimal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Decim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7745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ecim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mber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750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4655"/>
      </w:tblGrid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4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valu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a </w:t>
            </w: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)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g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gn(4.4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gn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ign(-4.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4.4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gn(-4.5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Sign(4.4) returns 1 </w:t>
        <w:br/>
        <w:br/>
        <w:br/>
        <w:t xml:space="preserve">Math.Sign(0.0) returns 0 </w:t>
        <w:br/>
        <w:br/>
        <w:br/>
        <w:t>Math.Sign(-4.5) returns -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7506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valu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4655"/>
      </w:tblGrid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ithmeticException</w:t>
            </w:r>
          </w:p>
        </w:tc>
        <w:tc>
          <w:tcPr>
            <w:tcW w:w="4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</w:t>
            </w:r>
            <w:r>
              <w:rPr>
                <w:rFonts w:cs="Courier" w:ascii="Courier" w:hAnsi="Courier"/>
                <w:sz w:val="20"/>
                <w:szCs w:val="20"/>
              </w:rPr>
              <w:t>System.Sing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Int16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16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hor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gn(System.S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Sign(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gn(s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value indicating the sign of the specified </w:t>
      </w:r>
      <w:r>
        <w:rPr>
          <w:rFonts w:cs="Courier" w:ascii="Courier" w:hAnsi="Courier"/>
          <w:sz w:val="20"/>
          <w:szCs w:val="20"/>
        </w:rPr>
        <w:t>System.SBy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7472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sign is to be determi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indicating the sign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546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= 0.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0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CLS-compliant. For a CLS-compliant alternative, use </w:t>
      </w:r>
      <w:r>
        <w:rPr>
          <w:rFonts w:cs="Courier" w:ascii="Courier" w:hAnsi="Courier"/>
          <w:sz w:val="20"/>
          <w:szCs w:val="20"/>
        </w:rPr>
        <w:t>System.Math.Sign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System.Int16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sine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a NaN, returns that NaN;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(0) returns 0</w:t>
        <w:br/>
        <w:br/>
        <w:br/>
        <w:t>Math.Sin(Math.PI/2.0) returns 1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i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i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i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sine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7973"/>
      </w:tblGrid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of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sine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or is a NaN, returns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i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i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i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i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i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inh(0) returns 0</w:t>
        <w:br/>
        <w:br/>
        <w:br/>
        <w:t>Math.Sinh(Math.PI) returns 11.5487393572577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Sqrt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Sqrt(float64 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Sqrt(double 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quare roo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5653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5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whose value is indicat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4921"/>
      </w:tblGrid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s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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0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ositive square roo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</w:t>
              <w:br/>
              <w:br/>
              <w:t>or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Nega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N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>is a NaN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equal to </w:t>
            </w: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Double.PositiveInfinit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Sqr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Sqrt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Sqrt(16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Sqrt(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3 = Math.Sqrt(-10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16.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0.0) returns {0}", d2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Sqrt(-10.0) returns {0}", d3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Sqrt(16.0) returns 4</w:t>
        <w:br/>
        <w:br/>
        <w:br/>
        <w:t>Math.Sqrt(0.0) returns 0</w:t>
        <w:br/>
        <w:br/>
        <w:br/>
        <w:t>Math.Sqrt(-10.0) returns NaN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(float64 a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(double 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tangen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tangent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a NaN, returns that NaN; 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System.Double.Na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Tan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(Math.PI/2.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(Math.PI/2.0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ath.Tan(0) returns 0</w:t>
        <w:br/>
        <w:br/>
        <w:br/>
        <w:t>Math.Tan(Math.PI/2.0) returns 1.63317787283838E+16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Math.Tanh(System.Doub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64 Tanh(floa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ouble Tanh(doubl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hyperbolic tangent of the specified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that represents an ang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842"/>
      </w:tblGrid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ou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represents an angle measured in radians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ouble</w:t>
      </w:r>
      <w:r>
        <w:rPr>
          <w:rFonts w:cs="Verdana" w:ascii="Verdana" w:hAnsi="Verdana"/>
          <w:sz w:val="20"/>
          <w:szCs w:val="20"/>
        </w:rPr>
        <w:t xml:space="preserve"> containing the value of the hyperbolic tangent o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NegativeInfinity</w:t>
      </w:r>
      <w:r>
        <w:rPr>
          <w:rFonts w:cs="Verdana" w:ascii="Verdana" w:hAnsi="Verdana"/>
          <w:sz w:val="20"/>
          <w:szCs w:val="20"/>
        </w:rPr>
        <w:t xml:space="preserve">, returns -1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equal to </w:t>
      </w:r>
      <w:r>
        <w:rPr>
          <w:rFonts w:cs="Courier" w:ascii="Courier" w:hAnsi="Courier"/>
          <w:sz w:val="20"/>
          <w:szCs w:val="20"/>
        </w:rPr>
        <w:t>System.Double.PositiveInfinity</w:t>
      </w:r>
      <w:r>
        <w:rPr>
          <w:rFonts w:cs="Verdana" w:ascii="Verdana" w:hAnsi="Verdana"/>
          <w:sz w:val="20"/>
          <w:szCs w:val="20"/>
        </w:rPr>
        <w:t xml:space="preserve">, returns 1. If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 xml:space="preserve"> is a NaN, returns that N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Multiply by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/180 to convert degrees to radians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Math.Tanh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MathTanhExampl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1 = Math.Tanh(0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ouble d2 = Math.Tanh(Math.P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0) returns {0}", d1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Math.Tanh(Math.PI) returns {0}", d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 xml:space="preserve">Math.Tanh(0) returns 0 </w:t>
        <w:br/>
        <w:br/>
        <w:br/>
        <w:t>Math.Tanh(Math.PI) returns 0.99627207622075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