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TransportTyp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ransportTyp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ransportTy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ransport typ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TransportType</w:t>
      </w:r>
      <w:r>
        <w:rPr>
          <w:rFonts w:cs="Verdana" w:ascii="Verdana" w:hAnsi="Verdana"/>
          <w:sz w:val="20"/>
          <w:szCs w:val="20"/>
        </w:rPr>
        <w:t xml:space="preserve"> enumeration defines transport types for the </w:t>
      </w:r>
      <w:r>
        <w:rPr>
          <w:rFonts w:cs="Courier" w:ascii="Courier" w:hAnsi="Courier"/>
          <w:sz w:val="20"/>
          <w:szCs w:val="20"/>
        </w:rPr>
        <w:t>System.Net.SocketPermiss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All = 3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any transport typ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le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less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less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less transport, such as User Datagram Protocol (UDP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ConnectionOrien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ConnectionOriente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nectionOriente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es any connection-oriented transport, such as Transmission Control Protocol (TCP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Tc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Tcp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Tcp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ransmission Control Protocol (TCP) transport as defined by IETF RFC 793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ransportType.Udp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Net.TransportType Udp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dp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User Datagram Protocol (UDP) transport as defined by IETF RFC 768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