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IO.Directory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Directory extends System.Object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Director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vides information and performs operations on directori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mplementations are required to preserve the case of file and directory path strings, and to be case sensitive if and only if the current platform is case-sensitive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In most </w:t>
      </w:r>
      <w:r>
        <w:rPr>
          <w:rFonts w:cs="Courier" w:ascii="Courier" w:hAnsi="Courier"/>
          <w:sz w:val="20"/>
          <w:szCs w:val="20"/>
        </w:rPr>
        <w:t>Directory</w:t>
      </w:r>
      <w:r>
        <w:rPr>
          <w:rFonts w:cs="Verdana" w:ascii="Verdana" w:hAnsi="Verdana"/>
          <w:sz w:val="20"/>
          <w:szCs w:val="20"/>
        </w:rPr>
        <w:t xml:space="preserve"> methods that accept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arguments, the path can refer to a file or a directory.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rectory.Delete(System.String, System.Boolean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oid Delete(string path, bool recursiv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void Delete(string path, bool recursiv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letes the specified directory and, if indicated, any subdirectories in the directory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directory to delete. This directory must be writable and cannot contain files unless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recursiv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true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recursive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Specify </w:t>
            </w:r>
            <w:r>
              <w:rPr>
                <w:rFonts w:cs="Courier" w:ascii="Courier" w:hAnsi="Courier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delete subdirectories and files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; otherwise, specify </w:t>
            </w:r>
            <w:r>
              <w:rPr>
                <w:rFonts w:cs="Courier" w:ascii="Courier" w:hAnsi="Courier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Courier" w:ascii="Courier" w:hAnsi="Courier"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9"/>
        <w:gridCol w:w="4831"/>
      </w:tblGrid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one or more implementation-specific invalid characters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pecifie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directory specifi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read-only,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recursiv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n empty directory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8"/>
        <w:gridCol w:w="6032"/>
      </w:tblGrid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write to the specified directory. Se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FileIOPermissionAccess. Writ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rectory.Delete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oid Delete(string path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void Delete(string path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letes the empty directory specified in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directory to delete. This directory must be writable and empty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behaves identically to </w:t>
      </w:r>
      <w:r>
        <w:rPr>
          <w:rFonts w:cs="Courier" w:ascii="Courier" w:hAnsi="Courier"/>
          <w:sz w:val="20"/>
          <w:szCs w:val="20"/>
        </w:rPr>
        <w:t>System.IO.Directory.Delete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 ).</w:t>
        <w:br/>
        <w:br/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Courier" w:ascii="Courier" w:hAnsi="Courier"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9"/>
        <w:gridCol w:w="4831"/>
      </w:tblGrid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one or more implementation-specific invalid characters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pecifie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directory specifi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read-only or is not empty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8"/>
        <w:gridCol w:w="6032"/>
      </w:tblGrid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write to the specified directory. Se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FileIOPermissionAccess. Writ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rectory.Exists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bool Exists(string path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bool Exists(string path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</w:t>
      </w:r>
      <w:r>
        <w:rPr>
          <w:rFonts w:cs="Courier" w:ascii="Courier" w:hAnsi="Courier"/>
          <w:sz w:val="20"/>
          <w:szCs w:val="20"/>
        </w:rPr>
        <w:t>System.Boolean</w:t>
      </w:r>
      <w:r>
        <w:rPr>
          <w:rFonts w:cs="Verdana" w:ascii="Verdana" w:hAnsi="Verdana"/>
          <w:sz w:val="20"/>
          <w:szCs w:val="20"/>
        </w:rPr>
        <w:t xml:space="preserve"> indicating whether the specified directory exist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17"/>
        <w:gridCol w:w="7843"/>
      </w:tblGrid>
      <w:tr>
        <w:trPr/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7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directory to check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 xml:space="preserve">true </w:t>
      </w:r>
      <w:r>
        <w:rPr>
          <w:rFonts w:cs="Verdana" w:ascii="Verdana" w:hAnsi="Verdana"/>
          <w:sz w:val="20"/>
          <w:szCs w:val="20"/>
        </w:rPr>
        <w:t xml:space="preserve">if the caller has the required permissions and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contains the name of an existing directory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. If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, a zero-length string, or contains the name of a file, returns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the caller does not have sufficient permissions to read the files in the directory specified by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, no exception is thrown and the method returns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 regardless of the existence of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Courier" w:ascii="Courier" w:hAnsi="Courier"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ermiss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8"/>
        <w:gridCol w:w="6032"/>
      </w:tblGrid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read the specified directory. Se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FileIOPermissionAccess. Read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rectory.GetCreationTime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aluetype System.DateTime GetCreationTime(string path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ateTime GetCreationTime(string path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creation date and time of the specified file or directory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 or directory for which to obtain creation date and time informat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DateTime</w:t>
      </w:r>
      <w:r>
        <w:rPr>
          <w:rFonts w:cs="Verdana" w:ascii="Verdana" w:hAnsi="Verdana"/>
          <w:sz w:val="20"/>
          <w:szCs w:val="20"/>
        </w:rPr>
        <w:t xml:space="preserve"> structure set to the creation date and time for the specified directory. This value is expressed in local time.</w:t>
        <w:br/>
        <w:br/>
        <w:t xml:space="preserve">Platforms that do not support this feature return </w:t>
      </w:r>
      <w:r>
        <w:rPr>
          <w:rFonts w:cs="Courier" w:ascii="Courier" w:hAnsi="Courier"/>
          <w:sz w:val="20"/>
          <w:szCs w:val="20"/>
        </w:rPr>
        <w:t>System.DateTime.MinValu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equivalent to </w:t>
      </w:r>
      <w:r>
        <w:rPr>
          <w:rFonts w:cs="Courier" w:ascii="Courier" w:hAnsi="Courier"/>
          <w:sz w:val="20"/>
          <w:szCs w:val="20"/>
        </w:rPr>
        <w:t>System.IO.File.GetCreationTime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Courier" w:ascii="Courier" w:hAnsi="Courier"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21"/>
        <w:gridCol w:w="5039"/>
      </w:tblGrid>
      <w:tr>
        <w:trPr/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one or more implementation-specific invalid characters.</w:t>
            </w:r>
          </w:p>
        </w:tc>
      </w:tr>
      <w:tr>
        <w:trPr/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directory specified by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</w:p>
        </w:tc>
      </w:tr>
      <w:tr>
        <w:trPr/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8"/>
        <w:gridCol w:w="6032"/>
      </w:tblGrid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read the specified file or directory. Se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FileIOPermissionAccess. Read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rectory.GetCurrentDirectory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string GetCurrentDirectory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tring GetCurrentDirectory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application's current working directory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path of the current working directory.</w:t>
        <w:br/>
        <w:br/>
        <w:t xml:space="preserve">Platforms that do not support this feature return </w:t>
      </w:r>
      <w:r>
        <w:rPr>
          <w:rFonts w:cs="Courier" w:ascii="Courier" w:hAnsi="Courier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21"/>
        <w:gridCol w:w="5039"/>
      </w:tblGrid>
      <w:tr>
        <w:trPr/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8"/>
        <w:gridCol w:w="6032"/>
      </w:tblGrid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access path information for the current directory. Se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FileIOPermissionAccess. PathDiscovery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rectory.GetDirectories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string[] GetDirectories(string path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tring[] GetDirectories(string path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names of subdirectories in the specified directory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directory for which an array of subdirectory names is returne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array containing the names of subdirectories in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identical to </w:t>
      </w:r>
      <w:r>
        <w:rPr>
          <w:rFonts w:cs="Courier" w:ascii="Courier" w:hAnsi="Courier"/>
          <w:sz w:val="20"/>
          <w:szCs w:val="20"/>
        </w:rPr>
        <w:t>System.IO.Directory.GetDirectories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>, "*").</w:t>
        <w:br/>
        <w:br/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Courier" w:ascii="Courier" w:hAnsi="Courier"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  <w:br/>
        <w:br/>
        <w:br/>
        <w:br/>
        <w:t xml:space="preserve">The names returned by this method are prefixed with the directory information provided in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9"/>
        <w:gridCol w:w="4831"/>
      </w:tblGrid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implementation-specific invalid characters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file name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8"/>
        <w:gridCol w:w="6032"/>
      </w:tblGrid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access path information for the specified directory and its subdirectories. Se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FileIOPermissionAccess. PathDiscover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rectory.GetDirectories(System.String, 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string[] GetDirectories(string path, string searchPatter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tring[] GetDirectories(string path, string searchPatter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names of subdirectories in the specified directory that match the specified search pattern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5"/>
        <w:gridCol w:w="7885"/>
      </w:tblGrid>
      <w:tr>
        <w:trPr/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7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starting location for the search.</w:t>
            </w:r>
          </w:p>
        </w:tc>
      </w:tr>
      <w:tr>
        <w:trPr/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earchPattern</w:t>
            </w:r>
          </w:p>
        </w:tc>
        <w:tc>
          <w:tcPr>
            <w:tcW w:w="7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text pattern to match against the names of subdirectories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earchPatter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annot end with "..", or contain ".." followed by </w:t>
            </w:r>
            <w:r>
              <w:rPr>
                <w:rFonts w:cs="Courier" w:ascii="Courier" w:hAnsi="Courier"/>
                <w:sz w:val="20"/>
                <w:szCs w:val="20"/>
              </w:rPr>
              <w:t>System.IO.Path.DirectorySeparatorCha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Courier" w:ascii="Courier" w:hAnsi="Courier"/>
                <w:sz w:val="20"/>
                <w:szCs w:val="20"/>
              </w:rPr>
              <w:t>System.IO.Path.AltDirectorySeparatorChar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tring</w:t>
      </w:r>
      <w:r>
        <w:rPr>
          <w:rFonts w:cs="Verdana" w:ascii="Verdana" w:hAnsi="Verdana"/>
          <w:sz w:val="20"/>
          <w:szCs w:val="20"/>
        </w:rPr>
        <w:t xml:space="preserve"> array containing the names of subdirectories of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that match </w:t>
      </w:r>
      <w:r>
        <w:rPr>
          <w:rFonts w:cs="Verdana" w:ascii="Verdana" w:hAnsi="Verdana"/>
          <w:i/>
          <w:iCs/>
          <w:sz w:val="20"/>
          <w:szCs w:val="20"/>
        </w:rPr>
        <w:t>searchPatter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following wild card specifiers are permitted in </w:t>
      </w:r>
      <w:r>
        <w:rPr>
          <w:rFonts w:cs="Verdana" w:ascii="Verdana" w:hAnsi="Verdana"/>
          <w:i/>
          <w:iCs/>
          <w:sz w:val="20"/>
          <w:szCs w:val="20"/>
        </w:rPr>
        <w:t>searchPattern</w:t>
      </w:r>
      <w:r>
        <w:rPr/>
        <w:t>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52"/>
        <w:gridCol w:w="6508"/>
      </w:tblGrid>
      <w:tr>
        <w:trPr/>
        <w:tc>
          <w:tcPr>
            <w:tcW w:w="2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Wild card</w:t>
            </w:r>
          </w:p>
        </w:tc>
        <w:tc>
          <w:tcPr>
            <w:tcW w:w="6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*</w:t>
            </w:r>
          </w:p>
        </w:tc>
        <w:tc>
          <w:tcPr>
            <w:tcW w:w="6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ro or more characters.</w:t>
            </w:r>
          </w:p>
        </w:tc>
      </w:tr>
      <w:tr>
        <w:trPr/>
        <w:tc>
          <w:tcPr>
            <w:tcW w:w="2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?</w:t>
            </w:r>
          </w:p>
        </w:tc>
        <w:tc>
          <w:tcPr>
            <w:tcW w:w="6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actly one character.</w:t>
            </w:r>
          </w:p>
        </w:tc>
      </w:tr>
    </w:tbl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br/>
        <w:t>The period (".") character, if immediately followed by a wild card specifier, indicates that the period or the empty string matches the pattern. For example, "foo.*" and "foo.?" match "foo". Note that "foo.*" and "foo*" behave identically. If the period is not immediately followed by a wildcard, it has no special meaning (it represents a period).</w:t>
        <w:br/>
        <w:br/>
        <w:t>Characters other than the wild card specifiers represent themselves, for example, the</w:t>
      </w:r>
      <w:r>
        <w:rPr>
          <w:rFonts w:cs="Verdana" w:ascii="Verdana" w:hAnsi="Verdana"/>
          <w:i/>
          <w:iCs/>
          <w:sz w:val="20"/>
          <w:szCs w:val="20"/>
        </w:rPr>
        <w:t xml:space="preserve"> searchPattern </w:t>
      </w:r>
      <w:r>
        <w:rPr>
          <w:rFonts w:cs="Verdana" w:ascii="Verdana" w:hAnsi="Verdana"/>
          <w:sz w:val="20"/>
          <w:szCs w:val="20"/>
        </w:rPr>
        <w:t>string "*t" searches for all names in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ending with the letter "t". The </w:t>
      </w:r>
      <w:r>
        <w:rPr>
          <w:rFonts w:cs="Verdana" w:ascii="Verdana" w:hAnsi="Verdana"/>
          <w:i/>
          <w:iCs/>
          <w:sz w:val="20"/>
          <w:szCs w:val="20"/>
        </w:rPr>
        <w:t>searchPattern</w:t>
      </w:r>
      <w:r>
        <w:rPr>
          <w:rFonts w:cs="Verdana" w:ascii="Verdana" w:hAnsi="Verdana"/>
          <w:sz w:val="20"/>
          <w:szCs w:val="20"/>
        </w:rPr>
        <w:t xml:space="preserve"> string "s*" searches for all names in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beginning with the letter "s".</w:t>
        <w:br/>
        <w:br/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Courier" w:ascii="Courier" w:hAnsi="Courier"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9"/>
        <w:gridCol w:w="4831"/>
      </w:tblGrid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or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 searchPattern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implementation-specific invalid characters.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earchPatter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oes not contain a valid pattern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file name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permission to access the requested information.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8"/>
        <w:gridCol w:w="6032"/>
      </w:tblGrid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access path information for the specified directory and its subdirectories. Se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FileIOPermissionAccess. PathDiscover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rectory.GetDirectoryRoot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string GetDirectoryRoot(string path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tring GetDirectoryRoot(string path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path root component of the specified path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12"/>
        <w:gridCol w:w="7748"/>
      </w:tblGrid>
      <w:tr>
        <w:trPr/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7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a file or directory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containing the root information for the specified path.</w:t>
        <w:br/>
        <w:br/>
        <w:t xml:space="preserve">Platforms that do not support this feature return </w:t>
      </w:r>
      <w:r>
        <w:rPr>
          <w:rFonts w:cs="Courier" w:ascii="Courier" w:hAnsi="Courier"/>
          <w:sz w:val="20"/>
          <w:szCs w:val="20"/>
        </w:rPr>
        <w:t>System.String.Empty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obtains the full path information for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, as returned by </w:t>
      </w:r>
      <w:r>
        <w:rPr>
          <w:rFonts w:cs="Courier" w:ascii="Courier" w:hAnsi="Courier"/>
          <w:sz w:val="20"/>
          <w:szCs w:val="20"/>
        </w:rPr>
        <w:t>System.IO.Path.GetFullPath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>) and returns the path root component. The specified path is not required to exist.</w:t>
        <w:br/>
        <w:br/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Courier" w:ascii="Courier" w:hAnsi="Courier"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21"/>
        <w:gridCol w:w="5039"/>
      </w:tblGrid>
      <w:tr>
        <w:trPr/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zero-length string, contains only white space, or contains one or more implementation-specific invalid characters. </w:t>
            </w:r>
          </w:p>
        </w:tc>
      </w:tr>
      <w:tr>
        <w:trPr/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</w:p>
        </w:tc>
      </w:tr>
      <w:tr>
        <w:trPr/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ample</w:t>
      </w:r>
    </w:p>
    <w:p>
      <w:pPr>
        <w:pStyle w:val="NormalWeb"/>
        <w:ind w:left="375" w:hanging="0"/>
        <w:rPr>
          <w:rFonts w:ascii="Courier New" w:hAnsi="Courier New" w:cs="Courier New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example demonstrates the </w:t>
      </w:r>
      <w:r>
        <w:rPr>
          <w:rFonts w:cs="Courier" w:ascii="Courier" w:hAnsi="Courier"/>
          <w:sz w:val="20"/>
          <w:szCs w:val="20"/>
        </w:rPr>
        <w:t>System.IO.Directory.GetDirectoryRoot</w:t>
      </w:r>
      <w:r>
        <w:rPr>
          <w:rFonts w:cs="Verdana" w:ascii="Verdana" w:hAnsi="Verdana"/>
          <w:sz w:val="20"/>
          <w:szCs w:val="20"/>
        </w:rPr>
        <w:t xml:space="preserve"> method.</w:t>
        <w:br/>
        <w:br/>
      </w:r>
      <w:r>
        <w:rPr>
          <w:rFonts w:cs="Verdana" w:ascii="Verdana" w:hAnsi="Verdana"/>
          <w:sz w:val="15"/>
          <w:szCs w:val="15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using System.IO;</w:t>
      </w:r>
    </w:p>
    <w:p>
      <w:pPr>
        <w:pStyle w:val="HTMLPreformatted"/>
        <w:rPr/>
      </w:pPr>
      <w:r>
        <w:rPr/>
        <w:t>class GetDirectoryTest {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ublic static void Main() {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 xml:space="preserve">string [] paths = {          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@"\ecmatest\examples\pathtests.txt",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"pathtests.xyzzy",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@"\",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@"C:\",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@"\\myserver\myshare\foo\bar\baz.txt"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}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foreach (string pathString in paths) 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tring s = Directory.GetDirectoryRoot(pathString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onsole.WriteLine("Path: {0} Directory Root is {1}",pathString, s== null? "null":s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 xml:space="preserve">The output is </w:t>
        <w:br/>
        <w:br/>
      </w:r>
      <w:r>
        <w:rPr>
          <w:rFonts w:cs="Courier New" w:ascii="Courier New" w:hAnsi="Courier New"/>
          <w:sz w:val="20"/>
          <w:szCs w:val="20"/>
        </w:rPr>
        <w:t>Path: \ecmatest\examples\pathtests.txt Directory Root is C:\</w:t>
        <w:br/>
        <w:br/>
        <w:br/>
        <w:t>Path: pathtests.xyzzy Directory Root is C:\</w:t>
        <w:br/>
        <w:br/>
        <w:br/>
        <w:t>Path: \ Directory Root is C:\</w:t>
        <w:br/>
        <w:br/>
        <w:br/>
        <w:t>Path: C:\ Directory Root is C:\</w:t>
        <w:br/>
        <w:br/>
        <w:br/>
        <w:t>Path: \\myserver\myshare\foo\bar\baz.txt Directory Root is \\myserver\myshare</w:t>
        <w:br/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ermiss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8"/>
        <w:gridCol w:w="6032"/>
      </w:tblGrid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access path information for the specified file or directory. Se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FileIOPermissionAccess. PathDiscovery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rectory.GetFiles(System.String, 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string[] GetFiles(string path, string searchPatter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tring[] GetFiles(string path, string searchPatter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names of files in the specified directory that match the specified search pattern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5"/>
        <w:gridCol w:w="7885"/>
      </w:tblGrid>
      <w:tr>
        <w:trPr/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7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directory to search.</w:t>
            </w:r>
          </w:p>
        </w:tc>
      </w:tr>
      <w:tr>
        <w:trPr/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earchPattern</w:t>
            </w:r>
          </w:p>
        </w:tc>
        <w:tc>
          <w:tcPr>
            <w:tcW w:w="7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text pattern to match against the names of files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earchPatter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annot end with "..", or contain ".." followed by </w:t>
            </w:r>
            <w:r>
              <w:rPr>
                <w:rFonts w:cs="Courier" w:ascii="Courier" w:hAnsi="Courier"/>
                <w:sz w:val="20"/>
                <w:szCs w:val="20"/>
              </w:rPr>
              <w:t>System.IO.Path.DirectorySeparatorCha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Courier" w:ascii="Courier" w:hAnsi="Courier"/>
                <w:sz w:val="20"/>
                <w:szCs w:val="20"/>
              </w:rPr>
              <w:t>System.IO.Path.AltDirectorySeparatorChar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array containing the names of files in the specified directory that match the specified search patter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following wild card specifiers are permitted in </w:t>
      </w:r>
      <w:r>
        <w:rPr>
          <w:rFonts w:cs="Verdana" w:ascii="Verdana" w:hAnsi="Verdana"/>
          <w:i/>
          <w:iCs/>
          <w:sz w:val="20"/>
          <w:szCs w:val="20"/>
        </w:rPr>
        <w:t>searchPattern</w:t>
      </w:r>
      <w:r>
        <w:rPr/>
        <w:t>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52"/>
        <w:gridCol w:w="6508"/>
      </w:tblGrid>
      <w:tr>
        <w:trPr/>
        <w:tc>
          <w:tcPr>
            <w:tcW w:w="2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Wild card</w:t>
            </w:r>
          </w:p>
        </w:tc>
        <w:tc>
          <w:tcPr>
            <w:tcW w:w="6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*</w:t>
            </w:r>
          </w:p>
        </w:tc>
        <w:tc>
          <w:tcPr>
            <w:tcW w:w="6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ro or more characters.</w:t>
            </w:r>
          </w:p>
        </w:tc>
      </w:tr>
      <w:tr>
        <w:trPr/>
        <w:tc>
          <w:tcPr>
            <w:tcW w:w="2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?</w:t>
            </w:r>
          </w:p>
        </w:tc>
        <w:tc>
          <w:tcPr>
            <w:tcW w:w="6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actly one character.</w:t>
            </w:r>
          </w:p>
        </w:tc>
      </w:tr>
    </w:tbl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br/>
        <w:t xml:space="preserve">The period (".") character, if immediately followed by a wild card specifier, indicates that the period or the empty string matches the pattern. For example, "foo.*" and "foo.?" match "foo". Note that "foo.*" and "foo*" behave identically. If the period is not immediately followed by a wildcard, it has no special meaning (it represents a period). </w:t>
        <w:br/>
        <w:br/>
        <w:t xml:space="preserve">Characters other than the wild card specifiers and the period always represent themselves, for example, the </w:t>
      </w:r>
      <w:r>
        <w:rPr>
          <w:rFonts w:cs="Verdana" w:ascii="Verdana" w:hAnsi="Verdana"/>
          <w:i/>
          <w:iCs/>
          <w:sz w:val="20"/>
          <w:szCs w:val="20"/>
        </w:rPr>
        <w:t>searchPattern</w:t>
      </w:r>
      <w:r>
        <w:rPr>
          <w:rFonts w:cs="Verdana" w:ascii="Verdana" w:hAnsi="Verdana"/>
          <w:sz w:val="20"/>
          <w:szCs w:val="20"/>
        </w:rPr>
        <w:t xml:space="preserve"> string "*t" searches for all names in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ending with the letter "t". The </w:t>
      </w:r>
      <w:r>
        <w:rPr>
          <w:rFonts w:cs="Verdana" w:ascii="Verdana" w:hAnsi="Verdana"/>
          <w:i/>
          <w:iCs/>
          <w:sz w:val="20"/>
          <w:szCs w:val="20"/>
        </w:rPr>
        <w:t>searchPattern</w:t>
      </w:r>
      <w:r>
        <w:rPr>
          <w:rFonts w:cs="Verdana" w:ascii="Verdana" w:hAnsi="Verdana"/>
          <w:sz w:val="20"/>
          <w:szCs w:val="20"/>
        </w:rPr>
        <w:t xml:space="preserve"> string "s*" searches for all names in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beginning with the letter "s".</w:t>
        <w:br/>
        <w:br/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Courier" w:ascii="Courier" w:hAnsi="Courier"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9"/>
        <w:gridCol w:w="4831"/>
      </w:tblGrid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earchPattern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zero-length string, contains only white space, or contains one or more implementation-specific invalid characters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earchPatter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oes not contain a valid pattern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n existing file name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8"/>
        <w:gridCol w:w="6032"/>
      </w:tblGrid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access path information for the specified directory and the files in that directory. Se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FileIOPermissionAccess. PathDiscovery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rectory.GetFiles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string[] GetFiles(string path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tring[] GetFiles(string path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names of all files in the specified directory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directory for which file names are returne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array containing the names of the files in the specified directory.</w:t>
        <w:br/>
        <w:br/>
        <w:t xml:space="preserve">Platforms that do not support this feature return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identical to </w:t>
      </w:r>
      <w:r>
        <w:rPr>
          <w:rFonts w:cs="Courier" w:ascii="Courier" w:hAnsi="Courier"/>
          <w:sz w:val="20"/>
          <w:szCs w:val="20"/>
        </w:rPr>
        <w:t>System.IO.Directory.GetFiles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>, "*").</w:t>
        <w:br/>
        <w:br/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Courier" w:ascii="Courier" w:hAnsi="Courier"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9"/>
        <w:gridCol w:w="4831"/>
      </w:tblGrid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null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ath is a zero-length string, contains only white space, or contains one or more implementation-specific invalid characters. 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file name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8"/>
        <w:gridCol w:w="6032"/>
      </w:tblGrid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access path information for the specified directory and the files in that directory. Se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FileIOPermissionAccess. PathDiscover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rectory.GetFileSystemEntries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string[] GetFileSystemEntries(string path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tring[] GetFileSystemEntries(string path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names of all files and subdirectories in the specified directory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directory for which file and subdirectory names are returne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 array containing the names of file system entries in the specified director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identical to </w:t>
      </w:r>
      <w:r>
        <w:rPr>
          <w:rFonts w:cs="Courier" w:ascii="Courier" w:hAnsi="Courier"/>
          <w:sz w:val="20"/>
          <w:szCs w:val="20"/>
        </w:rPr>
        <w:t>System.IO.Directory.GetFileSystemEntries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>, "*").</w:t>
        <w:br/>
        <w:br/>
        <w:t xml:space="preserve">The names returned by this method are prefixed with the directory information provided in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. The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Courier" w:ascii="Courier" w:hAnsi="Courier"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9"/>
        <w:gridCol w:w="4831"/>
      </w:tblGrid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zero-length string, contains only white space, or contains one or more implementation-specific invalid characters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file name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8"/>
        <w:gridCol w:w="6032"/>
      </w:tblGrid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access path information for the specified directory. Se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FileIOPermissionAccess. PathDiscovery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rectory.GetFileSystemEntries(System.String, 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string[] GetFileSystemEntries(string path, string searchPattern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tring[] GetFileSystemEntries(string path, string searchPatter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an array of file and directory names matching the specified search criteria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5"/>
        <w:gridCol w:w="7885"/>
      </w:tblGrid>
      <w:tr>
        <w:trPr/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7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directory to search.</w:t>
            </w:r>
          </w:p>
        </w:tc>
      </w:tr>
      <w:tr>
        <w:trPr/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earchPattern</w:t>
            </w:r>
          </w:p>
        </w:tc>
        <w:tc>
          <w:tcPr>
            <w:tcW w:w="7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text pattern for which to search.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earchPatter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annot end with "..", or contain ".." followed by </w:t>
            </w:r>
            <w:r>
              <w:rPr>
                <w:rFonts w:cs="Courier" w:ascii="Courier" w:hAnsi="Courier"/>
                <w:sz w:val="20"/>
                <w:szCs w:val="20"/>
              </w:rPr>
              <w:t>System.IO.Path.DirectorySeparatorCha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Courier" w:ascii="Courier" w:hAnsi="Courier"/>
                <w:sz w:val="20"/>
                <w:szCs w:val="20"/>
              </w:rPr>
              <w:t>System.IO.Path.AltDirectorySeparatorChar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tring</w:t>
      </w:r>
      <w:r>
        <w:rPr>
          <w:rFonts w:cs="Verdana" w:ascii="Verdana" w:hAnsi="Verdana"/>
          <w:sz w:val="20"/>
          <w:szCs w:val="20"/>
        </w:rPr>
        <w:t xml:space="preserve"> array containing file and directory names matching the specified search criter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following wild card specifiers are permitted in </w:t>
      </w:r>
      <w:r>
        <w:rPr>
          <w:rFonts w:cs="Verdana" w:ascii="Verdana" w:hAnsi="Verdana"/>
          <w:i/>
          <w:iCs/>
          <w:sz w:val="20"/>
          <w:szCs w:val="20"/>
        </w:rPr>
        <w:t>searchPattern</w:t>
      </w:r>
      <w:r>
        <w:rPr/>
        <w:t>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52"/>
        <w:gridCol w:w="6508"/>
      </w:tblGrid>
      <w:tr>
        <w:trPr/>
        <w:tc>
          <w:tcPr>
            <w:tcW w:w="2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Wild card</w:t>
            </w:r>
          </w:p>
        </w:tc>
        <w:tc>
          <w:tcPr>
            <w:tcW w:w="6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* </w:t>
            </w:r>
          </w:p>
        </w:tc>
        <w:tc>
          <w:tcPr>
            <w:tcW w:w="6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ero or more characters. </w:t>
            </w:r>
          </w:p>
        </w:tc>
      </w:tr>
      <w:tr>
        <w:trPr/>
        <w:tc>
          <w:tcPr>
            <w:tcW w:w="2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?</w:t>
            </w:r>
          </w:p>
        </w:tc>
        <w:tc>
          <w:tcPr>
            <w:tcW w:w="6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actly one character.</w:t>
            </w:r>
          </w:p>
        </w:tc>
      </w:tr>
    </w:tbl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br/>
        <w:t>The period (".") character, if immediately followed by a wild card specifier, indicates that the period or the empty string matches the pattern. For example, "foo.*" and "foo.?" match "foo". Note that "foo.*" and "foo*" behave identically. If the period is not immediately followed by a wildcard, it has no special meaning (it represents a period).</w:t>
        <w:br/>
        <w:br/>
        <w:t xml:space="preserve">Characters other than the wild card specifiers represent themselves, for example, the </w:t>
      </w:r>
      <w:r>
        <w:rPr>
          <w:rFonts w:cs="Verdana" w:ascii="Verdana" w:hAnsi="Verdana"/>
          <w:i/>
          <w:iCs/>
          <w:sz w:val="20"/>
          <w:szCs w:val="20"/>
        </w:rPr>
        <w:t>searchPattern</w:t>
      </w:r>
      <w:r>
        <w:rPr>
          <w:rFonts w:cs="Verdana" w:ascii="Verdana" w:hAnsi="Verdana"/>
          <w:sz w:val="20"/>
          <w:szCs w:val="20"/>
        </w:rPr>
        <w:t xml:space="preserve"> string "*t" searches for all names in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ending with the letter "t". The </w:t>
      </w:r>
      <w:r>
        <w:rPr>
          <w:rFonts w:cs="Verdana" w:ascii="Verdana" w:hAnsi="Verdana"/>
          <w:i/>
          <w:iCs/>
          <w:sz w:val="20"/>
          <w:szCs w:val="20"/>
        </w:rPr>
        <w:t>searchPattern</w:t>
      </w:r>
      <w:r>
        <w:rPr>
          <w:rFonts w:cs="Verdana" w:ascii="Verdana" w:hAnsi="Verdana"/>
          <w:sz w:val="20"/>
          <w:szCs w:val="20"/>
        </w:rPr>
        <w:t xml:space="preserve"> string "s*" searches for all names in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beginning with the letter "s".</w:t>
        <w:br/>
        <w:br/>
        <w:t xml:space="preserve">The names returned by this method are prefixed with the directory information provided in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. The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Courier" w:ascii="Courier" w:hAnsi="Courier"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9"/>
        <w:gridCol w:w="4831"/>
      </w:tblGrid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earchPattern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zero-length string, contains only white space, or contains one or more implementation-specific invalid characters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earchPatter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oes not contain a valid pattern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file name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8"/>
        <w:gridCol w:w="6032"/>
      </w:tblGrid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access path information for the specified directory. Se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FileIOPermissionAccess. PathDiscovery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rectory.GetLastAccessTime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aluetype System.DateTime GetLastAccessTime(string path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ateTime GetLastAccessTime(string path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date and time the specified file or directory was last accessed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 or directory for which to obtain access date and time informat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DateTime</w:t>
      </w:r>
      <w:r>
        <w:rPr>
          <w:rFonts w:cs="Verdana" w:ascii="Verdana" w:hAnsi="Verdana"/>
          <w:sz w:val="20"/>
          <w:szCs w:val="20"/>
        </w:rPr>
        <w:t xml:space="preserve"> structure set to the date and time the specified file or directory was last accessed. This value is expressed in local time.</w:t>
        <w:br/>
        <w:br/>
        <w:t xml:space="preserve">Platforms that do not support this feature return </w:t>
      </w:r>
      <w:r>
        <w:rPr>
          <w:rFonts w:cs="Courier" w:ascii="Courier" w:hAnsi="Courier"/>
          <w:sz w:val="20"/>
          <w:szCs w:val="20"/>
        </w:rPr>
        <w:t>System.DateTime.MinValu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equivalent to </w:t>
      </w:r>
      <w:r>
        <w:rPr>
          <w:rFonts w:cs="Courier" w:ascii="Courier" w:hAnsi="Courier"/>
          <w:sz w:val="20"/>
          <w:szCs w:val="20"/>
        </w:rPr>
        <w:t>System.IO.File.GetLastAccessTime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>).</w:t>
        <w:br/>
        <w:br/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Courier" w:ascii="Courier" w:hAnsi="Courier"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21"/>
        <w:gridCol w:w="5039"/>
      </w:tblGrid>
      <w:tr>
        <w:trPr/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one or more implementation-specific invalid characters.</w:t>
            </w:r>
          </w:p>
        </w:tc>
      </w:tr>
      <w:tr>
        <w:trPr/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specified path was not found.</w:t>
            </w:r>
          </w:p>
        </w:tc>
      </w:tr>
      <w:tr>
        <w:trPr/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</w:p>
        </w:tc>
      </w:tr>
      <w:tr>
        <w:trPr/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8"/>
        <w:gridCol w:w="6032"/>
      </w:tblGrid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read the specified file or directory. Se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FileIOPermissionAccess. Read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rectory.GetLastWriteTime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aluetype System.DateTime GetLastWriteTime(string path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DateTime GetLastWriteTime(string path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the date and time the specified file or directory was last written to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 or directory for which to obtain modification date and time informat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DateTime</w:t>
      </w:r>
      <w:r>
        <w:rPr>
          <w:rFonts w:cs="Verdana" w:ascii="Verdana" w:hAnsi="Verdana"/>
          <w:sz w:val="20"/>
          <w:szCs w:val="20"/>
        </w:rPr>
        <w:t xml:space="preserve"> structure set to the date and time the specified file or directory was last written to. This value is expressed in local time.</w:t>
        <w:br/>
        <w:br/>
        <w:t xml:space="preserve">Platforms that do not support this feature return </w:t>
      </w:r>
      <w:r>
        <w:rPr>
          <w:rFonts w:cs="Courier" w:ascii="Courier" w:hAnsi="Courier"/>
          <w:sz w:val="20"/>
          <w:szCs w:val="20"/>
        </w:rPr>
        <w:t>System.DateTime.MinValu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equivalent to </w:t>
      </w:r>
      <w:r>
        <w:rPr>
          <w:rFonts w:cs="Courier" w:ascii="Courier" w:hAnsi="Courier"/>
          <w:sz w:val="20"/>
          <w:szCs w:val="20"/>
        </w:rPr>
        <w:t>System.IO.File.GetLastWriteTime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).</w:t>
        <w:br/>
        <w:br/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Courier" w:ascii="Courier" w:hAnsi="Courier"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21"/>
        <w:gridCol w:w="5039"/>
      </w:tblGrid>
      <w:tr>
        <w:trPr/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one or more implementation-specific invalid characters.</w:t>
            </w:r>
          </w:p>
        </w:tc>
      </w:tr>
      <w:tr>
        <w:trPr/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specified path was not found.</w:t>
            </w:r>
          </w:p>
        </w:tc>
      </w:tr>
      <w:tr>
        <w:trPr/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</w:p>
        </w:tc>
      </w:tr>
      <w:tr>
        <w:trPr/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8"/>
        <w:gridCol w:w="6032"/>
      </w:tblGrid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read the specified file or directory. Se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FileIOPermissionAccess. Read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rectory.Move(System.String, 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oid Move(string sourceDirName, string destDirNam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void Move(string sourceDirName, string destDirNam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ves a file or a directory and its contents to a new location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22"/>
        <w:gridCol w:w="7738"/>
      </w:tblGrid>
      <w:tr>
        <w:trPr/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ourceDirName</w:t>
            </w:r>
          </w:p>
        </w:tc>
        <w:tc>
          <w:tcPr>
            <w:tcW w:w="7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 or directory to move.</w:t>
            </w:r>
          </w:p>
        </w:tc>
      </w:tr>
      <w:tr>
        <w:trPr/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stDirName</w:t>
            </w:r>
          </w:p>
        </w:tc>
        <w:tc>
          <w:tcPr>
            <w:tcW w:w="7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ew loc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ourceDirName</w:t>
            </w:r>
            <w:r>
              <w:rPr>
                <w:rFonts w:cs="Verdana" w:ascii="Verdana" w:hAnsi="Verdana"/>
                <w:sz w:val="20"/>
                <w:szCs w:val="20"/>
              </w:rPr>
              <w:t>. This string cannot identify an existing file or directory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destDirName</w:t>
      </w:r>
      <w:r>
        <w:rPr>
          <w:rFonts w:cs="Verdana" w:ascii="Verdana" w:hAnsi="Verdana"/>
          <w:sz w:val="20"/>
          <w:szCs w:val="20"/>
        </w:rPr>
        <w:t xml:space="preserve"> argument cannot specify a location on a different disk or volume than </w:t>
      </w:r>
      <w:r>
        <w:rPr>
          <w:rFonts w:cs="Verdana" w:ascii="Verdana" w:hAnsi="Verdana"/>
          <w:i/>
          <w:iCs/>
          <w:sz w:val="20"/>
          <w:szCs w:val="20"/>
        </w:rPr>
        <w:t>sourceDirName</w:t>
      </w:r>
      <w:r>
        <w:rPr>
          <w:rFonts w:cs="Verdana" w:ascii="Verdana" w:hAnsi="Verdana"/>
          <w:sz w:val="20"/>
          <w:szCs w:val="20"/>
        </w:rPr>
        <w:t xml:space="preserve">. The </w:t>
      </w:r>
      <w:r>
        <w:rPr>
          <w:rFonts w:cs="Verdana" w:ascii="Verdana" w:hAnsi="Verdana"/>
          <w:i/>
          <w:iCs/>
          <w:sz w:val="20"/>
          <w:szCs w:val="20"/>
        </w:rPr>
        <w:t>sourceDirName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i/>
          <w:iCs/>
          <w:sz w:val="20"/>
          <w:szCs w:val="20"/>
        </w:rPr>
        <w:t>destDirName</w:t>
      </w:r>
      <w:r>
        <w:rPr>
          <w:rFonts w:cs="Verdana" w:ascii="Verdana" w:hAnsi="Verdana"/>
          <w:sz w:val="20"/>
          <w:szCs w:val="20"/>
        </w:rPr>
        <w:t xml:space="preserve"> arguments cannot identify the same file or directory.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method throws a </w:t>
      </w:r>
      <w:r>
        <w:rPr>
          <w:rFonts w:cs="Courier" w:ascii="Courier" w:hAnsi="Courier"/>
          <w:sz w:val="20"/>
          <w:szCs w:val="20"/>
        </w:rPr>
        <w:t>System.IO.IOException</w:t>
      </w:r>
      <w:r>
        <w:rPr>
          <w:rFonts w:cs="Verdana" w:ascii="Verdana" w:hAnsi="Verdana"/>
          <w:sz w:val="20"/>
          <w:szCs w:val="20"/>
        </w:rPr>
        <w:t xml:space="preserve"> if, for example, you try to move "\mydir" to "\public", and "\public" already exists. You must specify "\public\mydir" as the </w:t>
      </w:r>
      <w:r>
        <w:rPr>
          <w:rFonts w:cs="Verdana" w:ascii="Verdana" w:hAnsi="Verdana"/>
          <w:i/>
          <w:iCs/>
          <w:sz w:val="20"/>
          <w:szCs w:val="20"/>
        </w:rPr>
        <w:t>destDirName</w:t>
      </w:r>
      <w:r>
        <w:rPr>
          <w:rFonts w:cs="Verdana" w:ascii="Verdana" w:hAnsi="Verdana"/>
          <w:sz w:val="20"/>
          <w:szCs w:val="20"/>
        </w:rPr>
        <w:t>.]</w:t>
        <w:br/>
        <w:br/>
        <w:br/>
        <w:br/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 xml:space="preserve">sourceDirName </w:t>
      </w:r>
      <w:r>
        <w:rPr>
          <w:rFonts w:cs="Verdana" w:ascii="Verdana" w:hAnsi="Verdana"/>
          <w:sz w:val="20"/>
          <w:szCs w:val="20"/>
        </w:rPr>
        <w:t xml:space="preserve">and </w:t>
      </w:r>
      <w:r>
        <w:rPr>
          <w:rFonts w:cs="Verdana" w:ascii="Verdana" w:hAnsi="Verdana"/>
          <w:i/>
          <w:iCs/>
          <w:sz w:val="20"/>
          <w:szCs w:val="20"/>
        </w:rPr>
        <w:t>destDirName</w:t>
      </w:r>
      <w:r>
        <w:rPr>
          <w:rFonts w:cs="Verdana" w:ascii="Verdana" w:hAnsi="Verdana"/>
          <w:sz w:val="20"/>
          <w:szCs w:val="20"/>
        </w:rPr>
        <w:t xml:space="preserve"> arguments are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Courier" w:ascii="Courier" w:hAnsi="Courier"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  <w:br/>
        <w:br/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9"/>
        <w:gridCol w:w="4831"/>
      </w:tblGrid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ourceDirName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destDirName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implementation-specific invalid characters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ourceDirName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destDirName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n attempt was made to move a directory to a different volume,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stDir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lready exists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ourceDir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stDir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fer to the same file or directory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DirectoryNotFound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ourceDirName </w:t>
            </w:r>
            <w:r>
              <w:rPr>
                <w:rFonts w:cs="Verdana" w:ascii="Verdana" w:hAnsi="Verdana"/>
                <w:sz w:val="20"/>
                <w:szCs w:val="20"/>
              </w:rPr>
              <w:t>was not found.</w:t>
            </w:r>
          </w:p>
        </w:tc>
      </w:tr>
      <w:tr>
        <w:trPr/>
        <w:tc>
          <w:tcPr>
            <w:tcW w:w="4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4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r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ourceDir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stDir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8"/>
        <w:gridCol w:w="6032"/>
      </w:tblGrid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read from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ourceDirName,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and write to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sourceDirName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stDirNa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Se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FileIOPermissionAccess. Rea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FileIOPermissionAccess. Writ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rectory.SetCreationTime(System.String, System.DateTim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oid SetCreationTime(string path, valuetype System.DateTime creationTim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void SetCreationTime(string path, DateTime creationTim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ts the creation date and time for the specified file or directory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0"/>
        <w:gridCol w:w="7970"/>
      </w:tblGrid>
      <w:tr>
        <w:trPr/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7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 or directory for which to set the creation date and time information.</w:t>
            </w:r>
          </w:p>
        </w:tc>
      </w:tr>
      <w:tr>
        <w:trPr/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reationTime</w:t>
            </w:r>
          </w:p>
        </w:tc>
        <w:tc>
          <w:tcPr>
            <w:tcW w:w="7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DateTi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set for the creation date and tim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>. This value is expressed in local tim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Courier" w:ascii="Courier" w:hAnsi="Courier"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  <w:br/>
        <w:br/>
        <w:br/>
        <w:br/>
        <w:t xml:space="preserve">On platforms that do not support this feature, this method has no effect. If this feature is supported, the range of dates that is valid for this operation is implementation-specific. 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4"/>
        <w:gridCol w:w="4836"/>
      </w:tblGrid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one or more implementation-specific invalid characters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creationTime </w:t>
            </w:r>
            <w:r>
              <w:rPr>
                <w:rFonts w:cs="Verdana" w:ascii="Verdana" w:hAnsi="Verdana"/>
                <w:sz w:val="20"/>
                <w:szCs w:val="20"/>
              </w:rPr>
              <w:t>specifies a value outside the range of date/times permitted for this operation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FileNotFound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 while performing the operation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8"/>
        <w:gridCol w:w="6032"/>
      </w:tblGrid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write to the specified file or directory. Se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FileIOPermissionAccess. Writ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rectory.SetCurrentDirectory(System.String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oid SetCurrentDirectory(string path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void SetCurrentDirectory(string path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ts the application's current working directory to the specified directory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path to which the current working directory is set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When the application terminates, the working directory is restored to its original location (the directory where the process was started).</w:t>
        <w:br/>
        <w:br/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Courier" w:ascii="Courier" w:hAnsi="Courier"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  <w:br/>
        <w:br/>
        <w:br/>
        <w:br/>
        <w:t>On platforms that do not support this feature, this method has no effect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74"/>
        <w:gridCol w:w="5386"/>
      </w:tblGrid>
      <w:tr>
        <w:trPr/>
        <w:tc>
          <w:tcPr>
            <w:tcW w:w="3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one or more implementation-specific invalid characters.</w:t>
            </w:r>
          </w:p>
        </w:tc>
      </w:tr>
      <w:tr>
        <w:trPr/>
        <w:tc>
          <w:tcPr>
            <w:tcW w:w="3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FileNotFoundException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3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 while performing the operation.</w:t>
            </w:r>
          </w:p>
        </w:tc>
      </w:tr>
      <w:tr>
        <w:trPr/>
        <w:tc>
          <w:tcPr>
            <w:tcW w:w="3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</w:p>
        </w:tc>
      </w:tr>
      <w:tr>
        <w:trPr/>
        <w:tc>
          <w:tcPr>
            <w:tcW w:w="3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SecurityException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 to access unmanaged cod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rectory.SetLastAccessTime(System.String, System.DateTim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oid SetLastAccessTime(string path, valuetype System.DateTime lastAccessTim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void SetLastAccessTime(string path, DateTime lastAccessTim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ts the date and time the specified file or directory was last accessed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7"/>
        <w:gridCol w:w="7753"/>
      </w:tblGrid>
      <w:tr>
        <w:trPr/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7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file or directory for which to set the access date and time information.</w:t>
            </w:r>
          </w:p>
        </w:tc>
      </w:tr>
      <w:tr>
        <w:trPr/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astAccessTime</w:t>
            </w:r>
          </w:p>
        </w:tc>
        <w:tc>
          <w:tcPr>
            <w:tcW w:w="7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DateTi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set for the access date and tim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>. This value is expressed in local tim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i/>
          <w:iCs/>
          <w:sz w:val="20"/>
          <w:szCs w:val="20"/>
        </w:rPr>
        <w:t>path</w:t>
      </w:r>
      <w:r>
        <w:rPr>
          <w:rFonts w:cs="Verdana" w:ascii="Verdana" w:hAnsi="Verdana"/>
          <w:sz w:val="20"/>
          <w:szCs w:val="20"/>
        </w:rPr>
        <w:t xml:space="preserve"> argument is permitted to specify relative or absolute path information. 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Courier" w:ascii="Courier" w:hAnsi="Courier"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  <w:br/>
        <w:br/>
        <w:br/>
        <w:br/>
        <w:t xml:space="preserve">On platforms that do not support this feature, this method has no effect. If this feature is supported, the range of dates that is valid for this operation is implementation-specific. 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4"/>
        <w:gridCol w:w="4836"/>
      </w:tblGrid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one or more implementation-specific invalid characters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astAccessTi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ies a value outside the range of date/times permitted for this operation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FileNotFound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 while performing the operation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8"/>
        <w:gridCol w:w="6032"/>
      </w:tblGrid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write to the specified file or directory. Se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FileIOPermissionAccess. Writ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rectory.SetLastWriteTime(System.String, System.DateTime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tatic void SetLastWriteTime(string path, valuetype System.DateTime lastWriteTim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void SetLastWriteTime(string path, DateTime lastWriteTim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ts the date and time a directory was last written to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3"/>
        <w:gridCol w:w="7887"/>
      </w:tblGrid>
      <w:tr>
        <w:trPr/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</w:p>
        </w:tc>
        <w:tc>
          <w:tcPr>
            <w:tcW w:w="7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Strin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name of the directory for which to set the date and time information.</w:t>
            </w:r>
          </w:p>
        </w:tc>
      </w:tr>
      <w:tr>
        <w:trPr/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astWriteTime</w:t>
            </w:r>
          </w:p>
        </w:tc>
        <w:tc>
          <w:tcPr>
            <w:tcW w:w="7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DateTi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taining the value to set for the last write date and tim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>. This value is expressed in local tim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Relative path information is interpreted as relative to the current working directory. 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o obtain the current working directory, see </w:t>
      </w:r>
      <w:r>
        <w:rPr>
          <w:rFonts w:cs="Courier" w:ascii="Courier" w:hAnsi="Courier"/>
          <w:sz w:val="20"/>
          <w:szCs w:val="20"/>
        </w:rPr>
        <w:t>System.IO.Directory.GetCurrentDirectory</w:t>
      </w:r>
      <w:r>
        <w:rPr>
          <w:rFonts w:cs="Verdana" w:ascii="Verdana" w:hAnsi="Verdana"/>
          <w:sz w:val="20"/>
          <w:szCs w:val="20"/>
        </w:rPr>
        <w:t>.]</w:t>
        <w:br/>
        <w:br/>
        <w:br/>
        <w:br/>
        <w:t xml:space="preserve">On platforms that do not support this feature, this method has no effect. If this feature is supported, the range of dates that is valid for this operation is implementation-specific. 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4"/>
        <w:gridCol w:w="4836"/>
      </w:tblGrid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path </w:t>
            </w:r>
            <w:r>
              <w:rPr>
                <w:rFonts w:cs="Verdana" w:ascii="Verdana" w:hAnsi="Verdana"/>
                <w:sz w:val="20"/>
                <w:szCs w:val="20"/>
              </w:rPr>
              <w:t>is a zero-length string, contains only white space, or contains one or more implementation-specific invalid characters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astWriteTim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pecifies a value outside the range of date/times permitted for this operation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FileNotFound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s not found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IO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I/O error occurred while performing the operation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O.PathTooLong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ength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the absolute path information f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ceeds the system-defined maximum length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UnauthorizedAccess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ller does not have the required permission.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8"/>
        <w:gridCol w:w="6032"/>
      </w:tblGrid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FileIO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quires permission to write to the specified file. See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FileIOPermissionAccess. Writ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23:57:00Z</dcterms:created>
  <dc:creator>Joel Marcey</dc:creator>
  <dc:description/>
  <cp:keywords/>
  <dc:language>en-US</dc:language>
  <cp:lastModifiedBy>Joel Marcey</cp:lastModifiedBy>
  <dcterms:modified xsi:type="dcterms:W3CDTF">2010-09-17T23:57:00Z</dcterms:modified>
  <cp:revision>2</cp:revision>
  <dc:subject/>
  <dc:title/>
</cp:coreProperties>
</file>