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WebHeaderCollec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WebHeaderCollection extends System.Collections.Specialized.NameValueCollec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bHeaderCollection: NameValueColl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DefaultMemberAttribute("Item")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attribute requires the RuntimeInfrastructure library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llection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protocol headers associated with a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WebResponse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Collections.Specialized.NameValueCollec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lass is generally accessed through </w:t>
      </w:r>
      <w:r>
        <w:rPr>
          <w:rFonts w:cs="Courier" w:ascii="Courier" w:hAnsi="Courier"/>
          <w:sz w:val="20"/>
          <w:szCs w:val="20"/>
        </w:rPr>
        <w:t>System.Net.WebRequest.Headers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Net.WebResponse.Headers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ertain protocol headers are protected and cannot be set directly in 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. These headers can only be set through provided property accessors or by the system. The protected headers are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pt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ion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Length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Type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st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-Modified-Since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</w:t>
      </w:r>
    </w:p>
    <w:p>
      <w:pPr>
        <w:pStyle w:val="Normal"/>
        <w:numPr>
          <w:ilvl w:val="0"/>
          <w:numId w:val="2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r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-Encoding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Agent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Add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Add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 new header with the specified name and value into the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3"/>
        <w:gridCol w:w="8087"/>
      </w:tblGrid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add to the collection.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inserts a new header into the list of header name/value pairs.</w:t>
        <w:br/>
        <w:br/>
        <w:t xml:space="preserve">If the header specified in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,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concatenated with the existing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Collections.Specialized.NameValueCollection.Ad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rotected header that can only be set with a property accessor or by the syste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Add(string hea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Add(string hea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the specified header into the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 to add, with the name and value separated by a col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nserts a new header into the list of header name/value pairs. </w:t>
      </w:r>
      <w:r>
        <w:rPr>
          <w:rFonts w:cs="Verdana" w:ascii="Verdana" w:hAnsi="Verdana"/>
          <w:i/>
          <w:iCs/>
          <w:sz w:val="20"/>
          <w:szCs w:val="20"/>
        </w:rPr>
        <w:t>header</w:t>
      </w:r>
      <w:r>
        <w:rPr>
          <w:rFonts w:cs="Verdana" w:ascii="Verdana" w:hAnsi="Verdana"/>
          <w:sz w:val="20"/>
          <w:szCs w:val="20"/>
        </w:rPr>
        <w:t xml:space="preserve"> is required to be specified in the format </w:t>
      </w:r>
      <w:r>
        <w:rPr>
          <w:rFonts w:cs="Courier New" w:ascii="Courier New" w:hAnsi="Courier New"/>
          <w:sz w:val="20"/>
          <w:szCs w:val="20"/>
        </w:rPr>
        <w:t>name:valu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header specified in </w:t>
      </w:r>
      <w:r>
        <w:rPr>
          <w:rFonts w:cs="Courier New" w:ascii="Courier New" w:hAnsi="Courier New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 in the collection, </w:t>
      </w:r>
      <w:r>
        <w:rPr>
          <w:rFonts w:cs="Courier New" w:ascii="Courier New" w:hAnsi="Courier New"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concatenated with the existing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colon (:) character.</w:t>
              <w:br/>
              <w:br/>
              <w:t>-or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rotected header that can only be set with a property accessor or by the system. </w:t>
              <w:br/>
              <w:br/>
              <w:t>-or-</w:t>
              <w:br/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AddWithoutValidat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instance void AddWithoutValidate(string headerName, string header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oid AddWithoutValidate(string headerName, string header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ts a header into the current instance without checking whether the header is on the restricted header lis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7994"/>
      </w:tblGrid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</w:p>
        </w:tc>
        <w:tc>
          <w:tcPr>
            <w:tcW w:w="7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add to the collection.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Value</w:t>
            </w:r>
          </w:p>
        </w:tc>
        <w:tc>
          <w:tcPr>
            <w:tcW w:w="7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adds a header to the collection without checking whether the header is on the restricted header list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subclassing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, use the </w:t>
      </w:r>
      <w:r>
        <w:rPr>
          <w:rFonts w:cs="Courier" w:ascii="Courier" w:hAnsi="Courier"/>
          <w:sz w:val="20"/>
          <w:szCs w:val="20"/>
        </w:rPr>
        <w:t>System.Net.WebHeaderCollection.AddWithoutValidate</w:t>
      </w:r>
      <w:r>
        <w:rPr>
          <w:rFonts w:cs="Verdana" w:ascii="Verdana" w:hAnsi="Verdana"/>
          <w:sz w:val="20"/>
          <w:szCs w:val="20"/>
        </w:rPr>
        <w:t xml:space="preserve"> method to add headers that are normally exposed through property accessors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, or 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invalid character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GetValu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[] GetValues(string hea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[] GetValues(string hea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values stored in the specified protocol header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rotocol header name whose values are return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array of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objects that contain the values of the protocol header named </w:t>
      </w:r>
      <w:r>
        <w:rPr>
          <w:rFonts w:cs="Verdana" w:ascii="Verdana" w:hAnsi="Verdana"/>
          <w:i/>
          <w:iCs/>
          <w:sz w:val="20"/>
          <w:szCs w:val="20"/>
        </w:rPr>
        <w:t>header</w:t>
      </w:r>
      <w:r>
        <w:rPr>
          <w:rFonts w:cs="Verdana" w:ascii="Verdana" w:hAnsi="Verdana"/>
          <w:sz w:val="20"/>
          <w:szCs w:val="20"/>
        </w:rPr>
        <w:t xml:space="preserve"> in the current instance. If </w:t>
      </w:r>
      <w:r>
        <w:rPr>
          <w:rFonts w:cs="Verdana" w:ascii="Verdana" w:hAnsi="Verdana"/>
          <w:i/>
          <w:iCs/>
          <w:sz w:val="20"/>
          <w:szCs w:val="20"/>
        </w:rPr>
        <w:t xml:space="preserve">header </w:t>
      </w:r>
      <w:r>
        <w:rPr>
          <w:rFonts w:cs="Verdana" w:ascii="Verdana" w:hAnsi="Verdana"/>
          <w:sz w:val="20"/>
          <w:szCs w:val="20"/>
        </w:rPr>
        <w:t xml:space="preserve">is not found in the current instance,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Collections.Specialized.NameValueCollection.GetValu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Net.WebHeaderCollection.GetValues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Ne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GetValues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ri contosoUri = new Uri("http://www.contoso.com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HttpWebRequest httpContoso =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(HttpWebRequest)WebRequest.Create(contosoUri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ttpContoso.SendChunked=true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ttpContoso.TransferEncoding="compress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httpContoso.TransferEncoding="gzip"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ebHeaderCollection webColl = httpContoso.Headers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sAry = webColl.GetValues("Transfer-Encoding"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ransfer-Encoding: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 in sAry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", 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  <w:br/>
        <w:br/>
        <w:t>Transfer-Encoding:</w:t>
        <w:br/>
        <w:br/>
        <w:t>compress</w:t>
        <w:br/>
        <w:br/>
        <w:t xml:space="preserve">gzip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IsRestricte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Restricted(string heade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Restricted(string heade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specified HTTP header can be se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6"/>
        <w:gridCol w:w="7324"/>
      </w:tblGrid>
      <w:tr>
        <w:trPr/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</w:p>
        </w:tc>
        <w:tc>
          <w:tcPr>
            <w:tcW w:w="7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 to te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header is protected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to indicate that a header is protected. Protected headers can only be set through provided property accessors or by the system. They cannot be set directly in the current instance.</w:t>
        <w:br/>
        <w:br/>
        <w:t>The protected headers are: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ept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ion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Length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-Type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ct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st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-Modified-Since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nge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r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-Encoding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Agent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3"/>
        <w:gridCol w:w="5337"/>
      </w:tblGrid>
      <w:tr>
        <w:trPr/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eade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header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Remov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Remove(string 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Remove(string 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specified header from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remove from the current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deletes the specified header from the current instance. If multiple values were added to the same header using </w:t>
      </w:r>
      <w:r>
        <w:rPr>
          <w:rFonts w:cs="Courier" w:ascii="Courier" w:hAnsi="Courier"/>
          <w:sz w:val="20"/>
          <w:szCs w:val="20"/>
        </w:rPr>
        <w:t>System.Net.WebHeaderCollection.Add</w:t>
      </w:r>
      <w:r>
        <w:rPr>
          <w:rFonts w:cs="Verdana" w:ascii="Verdana" w:hAnsi="Verdana"/>
          <w:sz w:val="20"/>
          <w:szCs w:val="20"/>
        </w:rPr>
        <w:t xml:space="preserve">, a single call to </w:t>
      </w:r>
      <w:r>
        <w:rPr>
          <w:rFonts w:cs="Courier" w:ascii="Courier" w:hAnsi="Courier"/>
          <w:sz w:val="20"/>
          <w:szCs w:val="20"/>
        </w:rPr>
        <w:t>System.Net.WebHeaderCollection.Remove</w:t>
      </w:r>
      <w:r>
        <w:rPr>
          <w:rFonts w:cs="Verdana" w:ascii="Verdana" w:hAnsi="Verdana"/>
          <w:sz w:val="20"/>
          <w:szCs w:val="20"/>
        </w:rPr>
        <w:t xml:space="preserve"> deletes all of the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Collections.Specialized.NameValueCollection.Remov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is a protected header that can only be set with a property accessor or by the system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HeaderCollection.Set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Set(string name, 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Set(string name, 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s the specified header to the specified valu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7843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header to set. 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content of the header to set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HeaderCollection.Set</w:t>
      </w:r>
      <w:r>
        <w:rPr>
          <w:rFonts w:cs="Verdana" w:ascii="Verdana" w:hAnsi="Verdana"/>
          <w:sz w:val="20"/>
          <w:szCs w:val="20"/>
        </w:rPr>
        <w:t xml:space="preserve"> method inserts a new header into the list of header name/value pairs.</w:t>
        <w:br/>
        <w:br/>
        <w:t xml:space="preserve">If the header specified in </w:t>
      </w:r>
      <w:r>
        <w:rPr>
          <w:rFonts w:cs="Verdana" w:ascii="Verdana" w:hAnsi="Verdana"/>
          <w:i/>
          <w:iCs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</w:rPr>
        <w:t xml:space="preserve"> is already present,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laces the existing valu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Collections.Specialized.NameValueCollection.Se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name </w:t>
            </w:r>
            <w:r>
              <w:rPr>
                <w:rFonts w:cs="Verdana" w:ascii="Verdana" w:hAnsi="Verdana"/>
                <w:sz w:val="20"/>
                <w:szCs w:val="20"/>
              </w:rPr>
              <w:t>is a protected header that can only be set with a property accessor or by the system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>contains invalid character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