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KeyNotFound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KeyNotFound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KeyNotFound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xception that is thrown when the key specified for accessing an element in a collection does not match any key in the collection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NotFoun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eyNotFoun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Ke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Ke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application error has occur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KeyNotFoun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NotFoun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eyNotFoun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Ke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message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andable to the user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Ke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Key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an implementation-specific message. The </w:t>
      </w:r>
      <w:r>
        <w:rPr>
          <w:rFonts w:cs="Courier" w:ascii="Courier" w:hAnsi="Courier"/>
          <w:sz w:val="20"/>
          <w:szCs w:val="20"/>
        </w:rPr>
        <w:t>System.KeyNotFoun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NotFoun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eyNotFoun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Ke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message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andable to the user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Ke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Key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Key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an implementation-specific messag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