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validOperatio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Oper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Oper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peration cannot be perform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ypically thrown when the state of one or more objects determines whether an operation can be performe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should not be thrown for errors caused by invalid arguments. For invalid argument errors, throw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or one of its derived types, such as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ldflda CIL instruction throws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Collections;</w:t>
      </w:r>
    </w:p>
    <w:p>
      <w:pPr>
        <w:pStyle w:val="HTMLPreformatted"/>
        <w:rPr/>
      </w:pPr>
      <w:r>
        <w:rPr/>
        <w:t>public class InvalidOpExample 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[] array = {0,0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Enumerator enumerator = array.GetEnumerato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("{0}",enumerator.Current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InvalidOperationException: Enumeration has not started. Call MoveNext.</w:t>
        <w:br/>
        <w:br/>
        <w:br/>
        <w:t>at System.SZArrayEnumerator.get_Current()</w:t>
        <w:br/>
        <w:br/>
        <w:br/>
        <w:t>at InvalidOp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requested operation cannot be perform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The </w:t>
      </w:r>
      <w:r>
        <w:rPr>
          <w:rFonts w:cs="Courier" w:ascii="Courier" w:hAnsi="Courier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Oper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Oper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validOper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Oper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