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UnicodeCategory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UnicodeCategory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UnicodeCateg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signates the general Unicode category of a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se categories conform to Version 3.1 of the Unicode Standar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mapping specific Unicode characters to categories, see the UnicodeData.txt file in the Unicode Character Database at http://www.unicode.org/Public/UNIDATA/UnicodeCharacterDatabase.html. The UnicodeData.txt file format is described at http://www.unicode.org/Public/3.1-Update/UnicodeData-3.1.0.html.]</w:t>
        <w:br/>
        <w:br/>
        <w:br/>
        <w:br/>
        <w:t xml:space="preserve">This enumeration is used to support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methods such as </w:t>
      </w:r>
      <w:r>
        <w:rPr>
          <w:rFonts w:cs="Courier" w:ascii="Courier" w:hAnsi="Courier"/>
          <w:sz w:val="20"/>
          <w:szCs w:val="20"/>
        </w:rPr>
        <w:t>System.Char.IsLett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Char.IsUpper</w:t>
      </w:r>
      <w:r>
        <w:rPr>
          <w:rFonts w:cs="Verdana" w:ascii="Verdana" w:hAnsi="Verdana"/>
          <w:sz w:val="20"/>
          <w:szCs w:val="20"/>
        </w:rPr>
        <w:t>, etc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lose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losePunctuation = 2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osePunctuation = 2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e' (punctuation, clos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onnector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onnectorPunctuation = 1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orPunctuation = 1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c' (punctuation, connecto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ontr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ontrol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trol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c' (other, control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Currency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CurrencySymbol = 2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rrencySymbol = 2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c' (symbol, currency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Dash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DashPunctuation = 1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ashPunctuation = 1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d' (punctuation, dash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DecimalDigit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DecimalDigitNumber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cimalDigitNumber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Nd' (number, decimal digit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EnclosingMar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EnclosingMark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closingMark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Me' (mark, enclosing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FinalQuote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FinalQuotePunctuation = 2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nalQuotePunctuation = 2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f' (punctuation, final quot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Forma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Format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ormat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f' (other, format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InitialQuote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InitialQuotePunctuation = 2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itialQuotePunctuation = 2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i' (punctuation, initial quot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Letter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LetterNumber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etterNumber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Nl' (number, lett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LineSeparat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LineSeparator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ineSeparator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Zl' (separator, lin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Lowercase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LowercaseLetter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owercaseLetter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l' (letter, lowercas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Math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MathSymbol = 2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athSymbol = 2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m' (symbol, math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Modifier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ModifierLetter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odifierLetter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m' (letter, modifi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Modifier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ModifierSymbol = 2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odifierSymbol = 2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k' (symbol, modifi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NonSpacingMar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NonSpacingMark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SpacingMark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Mn' (mark, non-spacing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pen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penPunctuation = 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penPunctuation = 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s' (punctuation, open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Letter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Letter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o' (letter, other: not an uppercase letter, a lowercase letter, a titlecase letter, or a modifier lett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NotAssign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NotAssigned = 2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NotAssigned = 2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n' (other, not assign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Number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Number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No' (number, other: not a decimal digit number or a letter number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Punctu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Punctuation = 2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Punctuation = 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Po' (punctuation, other: not connector, dash, open, close, initial quote, or final quote punctuation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Other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OtherSymbol = 2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therSymbol = 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So' (symbol, other: not a math, currency, or modifier symbol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ParagraphSeparat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ParagraphSeparator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ragraphSeparator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Zp' (separator, paragraph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PrivateUs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PrivateUse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ivateUse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o' (other, private us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SpaceSeparat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SpaceSeparator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aceSeparator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Zs' (separator, spac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SpacingCombiningMar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SpacingCombiningMark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acingCombiningMark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Mc' (mark, spacing combining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Surrog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Surrogate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urrogate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Cs' (other, surrogat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Titlecase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TitlecaseLetter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itlecaseLetter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t' (letter, titlecase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icodeCategory.UppercaseLet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UnicodeCategory UppercaseLetter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ppercaseLetter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tes a Unicode 'Lu' (letter, uppercase)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