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ValueCollection.Enumerato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ValueCollection/Enumerator&lt;TKey,TValue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ValueCollection.Enumerator: IEnumerator&lt;TValue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Valu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valu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1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Value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ValueCollection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