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Enumerable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 simple iteration over instances of th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Collections.IEnumerable.GetEnumerator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n enumerator for simple iteration over an instance of a collection.</w:t>
        <w:br/>
        <w:br/>
        <w:t xml:space="preserve">Implement this interface to support the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of C#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numerable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that can be used for simple iteration over a collec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 detailed descrip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