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DnsPermission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ns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ns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permission to request information from Domain Name Serv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" w:ascii="Courier" w:hAnsi="Courier"/>
          <w:sz w:val="20"/>
          <w:szCs w:val="20"/>
        </w:rPr>
        <w:t>System.Net.Dns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ns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Dns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contains the security information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