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Boolean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Boolean extends System.ValueType implements System.IComparable, System.IComparable`1&lt;bool&gt;, System.IEquatable`1&lt;bool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Boolean: IComparable, IComparable&lt;Boolean&gt;, IEquatable&lt;Boole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Boolean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Boole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Boolean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ype represents the logical value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The size of this type is 8 bits, the representation of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s all-bits-zero, and the representation of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s unspecified except that it shall have at least one bit se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FalseStr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string FalseStr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string FalseSt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logical valu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e value of this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"False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TrueStr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string TrueStr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string TrueSt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logical value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e value of this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"True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CompareTo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boo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boo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6"/>
        <w:gridCol w:w="7634"/>
      </w:tblGrid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6345"/>
      </w:tblGrid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6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Boole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7603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3"/>
        <w:gridCol w:w="7127"/>
      </w:tblGrid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1"/>
        <w:gridCol w:w="6009"/>
      </w:tblGrid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Equals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bool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bool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7689"/>
      </w:tblGrid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ha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Boole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ith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Pars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Pars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equivalent to either </w:t>
            </w:r>
            <w:r>
              <w:rPr>
                <w:rFonts w:cs="Courier" w:ascii="Courier" w:hAnsi="Courier"/>
                <w:sz w:val="20"/>
                <w:szCs w:val="20"/>
              </w:rPr>
              <w:t>System.Boolean.True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Boolean.FalseString</w:t>
            </w:r>
            <w:r>
              <w:rPr>
                <w:rFonts w:cs="Verdana" w:ascii="Verdana" w:hAnsi="Verdana"/>
                <w:sz w:val="20"/>
                <w:szCs w:val="20"/>
              </w:rPr>
              <w:t>, can contain leading and/or trailing whitespace, and is parsed in a case-insensitive mann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equivalent to either </w:t>
            </w:r>
            <w:r>
              <w:rPr>
                <w:rFonts w:cs="Courier" w:ascii="Courier" w:hAnsi="Courier"/>
                <w:sz w:val="20"/>
                <w:szCs w:val="20"/>
              </w:rPr>
              <w:t>System.Boolean.True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Boolean.False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Boolean.Pars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BoolPars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oolean b = Boolean.Parse("  true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\"  true  \" parses to \"{0}\".", b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" true " parses to "True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value of this instance to its equivalent </w:t>
      </w:r>
      <w:r>
        <w:rPr>
          <w:rFonts w:cs="Courier" w:ascii="Courier" w:hAnsi="Courier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3"/>
        <w:gridCol w:w="7427"/>
      </w:tblGrid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7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Reserved) 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 xml:space="preserve"> if the value of this instance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Boolean.FalseString</w:t>
      </w:r>
      <w:r>
        <w:rPr>
          <w:rFonts w:cs="Verdana" w:ascii="Verdana" w:hAnsi="Verdana"/>
          <w:sz w:val="20"/>
          <w:szCs w:val="20"/>
        </w:rPr>
        <w:t xml:space="preserve"> if the value of this instance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parameter is reserved. It does not participate in the execution of this metho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oolea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Boolean.FalseString</w:t>
      </w:r>
      <w:r>
        <w:rPr>
          <w:rFonts w:cs="Verdana" w:ascii="Verdana" w:hAnsi="Verdana"/>
          <w:sz w:val="20"/>
          <w:szCs w:val="20"/>
        </w:rPr>
        <w:t xml:space="preserve"> if the value of the current instance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System.Boolean.True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