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CompilerServices.IndexerNameAttribute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IndexerNameAttribute extends System.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IndexerNameAttribute: 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Property, AllowMultiple=fals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attribute is used to indicate the name by which an indexer is known in programming languages that do not support indexers direct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ttribute is directly processed by the compiler, and cannot be accessed after compilation through Reflec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dexerNameAttribute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indexer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dexerNameAttribute(string indexer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untime.CompilerServices.IndexerNameAttribute</w:t>
      </w:r>
      <w:r>
        <w:rPr>
          <w:rFonts w:cs="Verdana" w:ascii="Verdana" w:hAnsi="Verdana"/>
          <w:sz w:val="20"/>
          <w:szCs w:val="20"/>
        </w:rPr>
        <w:t xml:space="preserve"> class with the specified indexer name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8"/>
        <w:gridCol w:w="7942"/>
      </w:tblGrid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erName</w:t>
            </w:r>
          </w:p>
        </w:tc>
        <w:tc>
          <w:tcPr>
            <w:tcW w:w="7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specifies the name by which this indexer is known in programming languages that do not support indexers directly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