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UnhandledExceptionEventArgs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nhandledExceptionEventArgs extends System.EventArg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nhandledExceptionEventArgs: EventAr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data for the event that is raised when an exception is not caught by the program code executing in an application dom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ventArgs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UnhandledExceptionEventArgs</w:t>
      </w:r>
      <w:r>
        <w:rPr>
          <w:rFonts w:cs="Verdana" w:ascii="Verdana" w:hAnsi="Verdana"/>
          <w:sz w:val="20"/>
          <w:szCs w:val="20"/>
        </w:rPr>
        <w:t xml:space="preserve"> provides access to the uncaught </w:t>
      </w:r>
      <w:r>
        <w:rPr>
          <w:rFonts w:cs="Courier" w:ascii="Courier" w:hAnsi="Courier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 xml:space="preserve"> and a property indicating whether the system will terminate the current proces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(System.Object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object exception, bool isTerminat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handledExceptionEventArgs(object exception, bool isTerminat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nhandledExceptionEventArg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"/>
        <w:gridCol w:w="7806"/>
      </w:tblGrid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ception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xception that was not caught.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sTerminating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system will terminate the current proces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nhandledExceptionEventArgs.ExceptionObject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xception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UnhandledExceptionEventArgs.IsTerminat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sTerminat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.ExceptionObjec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ExceptionObject { public hidebysig specialname instance object get_ExceptionObjec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ExceptionObjec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caught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, typically a </w:t>
      </w:r>
      <w:r>
        <w:rPr>
          <w:rFonts w:cs="Courier" w:ascii="Courier" w:hAnsi="Courier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>, that is the cause of the current ev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handledExceptionEventArgs.IsTerminat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Terminating { public hidebysig specialname instance bool get_IsTerminat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Terminat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system is terminating the current proces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ystem will end the current process as a result of the current unhandled exception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an exception is received in, but not handled by, an application's main thread. This property also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an unmanaged thread is executing managed code and receives an unhandled exception. </w:t>
      </w:r>
      <w:r>
        <w:rPr>
          <w:rFonts w:cs="Courier" w:ascii="Courier" w:hAnsi="Courier"/>
          <w:sz w:val="20"/>
          <w:szCs w:val="20"/>
        </w:rPr>
        <w:t>System.UnhandledExceptionEventArgs.IsTerminating</w:t>
      </w:r>
      <w:r>
        <w:rPr>
          <w:rFonts w:cs="Verdana" w:ascii="Verdana" w:hAnsi="Verdana"/>
          <w:sz w:val="20"/>
          <w:szCs w:val="20"/>
        </w:rPr>
        <w:t xml:space="preserve">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for managed threads created by an application, and for unhandled exceptions thrown during object finalization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