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AsyncResult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AsyncRes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AsyncRes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ed by objects that represent the state of an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stores state information for an asynchronous operation, and provides a synchronization object to allow threads to be signaled when the operation completes.</w:t>
        <w:br/>
        <w:br/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returned by methods that begin asynchronous operations, such as </w:t>
      </w:r>
      <w:r>
        <w:rPr>
          <w:rFonts w:cs="Courier" w:ascii="Courier" w:hAnsi="Courier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 xml:space="preserve">, and are passed to methods used to complete asynchronous operations, such as </w:t>
      </w:r>
      <w:r>
        <w:rPr>
          <w:rFonts w:cs="Courier" w:ascii="Courier" w:hAnsi="Courier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s are also passed to methods invoked by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s when an asynchronous operation complet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syncState { public hidebysig virtual abstract specialname object get_Async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Async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user-provided state object supplied at the time the asynchronous operation was started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ppl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is required to be the object specified as the last parameter to methods that begin asynchronous operations, such as </w:t>
      </w:r>
      <w:r>
        <w:rPr>
          <w:rFonts w:cs="Courier" w:ascii="Courier" w:hAnsi="Courier"/>
          <w:sz w:val="20"/>
          <w:szCs w:val="20"/>
        </w:rPr>
        <w:t>System.IO.FileStream.BeginRead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property to allow the caller of an asynchronous operation to obtain an application-defined object specified at the start of the oper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this property can be used to pass state information for the asynchronous operation to a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AsyncWaitHand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hreading.WaitHandle AsyncWaitHandle { public hidebysig virtual abstract specialname class System.Threading.WaitHandle get_AsyncWaitHand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Handle AsyncWaitHand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can be used to block a thread until an asynchronous operation complet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that is signaled when an asynchronous operation complete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bject returned by </w:t>
      </w:r>
      <w:r>
        <w:rPr>
          <w:rFonts w:cs="Courier" w:ascii="Courier" w:hAnsi="Courier"/>
          <w:sz w:val="20"/>
          <w:szCs w:val="20"/>
        </w:rPr>
        <w:t>System.IAsyncResult.AsyncWaitHandle</w:t>
      </w:r>
      <w:r>
        <w:rPr>
          <w:rFonts w:cs="Verdana" w:ascii="Verdana" w:hAnsi="Verdana"/>
          <w:sz w:val="20"/>
          <w:szCs w:val="20"/>
        </w:rPr>
        <w:t xml:space="preserve"> can be allocated in advance or on demand. However, once allocated it is required to be kept alive until the user calls a method that ends the asynchronous operation, such as </w:t>
      </w:r>
      <w:r>
        <w:rPr>
          <w:rFonts w:cs="Courier" w:ascii="Courier" w:hAnsi="Courier"/>
          <w:sz w:val="20"/>
          <w:szCs w:val="20"/>
        </w:rPr>
        <w:t>System.IO.FileStream.EndRead</w:t>
      </w:r>
      <w:r>
        <w:rPr>
          <w:rFonts w:cs="Verdana" w:ascii="Verdana" w:hAnsi="Verdana"/>
          <w:sz w:val="20"/>
          <w:szCs w:val="20"/>
        </w:rPr>
        <w:t>. Only after the operation completes or is canceled, can the object be disposed of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supplies methods that support waiting for synchronization objects to become signaled, such as </w:t>
      </w:r>
      <w:r>
        <w:rPr>
          <w:rFonts w:cs="Courier" w:ascii="Courier" w:hAnsi="Courier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wait for the operation to complete (as opposed to polling), use this property to obtain a synchronization object to wait 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CompletedSynchronous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dSynchronously { public hidebysig virtual abstract specialname bool get_CompletedSynchronous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mpletedSynchronous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the asynchronous operation completed synchronous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synchronously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s described abo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ost implementations of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 will not use this property, and should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if the asynchronous operation completed synchronously. For example, this property can return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an asynchronous IO operation if the IO request was small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AsyncResult.IsComple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Completed { public hidebysig virtual abstract specialname bool get_IsComple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Comple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specifies whether an asynchronous operation has complet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peration has comple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  <w:br/>
        <w:br/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ents that poll for operation status (as opposed to waiting on a synchronization object) use this property to determine the status of the opera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