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FieldAttribut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eld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eld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describe the attributes of a 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Assembly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ANDAsse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ANDAsse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in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ily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type that defines the field and its subclass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amORAssem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amORAssem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the members of the type that defines the field and its subclasses as well as throughout the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FieldAcces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FieldAccessMas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AccessMas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bit-mask that, when combined with the </w:t>
      </w:r>
      <w:r>
        <w:rPr>
          <w:rFonts w:cs="Courier" w:ascii="Courier" w:hAnsi="Courier"/>
          <w:sz w:val="20"/>
          <w:szCs w:val="20"/>
        </w:rPr>
        <w:t>System.Reflection.FieldInfo.Attributes</w:t>
      </w:r>
      <w:r>
        <w:rPr>
          <w:rFonts w:cs="Verdana" w:ascii="Verdana" w:hAnsi="Verdana"/>
          <w:sz w:val="20"/>
          <w:szCs w:val="20"/>
        </w:rPr>
        <w:t xml:space="preserve"> of a field using the logical AND operator, yields the bits that specify the accessibility of a fiel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Init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InitOnly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Only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initialized only, and cannot be written after initializ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Liter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Literal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teral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's value is a compile-time (static or early bound) consta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invokeImp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invokeImpl = 819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nvokeImpl = 819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implementation of a field is forwarded through Platform Invocation Services (PInvok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only to members in the type in which it is defin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rivateSco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rivateScop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Scop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cannot be referenc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Public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accessible to any memb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pecialName = 5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5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ttribute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FieldAttributes Static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field associated with the defining type and is shared by all instances of the type in which it is define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