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rithmetic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ithmetic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ithmetic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error caused by an arithmetic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wo types derived from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DivideByZeroExcep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Overflow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kfinite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system to throw a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error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Nan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uble myNan = Double.NaN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th.Sign(myNan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Arithmetic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ithmeticException: Function does not accept floating point Not-a-Number values.</w:t>
        <w:br/>
        <w:br/>
        <w:br/>
        <w:t>at System.Math.Sign(Double value)</w:t>
        <w:br/>
        <w:br/>
        <w:br/>
        <w:t>at testNan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arithmetic operation is not allow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ithmetic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The </w:t>
      </w:r>
      <w:r>
        <w:rPr>
          <w:rFonts w:cs="Courier" w:ascii="Courier" w:hAnsi="Courier"/>
          <w:sz w:val="20"/>
          <w:szCs w:val="20"/>
        </w:rPr>
        <w:t>System.Arithmetic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ithmetic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ithmetic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ithmetic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ithmetic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5:00Z</dcterms:created>
  <dc:creator>Joel Marcey</dc:creator>
  <dc:description/>
  <cp:keywords/>
  <dc:language>en-US</dc:language>
  <cp:lastModifiedBy>Joel Marcey</cp:lastModifiedBy>
  <dcterms:modified xsi:type="dcterms:W3CDTF">2010-09-17T23:55:00Z</dcterms:modified>
  <cp:revision>2</cp:revision>
  <dc:subject/>
  <dc:title/>
</cp:coreProperties>
</file>