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Enumerato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Enumerator&lt;TKey,TValue&gt; extends System.ValueType implements System.Collections.Generic.IEnumerator`1&lt;valuetype KeyValuePair&lt;!0,!1&gt;&gt;, System.IDisposable, System.Collections.IDictionaryEnumerator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Enumerator: IEnumerator&lt;KeyValuePair&lt;TKey,TValue&gt;&gt;, IDisposable, IDictionaryEnumerator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DictionaryEnumerator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Key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diction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  <w:br/>
        <w:br/>
        <w:t xml:space="preserve">This type is a member of type </w:t>
      </w:r>
      <w:r>
        <w:rPr>
          <w:rFonts w:cs="Courier" w:ascii="Courier" w:hAnsi="Courier"/>
          <w:sz w:val="20"/>
          <w:szCs w:val="20"/>
        </w:rPr>
        <w:t>System.Collections.Generic.Dictionary&lt;TKey,TValue&gt;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(System.Collections.Generic.Dictionary&lt;TKey,TValue&gt;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Dictionary`2&lt;!0,!1&gt; dictionar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erator(Dictionary&lt;TKey,TValue&gt; dictionar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lizes a new dictionary enumerator for the specified dictiona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598"/>
      </w:tblGrid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ctionary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dictionary to enumerat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Generic.KeyValuePair`2&lt;!0,!1&gt; Current { public hidebysig specialname valuetype KeyValuePair`2&lt;!0,!1&gt;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ValuePair&lt;TKey,TValue&gt;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Entr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DictionaryEntry System.Collections.IDictionaryEnumerator.Entry { private hidebysig virtual final specialname valuetype System.Collections.DictionaryEntry get_Entr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ictionaryEntry IDictionaryEnumerator.Entr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DictionaryEnumerator.Key { private hidebysig virtual final specialname object get_Ke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DictionaryEnumerator.Ke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DictionaryEnumerator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DictionaryEnumerator.Value { private hidebysig virtual final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DictionaryEnumerator.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