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Void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Void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Vo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a method that does not return a value; that is, the method has a return type of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lass is used by types in the Reflection Library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