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Argument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Argument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Argument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argument passed to a method is invali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is thrown when a method is invoked and at least one of the passed arguments does not meet the method's parameter specificatio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Base Class Library includes three derived types: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ArgumentNullException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ArgumentOutOfRangeException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DuplicateWaitObjectException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When appropriate, use these types instead of </w:t>
      </w: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a </w:t>
      </w: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exception to be thrown by the system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MyClass {}</w:t>
      </w:r>
    </w:p>
    <w:p>
      <w:pPr>
        <w:pStyle w:val="HTMLPreformatted"/>
        <w:rPr/>
      </w:pPr>
      <w:r>
        <w:rPr/>
        <w:t>public class ArgExceptionExample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yClass my = new MyClass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ing s = "sometext"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nt i = s.CompareTo(my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atch (ArgumentException e) {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nsole.WriteLine("Error: {0}",e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Error: System.ArgumentException: Object must be of type String.</w:t>
        <w:br/>
        <w:br/>
        <w:br/>
        <w:t>at System.String.CompareTo(Object value)</w:t>
        <w:br/>
        <w:br/>
        <w:br/>
        <w:t>at ArgExceptionExample.Main()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Argumen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n invalid argument was specified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Argument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Argumen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Argumen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" w:ascii="Courier" w:hAnsi="Courier"/>
          <w:sz w:val="20"/>
          <w:szCs w:val="20"/>
        </w:rPr>
        <w:t>System.ArgumentException.InnerExcep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ArgumentException.ParamName</w:t>
      </w:r>
      <w:r>
        <w:rPr>
          <w:rFonts w:cs="Verdana" w:ascii="Verdana" w:hAnsi="Verdana"/>
          <w:sz w:val="20"/>
          <w:szCs w:val="20"/>
        </w:rPr>
        <w:t xml:space="preserve"> properties are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Argumen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Argument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Argumen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" w:ascii="Courier" w:hAnsi="Courier"/>
          <w:sz w:val="20"/>
          <w:szCs w:val="20"/>
        </w:rPr>
        <w:t>System.ArgumentException.ParamName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Exception(System.String, 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string paramNam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Exception(string message, string paramNam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parameter that caused the current exception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Argumen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ArgumentException.ParamNam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paramNam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Argument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Argumen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Exception(System.String, 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string param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Exception(string message, string param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7"/>
        <w:gridCol w:w="8043"/>
      </w:tblGrid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</w:p>
        </w:tc>
        <w:tc>
          <w:tcPr>
            <w:tcW w:w="8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parameter that caused the exceptio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Argumen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ArgumentException.ParamNam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paramNam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Argumen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" w:ascii="Courier" w:hAnsi="Courier"/>
          <w:sz w:val="20"/>
          <w:szCs w:val="20"/>
        </w:rPr>
        <w:t>System.Argument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Exception.Messag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Message { public hidebysig virtual specialname string get_Messag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Messag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error message that explains the reason for the exception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error message with </w:t>
      </w:r>
      <w:r>
        <w:rPr>
          <w:rFonts w:cs="Courier" w:ascii="Courier" w:hAnsi="Courier"/>
          <w:sz w:val="20"/>
          <w:szCs w:val="20"/>
        </w:rPr>
        <w:t>System.ArgumentException.ParamName</w:t>
      </w:r>
      <w:r>
        <w:rPr>
          <w:rFonts w:cs="Verdana" w:ascii="Verdana" w:hAnsi="Verdana"/>
          <w:sz w:val="20"/>
          <w:szCs w:val="20"/>
        </w:rPr>
        <w:t xml:space="preserve"> appended, if it in not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Exception.ParamNa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ParamName { public hidebysig virtual specialname string get_ParamNam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ParamNam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ame of the parameter that caused the current Exception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contains the name of the parameter that caused the current Exception, or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no value was specified to the constructor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ArgumentException.ParamName</w:t>
      </w:r>
      <w:r>
        <w:rPr>
          <w:rFonts w:cs="Verdana" w:ascii="Verdana" w:hAnsi="Verdana"/>
          <w:sz w:val="20"/>
          <w:szCs w:val="20"/>
        </w:rPr>
        <w:t xml:space="preserve"> property returns the same value as was passed into the constructor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e </w:t>
      </w:r>
      <w:r>
        <w:rPr>
          <w:rFonts w:cs="Courier" w:ascii="Courier" w:hAnsi="Courier"/>
          <w:sz w:val="20"/>
          <w:szCs w:val="20"/>
        </w:rPr>
        <w:t>System.ArgumentException.ParamName</w:t>
      </w:r>
      <w:r>
        <w:rPr>
          <w:rFonts w:cs="Verdana" w:ascii="Verdana" w:hAnsi="Verdana"/>
          <w:sz w:val="20"/>
          <w:szCs w:val="20"/>
        </w:rPr>
        <w:t xml:space="preserve"> property to customize the content or format of the parameter nam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se this property to retrieve the name of the invalid parameter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5:00Z</dcterms:created>
  <dc:creator>Joel Marcey</dc:creator>
  <dc:description/>
  <cp:keywords/>
  <dc:language>en-US</dc:language>
  <cp:lastModifiedBy>Joel Marcey</cp:lastModifiedBy>
  <dcterms:modified xsi:type="dcterms:W3CDTF">2010-09-17T23:55:00Z</dcterms:modified>
  <cp:revision>2</cp:revision>
  <dc:subject/>
  <dc:title/>
</cp:coreProperties>
</file>