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WebRespons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WebResponse extends System.MarshalByRefObject implements System.IDispos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WebResponse: MarshalByRefObject, 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response received from a Uniform Resource Identifier (URI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s the base class from which protocol-specific response classes, such as </w:t>
      </w:r>
      <w:r>
        <w:rPr>
          <w:rFonts w:cs="Courier" w:ascii="Courier" w:hAnsi="Courier"/>
          <w:sz w:val="20"/>
          <w:szCs w:val="20"/>
        </w:rPr>
        <w:t>System.Net.HttpWebResponse</w:t>
      </w:r>
      <w:r>
        <w:rPr>
          <w:rFonts w:cs="Verdana" w:ascii="Verdana" w:hAnsi="Verdana"/>
          <w:sz w:val="20"/>
          <w:szCs w:val="20"/>
        </w:rPr>
        <w:t>, are derived.</w:t>
        <w:br/>
        <w:br/>
        <w:t xml:space="preserve">Classes that derive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are required to override the following members in 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: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sponse.ContentLength</w:t>
      </w:r>
      <w:r>
        <w:rPr>
          <w:rFonts w:cs="Verdana" w:ascii="Verdana" w:hAnsi="Verdana"/>
          <w:sz w:val="20"/>
          <w:szCs w:val="20"/>
        </w:rPr>
        <w:t>: Gets or sets the content length of the data being received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sponse.ContentType</w:t>
      </w:r>
      <w:r>
        <w:rPr>
          <w:rFonts w:cs="Verdana" w:ascii="Verdana" w:hAnsi="Verdana"/>
          <w:sz w:val="20"/>
          <w:szCs w:val="20"/>
        </w:rPr>
        <w:t>: Gets or sets the media type of the data being received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sponse.GetResponseStream</w:t>
      </w:r>
      <w:r>
        <w:rPr>
          <w:rFonts w:cs="Verdana" w:ascii="Verdana" w:hAnsi="Verdana"/>
          <w:sz w:val="20"/>
          <w:szCs w:val="20"/>
        </w:rPr>
        <w:t xml:space="preserve">: Retur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at contains data from the current hos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sponse.ResponseUri</w:t>
      </w:r>
      <w:r>
        <w:rPr>
          <w:rFonts w:cs="Verdana" w:ascii="Verdana" w:hAnsi="Verdana"/>
          <w:sz w:val="20"/>
          <w:szCs w:val="20"/>
        </w:rPr>
        <w:t xml:space="preserve">: Gets a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URI of the resource associated with the current instance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sponse.Headers</w:t>
      </w:r>
      <w:r>
        <w:rPr>
          <w:rFonts w:cs="Verdana" w:ascii="Verdana" w:hAnsi="Verdana"/>
          <w:sz w:val="20"/>
          <w:szCs w:val="20"/>
        </w:rPr>
        <w:t>: Gets or sets the collection of header name/value pairs associated with the current instance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can participate in request/response transactions in a protocol-agnostic manner using instances of 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while protocol-specific classes derived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arry out the details of the request.</w:t>
        <w:br/>
        <w:br/>
        <w:t xml:space="preserve">Applications do not creat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objects directly; they are created by calling </w:t>
      </w:r>
      <w:r>
        <w:rPr>
          <w:rFonts w:cs="Courier" w:ascii="Courier" w:hAnsi="Courier"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creates 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 from a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WebResponseExample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Initialize the WebRequest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bRequest myRequest =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.Create("http://www.contoso.com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// Return the response.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bResponse myResponse = myRequest.GetResponse(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Code to use the WebResponse goes he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Close the response to free resources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yResponse.Close(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WebRespon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derive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, use the </w:t>
      </w:r>
      <w:r>
        <w:rPr>
          <w:rFonts w:cs="Courier" w:ascii="Courier" w:hAnsi="Courier"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method; do not use this construct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oses the response stream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free the connection used by the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returned by a call to </w:t>
      </w:r>
      <w:r>
        <w:rPr>
          <w:rFonts w:cs="Courier" w:ascii="Courier" w:hAnsi="Courier"/>
          <w:sz w:val="20"/>
          <w:szCs w:val="20"/>
        </w:rPr>
        <w:t>System.Net.WebResponse.GetResponseStrea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required to be overridden in derived classes to close the response stream and free resources allocated by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or </w:t>
      </w:r>
      <w:r>
        <w:rPr>
          <w:rFonts w:cs="Courier" w:ascii="Courier" w:hAnsi="Courier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 xml:space="preserve"> to clean up the resources used by 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3"/>
        <w:gridCol w:w="5597"/>
      </w:tblGrid>
      <w:tr>
        <w:trPr/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implemented in the derived clas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GetResponseStream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O.Stream GetResponseStream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GetResponseStream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at contains data from the current hos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reading data from the current hos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return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rom the host specified by the </w:t>
      </w:r>
      <w:r>
        <w:rPr>
          <w:rFonts w:cs="Courier" w:ascii="Courier" w:hAnsi="Courier"/>
          <w:sz w:val="20"/>
          <w:szCs w:val="20"/>
        </w:rPr>
        <w:t>System.Net.WebResponse.ResponseUri</w:t>
      </w:r>
      <w:r>
        <w:rPr>
          <w:rFonts w:cs="Verdana" w:ascii="Verdana" w:hAnsi="Verdana"/>
          <w:sz w:val="20"/>
          <w:szCs w:val="20"/>
        </w:rPr>
        <w:t xml:space="preserve"> property of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open a connection to the current host. To close the stream when it is no longer needed, in order to prevent the exhaustion of system resources, invoke either the </w:t>
      </w:r>
      <w:r>
        <w:rPr>
          <w:rFonts w:cs="Courier" w:ascii="Courier" w:hAnsi="Courier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Net.WebResponse.Close</w:t>
      </w:r>
      <w:r>
        <w:rPr>
          <w:rFonts w:cs="Verdana" w:ascii="Verdana" w:hAnsi="Verdana"/>
          <w:sz w:val="20"/>
          <w:szCs w:val="20"/>
        </w:rPr>
        <w:t xml:space="preserve"> method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3"/>
        <w:gridCol w:w="5597"/>
      </w:tblGrid>
      <w:tr>
        <w:trPr/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method is not implemented in the derived class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System.IDisposable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Courier" w:ascii="Courier" w:hAnsi="Courier"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ContentLength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ContentLength { public hidebysig virtual specialname int64 get_ContentLength() public hidebysig virtual specialname void set_ContentLength(int64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long ContentLength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ntent length of the data received from the server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number of bytes returned from the re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contains the number of bytes of data in the response to the request associated with the current instance. For request methods that contain header information, the </w:t>
      </w:r>
      <w:r>
        <w:rPr>
          <w:rFonts w:cs="Courier" w:ascii="Courier" w:hAnsi="Courier"/>
          <w:sz w:val="20"/>
          <w:szCs w:val="20"/>
        </w:rPr>
        <w:t>System.Net.WebResponse.ContentLength</w:t>
      </w:r>
      <w:r>
        <w:rPr>
          <w:rFonts w:cs="Verdana" w:ascii="Verdana" w:hAnsi="Verdana"/>
          <w:sz w:val="20"/>
          <w:szCs w:val="20"/>
        </w:rPr>
        <w:t xml:space="preserve"> does not include the length of the header information. The value of this property is set by the Content-Length header received in the respons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o set the content length as appropriate for the derived clas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number of bytes in the respons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ContentTyp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tentType { public hidebysig virtual specialname string get_ContentType() public hidebysig virtual specialname void set_ContentTyp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ContentTyp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media type of the data receiv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media type of the response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media type is typically the MIME encoding of the content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the media type of the respons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Heade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Headers { public hidebysig virtual specialname class System.Net.WebHeaderCollection get_Header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HeaderCollection Header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collection of header name/value pairs associated with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the header name/value pairs associated with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contains 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 containing the header information returned in the response from the resource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retrieve the header information received with the respons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sponse.ResponseUri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ResponseUri { public hidebysig virtual specialname class System.Uri get_ResponseUri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Uri ResponseUri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RI of the resource associated with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URI of the resource associated with the current respons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This property returns the URI that provided the response information in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method protocol used in the associated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permits redirection, the value of this property might differ from the </w:t>
      </w:r>
      <w:r>
        <w:rPr>
          <w:rFonts w:cs="Courier" w:ascii="Courier" w:hAnsi="Courier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request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property. 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URI that originated the respons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