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OutOfRange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OutOfRange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OutOfRange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 because it is outside the allowable range of values as specified by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arguments passed to the metho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es not contain a valid value. </w:t>
        <w:br/>
        <w:br/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invalid argument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exception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. For error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, se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OutOfRange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1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t[] array2 = {0,0}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ray.Copy(array1,array2,-1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OutOfRange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OutOfRangeException: Non-negative number required.</w:t>
        <w:br/>
        <w:br/>
        <w:br/>
        <w:t>Parameter name: length</w:t>
        <w:br/>
        <w:br/>
        <w:br/>
        <w:t>at System.Array.Copy(Array sourceArray, Int32 sourceIndex, Array destinationArray, Int32 destinationIndex, Int32 length)</w:t>
        <w:br/>
        <w:br/>
        <w:br/>
        <w:t>at ArgOutOfRange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Non-negative number requi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(System.String, System.Object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object actualValu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OutOfRangeException(string paramName, object actualValu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ualValu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argument that caused the current exception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OutOfRang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 xml:space="preserve"> parameter contains the invalid argument that was passed to the method. Use the </w:t>
      </w:r>
      <w:r>
        <w:rPr>
          <w:rFonts w:cs="Courier" w:ascii="Courier" w:hAnsi="Courier"/>
          <w:sz w:val="20"/>
          <w:szCs w:val="20"/>
        </w:rPr>
        <w:t>System.ArgumentOutOfRangeException.ParamName</w:t>
      </w:r>
      <w:r>
        <w:rPr>
          <w:rFonts w:cs="Verdana" w:ascii="Verdana" w:hAnsi="Verdana"/>
          <w:sz w:val="20"/>
          <w:szCs w:val="20"/>
        </w:rPr>
        <w:t xml:space="preserve"> property to retrieve the name of the parameter used to pass </w:t>
      </w:r>
      <w:r>
        <w:rPr>
          <w:rFonts w:cs="Verdana" w:ascii="Verdana" w:hAnsi="Verdana"/>
          <w:i/>
          <w:iCs/>
          <w:sz w:val="20"/>
          <w:szCs w:val="20"/>
        </w:rPr>
        <w:t>actualVal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Actual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ActualValue { public hidebysig virtual specialname object get_Actual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object Actual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parameter that caused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contains the value of the parameter that caused the current exception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" w:ascii="Courier" w:hAnsi="Courier"/>
          <w:sz w:val="20"/>
          <w:szCs w:val="20"/>
        </w:rPr>
        <w:t>System.ArgumentOutOfRangeException.ActualValu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invalid argumen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OutOfRange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e error message should describe the expected values of the parameter that causes this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5:00Z</dcterms:created>
  <dc:creator>Joel Marcey</dc:creator>
  <dc:description/>
  <cp:keywords/>
  <dc:language>en-US</dc:language>
  <cp:lastModifiedBy>Joel Marcey</cp:lastModifiedBy>
  <dcterms:modified xsi:type="dcterms:W3CDTF">2010-09-17T23:55:00Z</dcterms:modified>
  <cp:revision>2</cp:revision>
  <dc:subject/>
  <dc:title/>
</cp:coreProperties>
</file>