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AddressFamily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ddressFamily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ddress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addressing schemes used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member is specified to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constructors to identify the addressing scheme that the socket instance will use to resolve an address. For example,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indicates that an IP version 4 address is expected whe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connects to an end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ppleTal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ppleTalk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ppleTalk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eTalk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At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Atm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tm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ve Asynchronous Transfer Mode (ATM) services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Bany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Banyan = 2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nyan =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yan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cit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citt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citt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es for CCITT protocols, such as X.2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hao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haos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aos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T CHAOS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Clus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Cluster = 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uster =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Microsoft cluster produc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K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Kit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Kit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Datakit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ataLin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ataLink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aLink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t data-link interface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DecN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DecNet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Net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ne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Ecm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Ecma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cma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uropean Computer Manufacturers Association (ECMA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FireFo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FireFox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reFox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eFox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HyperChanne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HyperChannel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yperChannel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SC Hyperchannel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eee12844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eee12844 = 2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eee12844 = 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EE 1284.4 workgroup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mpLin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mpLink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mpLink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PANET IMP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nterNetworkV6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nterNetworkV6 = 2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NetworkV6 = 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IP version 6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px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etwork Packet Exchange (IPX) or Sequenced Packet Exchange (SPX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rd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rda = 2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rda = 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red Data Association (IrDA)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Is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Iso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so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AddressFamily.Osi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L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La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T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Bio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Bios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Bios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Bios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etworkDesigner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etworkDesigners = 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Designers =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Network Designers OSI gateway-enabled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NS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S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Xerox NS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Os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Osi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si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ddress for ISO protocol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AddressFamily.Iso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Pu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Pup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for PUP protocol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Sna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Sna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na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M SNA addre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i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ix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x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 is local to the hos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Unspecifi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Unspecifie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specified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ddressFamily.VoiceVie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AddressFamily VoiceView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ceView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eView addres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