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ocket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security actions to control socket conn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a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are required to have non-null values. Once set, the values of the properties cannot be chang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tails of a socket connection are specified using the properties of the current instance. For example, to secure a socket connection to port 80, set the </w:t>
      </w:r>
      <w:r>
        <w:rPr>
          <w:rFonts w:cs="Courier" w:ascii="Courier" w:hAnsi="Courier"/>
          <w:sz w:val="20"/>
          <w:szCs w:val="20"/>
        </w:rPr>
        <w:t>System.Net.SocketPermissionAttribute.Port</w:t>
      </w:r>
      <w:r>
        <w:rPr>
          <w:rFonts w:cs="Verdana" w:ascii="Verdana" w:hAnsi="Verdana"/>
          <w:sz w:val="20"/>
          <w:szCs w:val="20"/>
        </w:rPr>
        <w:t xml:space="preserve"> property equal to "80"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contains the security inform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of the current instance's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ies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Acc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ss { public hidebysig specialname instance string get_Access() public hidebysig specialname instance void set_Acc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access method specifi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network access method allowed by the current instance. Valid values are "Accept" and "Connect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Valid values for this property correspond to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valu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Ho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 { public hidebysig specialname instance string get_Host() public hidebysig specialname instance void set_Hos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host name or IP address specifi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NS host name or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Ho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ort { public hidebysig specialname instance string get_Port() public hidebysig specialname instance void set_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specifi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port number, or "All" or -1 to indicate all po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Attribute.Trans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ransport { public hidebysig specialname instance string get_Transport() public hidebysig specialname instance void set_Transpor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rans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transport type specifi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transport type associated with the current instance. Valid values are "All", "Connectionless", "ConnectionOriented", "Tcp", and "Udp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values for this property correspond to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values.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SocketPermissionAttribute.Trans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