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SafeBuff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beforefieldinit SafeBuffer extends System.Runtime.InteropServices.SafeHand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SafeBuffer: System.Runtime.InteropServices.Safe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controlled memory buffer that can be used for reading and writing. Attempts to access memory outside the controlled buffer (underruns and overruns) raise excep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Runtime.InteropServices.SafeHandl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must call the </w:t>
      </w:r>
      <w:r>
        <w:rPr>
          <w:rFonts w:cs="Courier" w:ascii="Courier" w:hAnsi="Courier"/>
          <w:sz w:val="20"/>
          <w:szCs w:val="20"/>
        </w:rPr>
        <w:t>System.Runtime.InteropServices.SafeBuffer.Initialize</w:t>
      </w:r>
      <w:r>
        <w:rPr>
          <w:rFonts w:cs="Verdana" w:ascii="Verdana" w:hAnsi="Verdana"/>
          <w:sz w:val="20"/>
          <w:szCs w:val="20"/>
        </w:rPr>
        <w:t xml:space="preserve"> method before you use any instance of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. To avoid races when you store an instance of a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 object in a static variable, you should use one of the following approaches: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</w:rPr>
        <w:t xml:space="preserve">Create a lock when publishing the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Create a local variable, initialize the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, and then assign the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 to the static variable, for example, by using the </w:t>
      </w:r>
      <w:r>
        <w:rPr>
          <w:rFonts w:cs="Courier" w:ascii="Courier" w:hAnsi="Courier"/>
          <w:sz w:val="20"/>
          <w:szCs w:val="20"/>
        </w:rPr>
        <w:t>System.Threading.Interlocked.CompareExchange``1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ssignments in a static class constructor are implicitly locked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(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specialname rtspecialname instance void .ctor(bool ownsHandle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SafeBuffer (bool ownsHand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eates a new instance of the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 class, and specifies whether the buffer handle is to be reliably release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"/>
        <w:gridCol w:w="8060"/>
      </w:tblGrid>
      <w:tr>
        <w:trPr/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wnsHandle</w:t>
            </w:r>
          </w:p>
        </w:tc>
        <w:tc>
          <w:tcPr>
            <w:tcW w:w="8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iably release the handle during the finalization phase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prevent reliable release (not recommended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AcquirePointer(System.Byte*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AcquirePointer(uint8*&amp; point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AcquirePointer (ref byte* point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tains a pointer from a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 object for a block of mem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in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byte pointer, passed by reference, to receive the pointer from within 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Safe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 You must set this pointer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efore you call this metho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</w:t>
      </w:r>
      <w:r>
        <w:rPr>
          <w:rFonts w:cs="Courier" w:ascii="Courier" w:hAnsi="Courier"/>
          <w:sz w:val="20"/>
          <w:szCs w:val="20"/>
        </w:rPr>
        <w:t>System.Runtime.InteropServices.SafeBuffer.AcquirePointer</w:t>
      </w:r>
      <w:r>
        <w:rPr>
          <w:rFonts w:cs="Verdana" w:ascii="Verdana" w:hAnsi="Verdana"/>
          <w:sz w:val="20"/>
          <w:szCs w:val="20"/>
        </w:rPr>
        <w:t xml:space="preserve"> returns, you should perform bounds checking by verifying that the </w:t>
      </w:r>
      <w:r>
        <w:rPr>
          <w:rFonts w:cs="Verdana" w:ascii="Verdana" w:hAnsi="Verdana"/>
          <w:i/>
          <w:iCs/>
          <w:sz w:val="20"/>
          <w:szCs w:val="20"/>
        </w:rPr>
        <w:t>pointer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it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you must call the </w:t>
      </w:r>
      <w:r>
        <w:rPr>
          <w:rFonts w:cs="Courier" w:ascii="Courier" w:hAnsi="Courier"/>
          <w:sz w:val="20"/>
          <w:szCs w:val="20"/>
        </w:rPr>
        <w:t>System.Runtime.InteropServices.SafeBuffer.ReleasePointer</w:t>
      </w:r>
      <w:r>
        <w:rPr>
          <w:rFonts w:cs="Verdana" w:ascii="Verdana" w:hAnsi="Verdana"/>
          <w:sz w:val="20"/>
          <w:szCs w:val="20"/>
        </w:rPr>
        <w:t xml:space="preserve"> method in a constrained execution region (CER).</w:t>
        <w:br/>
        <w:br/>
      </w:r>
      <w:r>
        <w:rPr>
          <w:rFonts w:cs="Courier" w:ascii="Courier" w:hAnsi="Courier"/>
          <w:sz w:val="20"/>
          <w:szCs w:val="20"/>
        </w:rPr>
        <w:t>System.Runtime.InteropServices.SafeBuffer.AcquirePointer</w:t>
      </w:r>
      <w:r>
        <w:rPr>
          <w:rFonts w:cs="Verdana" w:ascii="Verdana" w:hAnsi="Verdana"/>
          <w:sz w:val="20"/>
          <w:szCs w:val="20"/>
        </w:rPr>
        <w:t xml:space="preserve"> calls the </w:t>
      </w:r>
      <w:r>
        <w:rPr>
          <w:rFonts w:cs="Courier" w:ascii="Courier" w:hAnsi="Courier"/>
          <w:sz w:val="20"/>
          <w:szCs w:val="20"/>
        </w:rPr>
        <w:t>System.Runtime.InteropServices.SafeHandle.DangerousAddRef</w:t>
      </w:r>
      <w:r>
        <w:rPr>
          <w:rFonts w:cs="Verdana" w:ascii="Verdana" w:hAnsi="Verdana"/>
          <w:sz w:val="20"/>
          <w:szCs w:val="20"/>
        </w:rPr>
        <w:t xml:space="preserve"> method and exposes the pointer. Unlike the </w:t>
      </w:r>
      <w:r>
        <w:rPr>
          <w:rFonts w:cs="Courier" w:ascii="Courier" w:hAnsi="Courier"/>
          <w:sz w:val="20"/>
          <w:szCs w:val="20"/>
        </w:rPr>
        <w:t>System.Runtime.InteropServices.SafeBuffer.Read``1</w:t>
      </w:r>
      <w:r>
        <w:rPr>
          <w:rFonts w:cs="Verdana" w:ascii="Verdana" w:hAnsi="Verdana"/>
          <w:sz w:val="20"/>
          <w:szCs w:val="20"/>
        </w:rPr>
        <w:t xml:space="preserve"> method, it does not change the current position of the pointer.</w:t>
        <w:br/>
        <w:br/>
        <w:t xml:space="preserve">The following example demonstrates how to use the </w:t>
      </w:r>
      <w:r>
        <w:rPr>
          <w:rFonts w:cs="Courier" w:ascii="Courier" w:hAnsi="Courier"/>
          <w:sz w:val="20"/>
          <w:szCs w:val="20"/>
        </w:rPr>
        <w:t>System.Runtime.InteropServices.SafeBuffer.AcquirePointer</w:t>
      </w:r>
      <w:r>
        <w:rPr>
          <w:rFonts w:cs="Verdana" w:ascii="Verdana" w:hAnsi="Verdana"/>
          <w:sz w:val="20"/>
          <w:szCs w:val="20"/>
        </w:rPr>
        <w:t xml:space="preserve"> method:</w:t>
      </w:r>
    </w:p>
    <w:p>
      <w:pPr>
        <w:pStyle w:val="HTMLPreformatted"/>
        <w:rPr/>
      </w:pPr>
      <w:r>
        <w:rPr/>
        <w:t>byte* pointer = null;</w:t>
      </w:r>
    </w:p>
    <w:p>
      <w:pPr>
        <w:pStyle w:val="HTMLPreformatted"/>
        <w:rPr/>
      </w:pPr>
      <w:r>
        <w:rPr/>
        <w:t>RuntimeHelpers.PrepareConstrainedRegions();</w:t>
      </w:r>
    </w:p>
    <w:p>
      <w:pPr>
        <w:pStyle w:val="HTMLPreformatted"/>
        <w:rPr/>
      </w:pP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SafeBuffer.AcquirePointer(ref pointer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Use pointer here, with your own bounds checking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finally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(pointer != null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SafeBuffer.ReleasePointer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If you cast </w:t>
      </w:r>
      <w:r>
        <w:rPr>
          <w:rFonts w:cs="Verdana" w:ascii="Verdana" w:hAnsi="Verdana"/>
          <w:i/>
          <w:iCs/>
          <w:sz w:val="20"/>
          <w:szCs w:val="20"/>
        </w:rPr>
        <w:t>pointer</w:t>
      </w:r>
      <w:r>
        <w:rPr>
          <w:rFonts w:cs="Verdana" w:ascii="Verdana" w:hAnsi="Verdana"/>
          <w:sz w:val="20"/>
          <w:szCs w:val="20"/>
        </w:rPr>
        <w:t xml:space="preserve"> (which is a pointer to a byte) as a pointer to a different type (T*), you may have pointer alignment issues. </w:t>
        <w:br/>
        <w:br/>
        <w:t>You must take responsibility for all bounds checking with this poin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SafeBuffer. Initial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has not been called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Initialize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Initialize(uint64 numBytes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Initialize (ulong numBy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allocation size of the memory region in bytes. You must call this method before you use the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0"/>
        <w:gridCol w:w="6910"/>
      </w:tblGrid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Bytes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umber of bytes in the buff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the available address spa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Initialize(System.UInt32, 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Initialize(uint32 numElements, uint32 sizeOfEachElement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Initialize (uint numElements, uint sizeOfEach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allocation size of the memory buffer by using the specified number of elements and element size. You must call this method before you use the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  <w:gridCol w:w="6234"/>
      </w:tblGrid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Elements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umber of elements in the buffer.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izeOfEachElement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ize of each element in the buff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defines the required size of the memory region as the number of elements in an array multiplied by the size of each elemen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Elemen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izeOfEach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Elemen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ultipl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izeOfEach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the available address spa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Initialize&lt;T&gt;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Initialize&lt;valuetype.ctor T&gt;(uint32 numElements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Initialize&lt;T&gt; (uint numElements) where T: struct, new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allocation size of the memory region by specifying the number of value types. You must call this method before you use the </w:t>
      </w:r>
      <w:r>
        <w:rPr>
          <w:rFonts w:cs="Courier" w:ascii="Courier" w:hAnsi="Courier"/>
          <w:sz w:val="20"/>
          <w:szCs w:val="20"/>
        </w:rPr>
        <w:t>System.Runtime.InteropServices.SafeBuff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7692"/>
      </w:tblGrid>
      <w:tr>
        <w:trPr/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Elements</w:t>
            </w:r>
          </w:p>
        </w:tc>
        <w:tc>
          <w:tcPr>
            <w:tcW w:w="7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umber of elements of the value type to allocate memory f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Elemen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Elemen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ultiplied by the size of each element is greater than the available address spa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Read&lt;T&gt;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!!0 Read&lt;valuetype.ctor T&gt;(uint64 byteOffset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Read&lt;T&gt; (ulong byteOffset) where T: struct, new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value type from memory at the specified offs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Offs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ocation from which to read the value type. You may have to consider alignment issue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type that was read from mem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SafeBuffer. Initial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has not been call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ReadArray&lt;T&gt;(System.UInt64, T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ReadArray&lt;valuetype.ctor T&gt;(uint64 byteOffset, !!0[] array, int32 index, int32 count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ReadArray&lt;T&gt; (ulong byteOffset, T[] array, int index, int count) where T: struct, new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s the specified number of value types from memory starting at the offset, and writes them into an array starting at the index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Offs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ocation from which to start read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utput array to write to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ocation in the output array to begin writing to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umber of value types to read from the input array and to write to the output arra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9"/>
        <w:gridCol w:w="4951"/>
      </w:tblGrid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the array minus the index is less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SafeBuffer. Initial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has not been call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ReleasePoint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ReleasePointer(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ReleasePointer 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eases a pointer that was obtained by the </w:t>
      </w:r>
      <w:r>
        <w:rPr>
          <w:rFonts w:cs="Courier" w:ascii="Courier" w:hAnsi="Courier"/>
          <w:sz w:val="20"/>
          <w:szCs w:val="20"/>
        </w:rPr>
        <w:t>System.Runtime.InteropServices.SafeBuffer.AcquirePointer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this method returns, the pointer cannot be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SafeBuffer. Initial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has not been call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Write&lt;T&gt;(System.UInt64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Write&lt;valuetype.ctor T&gt;(uint64 byteOffset, !!0 'value'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Write&lt;T&gt; (ulong byteOffset, T value) where T: struct, new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value type to memory at the given lo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Offs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ocation at which to start writing. You may have to consider alignment issue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equivalent to the following code:</w:t>
      </w:r>
    </w:p>
    <w:p>
      <w:pPr>
        <w:pStyle w:val="HTMLPreformatted"/>
        <w:rPr/>
      </w:pPr>
      <w:r>
        <w:rPr/>
        <w:t>*(T*)(bytePtr + byteOffset) = value;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SafeBuffer. Initial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has not been call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WriteArray&lt;T&gt;(System.UInt64, T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WriteArray&lt;valuetype.ctor T&gt;(uint64 byteOffset, !!0[] array, int32 index, int32 count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WriteArray&lt;T&gt; (ulong byteOffset, T[] array, int index, int count) where T: struct, new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specified number of value types to a memory location by reading bytes starting from the specified location in the input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Offset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ocation in memory to write to.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put array.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ffset in the array to start reading from.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umber of value type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ach element in the input array consists of the generic value type of the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9"/>
        <w:gridCol w:w="4951"/>
      </w:tblGrid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the input array minu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SafeBuffer. Initial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has not been call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afeBuffer.ByteLengt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uint64 ByteLength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long ByteLength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of the buffer, in by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ber of bytes in the memory buff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SafeBuffer. Initial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has not been call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