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Overflow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OverflowException extends System.Arithmetic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OverflowException: Arithmetic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result of an arithmetic operation is too large to be represented by the destination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ithmetic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 languages that detect overflow, this is the exception that gets thrown. For example, in C#, the </w:t>
      </w:r>
      <w:r>
        <w:rPr>
          <w:rFonts w:cs="Courier" w:ascii="Courier" w:hAnsi="Courier"/>
          <w:sz w:val="20"/>
          <w:szCs w:val="20"/>
        </w:rPr>
        <w:t>checked</w:t>
      </w:r>
      <w:r>
        <w:rPr>
          <w:rFonts w:cs="Verdana" w:ascii="Verdana" w:hAnsi="Verdana"/>
          <w:sz w:val="20"/>
          <w:szCs w:val="20"/>
        </w:rPr>
        <w:t xml:space="preserve"> keyword is used to detect overflow conditions. A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exception occurs only in a </w:t>
      </w:r>
      <w:r>
        <w:rPr>
          <w:rFonts w:cs="Courier" w:ascii="Courier" w:hAnsi="Courier"/>
          <w:sz w:val="20"/>
          <w:szCs w:val="20"/>
        </w:rPr>
        <w:t>checked</w:t>
      </w:r>
      <w:r>
        <w:rPr>
          <w:rFonts w:cs="Verdana" w:ascii="Verdana" w:hAnsi="Verdana"/>
          <w:sz w:val="20"/>
          <w:szCs w:val="20"/>
        </w:rPr>
        <w:t xml:space="preserve"> contex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.ovf.&lt;signed&gt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.ovf.&lt;to type&gt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.ovf.&lt;to type&gt;.un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l.ovf.&lt;type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.ovf.&lt;type&gt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arr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Overflow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i = 40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 b = 0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hecked { b = (byte)( i ); 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 ( OverflowException e 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 "Error caught: {0}", e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Error caught: System.OverflowException: Arithmetic operation resulted in an overflow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OverflowExample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verflow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flow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verflow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flow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Overflow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verflow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flow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Overflow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Overflow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