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TypeHandl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Type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Type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handle to the internal metadata representation of a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untimeType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Type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value of the hand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