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harEnumerato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Enumerator extends System.Object implements System.IClone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harEnumerator: IClone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pports iteration over and provides read-only access to the individual characters in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is used to support the </w:t>
      </w:r>
      <w:r>
        <w:rPr>
          <w:rFonts w:cs="Courier" w:ascii="Courier" w:hAnsi="Courier"/>
          <w:sz w:val="20"/>
          <w:szCs w:val="20"/>
        </w:rPr>
        <w:t>foreach</w:t>
      </w:r>
      <w:r>
        <w:rPr>
          <w:rFonts w:cs="Verdana" w:ascii="Verdana" w:hAnsi="Verdana"/>
          <w:sz w:val="20"/>
          <w:szCs w:val="20"/>
        </w:rPr>
        <w:t xml:space="preserve"> statement of the C# programming language.</w:t>
        <w:br/>
        <w:br/>
        <w:t xml:space="preserve">Several independent instances of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across one or more threads can have access to a single instance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For more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l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object Cl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bject Cl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a copy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with the same state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a copy of the state of the current instance when this method is invoked. This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must be cast explicitly to a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to be made usable as o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for saving the state of a </w:t>
      </w:r>
      <w:r>
        <w:rPr>
          <w:rFonts w:cs="Courier" w:ascii="Courier" w:hAnsi="Courier"/>
          <w:sz w:val="20"/>
          <w:szCs w:val="20"/>
        </w:rPr>
        <w:t>System.CharEnumerator</w:t>
      </w:r>
      <w:r>
        <w:rPr>
          <w:rFonts w:cs="Verdana" w:ascii="Verdana" w:hAnsi="Verdana"/>
          <w:sz w:val="20"/>
          <w:szCs w:val="20"/>
        </w:rPr>
        <w:t xml:space="preserve"> object while iterating through the characters of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vances the current instance to the next element of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f and only if the current instance is not already placed beyond the final element of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numerator was successfully advanced to the next elemen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enumerator is positioned after the final element of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when this method is called, the current instance remains in its current position and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void 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ositions the current instance to its initial position, immediately before the first character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Char Current { public hidebysig specialname instance valuetype System.Char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har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element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n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ver which the current instance is position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positioned before the first element or after the last element of 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Enumerator.Current { public hidebysig virtual abstract specialname object get_IEnumerator.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Collections.IEnumerator.Current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