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ypeUnloaded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TypeUnloade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TypeUnloade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the error that occurs when there is an attempt to access a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that has been unloaded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Unloade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Unloade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ypeUnload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ype has been unload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ypeUnload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Unloade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Unloade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ypeUnload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ypeUnload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Unloade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Unloade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ypeUnload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TypeUnloade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TypeUnload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