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IComparer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chanism to customize the sort ordering of a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of this interface is </w:t>
      </w:r>
      <w:r>
        <w:rPr>
          <w:rFonts w:cs="Courier" w:ascii="Courier" w:hAnsi="Courier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members of a coll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(object x, object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(object x, objec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rst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ond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8"/>
        <w:gridCol w:w="3422"/>
      </w:tblGrid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y objects A, B, and C, the following are required to be true: </w:t>
        <w:br/>
        <w:br/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A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zero and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zero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zero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other than zero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B, A) is required to return a value of the opposite sign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A, B) returns a value x not equal to zero, and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(B, C) returns a value y of the same sign as x, then </w:t>
      </w:r>
      <w:r>
        <w:rPr>
          <w:rFonts w:cs="Courier" w:ascii="Courier" w:hAnsi="Courier"/>
          <w:sz w:val="20"/>
          <w:szCs w:val="20"/>
        </w:rPr>
        <w:t>System.Collections.IComparer.Compare</w:t>
      </w:r>
      <w:r>
        <w:rPr>
          <w:rFonts w:cs="Verdana" w:ascii="Verdana" w:hAnsi="Verdana"/>
          <w:sz w:val="20"/>
          <w:szCs w:val="20"/>
        </w:rPr>
        <w:t xml:space="preserve"> (A, C) is required to return a value of the same sign as x and 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exact ordering of this method is unspecified. The intent of the method is to provide a mechanism that orders instances of a class in a manner that is consistent with the mathematical definitions of the relational operators (&lt;, &gt;, and ==), without regard for class-specific definitions of the operator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is used in conjunction with the </w:t>
      </w:r>
      <w:r>
        <w:rPr>
          <w:rFonts w:cs="Courier" w:ascii="Courier" w:hAnsi="Courier"/>
          <w:sz w:val="20"/>
          <w:szCs w:val="20"/>
        </w:rPr>
        <w:t>System.Array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ray.BinarySearch</w:t>
      </w:r>
      <w:r>
        <w:rPr>
          <w:rFonts w:cs="Verdana" w:ascii="Verdana" w:hAnsi="Verdana"/>
          <w:sz w:val="20"/>
          <w:szCs w:val="20"/>
        </w:rPr>
        <w:t xml:space="preserve"> method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