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rrayTypeMismatch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rayTypeMismatch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rayTypeMismatch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store an element of the wrong type in an ar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is thrown when the system cannot convert the element to the type declared for the arra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will not be thrown if the element can be converted to the type declared for the array. For example, an element of typ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can be stored in an array declared to store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, but an element of typ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annot be stored in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array because conversion between these types is not support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</w:t>
      </w:r>
      <w:r>
        <w:rPr>
          <w:rFonts w:cs="Courier" w:ascii="Courier" w:hAnsi="Courier"/>
          <w:sz w:val="20"/>
          <w:szCs w:val="20"/>
        </w:rPr>
        <w:t>System.Array.Copy</w:t>
      </w:r>
      <w:r>
        <w:rPr>
          <w:rFonts w:cs="Verdana" w:ascii="Verdana" w:hAnsi="Verdana"/>
          <w:sz w:val="20"/>
          <w:szCs w:val="20"/>
        </w:rPr>
        <w:t xml:space="preserve"> method if a widening conversion cannot be performed on the operand to convert it to the array type.</w:t>
        <w:br/>
        <w:br/>
        <w:t>It is generally unnecessary for applications to throw this exception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rayTypeMisMatch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array1={"hello","world"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2 = {1,2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rray.Copy(array1,array2,2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rayTypeMismatch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rayTypeMismatchException: Source array type cannot be assigned to destination array type.</w:t>
        <w:br/>
        <w:br/>
        <w:br/>
        <w:t>at System.Array.Copy(Array sourceArray, Int32 sourceIndex, Array destinationArray, Int32 destinationIndex, Int32 length)</w:t>
        <w:br/>
        <w:br/>
        <w:br/>
        <w:t>at System.Array.Copy(Array sourceArray, Array destinationArray, Int32 length)</w:t>
        <w:br/>
        <w:br/>
        <w:br/>
        <w:t>at ArrayTypeMisMatch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ource array type cannot be assigned to destination array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rayTypeMismatch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rayTypeMismatch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TypeMismatch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rayTypeMismatch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rayTypeMismatch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