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Fil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Fil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F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fi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of this class are required to preserve the case of path strings. Implementations are required to be case sensitive if and only if the platform is case-sensitive. </w:t>
        <w:br/>
        <w:br/>
        <w:t>The following table describes the enumerations that are used to customize the behavior of various System.IO.File</w:t>
      </w:r>
      <w:r>
        <w:rPr/>
        <w:t xml:space="preserve"> method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3"/>
        <w:gridCol w:w="6887"/>
      </w:tblGrid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umeration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IO.FileAccess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read and write access to a file.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IO.FileShare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the level of access permitted for a file that is already in use.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es whether the contents of an existing file are preserved or overwritten, and whether requests to create an existing file cause an exception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Append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Append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Append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ends UTF-8 encoded text to an existing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8"/>
        <w:gridCol w:w="7812"/>
      </w:tblGrid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appen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appends UTF-8 encoded text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writes to the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append text to the file. Additional threads are permitted to read the file while it is op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7688"/>
      </w:tblGrid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a directory or an existing fi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Copy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ource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specific invalid characters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opy(System.String, System.String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Copy(string sourceFileName, string destFileName, bool overwri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Copy(string sourceFileName, string destFileName, bool overwri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es the specified file to a new loc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7688"/>
      </w:tblGrid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opy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estination file. Cannot specify the name of a directory.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</w:p>
        </w:tc>
        <w:tc>
          <w:tcPr>
            <w:tcW w:w="7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destination file can be overwritten; otherwise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(write-protected)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ists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verwr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I/O error occurr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ource file and write the destination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0"/>
        <w:gridCol w:w="7490"/>
      </w:tblGrid>
      <w:tr>
        <w:trPr/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(System.String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Create(string path, int32 bufferSiz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Create(string path, int bufferSiz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verwrites the specified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Siz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ber of bytes buffered for reads and writes to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Mode.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bufferSize</w:t>
      </w:r>
      <w:r>
        <w:rPr>
          <w:rFonts w:cs="Verdana" w:ascii="Verdana" w:hAnsi="Verdana"/>
          <w:sz w:val="20"/>
          <w:szCs w:val="20"/>
        </w:rPr>
        <w:t>).</w:t>
        <w:br/>
        <w:br/>
        <w:t>If the specified file does not exist, it is created; if it does exist and it is not read-only, the contents are overwritten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file that is read-only (write-protected)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creat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Create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Writer Create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Writer Create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s or opens a file for writing UTF-8 encoded tex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0"/>
        <w:gridCol w:w="6820"/>
      </w:tblGrid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6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le to be opened for wri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that writes to the specified file using UTF-8 enco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StreamWrit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 If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does not exist, it is created. If the file does exist, its contents are overwritten. Additional threads are permitted to read the file while it is open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general I/O exception occurred, such as trying to access a CD-ROM drive whose tray is ope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NotSupporte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mplementation-specific invalid format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implementation-specific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 is denied. 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Dele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9"/>
        <w:gridCol w:w="7821"/>
      </w:tblGrid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dele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ome implementations might throw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to cover such implementation-specific conditions as "file in use"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dentifies a directory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file that is read-onl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Exist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file exis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7722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fil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zero-length string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specified file, no exception is thrown and the method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Creation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file or directory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LastAccess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GetLastWrite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obtain write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Mov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FileName, string dest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FileName, string dest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the specified file to a new loc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7575"/>
      </w:tblGrid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</w:p>
        </w:tc>
        <w:tc>
          <w:tcPr>
            <w:tcW w:w="7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move.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</w:p>
        </w:tc>
        <w:tc>
          <w:tcPr>
            <w:tcW w:w="7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new location for the fi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does not throw an exception if the source and destination are the same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File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File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>was not found or specifie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ready exists or is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File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, System.IO.FileShar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, valuetype System.IO.FileShare shar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, FileShare sha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specifying the type of access other threads have to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har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a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ight also require permission to write the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, System.IO.FileAcc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, valuetype System.IO.FileAccess acc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, FileAccess acc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the operations that can be performed on the fi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cces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</w:t>
            </w:r>
            <w:r>
              <w:rPr>
                <w:rFonts w:cs="Courier" w:ascii="Courier" w:hAnsi="Courier"/>
                <w:sz w:val="20"/>
                <w:szCs w:val="20"/>
              </w:rPr>
              <w:t>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Appen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System.IO.FileMode.Trunc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FileMode.Open</w:t>
            </w:r>
            <w:r>
              <w:rPr>
                <w:rFonts w:cs="Verdana" w:ascii="Verdana" w:hAnsi="Verdana"/>
                <w:sz w:val="20"/>
                <w:szCs w:val="20"/>
              </w:rPr>
              <w:t>, but the specified file was not found. If a different mode is specified and the file was not found, a new one is create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/O error occurred, such as specifying </w:t>
            </w:r>
            <w:r>
              <w:rPr>
                <w:rFonts w:cs="Courier" w:ascii="Courier" w:hAnsi="Courier"/>
                <w:sz w:val="20"/>
                <w:szCs w:val="20"/>
              </w:rPr>
              <w:t>System.IO.FileMode.CreateNe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n the file specified by path already exist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might also require permission to write to the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(System.String, System.IO.FileMod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(string path, valuetype System.IO.FileMode mod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(string path, FileMode mod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on the specified file with read/write acc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ope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O.File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specifies whether a file is created if one does not exist, and determines whether the contents of existing files are retained or overwritte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provides read/write access to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od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Read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n invalid valu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(this method attempts to open the file with read/write access).</w:t>
              <w:br/>
              <w:br/>
              <w:t>-or-</w:t>
              <w:br/>
              <w:br/>
              <w:t>This operation is not supported on the current platfor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opening the fil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and write the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Rea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Read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Read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rea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019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read-only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Mode.Ope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Rea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Read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Tex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StreamReader OpenTex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eamReader OpenTex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UTF-8 encoded text file for rea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019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read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containing the contents of the specified 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StreamReade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). 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Open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FileStream OpenWri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ileStream OpenWri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s an existing file for writ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"/>
        <w:gridCol w:w="8009"/>
      </w:tblGrid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o be opened for writing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writable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that writes to the file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Mode.OpenOrCrea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Access.Wr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O.FileShare.Non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path </w:t>
      </w:r>
      <w:r>
        <w:rPr>
          <w:rFonts w:cs="Verdana" w:ascii="Verdana" w:hAnsi="Verdana"/>
          <w:sz w:val="20"/>
          <w:szCs w:val="20"/>
        </w:rPr>
        <w:t>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d a read-only file or a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information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Creation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7970"/>
      </w:tblGrid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creation date and time information.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LastAccess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was last acces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753"/>
      </w:tblGrid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access date and time information.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.SetLastWrite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file was last written to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88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for which to set the date and time information.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