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Web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Exception extends System.InvalidOper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Exception: InvalidOper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error that occurs while accessing the Internet through a pluggable protoc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by classe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implement pluggable protocols when an error occurs in while accessing the Internet.</w:t>
        <w:br/>
        <w:br/>
        <w:t xml:space="preserve">When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by a method in a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provides the Internet response to the appl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 The </w:t>
      </w:r>
      <w:r>
        <w:rPr>
          <w:rFonts w:cs="Courier" w:ascii="Courier" w:hAnsi="Courier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Net.WebException.Status.UnknownErro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Net.WebException.Status.UnknownErro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Net.WebException.Status.UnknownError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Net.WebExceptionStatu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valuetype System.Net.WebExceptionStatus statu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WebExceptionStatus statu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ExceptionStatu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scribes the status of the network connection after the exception is throw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using </w:t>
      </w:r>
      <w:r>
        <w:rPr>
          <w:rFonts w:cs="Verdana" w:ascii="Verdana" w:hAnsi="Verdana"/>
          <w:i/>
          <w:iCs/>
          <w:sz w:val="20"/>
          <w:szCs w:val="20"/>
        </w:rPr>
        <w:t>statu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(System.String, System.Exception, System.Net.WebExceptionStatus, System.Net.WebRespons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, valuetype System.Net.WebExceptionStatus status, class System.Net.WebResponse respons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(string message, Exception innerException, WebExceptionStatus status, WebResponse respon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 with the specified error message, nested exception, status, and respons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ExceptionStatu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scribes the status of the network connection after the exception is thrown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pons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Respon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response from the hos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message, </w:t>
      </w: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atus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respon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Web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.Respons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Response Response { public hidebysig specialname instance class System.Net.WebResponse get_Respons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Response Respons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the host return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 containing the error response if one is available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Internet protocols, such as HTTP, return otherwise valid responses indicating that an error has occurred at the protocol level. When the response to an Internet request indicates an error, </w:t>
      </w:r>
      <w:r>
        <w:rPr>
          <w:rFonts w:cs="Courier" w:ascii="Courier" w:hAnsi="Courier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sets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Net.WebExceptionStatus.ProtocolError</w:t>
      </w:r>
      <w:r>
        <w:rPr>
          <w:rFonts w:cs="Verdana" w:ascii="Verdana" w:hAnsi="Verdana"/>
          <w:sz w:val="20"/>
          <w:szCs w:val="20"/>
        </w:rPr>
        <w:t xml:space="preserve"> and provides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ontaining the error message in the </w:t>
      </w:r>
      <w:r>
        <w:rPr>
          <w:rFonts w:cs="Courier" w:ascii="Courier" w:hAnsi="Courier"/>
          <w:sz w:val="20"/>
          <w:szCs w:val="20"/>
        </w:rPr>
        <w:t>System.Net.WebException.Response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that was thrown.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an be examined to determine the actual err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.Statu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WebExceptionStatus Status { public hidebysig specialname instance valuetype System.Net.WebExceptionStatus get_Statu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ExceptionStatus Statu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 value that indicates the status of the respons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ExceptionStatus</w:t>
      </w:r>
      <w:r>
        <w:rPr>
          <w:rFonts w:cs="Verdana" w:ascii="Verdana" w:hAnsi="Verdana"/>
          <w:sz w:val="20"/>
          <w:szCs w:val="20"/>
        </w:rPr>
        <w:t xml:space="preserve"> value that indicates the status of the respon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indicates the reason for the current exception.</w:t>
        <w:br/>
        <w:br/>
        <w:t xml:space="preserve">The default value for this property is </w:t>
      </w:r>
      <w:r>
        <w:rPr>
          <w:rFonts w:cs="Courier" w:ascii="Courier" w:hAnsi="Courier"/>
          <w:sz w:val="20"/>
          <w:szCs w:val="20"/>
        </w:rPr>
        <w:t>System.Net.WebExceptionStatus.UnknownErr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