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Security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ecurity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ecurity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pplication does not have the permissions required to access a resource or perform a secured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about permissions and security, see Partition V of the CLI specification.</w:t>
        <w:br/>
        <w:br/>
        <w:t xml:space="preserve">The following CIL instructions throw </w:t>
      </w:r>
      <w:r>
        <w:rPr>
          <w:rFonts w:cs="Courier" w:ascii="Courier" w:hAnsi="Courier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i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virt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 security violation has occur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Security.Security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Security.Security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Security.Security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ecurity.Security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