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Xml.XmlParserContext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XmlParserContext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XmlParserContex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vides all the context information required by instances of the </w:t>
      </w:r>
      <w:r>
        <w:rPr>
          <w:rFonts w:cs="Courier" w:ascii="Courier" w:hAnsi="Courier"/>
          <w:sz w:val="20"/>
          <w:szCs w:val="20"/>
        </w:rPr>
        <w:t>System.Xml.XmlTextReader</w:t>
      </w:r>
      <w:r>
        <w:rPr>
          <w:rFonts w:cs="Verdana" w:ascii="Verdana" w:hAnsi="Verdana"/>
          <w:sz w:val="20"/>
          <w:szCs w:val="20"/>
        </w:rPr>
        <w:t xml:space="preserve"> class to parse an XML fragment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(System.Xml.XmlNameTable, System.Xml.XmlNamespaceManager, System.String, System.Xml.XmlSpac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Xml.XmlNameTable nt, class System.Xml.XmlNamespaceManager nsMgr, string xmlLang, valuetype System.Xml.XmlSpace xmlSpac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ParserContext(XmlNameTable nt, XmlNamespaceManager nsMgr, string xmlLang, XmlSpace xmlSpac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 xml:space="preserve"> class with the specified valu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defaults to 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spaceMana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for looking up namespace information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La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la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Spac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Xml.Xml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nsMg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La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Spac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 constructo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3"/>
        <w:gridCol w:w="6357"/>
      </w:tblGrid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Exception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the sam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(System.Xml.XmlNameTable, System.Xml.XmlNamespaceManager, System.String, System.Xml.XmlSpace, System.Text.Encod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Xml.XmlNameTable nt, class System.Xml.XmlNamespaceManager nsMgr, string xmlLang, valuetype System.Xml.XmlSpace xmlSpace, class System.Text.Encoding en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ParserContext(XmlNameTable nt, XmlNamespaceManager nsMgr, string xmlLang, XmlSpace xmlSpace, Encoding en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 xml:space="preserve"> class with the specified valu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defaults to 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spaceMana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for looking up namespace information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La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la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Spac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Xml.Xml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a class derived from the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lass indicating the encoding to us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nsMg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La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Spac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enc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3"/>
        <w:gridCol w:w="6357"/>
      </w:tblGrid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Exception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the sam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(System.Xml.XmlNameTable, System.Xml.XmlNamespaceManager, System.String, System.String, System.String, System.String, System.String, System.String, System.Xml.XmlSpac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Xml.XmlNameTable nt, class System.Xml.XmlNamespaceManager nsMgr, string docTypeName, string pubId, string sysId, string internalSubset, string baseURI, string xmlLang, valuetype System.Xml.XmlSpace xmlSpac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ParserContext(XmlNameTable nt, XmlNamespaceManager nsMgr, string docTypeName, string pubId, string sysId, string internalSubset, string baseURI, string xmlLang, XmlSpace xmlSpac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 xml:space="preserve"> class with the specified valu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2"/>
        <w:gridCol w:w="7818"/>
      </w:tblGrid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defaults to 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spaceMana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for looking up namespace information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ocTypeName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name of the document type declaration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ubId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public identifier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ysId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system identifier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ternalSubset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internal DTD subset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aseURI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base URI for the XML fragment (the location from which the fragment was loaded)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Lang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la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Space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Xml.Xml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nsMg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docTyp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ubI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ysI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internalSubse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baseUri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La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xmlSpac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3"/>
        <w:gridCol w:w="6357"/>
      </w:tblGrid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Exception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the sam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(System.Xml.XmlNameTable, System.Xml.XmlNamespaceManager, System.String, System.String, System.String, System.String, System.String, System.String, System.Xml.XmlSpace, System.Text.Encod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Xml.XmlNameTable nt, class System.Xml.XmlNamespaceManager nsMgr, string docTypeName, string pubId, string sysId, string internalSubset, string baseURI, string xmlLang, valuetype System.Xml.XmlSpace xmlSpace, class System.Text.Encoding en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ParserContext(XmlNameTable nt, XmlNamespaceManager nsMgr, string docTypeName, string pubId, string sysId, string internalSubset, string baseURI, string xmlLang, XmlSpace xmlSpace, Encoding en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Xml.XmlParserContext</w:t>
      </w:r>
      <w:r>
        <w:rPr>
          <w:rFonts w:cs="Verdana" w:ascii="Verdana" w:hAnsi="Verdana"/>
          <w:sz w:val="20"/>
          <w:szCs w:val="20"/>
        </w:rPr>
        <w:t xml:space="preserve"> class with the specified valu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2"/>
        <w:gridCol w:w="7818"/>
      </w:tblGrid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defaults to 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spaceMana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for looking up namespace information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ocTypeName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name of the document type declaration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ubId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public identifier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ysId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system identifier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ternalSubset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internal DTD subset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aseURI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base URI for the XML fragment (the location from which the fragment was loaded)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Lang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la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mlSpace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Xml.Xml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</w:t>
            </w:r>
            <w:r>
              <w:rPr>
                <w:rFonts w:cs="Courier New" w:ascii="Courier New" w:hAnsi="Courier New"/>
                <w:sz w:val="20"/>
                <w:szCs w:val="20"/>
              </w:rPr>
              <w:t>xml:spa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cope. 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</w:t>
            </w:r>
          </w:p>
        </w:tc>
        <w:tc>
          <w:tcPr>
            <w:tcW w:w="7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constructor sets </w:t>
      </w:r>
      <w:r>
        <w:rPr>
          <w:rFonts w:cs="Courier" w:ascii="Courier" w:hAnsi="Courier"/>
          <w:sz w:val="20"/>
          <w:szCs w:val="20"/>
        </w:rPr>
        <w:t>System.Xml.XmlParserContext.BaseURI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baseURI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Xml.XmlParserContext.DocTypeName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docTyp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Xml.XmlParserContext.InternalSubset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internalSubse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Xml.XmlParserContext.PublicId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pubI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Xml.XmlParserContext.SystemId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sysId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Xml.XmlParserContext.XmlLang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xmlLang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s passed for any of these parameters, the corresponding property is set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ocumentType (DTD) information stored in this constructor is ignored when an instance of the class is passed to a </w:t>
      </w:r>
      <w:r>
        <w:rPr>
          <w:rFonts w:cs="Courier" w:ascii="Courier" w:hAnsi="Courier"/>
          <w:sz w:val="20"/>
          <w:szCs w:val="20"/>
        </w:rPr>
        <w:t>System.Xml.XmlTextReader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3"/>
        <w:gridCol w:w="6357"/>
      </w:tblGrid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Xml.XmlException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the sam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construc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sMg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BaseURI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BaseURI { public hidebysig specialname instance string get_BaseURI() public hidebysig specialname instance void set_BaseURI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BaseURI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base URI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base URI to use for resolving the DT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networked XML document is comprised of chunks of data aggregated using various W3C standard inclusion mechanisms and therefore can contain nodes that come from different places. The </w:t>
      </w:r>
      <w:r>
        <w:rPr>
          <w:rFonts w:cs="Courier" w:ascii="Courier" w:hAnsi="Courier"/>
          <w:sz w:val="20"/>
          <w:szCs w:val="20"/>
        </w:rPr>
        <w:t>System.Xml.XmlParserContext.BaseURI</w:t>
      </w:r>
      <w:r>
        <w:rPr>
          <w:rFonts w:cs="Verdana" w:ascii="Verdana" w:hAnsi="Verdana"/>
          <w:sz w:val="20"/>
          <w:szCs w:val="20"/>
        </w:rPr>
        <w:t xml:space="preserve"> property shows where these nodes originated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DocType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DocTypeName { public hidebysig specialname instance string get_DocTypeName() public hidebysig specialname instance void set_DocTypeName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DocTypeNam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name of the document type in a document type declara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name of the document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document type declaration is of the following form: </w:t>
        <w:br/>
        <w:br/>
        <w:t xml:space="preserve">&lt;!DOCTYPE </w:t>
      </w:r>
      <w:r>
        <w:rPr>
          <w:rFonts w:cs="Verdana" w:ascii="Verdana" w:hAnsi="Verdana"/>
          <w:i/>
          <w:iCs/>
          <w:sz w:val="20"/>
          <w:szCs w:val="20"/>
        </w:rPr>
        <w:t>DocTypeName</w:t>
      </w:r>
      <w:r>
        <w:rPr>
          <w:rFonts w:cs="Verdana" w:ascii="Verdana" w:hAnsi="Verdana"/>
          <w:sz w:val="20"/>
          <w:szCs w:val="20"/>
        </w:rPr>
        <w:t xml:space="preserve"> PUBLIC "PublicId" "SystemId" [InternalSubset]&gt;</w:t>
        <w:br/>
        <w:br/>
        <w:t xml:space="preserve">This property, along with </w:t>
      </w:r>
      <w:r>
        <w:rPr>
          <w:rFonts w:cs="Courier" w:ascii="Courier" w:hAnsi="Courier"/>
          <w:sz w:val="20"/>
          <w:szCs w:val="20"/>
        </w:rPr>
        <w:t>System.Xml.XmlParserContext.InternalSubse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Xml.XmlParserContext.PublicId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Xml.XmlParserContext.SystemId</w:t>
      </w:r>
      <w:r>
        <w:rPr>
          <w:rFonts w:cs="Verdana" w:ascii="Verdana" w:hAnsi="Verdana"/>
          <w:sz w:val="20"/>
          <w:szCs w:val="20"/>
        </w:rPr>
        <w:t xml:space="preserve"> properties, provide all the document type declaration inform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Encod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ext.Encoding Encoding { public hidebysig specialname instance class System.Text.Encoding get_Encoding() public hidebysig specialname instance void set_Encoding(class System.Text.Encod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coding Encoding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encoding typ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dicating the encoding typ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InternalSubse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InternalSubset { public hidebysig specialname instance string get_InternalSubset() public hidebysig specialname instance void set_InternalSubset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InternalSubse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internal subset in a document type declara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internal subse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document type declaration is of the following form: </w:t>
        <w:br/>
        <w:br/>
        <w:t>&lt;!DOCTYPE DocTypeName PUBLIC "PublicId" "SystemId" [</w:t>
      </w:r>
      <w:r>
        <w:rPr>
          <w:rFonts w:cs="Verdana" w:ascii="Verdana" w:hAnsi="Verdana"/>
          <w:i/>
          <w:iCs/>
          <w:sz w:val="20"/>
          <w:szCs w:val="20"/>
        </w:rPr>
        <w:t>InternalSubset</w:t>
      </w:r>
      <w:r>
        <w:rPr>
          <w:rFonts w:cs="Verdana" w:ascii="Verdana" w:hAnsi="Verdana"/>
          <w:sz w:val="20"/>
          <w:szCs w:val="20"/>
        </w:rPr>
        <w:t>]&gt;</w:t>
        <w:br/>
        <w:br/>
        <w:t xml:space="preserve">This property, along with </w:t>
      </w:r>
      <w:r>
        <w:rPr>
          <w:rFonts w:cs="Courier" w:ascii="Courier" w:hAnsi="Courier"/>
          <w:sz w:val="20"/>
          <w:szCs w:val="20"/>
        </w:rPr>
        <w:t>System.Xml.XmlParserContext.DocTyp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Xml.XmlParserContext.PublicId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Xml.XmlParserContext.SystemId</w:t>
      </w:r>
      <w:r>
        <w:rPr>
          <w:rFonts w:cs="Verdana" w:ascii="Verdana" w:hAnsi="Verdana"/>
          <w:sz w:val="20"/>
          <w:szCs w:val="20"/>
        </w:rPr>
        <w:t xml:space="preserve"> properties, provide all the document type declaration inform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NamespaceManager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Xml.XmlNamespaceManager NamespaceManager { public hidebysig specialname instance class System.Xml.XmlNamespaceManager get_NamespaceManager() public hidebysig specialname instance void set_NamespaceManager(class System.Xml.XmlNamespaceManager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NamespaceManager NamespaceManager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or sets 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used by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us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defines the current namespace scope and provides methods for looking up namespace inform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NameTabl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Xml.XmlNameTable NameTable { public hidebysig specialname instance class System.Xml.XmlNameTable get_NameTable() public hidebysig specialname instance void set_NameTable(class System.Xml.XmlNameTable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NameTable NameTabl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or sets the </w:t>
      </w:r>
      <w:r>
        <w:rPr>
          <w:rFonts w:cs="Courier" w:ascii="Courier" w:hAnsi="Courier"/>
          <w:sz w:val="20"/>
          <w:szCs w:val="20"/>
        </w:rPr>
        <w:t>System.Xml.XmlNameTable</w:t>
      </w:r>
      <w:r>
        <w:rPr>
          <w:rFonts w:cs="Verdana" w:ascii="Verdana" w:hAnsi="Verdana"/>
          <w:sz w:val="20"/>
          <w:szCs w:val="20"/>
        </w:rPr>
        <w:t xml:space="preserve"> used by the current instance to look up prefixes and namespace URI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Xml.XmlNameTable</w:t>
      </w:r>
      <w:r>
        <w:rPr>
          <w:rFonts w:cs="Verdana" w:ascii="Verdana" w:hAnsi="Verdana"/>
          <w:sz w:val="20"/>
          <w:szCs w:val="20"/>
        </w:rPr>
        <w:t xml:space="preserve"> used by the current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PublicI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PublicId { public hidebysig specialname instance string get_PublicId() public hidebysig specialname instance void set_PublicId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PublicId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public identifier in a document type declara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public identifi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document type declaration is of the following form: </w:t>
        <w:br/>
        <w:br/>
        <w:t>&lt;!DOCTYPE DocTypeName PUBLIC "</w:t>
      </w:r>
      <w:r>
        <w:rPr>
          <w:rFonts w:cs="Verdana" w:ascii="Verdana" w:hAnsi="Verdana"/>
          <w:i/>
          <w:iCs/>
          <w:sz w:val="20"/>
          <w:szCs w:val="20"/>
        </w:rPr>
        <w:t>PublicId</w:t>
      </w:r>
      <w:r>
        <w:rPr>
          <w:rFonts w:cs="Verdana" w:ascii="Verdana" w:hAnsi="Verdana"/>
          <w:sz w:val="20"/>
          <w:szCs w:val="20"/>
        </w:rPr>
        <w:t>" "SystemId" [InternalSubset]&gt;</w:t>
        <w:br/>
        <w:br/>
        <w:t xml:space="preserve">This property, along with </w:t>
      </w:r>
      <w:r>
        <w:rPr>
          <w:rFonts w:cs="Courier" w:ascii="Courier" w:hAnsi="Courier"/>
          <w:sz w:val="20"/>
          <w:szCs w:val="20"/>
        </w:rPr>
        <w:t>System.Xml.XmlParserContext.DocTyp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Xml.XmlParserContext.InternalSubse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Xml.XmlParserContext.SystemId</w:t>
      </w:r>
      <w:r>
        <w:rPr>
          <w:rFonts w:cs="Verdana" w:ascii="Verdana" w:hAnsi="Verdana"/>
          <w:sz w:val="20"/>
          <w:szCs w:val="20"/>
        </w:rPr>
        <w:t xml:space="preserve"> properties, provide all the document type declaration inform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SystemI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SystemId { public hidebysig specialname instance string get_SystemId() public hidebysig specialname instance void set_SystemId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SystemId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system identifier in a document type declara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system identifi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document type declaration is of the following form: </w:t>
        <w:br/>
        <w:br/>
        <w:t>&lt;!DOCTYPE DocTypeName PUBLIC "PublicId" "</w:t>
      </w:r>
      <w:r>
        <w:rPr>
          <w:rFonts w:cs="Verdana" w:ascii="Verdana" w:hAnsi="Verdana"/>
          <w:i/>
          <w:iCs/>
          <w:sz w:val="20"/>
          <w:szCs w:val="20"/>
        </w:rPr>
        <w:t>SystemId</w:t>
      </w:r>
      <w:r>
        <w:rPr>
          <w:rFonts w:cs="Verdana" w:ascii="Verdana" w:hAnsi="Verdana"/>
          <w:sz w:val="20"/>
          <w:szCs w:val="20"/>
        </w:rPr>
        <w:t>" [InternalSubset]&gt;</w:t>
        <w:br/>
        <w:br/>
        <w:t xml:space="preserve">This property, along with </w:t>
      </w:r>
      <w:r>
        <w:rPr>
          <w:rFonts w:cs="Courier" w:ascii="Courier" w:hAnsi="Courier"/>
          <w:sz w:val="20"/>
          <w:szCs w:val="20"/>
        </w:rPr>
        <w:t>System.Xml.XmlParserContext.DocTyp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Xml.XmlParserContext.InternalSubse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Xml.XmlParserContext.PublicId</w:t>
      </w:r>
      <w:r>
        <w:rPr>
          <w:rFonts w:cs="Verdana" w:ascii="Verdana" w:hAnsi="Verdana"/>
          <w:sz w:val="20"/>
          <w:szCs w:val="20"/>
        </w:rPr>
        <w:t xml:space="preserve"> properties, provide all the document type declaration inform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XmlLa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XmlLang { public hidebysig specialname instance string get_XmlLang() public hidebysig specialname instance void set_XmlLang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XmlLang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or sets the current </w:t>
      </w:r>
      <w:r>
        <w:rPr>
          <w:rFonts w:cs="Courier New" w:ascii="Courier New" w:hAnsi="Courier New"/>
          <w:sz w:val="20"/>
          <w:szCs w:val="20"/>
        </w:rPr>
        <w:t>xml:lang</w:t>
      </w:r>
      <w:r>
        <w:rPr>
          <w:rFonts w:cs="Verdana" w:ascii="Verdana" w:hAnsi="Verdana"/>
          <w:sz w:val="20"/>
          <w:szCs w:val="20"/>
        </w:rPr>
        <w:t xml:space="preserve"> scop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specifying the current </w:t>
      </w:r>
      <w:r>
        <w:rPr>
          <w:rFonts w:cs="Courier New" w:ascii="Courier New" w:hAnsi="Courier New"/>
          <w:sz w:val="20"/>
          <w:szCs w:val="20"/>
        </w:rPr>
        <w:t>xml:lang</w:t>
      </w:r>
      <w:r>
        <w:rPr>
          <w:rFonts w:cs="Verdana" w:ascii="Verdana" w:hAnsi="Verdana"/>
          <w:sz w:val="20"/>
          <w:szCs w:val="20"/>
        </w:rPr>
        <w:t xml:space="preserve"> scope. If there is no </w:t>
      </w:r>
      <w:r>
        <w:rPr>
          <w:rFonts w:cs="Courier New" w:ascii="Courier New" w:hAnsi="Courier New"/>
          <w:sz w:val="20"/>
          <w:szCs w:val="20"/>
        </w:rPr>
        <w:t>xml:lang</w:t>
      </w:r>
      <w:r>
        <w:rPr>
          <w:rFonts w:cs="Verdana" w:ascii="Verdana" w:hAnsi="Verdana"/>
          <w:sz w:val="20"/>
          <w:szCs w:val="20"/>
        </w:rPr>
        <w:t xml:space="preserve"> in scope,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f an attempt is made to set this property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set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language attribute, </w:t>
      </w:r>
      <w:r>
        <w:rPr>
          <w:rFonts w:cs="Courier New" w:ascii="Courier New" w:hAnsi="Courier New"/>
          <w:sz w:val="20"/>
          <w:szCs w:val="20"/>
        </w:rPr>
        <w:t>xml:lang</w:t>
      </w:r>
      <w:r>
        <w:rPr>
          <w:rFonts w:cs="Verdana" w:ascii="Verdana" w:hAnsi="Verdana"/>
          <w:sz w:val="20"/>
          <w:szCs w:val="20"/>
        </w:rPr>
        <w:t>, specifies the language in which the content and attribute values of the current element are written.</w:t>
        <w:br/>
        <w:br/>
        <w:t xml:space="preserve">For details on valid </w:t>
      </w:r>
      <w:r>
        <w:rPr>
          <w:rFonts w:cs="Courier New" w:ascii="Courier New" w:hAnsi="Courier New"/>
          <w:sz w:val="20"/>
          <w:szCs w:val="20"/>
        </w:rPr>
        <w:t>xml:lang</w:t>
      </w:r>
      <w:r>
        <w:rPr>
          <w:rFonts w:cs="Verdana" w:ascii="Verdana" w:hAnsi="Verdana"/>
          <w:sz w:val="20"/>
          <w:szCs w:val="20"/>
        </w:rPr>
        <w:t xml:space="preserve"> values, refer to section 2.12 of the W3C Extensible Markup Language (XML) 1.0 recommend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ParserContext.XmlSpac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Xml.XmlSpace XmlSpace { public hidebysig specialname instance valuetype System.Xml.XmlSpace get_XmlSpace() public hidebysig specialname instance void set_XmlSpace(valuetype System.Xml.XmlSpace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Space XmlSpac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or sets the current </w:t>
      </w:r>
      <w:r>
        <w:rPr>
          <w:rFonts w:cs="Courier New" w:ascii="Courier New" w:hAnsi="Courier New"/>
          <w:sz w:val="20"/>
          <w:szCs w:val="20"/>
        </w:rPr>
        <w:t>xml:space</w:t>
      </w:r>
      <w:r>
        <w:rPr>
          <w:rFonts w:cs="Verdana" w:ascii="Verdana" w:hAnsi="Verdana"/>
          <w:sz w:val="20"/>
          <w:szCs w:val="20"/>
        </w:rPr>
        <w:t xml:space="preserve"> scop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ne of the members of the </w:t>
      </w:r>
      <w:r>
        <w:rPr>
          <w:rFonts w:cs="Courier" w:ascii="Courier" w:hAnsi="Courier"/>
          <w:sz w:val="20"/>
          <w:szCs w:val="20"/>
        </w:rPr>
        <w:t>System.Xml.XmlSpace</w:t>
      </w:r>
      <w:r>
        <w:rPr>
          <w:rFonts w:cs="Verdana" w:ascii="Verdana" w:hAnsi="Verdana"/>
          <w:sz w:val="20"/>
          <w:szCs w:val="20"/>
        </w:rPr>
        <w:t xml:space="preserve"> enumeration indicating the </w:t>
      </w:r>
      <w:r>
        <w:rPr>
          <w:rFonts w:cs="Courier New" w:ascii="Courier New" w:hAnsi="Courier New"/>
          <w:sz w:val="20"/>
          <w:szCs w:val="20"/>
        </w:rPr>
        <w:t>xml:space</w:t>
      </w:r>
      <w:r>
        <w:rPr>
          <w:rFonts w:cs="Verdana" w:ascii="Verdana" w:hAnsi="Verdana"/>
          <w:sz w:val="20"/>
          <w:szCs w:val="20"/>
        </w:rPr>
        <w:t xml:space="preserve"> sco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white space attribute, </w:t>
      </w:r>
      <w:r>
        <w:rPr>
          <w:rFonts w:cs="Courier New" w:ascii="Courier New" w:hAnsi="Courier New"/>
          <w:sz w:val="20"/>
          <w:szCs w:val="20"/>
        </w:rPr>
        <w:t>xml:space</w:t>
      </w:r>
      <w:r>
        <w:rPr>
          <w:rFonts w:cs="Verdana" w:ascii="Verdana" w:hAnsi="Verdana"/>
          <w:sz w:val="20"/>
          <w:szCs w:val="20"/>
        </w:rPr>
        <w:t>, specifies how white space is handled in the current element.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4:00Z</dcterms:created>
  <dc:creator>Joel Marcey</dc:creator>
  <dc:description/>
  <cp:keywords/>
  <dc:language>en-US</dc:language>
  <cp:lastModifiedBy>Joel Marcey</cp:lastModifiedBy>
  <dcterms:modified xsi:type="dcterms:W3CDTF">2010-09-18T00:04:00Z</dcterms:modified>
  <cp:revision>2</cp:revision>
  <dc:subject/>
  <dc:title/>
</cp:coreProperties>
</file>