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ParameterCoun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ParameterCount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ParameterCount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number of parameters passed in the invocation of a member does not match the number of parameters required by the contract of that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by types in the Reflection Library, when attempting to dynamically invoke memb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arameter count mismatch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ParameterCoun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ParameterCoun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ParameterCou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TargetParameterCou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ParameterCou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