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NetworkAccess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NetworkAcces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NetworkAcc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network access permission typ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enumeration is used to indicate whether a permission object secures connect (client-side) or accept (server-side) operation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NetworkAccess</w:t>
      </w:r>
      <w:r>
        <w:rPr>
          <w:rFonts w:cs="Verdana" w:ascii="Verdana" w:hAnsi="Verdana"/>
          <w:sz w:val="20"/>
          <w:szCs w:val="20"/>
        </w:rPr>
        <w:t xml:space="preserve"> enumeration is used with the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classe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Access.Accep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NetworkAccess Accept = 12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ccept = 1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accept operation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ccess type is typically used by server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etworkAccess.Connec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NetworkAccess Connect = 6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 = 6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connect operation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ccess type is typically used by clients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