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Forma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orma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orma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caused by passing incorrectly formatted arguments or invalid format specifiers to meth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Courier" w:ascii="Courier" w:hAnsi="Courier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when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being parsed contains characters that are not valid according to the specified style (passed via the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 parameter) or default style.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is thrown from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methods when a format specifier (passed via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parameter) is not a valid format for the type of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valid format."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orma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