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Doubl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Double extends System.ValueType implements System.IComparable, System.IFormattable, System.IComparable`1&lt;float64&gt;, System.IEquatable`1&lt;float64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ouble: IComparable, IFormattable, IComparable&lt;Double&gt;, IEquatable&lt;Doub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Double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Doub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double-precision floating-poin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not guaranteed to be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s a 64-bit double precision floating-point type that represents values ranging from approximately 5.0E-324 to 1.7E+308 and from approximately -5.0E-324 to -1.7E+308 with a precision of 15-16 decimal digits.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 conforms to IEEE Standard 754-2008 Floating-point Arithmetic. 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an represent the following values: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finite set of non-zero values of the form </w:t>
      </w:r>
      <w:r>
        <w:rPr>
          <w:rFonts w:cs="Verdana" w:ascii="Verdana" w:hAnsi="Verdana"/>
          <w:i/>
          <w:iCs/>
          <w:sz w:val="20"/>
          <w:szCs w:val="20"/>
        </w:rPr>
        <w:t>s * m</w:t>
      </w:r>
      <w:r>
        <w:rPr>
          <w:rFonts w:cs="Verdana" w:ascii="Verdana" w:hAnsi="Verdana"/>
          <w:sz w:val="20"/>
          <w:szCs w:val="20"/>
        </w:rPr>
        <w:t xml:space="preserve"> * 2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, where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1 or -1, and 0 &lt;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&lt; 2</w:t>
      </w:r>
      <w:r>
        <w:rPr>
          <w:rFonts w:cs="Verdana" w:ascii="Verdana" w:hAnsi="Verdana"/>
          <w:sz w:val="20"/>
          <w:szCs w:val="20"/>
          <w:vertAlign w:val="superscript"/>
        </w:rPr>
        <w:t>53</w:t>
      </w:r>
      <w:r>
        <w:rPr>
          <w:rFonts w:cs="Verdana" w:ascii="Verdana" w:hAnsi="Verdana"/>
          <w:sz w:val="20"/>
          <w:szCs w:val="20"/>
        </w:rPr>
        <w:t xml:space="preserve"> and -1075 &lt;=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&lt;= 970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Positive and negative zero. The two zeroes are equal, so it holds that +0.0 == -0.0, and they behave identically with respect to all comparisons. However, they produce different results in some operations. For instance, </w:t>
      </w:r>
      <w:r>
        <w:rPr>
          <w:rFonts w:cs="Courier New" w:ascii="Courier New" w:hAnsi="Courier New"/>
          <w:sz w:val="20"/>
          <w:szCs w:val="20"/>
        </w:rPr>
        <w:t>1/+0.0</w:t>
      </w:r>
      <w:r>
        <w:rPr>
          <w:rFonts w:cs="Verdana" w:ascii="Verdana" w:hAnsi="Verdana"/>
          <w:sz w:val="20"/>
          <w:szCs w:val="20"/>
        </w:rPr>
        <w:t xml:space="preserve"> gives System.Double.PositiveInfinity, whereas </w:t>
      </w:r>
      <w:r>
        <w:rPr>
          <w:rFonts w:cs="Courier New" w:ascii="Courier New" w:hAnsi="Courier New"/>
          <w:sz w:val="20"/>
          <w:szCs w:val="20"/>
        </w:rPr>
        <w:t>1/-0.0</w:t>
      </w:r>
      <w:r>
        <w:rPr>
          <w:rFonts w:cs="Verdana" w:ascii="Verdana" w:hAnsi="Verdana"/>
          <w:sz w:val="20"/>
          <w:szCs w:val="20"/>
        </w:rPr>
        <w:t xml:space="preserve"> gives System.Double.NegativeInfinity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Positive infinity and negative infinity. Infinities are produced by operations that produce results with a magnitude greater than that which can be represented by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such as dividing a non-zero number by zero. For example, using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perands</w:t>
      </w:r>
      <w:r>
        <w:rPr>
          <w:rFonts w:cs="Courier New" w:ascii="Courier New" w:hAnsi="Courier New"/>
          <w:sz w:val="20"/>
          <w:szCs w:val="20"/>
        </w:rPr>
        <w:t>, 1.0 / 0.0</w:t>
      </w:r>
      <w:r>
        <w:rPr>
          <w:rFonts w:cs="Verdana" w:ascii="Verdana" w:hAnsi="Verdana"/>
          <w:sz w:val="20"/>
          <w:szCs w:val="20"/>
        </w:rPr>
        <w:t xml:space="preserve"> yields positive infinity, and </w:t>
      </w:r>
      <w:r>
        <w:rPr>
          <w:rFonts w:cs="Courier New" w:ascii="Courier New" w:hAnsi="Courier New"/>
          <w:sz w:val="20"/>
          <w:szCs w:val="20"/>
        </w:rPr>
        <w:t>-1.0 / 0.0</w:t>
      </w:r>
      <w:r>
        <w:rPr>
          <w:rFonts w:cs="Verdana" w:ascii="Verdana" w:hAnsi="Verdana"/>
          <w:sz w:val="20"/>
          <w:szCs w:val="20"/>
        </w:rPr>
        <w:t xml:space="preserve"> yields negative infinity. Operations include passing parameters and returning value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Not-a-Number</w:t>
      </w:r>
      <w:r>
        <w:rPr>
          <w:rFonts w:cs="Verdana" w:ascii="Verdana" w:hAnsi="Verdana"/>
          <w:sz w:val="20"/>
          <w:szCs w:val="20"/>
        </w:rPr>
        <w:t xml:space="preserve"> values (NaN). NaN values are produced by invalid floating-point operations, such as dividing zero by zero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performing binary operations, if one of the operands i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, then the other operand is required to be an integral type or a floating-point type 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). Prior to performing the operation, if the other operand is not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it is converted to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and the operation is performed using at least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ange and precision. If the operation produces a numeric result, the type of the result is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  <w:br/>
        <w:br/>
        <w:t>The floating-point operators, including the assignment operators, do not throw exceptions. Instead, in exceptional situations, the result of a floating-point operation is zero, infinity, or NaN, as described below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result of a floating-point operation is too small for the destination format, the result of the operation is zero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magnitude of the result of a floating-point operation is too large for the destination format, the result of the operation is positive infinity or negative infinity, as appropriate for the sign of the result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floating-point operation is invalid, the result of the operation is a NaN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r both operands of a floating-point operation are NaN, the result of the operation is a NaN, which must preserve the payload (error bits) of one of the operand NaNs; see IEEE Standard 754-2008 Floating Point Arithmetic, section 6.2.1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Conforming implementations of the CLI are permitted to perform floating-point operations using a precision that is higher than that required by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 For example, hardware architectures that support an "extended" or "long double" floating-point type with greater range and precision than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 could implicitly perform all floating-point operations using this higher precision type. Expressions evaluated using a higher precision might cause a finite result to be produced instead of an infini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Epsil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Epsilon = 4.9406564584124654e-3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Epsilon = 4.9406564584124654e-3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smallest positiv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greater than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4.9406564584124654E-324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MaxValue = 1.7976931348623157e+30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MaxValue = 1.7976931348623157e+3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positive value for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.7976931348623157E+308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MinValue = -1.7976931348623157e+30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MinValue = -1.7976931348623157e+3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(most negative) value for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1.7976931348623157E+308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Na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NaN = (double)0.0 / (double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NaN = (double)0.0 / (double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n undefined result of operations involving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t-a-Number (NaN) values are returned when the result of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peration is undefined.</w:t>
        <w:br/>
        <w:br/>
        <w:t xml:space="preserve">A NaN value is not equal to any other value, including another NaN value. </w:t>
        <w:br/>
        <w:br/>
        <w:t xml:space="preserve">The value of this field is obtained by dividing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zero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 represents one of many possible NaN values. To test whether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NaN, use the </w:t>
      </w:r>
      <w:r>
        <w:rPr>
          <w:rFonts w:cs="Courier" w:ascii="Courier" w:hAnsi="Courier"/>
          <w:sz w:val="20"/>
          <w:szCs w:val="20"/>
        </w:rPr>
        <w:t>System.Double.IsNaN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Nega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NegativeInfinity = (double)-1.0 / (double)(0.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NegativeInfinity = (double)-1.0 / (double)(0.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egative infinity of typ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obtained by dividing a negativ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negative infinity value, use the </w:t>
      </w:r>
      <w:r>
        <w:rPr>
          <w:rFonts w:cs="Courier" w:ascii="Courier" w:hAnsi="Courier"/>
          <w:sz w:val="20"/>
          <w:szCs w:val="20"/>
        </w:rPr>
        <w:t>System.Double.IsNega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osi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PositiveInfinity = (double)1.0 / (double)(0.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PositiveInfinity = (double)1.0 / (double)(0.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positive infinity of typ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obtained by dividing a positiv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zero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is a positive infinity value, use the </w:t>
      </w:r>
      <w:r>
        <w:rPr>
          <w:rFonts w:cs="Courier" w:ascii="Courier" w:hAnsi="Courier"/>
          <w:sz w:val="20"/>
          <w:szCs w:val="20"/>
        </w:rPr>
        <w:t>System.Double.IsPosi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CompareTo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7253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Doub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7253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 and is not a null reference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 Note that, although a NaN is not considered to be equal to another NaN (even itself),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requires that A.</w:t>
      </w:r>
      <w:r>
        <w:rPr>
          <w:rFonts w:cs="Courier" w:ascii="Courier" w:hAnsi="Courier"/>
          <w:sz w:val="20"/>
          <w:szCs w:val="20"/>
        </w:rPr>
        <w:t>CompareTo</w:t>
      </w:r>
      <w:r>
        <w:rPr>
          <w:rFonts w:cs="Verdana" w:ascii="Verdana" w:hAnsi="Verdana"/>
          <w:sz w:val="20"/>
          <w:szCs w:val="20"/>
        </w:rPr>
        <w:t xml:space="preserve"> (A) return zero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null reference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Equal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float64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double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has the same value as the current instance,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Doub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ith the same value as the current instance,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Infinity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Infinity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Infinity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n infinity, which can be either positive or negativ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positive or nega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or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Na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aN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aN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s undefined (Not-a-Number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NaN value; otherwise </w:t>
      </w:r>
      <w:r>
        <w:rPr>
          <w:rFonts w:cs="Courier" w:ascii="Courier" w:hAnsi="Courier"/>
          <w:sz w:val="20"/>
          <w:szCs w:val="20"/>
        </w:rPr>
        <w:t>fa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aN values to signal that the result of the operation is undefined. For example, dividing (Double) 0.0 by 0.0 results in a NaN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NegativeInfinity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egativeInfinity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egativeInfinity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 negative infinity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represents a nega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IsPositiveInfinity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ositiveInfinity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ositiveInfinity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s a positive infinity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represents a posi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Doub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, optionally followed by a non-negative integer that specifies the precision of the number in the returned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, the formatting information for the current system culture is used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The following table lists the format characters that are valid for the System.Double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R", "r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nd-trip format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oubl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Doubl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  <w:br/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 xml:space="preserve">format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the effects of various formats on the string returned by </w:t>
      </w:r>
      <w:r>
        <w:rPr>
          <w:rFonts w:cs="Courier" w:ascii="Courier" w:hAnsi="Courier"/>
          <w:sz w:val="20"/>
          <w:szCs w:val="20"/>
        </w:rPr>
        <w:t>System.Double.ToString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ouble d = 1234.56789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d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[] fmts = {"C","E","e5","F","G","N","P","R"}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(int i=0;i&lt;fmts.Length;i++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onsole.WriteLine("{0}: {1}",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mts[i],d.ToString(fmts[i]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234.56789</w:t>
        <w:br/>
        <w:br/>
        <w:br/>
        <w:t>C: $1,234.57</w:t>
        <w:br/>
        <w:br/>
        <w:br/>
        <w:t>E: 1.234568E+003</w:t>
        <w:br/>
        <w:br/>
        <w:br/>
        <w:t>e5: 1.23457e+003</w:t>
        <w:br/>
        <w:br/>
        <w:br/>
        <w:t>F: 1234.57</w:t>
        <w:br/>
        <w:br/>
        <w:br/>
        <w:t>G: 1234.56789</w:t>
        <w:br/>
        <w:br/>
        <w:br/>
        <w:t>N: 1,234.57</w:t>
        <w:br/>
        <w:br/>
        <w:br/>
        <w:t>P: 123,456.79 %</w:t>
        <w:br/>
        <w:br/>
        <w:br/>
        <w:t>R: 1234.56789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