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otImplemented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NotImplemented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NotImplemented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requested operation is not implemented for a given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number of the types and constructs, specified elsewhere in this Standard, are not required of CLI implementations that conform only to the Kernel Profile. For example, the floating-point feature set consists of the floating-point data types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an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. If support for these is omitted from an implementation, any attempt to reference a signature that includes the floating-point data types results in an exception of type </w:t>
      </w:r>
      <w:r>
        <w:rPr>
          <w:rFonts w:cs="Courier" w:ascii="Courier" w:hAnsi="Courier"/>
          <w:sz w:val="20"/>
          <w:szCs w:val="20"/>
        </w:rPr>
        <w:t>System.NotImplemented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Implemente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Implemente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otImplement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Implement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.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otImplemente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Implemente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Implemente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otImplement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Implement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otImplement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NotImplemente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Implemente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Implemented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otImplement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Implement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NotImplemente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otImplement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9:00Z</dcterms:created>
  <dc:creator>Joel Marcey</dc:creator>
  <dc:description/>
  <cp:keywords/>
  <dc:language>en-US</dc:language>
  <cp:lastModifiedBy>Joel Marcey</cp:lastModifiedBy>
  <dcterms:modified xsi:type="dcterms:W3CDTF">2010-09-17T23:59:00Z</dcterms:modified>
  <cp:revision>2</cp:revision>
  <dc:subject/>
  <dc:title/>
</cp:coreProperties>
</file>