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GenericParameterAttribut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GenericParameter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GenericParameter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ttributes on a generic parameter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Contravari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Contravariant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avariant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contravari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Covari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Covariant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variant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covari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DefaultConstructor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DefaultConstructorConstraint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faultConstructorConstraint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" w:ascii="Courier" w:hAnsi="Courier"/>
          <w:sz w:val="20"/>
          <w:szCs w:val="20"/>
        </w:rPr>
        <w:t>.ctor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generic parameter is nonvariant and has no special constrain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NotNullableValueType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NotNullableValueTypeConstrain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NullableValueTypeConstrain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" w:ascii="Courier" w:hAnsi="Courier"/>
          <w:sz w:val="20"/>
          <w:szCs w:val="20"/>
        </w:rPr>
        <w:t>valuetype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ReferenceTypeConstra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ReferenceTypeConstraint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ferenceTypeConstraint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generic parameter has the "</w:t>
      </w:r>
      <w:r>
        <w:rPr>
          <w:rFonts w:cs="Courier" w:ascii="Courier" w:hAnsi="Courier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>" special constra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SpecialConstrain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SpecialConstraintMask = 0x1C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ConstraintMask = 0x1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 when combined with a generic parameter's flags value yields the special constraints bi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enericParameterAttributes.Variance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GenericParameterAttributes VarianceMask = 0x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arianceMask = 0x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 when combined with a generic parameter's flags value yields the variance bit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