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Xml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Xml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Xml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XML document or fragment cannot be parsed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Xml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Xml.Xm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Xml.Xml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Xml.XmlException.Message</w:t>
      </w:r>
      <w:r>
        <w:rPr>
          <w:rFonts w:cs="Verdana" w:ascii="Verdana" w:hAnsi="Verdana"/>
          <w:sz w:val="20"/>
          <w:szCs w:val="20"/>
        </w:rPr>
        <w:t xml:space="preserve"> property is set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 are initialized to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Numb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Number { public hidebysig specialname instance int32 get_LineNumb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Numb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line number where the error occurr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ine number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LinePosit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ePosition { public hidebysig specialname instance int32 get_LinePosit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ePosit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haracter position where the error occurr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character position where the error occur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e first character in the line is in position 1. Note that white space characters at the start of the line are not skipp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Xml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that describes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property is not equal to zero, the string returned by this property includes the values of the </w:t>
      </w:r>
      <w:r>
        <w:rPr>
          <w:rFonts w:cs="Courier" w:ascii="Courier" w:hAnsi="Courier"/>
          <w:sz w:val="20"/>
          <w:szCs w:val="20"/>
        </w:rPr>
        <w:t>System.Xml.XmlException.LineNumb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Exception.LinePosition</w:t>
      </w:r>
      <w:r>
        <w:rPr>
          <w:rFonts w:cs="Verdana" w:ascii="Verdana" w:hAnsi="Verdana"/>
          <w:sz w:val="20"/>
          <w:szCs w:val="20"/>
        </w:rPr>
        <w:t xml:space="preserve"> propert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