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ProtocolViolation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ProtocolViolationException extends System.InvalidOperation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ProtocolViolationException: InvalidOperation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errors that occur due to violating the rules of a network protoc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nvalidOper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ProtocolViolationException</w:t>
      </w:r>
      <w:r>
        <w:rPr>
          <w:rFonts w:cs="Verdana" w:ascii="Verdana" w:hAnsi="Verdana"/>
          <w:sz w:val="20"/>
          <w:szCs w:val="20"/>
        </w:rPr>
        <w:t xml:space="preserve"> is thrown by types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o indicate that an error has occurred as defined by the rules of the underlying protocol. For example, the </w:t>
      </w:r>
      <w:r>
        <w:rPr>
          <w:rFonts w:cs="Courier" w:ascii="Courier" w:hAnsi="Courier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type throws a </w:t>
      </w:r>
      <w:r>
        <w:rPr>
          <w:rFonts w:cs="Courier" w:ascii="Courier" w:hAnsi="Courier"/>
          <w:sz w:val="20"/>
          <w:szCs w:val="20"/>
        </w:rPr>
        <w:t>System.Net.ProtocolViolationException</w:t>
      </w:r>
      <w:r>
        <w:rPr>
          <w:rFonts w:cs="Verdana" w:ascii="Verdana" w:hAnsi="Verdana"/>
          <w:sz w:val="20"/>
          <w:szCs w:val="20"/>
        </w:rPr>
        <w:t xml:space="preserve"> when an application attempts to send content without specifying the content length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Violation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rotocolViolation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ProtocolViol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ProtocolViol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Protocol error occurr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ProtocolViolation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Violation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rotocolViolation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ProtocolViol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ProtocolViol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et.ProtocolViol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ProtocolViolation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