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ext.Encod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coder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co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blocks of characters into blocks of byt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llowing instantiation of a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, sequential blocks of characters are converted into blocks of bytes through calls to the </w:t>
      </w:r>
      <w:r>
        <w:rPr>
          <w:rFonts w:cs="Courier" w:ascii="Courier" w:hAnsi="Courier"/>
          <w:sz w:val="20"/>
          <w:szCs w:val="20"/>
        </w:rPr>
        <w:t>System.Text.Encoder.GetBytes</w:t>
      </w:r>
      <w:r>
        <w:rPr>
          <w:rFonts w:cs="Verdana" w:ascii="Verdana" w:hAnsi="Verdana"/>
          <w:sz w:val="20"/>
          <w:szCs w:val="20"/>
        </w:rPr>
        <w:t xml:space="preserve"> method. The encoder maintains state between the conversions, allowing it to correctly encode character sequences that span adjacent blocks. An instance of a specific implementation of the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 is typically obtained through a call to the </w:t>
      </w:r>
      <w:r>
        <w:rPr>
          <w:rFonts w:cs="Courier" w:ascii="Courier" w:hAnsi="Courier"/>
          <w:sz w:val="20"/>
          <w:szCs w:val="20"/>
        </w:rPr>
        <w:t>System.Text.Encoding.GetEncoder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to convert one character array to two byte array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ex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Encode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tr = "Encoder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str.ToCharArray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TF8Encoding utf = new UTF8Encoding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ncoder e = utf.GetEncode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t count1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.GetByteCount(cAry,0,cAry.Length-4,fals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int count2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.GetByteCount(cAry,cAry.Length-4,4,tr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1 = new byte[count1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2 = new byte[count2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.GetBytes(cAry,0,cAry.Length-4,bytes1,0,fals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.GetBytes(cAry,cAry.Length-4,4,bytes2,0,tru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Bytes1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byte b in bytes1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 '{0}' ", 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Bytes2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byte b in bytes2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 '{0}' ", 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Bytes1: '69' '110' '99' </w:t>
        <w:br/>
        <w:br/>
        <w:br/>
        <w:t>Bytes2: '111' '100' '101' '114'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n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inherit from the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.GetByteCount(System.Char[], System.Int32, System.Int32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ByteCount(char[] chars, int32 index, int32 count, bool flus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ByteCount(char[] chars, int index, int count, bool flus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bytes required to encode the specified range in the specified array of character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us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the current instance flushes its internal state following a conversion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lush the internal state of the current instance following a conversion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1 for a particular encod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takes into account the state in which the current instance was left following the last call to </w:t>
      </w:r>
      <w:r>
        <w:rPr>
          <w:rFonts w:cs="Courier" w:ascii="Courier" w:hAnsi="Courier"/>
          <w:sz w:val="20"/>
          <w:szCs w:val="20"/>
        </w:rPr>
        <w:t>System.Text.Encoder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tate of the current instance is not affected by a call to this method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retrieve the exact number of bytes required to encode a specified range of an array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determine the exact number of bytes required to encode the specified range of an array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turn valu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coder.GetBytes(System.Char[], System.Int32, System.Int32, System.Byte[], System.Int32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Bytes(char[] chars, int32 charIndex, int32 charCount, class System.Byte[] bytes, int32 byteIndex, bool flus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Bytes(char[] chars, int charIndex, int charCount, byte[] bytes, int byteIndex, bool flus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codes the specified range of the specified array of characters into the specified range of the specified array of byte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us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lush the internal state of the current instance following a conversion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sure correct termination of a sequence of blocks of encoded bytes, it is recommended that the last call to </w:t>
            </w:r>
            <w:r>
              <w:rPr>
                <w:rFonts w:cs="Courier" w:ascii="Courier" w:hAnsi="Courier"/>
                <w:sz w:val="20"/>
                <w:szCs w:val="20"/>
              </w:rPr>
              <w:t>System.Text.Encoder.Get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]</w:t>
              <w:br/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for a particular encod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encoding takes into account the state in which the current instance was left following the last call to this method if </w:t>
      </w:r>
      <w:r>
        <w:rPr>
          <w:rFonts w:cs="Verdana" w:ascii="Verdana" w:hAnsi="Verdana"/>
          <w:i/>
          <w:iCs/>
          <w:sz w:val="20"/>
          <w:szCs w:val="20"/>
        </w:rPr>
        <w:t>flush</w:t>
      </w:r>
      <w:r>
        <w:rPr>
          <w:rFonts w:cs="Verdana" w:ascii="Verdana" w:hAnsi="Verdana"/>
          <w:sz w:val="20"/>
          <w:szCs w:val="20"/>
        </w:rPr>
        <w:t xml:space="preserve"> was specified a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hat call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encode the values of an array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as an array of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encode the values of an array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s as an array of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objects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