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Equatable&lt;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Equat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quat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generalized equality methods that a value type or class implements to create a type-specific equality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nterface is implemented by types whose values can be ordered; for example, the numeric and string class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table&lt;T&gt;.Equals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Equals(!0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Equals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 is equal to the current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7228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 is equal to the current objec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up to the implementation to define equality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