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WebProxy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WebProxy extends System.Object implements System.Net.IWebProx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WebProxy: IWebProx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Net.IWebProx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HTTP proxy settings for 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s use </w:t>
      </w:r>
      <w:r>
        <w:rPr>
          <w:rFonts w:cs="Courier" w:ascii="Courier" w:hAnsi="Courier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instances to override the proxy settings in </w:t>
      </w:r>
      <w:r>
        <w:rPr>
          <w:rFonts w:cs="Courier" w:ascii="Courier" w:hAnsi="Courier"/>
          <w:sz w:val="20"/>
          <w:szCs w:val="20"/>
        </w:rPr>
        <w:t>System.Net.GlobalProxySelection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Local requests are identified by the lack of a period (.) in the authority of the URI, as in "http://webserver/" versus "http://www.contoso.com/ ".]</w:t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sets a </w:t>
      </w:r>
      <w:r>
        <w:rPr>
          <w:rFonts w:cs="Courier" w:ascii="Courier" w:hAnsi="Courier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for a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 uses the proxy to connect to external Internet resources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Ne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WebProxyExample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ebProxy proxyObject =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new WebProxy("http://proxyserver:80/",true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ebRequest req =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ebRequest.Create("http://www.contoso.com"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q.Proxy = proxyObject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String, System.Boolean, System.String[], System.Net.ICredentials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Address, bool BypassOnLocal, string[] BypassList, class System.Net.ICredentials Credential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string Address, bool BypassOnLocal, string[] BypassList, ICredentials Credential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with the specified URI, bypass setting, list of URIs to bypass, and credential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9"/>
        <w:gridCol w:w="7771"/>
      </w:tblGrid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the URI of the proxy server. 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or not to bypass the proxy for local connections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ypass the proxy for local connections; otherwise,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of regular expressions that describe the URIs that will not be accessed using the current instance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more information on the format of these regular expressions, see IETF RFC 2396, Appendix B.]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edentials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ICredential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o submit to the proxy server for client authentication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5"/>
        <w:gridCol w:w="4755"/>
      </w:tblGrid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Address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"://", constructed from "http://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"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property is set to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ArrayList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Courier" w:ascii="Courier" w:hAnsi="Courier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 new empty </w:t>
            </w:r>
            <w:r>
              <w:rPr>
                <w:rFonts w:cs="Courier" w:ascii="Courier" w:hAnsi="Courier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List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 new empty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ProxyOnLocal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Credentials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edentials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4"/>
        <w:gridCol w:w="5036"/>
      </w:tblGrid>
      <w:tr>
        <w:trPr/>
        <w:tc>
          <w:tcPr>
            <w:tcW w:w="4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FormatException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ddress </w:t>
            </w:r>
            <w:r>
              <w:rPr>
                <w:rFonts w:cs="Verdana" w:ascii="Verdana" w:hAnsi="Verdana"/>
                <w:sz w:val="20"/>
                <w:szCs w:val="20"/>
              </w:rPr>
              <w:t>is not in a valid URI forma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5"/>
        <w:gridCol w:w="4755"/>
      </w:tblGrid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Address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null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ArrayList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" w:ascii="Courier" w:hAnsi="Courier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List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ProxyOnLocal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false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Credentials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null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Uri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Uri 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Uri 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using the specified </w:t>
      </w:r>
      <w:r>
        <w:rPr>
          <w:rFonts w:cs="Courier" w:ascii="Courier" w:hAnsi="Courier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6"/>
        <w:gridCol w:w="7704"/>
      </w:tblGrid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ddress of the proxy serve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5"/>
        <w:gridCol w:w="4755"/>
      </w:tblGrid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Address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ArrayList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" w:ascii="Courier" w:hAnsi="Courier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List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ProxyOnLocal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false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Credentials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null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Uri, 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Uri Address, bool BypassOnLocal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Uri Address, bool BypassOnLocal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using the specified </w:t>
      </w:r>
      <w:r>
        <w:rPr>
          <w:rFonts w:cs="Courier" w:ascii="Courier" w:hAnsi="Courier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and specified bypass setting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9"/>
        <w:gridCol w:w="7771"/>
      </w:tblGrid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ddress of the proxy server.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or not to bypass the proxy for local connections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ypass the proxy for local connections; otherwise,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/>
        <w:t>The properties of the new instance are initialized as detailed in the following tabl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5"/>
        <w:gridCol w:w="4755"/>
      </w:tblGrid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Address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ArrayList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" w:ascii="Courier" w:hAnsi="Courier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List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ProxyOnLocal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Credentials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null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Uri, System.Boolean, System.String[]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Uri Address, bool BypassOnLocal, string[] BypassLis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Uri Address, bool BypassOnLocal, string[] BypassLis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" w:ascii="Courier" w:hAnsi="Courier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>, bypass setting, and list of URIs to byp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9"/>
        <w:gridCol w:w="7771"/>
      </w:tblGrid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ddress of the proxy server.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or not to bypass the proxy for local connections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ypass the proxy for local connections; otherwise,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of regular expressions that describe the URIs that will not be accessed using the current instance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more information on the format of these regular expressions, see IETF RFC 2396, Appendix B.]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5"/>
        <w:gridCol w:w="4755"/>
      </w:tblGrid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Address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ArrayList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Courier" w:ascii="Courier" w:hAnsi="Courier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 new empty </w:t>
            </w:r>
            <w:r>
              <w:rPr>
                <w:rFonts w:cs="Courier" w:ascii="Courier" w:hAnsi="Courier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List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 new empty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ProxyOnLocal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Credentials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null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Uri, System.Boolean, System.String[], System.Net.ICredentials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Uri Address, bool BypassOnLocal, string[] BypassList, class System.Net.ICredentials Credential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Uri Address, bool BypassOnLocal, string[] BypassList, ICredentials Credential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" w:ascii="Courier" w:hAnsi="Courier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>, bypass setting, list of URIs to bypass, and credential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9"/>
        <w:gridCol w:w="7771"/>
      </w:tblGrid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ddress of the proxy server.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or not to bypass the proxy for local connections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ypass the proxy for local connections; otherwise,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of regular expressions that describe the URIs that will not be accessed using the current instance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more information on the format of these regular expressions, see IETF RFC 2396, Appendix B.]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edentials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ICredential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o submit to the proxy server for client authenticatio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5"/>
        <w:gridCol w:w="4755"/>
      </w:tblGrid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Address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ArrayList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Courier" w:ascii="Courier" w:hAnsi="Courier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 new empty </w:t>
            </w:r>
            <w:r>
              <w:rPr>
                <w:rFonts w:cs="Courier" w:ascii="Courier" w:hAnsi="Courier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List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 new empty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ProxyOnLocal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Credentials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edentials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String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Host, int32 Por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string Host, int Por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with the specified host and port numb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6"/>
        <w:gridCol w:w="8034"/>
      </w:tblGrid>
      <w:tr>
        <w:trPr/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</w:p>
        </w:tc>
        <w:tc>
          <w:tcPr>
            <w:tcW w:w="8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proxy server.</w:t>
            </w:r>
          </w:p>
        </w:tc>
      </w:tr>
      <w:tr>
        <w:trPr/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ort</w:t>
            </w:r>
          </w:p>
        </w:tc>
        <w:tc>
          <w:tcPr>
            <w:tcW w:w="8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port number to use when access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5"/>
        <w:gridCol w:w="4755"/>
      </w:tblGrid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Address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"http://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ort</w:t>
            </w:r>
            <w:r>
              <w:rPr>
                <w:rFonts w:cs="Verdana" w:ascii="Verdana" w:hAnsi="Verdana"/>
                <w:sz w:val="20"/>
                <w:szCs w:val="20"/>
              </w:rPr>
              <w:t>".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ArrayList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" w:ascii="Courier" w:hAnsi="Courier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List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ProxyOnLocal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false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Credentials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null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7"/>
        <w:gridCol w:w="6163"/>
      </w:tblGrid>
      <w:tr>
        <w:trPr/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FormatException</w:t>
            </w:r>
          </w:p>
        </w:tc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URI formed by combin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a valid URI forma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string 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with the specified URI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8"/>
        <w:gridCol w:w="7692"/>
      </w:tblGrid>
      <w:tr>
        <w:trPr/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URI of the proxy serve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5"/>
        <w:gridCol w:w="4755"/>
      </w:tblGrid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Address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"://", constructed from "http://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"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property is set to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ArrayList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" w:ascii="Courier" w:hAnsi="Courier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List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ProxyOnLocal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false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Credentials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null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8"/>
        <w:gridCol w:w="5752"/>
      </w:tblGrid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FormatException</w:t>
            </w:r>
          </w:p>
        </w:tc>
        <w:tc>
          <w:tcPr>
            <w:tcW w:w="5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ddres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not in a valid URI forma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String, 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Address, bool BypassOnLocal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string Address, bool BypassOnLocal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with the specified URI and bypass setting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9"/>
        <w:gridCol w:w="7771"/>
      </w:tblGrid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the URI of the proxy server. 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or not to bypass the proxy for local connections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ypass the proxy for local connections; otherwise,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5"/>
        <w:gridCol w:w="4755"/>
      </w:tblGrid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Address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"://", constructed from "http://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"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property is set to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ArrayList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" w:ascii="Courier" w:hAnsi="Courier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List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empty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ProxyOnLocal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Credentials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null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4"/>
        <w:gridCol w:w="5036"/>
      </w:tblGrid>
      <w:tr>
        <w:trPr/>
        <w:tc>
          <w:tcPr>
            <w:tcW w:w="4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FormatException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ddress </w:t>
            </w:r>
            <w:r>
              <w:rPr>
                <w:rFonts w:cs="Verdana" w:ascii="Verdana" w:hAnsi="Verdana"/>
                <w:sz w:val="20"/>
                <w:szCs w:val="20"/>
              </w:rPr>
              <w:t>is not in a valid URI forma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(System.String, System.Boolean, System.String[]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Address, bool BypassOnLocal, string[] BypassLis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roxy(string Address, bool BypassOnLocal, string[] BypassLis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class with the specified URI, bypass setting, and list of URIs to byp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9"/>
        <w:gridCol w:w="7771"/>
      </w:tblGrid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the URI of the proxy server. 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or not to bypass the proxy for local connections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ypass the proxy for local connections; otherwise,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</w:p>
        </w:tc>
        <w:tc>
          <w:tcPr>
            <w:tcW w:w="7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of regular expressions that describe the URIs that will not be accessed using the current instance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more information on the format of these regular expressions, see IETF RFC 2396, Appendix B.]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/>
        <w:t>This constructor initializes the properties of the new instance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5"/>
        <w:gridCol w:w="4755"/>
      </w:tblGrid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y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Address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"://", constructed from "http://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"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property is set to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ArrayList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w </w:t>
            </w:r>
            <w:r>
              <w:rPr>
                <w:rFonts w:cs="Courier" w:ascii="Courier" w:hAnsi="Courier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 new empty </w:t>
            </w:r>
            <w:r>
              <w:rPr>
                <w:rFonts w:cs="Courier" w:ascii="Courier" w:hAnsi="Courier"/>
                <w:sz w:val="20"/>
                <w:szCs w:val="20"/>
              </w:rPr>
              <w:t>System.Collections.ArrayLi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List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,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 new empty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BypassProxyOnLocal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passOnLocal</w:t>
            </w:r>
          </w:p>
        </w:tc>
      </w:tr>
      <w:tr>
        <w:trPr/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Net.WebProxy.Credentials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null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4"/>
        <w:gridCol w:w="5036"/>
      </w:tblGrid>
      <w:tr>
        <w:trPr/>
        <w:tc>
          <w:tcPr>
            <w:tcW w:w="4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FormatException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ddress </w:t>
            </w:r>
            <w:r>
              <w:rPr>
                <w:rFonts w:cs="Verdana" w:ascii="Verdana" w:hAnsi="Verdana"/>
                <w:sz w:val="20"/>
                <w:szCs w:val="20"/>
              </w:rPr>
              <w:t>is not in a valid URI forma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.GetDefaultProxy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WebProxy GetDefaultProxy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WebProxy GetDefaultProx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instance that contains the default proxy settings of the system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Net.WebProxy</w:t>
      </w:r>
      <w:r>
        <w:rPr>
          <w:rFonts w:cs="Verdana" w:ascii="Verdana" w:hAnsi="Verdana"/>
          <w:sz w:val="20"/>
          <w:szCs w:val="20"/>
        </w:rPr>
        <w:t xml:space="preserve"> instance that contains the default proxy settings of the syst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efault proxy settings of the system are implementation-defin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.GetProxy(System.Uri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class System.Uri GetProxy(class System.Uri destina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ri GetProxy(Uri destina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URI of the server that is contacted for the specified resour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0"/>
        <w:gridCol w:w="7290"/>
      </w:tblGrid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ination</w:t>
            </w:r>
          </w:p>
        </w:tc>
        <w:tc>
          <w:tcPr>
            <w:tcW w:w="7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requested resour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destination</w:t>
      </w:r>
      <w:r>
        <w:rPr>
          <w:rFonts w:cs="Verdana" w:ascii="Verdana" w:hAnsi="Verdana"/>
          <w:sz w:val="20"/>
          <w:szCs w:val="20"/>
        </w:rPr>
        <w:t xml:space="preserve"> is on the bypass list of the current instance, returns </w:t>
      </w:r>
      <w:r>
        <w:rPr>
          <w:rFonts w:cs="Verdana" w:ascii="Verdana" w:hAnsi="Verdana"/>
          <w:i/>
          <w:iCs/>
          <w:sz w:val="20"/>
          <w:szCs w:val="20"/>
        </w:rPr>
        <w:t>destination</w:t>
      </w:r>
      <w:r>
        <w:rPr>
          <w:rFonts w:cs="Verdana" w:ascii="Verdana" w:hAnsi="Verdana"/>
          <w:sz w:val="20"/>
          <w:szCs w:val="20"/>
        </w:rPr>
        <w:t xml:space="preserve">; otherwise, returns the </w:t>
      </w:r>
      <w:r>
        <w:rPr>
          <w:rFonts w:cs="Courier" w:ascii="Courier" w:hAnsi="Courier"/>
          <w:sz w:val="20"/>
          <w:szCs w:val="20"/>
        </w:rPr>
        <w:t>System.Net.WebProxy.Address</w:t>
      </w:r>
      <w:r>
        <w:rPr>
          <w:rFonts w:cs="Verdana" w:ascii="Verdana" w:hAnsi="Verdana"/>
          <w:sz w:val="20"/>
          <w:szCs w:val="20"/>
        </w:rPr>
        <w:t xml:space="preserve">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the URI that 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uses to access the resource. </w:t>
      </w:r>
      <w:r>
        <w:rPr>
          <w:rFonts w:cs="Courier" w:ascii="Courier" w:hAnsi="Courier"/>
          <w:sz w:val="20"/>
          <w:szCs w:val="20"/>
        </w:rPr>
        <w:t>System.Net.WebProxy.GetProxy</w:t>
      </w:r>
      <w:r>
        <w:rPr>
          <w:rFonts w:cs="Verdana" w:ascii="Verdana" w:hAnsi="Verdana"/>
          <w:sz w:val="20"/>
          <w:szCs w:val="20"/>
        </w:rPr>
        <w:t xml:space="preserve"> compares </w:t>
      </w:r>
      <w:r>
        <w:rPr>
          <w:rFonts w:cs="Verdana" w:ascii="Verdana" w:hAnsi="Verdana"/>
          <w:i/>
          <w:iCs/>
          <w:sz w:val="20"/>
          <w:szCs w:val="20"/>
        </w:rPr>
        <w:t xml:space="preserve">destination </w:t>
      </w:r>
      <w:r>
        <w:rPr>
          <w:rFonts w:cs="Verdana" w:ascii="Verdana" w:hAnsi="Verdana"/>
          <w:sz w:val="20"/>
          <w:szCs w:val="20"/>
        </w:rPr>
        <w:t xml:space="preserve">with the contents of </w:t>
      </w:r>
      <w:r>
        <w:rPr>
          <w:rFonts w:cs="Courier" w:ascii="Courier" w:hAnsi="Courier"/>
          <w:sz w:val="20"/>
          <w:szCs w:val="20"/>
        </w:rPr>
        <w:t>System.Net.WebProxy.BypassList</w:t>
      </w:r>
      <w:r>
        <w:rPr>
          <w:rFonts w:cs="Verdana" w:ascii="Verdana" w:hAnsi="Verdana"/>
          <w:sz w:val="20"/>
          <w:szCs w:val="20"/>
        </w:rPr>
        <w:t xml:space="preserve"> using the </w:t>
      </w:r>
      <w:r>
        <w:rPr>
          <w:rFonts w:cs="Courier" w:ascii="Courier" w:hAnsi="Courier"/>
          <w:sz w:val="20"/>
          <w:szCs w:val="20"/>
        </w:rPr>
        <w:t>System.Net.WebProxy.IsBypassed</w:t>
      </w:r>
      <w:r>
        <w:rPr>
          <w:rFonts w:cs="Verdana" w:ascii="Verdana" w:hAnsi="Verdana"/>
          <w:sz w:val="20"/>
          <w:szCs w:val="20"/>
        </w:rPr>
        <w:t xml:space="preserve"> metho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.IsBypassed(System.Uri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bool IsBypassed(class System.Uri hos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IsBypassed(Uri hos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whether a request will bypass the proxy server when accessing the resource represented by the specified URI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8"/>
        <w:gridCol w:w="7672"/>
      </w:tblGrid>
      <w:tr>
        <w:trPr/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</w:p>
        </w:tc>
        <w:tc>
          <w:tcPr>
            <w:tcW w:w="7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URI of the server to check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under any of the following conditions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Proxy.BypassProxyOnLocal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 xml:space="preserve">host </w:t>
      </w:r>
      <w:r>
        <w:rPr>
          <w:rFonts w:cs="Verdana" w:ascii="Verdana" w:hAnsi="Verdana"/>
          <w:sz w:val="20"/>
          <w:szCs w:val="20"/>
        </w:rPr>
        <w:t>is a local URI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host </w:t>
      </w:r>
      <w:r>
        <w:rPr>
          <w:rFonts w:cs="Verdana" w:ascii="Verdana" w:hAnsi="Verdana"/>
          <w:sz w:val="20"/>
          <w:szCs w:val="20"/>
        </w:rPr>
        <w:t xml:space="preserve">matches a regular expression in </w:t>
      </w:r>
      <w:r>
        <w:rPr>
          <w:rFonts w:cs="Courier" w:ascii="Courier" w:hAnsi="Courier"/>
          <w:sz w:val="20"/>
          <w:szCs w:val="20"/>
        </w:rPr>
        <w:t>System.Net.WebProxy.BypassLis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Proxy.Address</w:t>
      </w:r>
      <w:r>
        <w:rPr>
          <w:rFonts w:cs="Verdana" w:ascii="Verdana" w:hAnsi="Verdana"/>
          <w:sz w:val="20"/>
          <w:szCs w:val="20"/>
        </w:rPr>
        <w:t xml:space="preserve"> of the current instance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All other conditions return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Net.WebProxy.BypassLi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current instance contains an invalid regular expression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.Addres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Uri Address { public hidebysig specialname instance class System.Uri get_Address() public hidebysig specialname instance void set_Address(class System.Uri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ri Addres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address of the proxy server represented by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containing the address of the proxy server represen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</w:t>
      </w:r>
      <w:r>
        <w:rPr>
          <w:rFonts w:cs="Courier" w:ascii="Courier" w:hAnsi="Courier"/>
          <w:sz w:val="20"/>
          <w:szCs w:val="20"/>
        </w:rPr>
        <w:t>System.Net.WebProxy.Address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all requests that reference the current instance bypass the proxy and connect directly to the destination host. </w:t>
        <w:br/>
        <w:br/>
        <w:t xml:space="preserve">For additional information, see </w:t>
      </w:r>
      <w:r>
        <w:rPr>
          <w:rFonts w:cs="Courier" w:ascii="Courier" w:hAnsi="Courier"/>
          <w:sz w:val="20"/>
          <w:szCs w:val="20"/>
        </w:rPr>
        <w:t>System.Net.WebRequest.Proxy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.BypassArrayLis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Collections.ArrayList BypassArrayList { public hidebysig specialname instance class System.Collections.ArrayList get_BypassArrayLis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rayList BypassArrayLis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list of the URIs that do not use the proxy server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Collections.ArrayList</w:t>
      </w:r>
      <w:r>
        <w:rPr>
          <w:rFonts w:cs="Verdana" w:ascii="Verdana" w:hAnsi="Verdana"/>
          <w:sz w:val="20"/>
          <w:szCs w:val="20"/>
        </w:rPr>
        <w:t xml:space="preserve"> of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nstances. The elements of the list represent the URIs that a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 accesses directly instead of through the proxy ser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.BypassLis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[] BypassList { public hidebysig specialname instance string[] get_BypassList() public hidebysig specialname instance void set_BypassList(string[]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[] BypassLis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an array of the URIs that do not use the proxy server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Array</w:t>
      </w:r>
      <w:r>
        <w:rPr>
          <w:rFonts w:cs="Verdana" w:ascii="Verdana" w:hAnsi="Verdana"/>
          <w:sz w:val="20"/>
          <w:szCs w:val="20"/>
        </w:rPr>
        <w:t xml:space="preserve"> of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nstances. The elements of the array represent URIs that a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 accesses directly instead of through the proxy serv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equivalent to </w:t>
      </w:r>
      <w:r>
        <w:rPr>
          <w:rFonts w:cs="Courier" w:ascii="Courier" w:hAnsi="Courier"/>
          <w:sz w:val="20"/>
          <w:szCs w:val="20"/>
        </w:rPr>
        <w:t>System.Net.WebProxy.BypassArrayList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Courier" w:ascii="Courier" w:hAnsi="Courier"/>
          <w:sz w:val="20"/>
          <w:szCs w:val="20"/>
        </w:rPr>
        <w:t>ToArray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typeof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.BypassProxyOnLocal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BypassProxyOnLocal { public hidebysig specialname instance bool get_BypassProxyOnLocal() public hidebysig specialname instance void set_BypassProxyOnLocal(bool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BypassProxyOnLocal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indicating whether requests for local resources bypass the proxy server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to bypass the proxy server for local resources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The default value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etting of this property determines whether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s use the proxy server when accessing local resources. If </w:t>
      </w:r>
      <w:r>
        <w:rPr>
          <w:rFonts w:cs="Courier" w:ascii="Courier" w:hAnsi="Courier"/>
          <w:sz w:val="20"/>
          <w:szCs w:val="20"/>
        </w:rPr>
        <w:t>System.Net.WebProxy.BypassProxyOnLocal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requests to local resources do not use the proxy server. Local resources are identified by the lack of a period (.) in the URI, as in "http://webserver/". When </w:t>
      </w:r>
      <w:r>
        <w:rPr>
          <w:rFonts w:cs="Courier" w:ascii="Courier" w:hAnsi="Courier"/>
          <w:sz w:val="20"/>
          <w:szCs w:val="20"/>
        </w:rPr>
        <w:t>System.Net.WebProxy.BypassProxyOnLocal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all requests for resources are made through the proxy server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a request for a resource residing on a local machine is made using a URI that contains a period, the proxy is used to send the request. Create an entity in the </w:t>
      </w:r>
      <w:r>
        <w:rPr>
          <w:rFonts w:cs="Courier" w:ascii="Courier" w:hAnsi="Courier"/>
          <w:sz w:val="20"/>
          <w:szCs w:val="20"/>
        </w:rPr>
        <w:t>System.Net.WebProxy.BypassList</w:t>
      </w:r>
      <w:r>
        <w:rPr>
          <w:rFonts w:cs="Verdana" w:ascii="Verdana" w:hAnsi="Verdana"/>
          <w:sz w:val="20"/>
          <w:szCs w:val="20"/>
        </w:rPr>
        <w:t xml:space="preserve"> to access local resources directly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roxy.Credential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Credentials Credentials { public final hidebysig virtual specialname class System.Net.ICredentials get_Credentials() public final hidebysig virtual specialname void set_Credentials(class System.Net.ICredentials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Credentials Credential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credentials to submit to the proxy server for authentica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ICredentials</w:t>
      </w:r>
      <w:r>
        <w:rPr>
          <w:rFonts w:cs="Verdana" w:ascii="Verdana" w:hAnsi="Verdana"/>
          <w:sz w:val="20"/>
          <w:szCs w:val="20"/>
        </w:rPr>
        <w:t xml:space="preserve"> object containing the credentials to submit to the proxy server for authentic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contains the authentication credentials to send to the proxy server in response to an HTTP 407 (proxy authorization) status cod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regarding HTTP status code 407, see </w:t>
      </w:r>
      <w:r>
        <w:rPr>
          <w:rFonts w:cs="Courier" w:ascii="Courier" w:hAnsi="Courier"/>
          <w:sz w:val="20"/>
          <w:szCs w:val="20"/>
        </w:rPr>
        <w:t>System.Net.HttpStatusCode.ProxyAuthenticationRequired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