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InteropServices.GCHandleType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GCHandleTyp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GCHandleTy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resents the types of handles the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class can allocate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Type.Norm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GCHandleType Normal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rmal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 xml:space="preserve"> is an opaque handle, and the address of the object it references cannot be resolved through it. The </w:t>
      </w:r>
      <w:r>
        <w:rPr>
          <w:rFonts w:cs="Courier" w:ascii="Courier" w:hAnsi="Courier"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 xml:space="preserve"> also prevents the collection of the referenced object by the GC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Type.Pinn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GCHandleType Pinned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inned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milar to </w:t>
      </w:r>
      <w:r>
        <w:rPr>
          <w:rFonts w:cs="Courier" w:ascii="Courier" w:hAnsi="Courier"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 xml:space="preserve">, but allows the address of the object, which the current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represents to be take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