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ction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Ac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curityA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security actions that can be performed using declarative secu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about using declarative security and security actions, see Partition II of the CLI Specification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eclarative security is specified using types derived from System.Security.Permissions.SecurityAttribute</w:t>
      </w:r>
      <w:r>
        <w:rPr/>
        <w:t>. The following table describes the attribute targets supported by each of the security action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1"/>
        <w:gridCol w:w="4619"/>
      </w:tblGrid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urity action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ribute Targets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rt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y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heritance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Demand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Only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, Method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Minimum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Optional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  <w:tr>
        <w:trPr/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Refuse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For additional information on attribute targets, see </w:t>
      </w:r>
      <w:r>
        <w:rPr>
          <w:rFonts w:cs="Courier" w:ascii="Courier" w:hAnsi="Courier"/>
          <w:sz w:val="20"/>
          <w:szCs w:val="20"/>
        </w:rPr>
        <w:t>System.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Asse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Assert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rt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callers of the code performing the assert need not have the permissions specified by the current security attribute, and that a check for any such permission can stop after the code that asserted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ssert can change the default behavior of a security check (such as that caused by a Demand, LinkDemand, etc.).]</w:t>
        <w:br/>
        <w:br/>
        <w:br/>
        <w:br/>
        <w:t>This action can be applied to class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tion should only be used by code that can assure that its callers cannot manipulate it to abuse the asserted permiss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ma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ma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d that all callers are required to have the permissions specified by the current security attribute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De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Den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n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ccess to the resource or operation described by the current security attribute be denied to callers, even if they have been granted permission to access it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ecurity.Permissions.SecurityAction.Deny</w:t>
      </w:r>
      <w:r>
        <w:rPr>
          <w:rFonts w:cs="Verdana" w:ascii="Verdana" w:hAnsi="Verdana"/>
          <w:sz w:val="20"/>
          <w:szCs w:val="20"/>
        </w:rPr>
        <w:t xml:space="preserve"> causes a security check for the permissions specified by the current security attribute to fail even when it would otherwise succeed.]</w:t>
        <w:br/>
        <w:br/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Inheritance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InheritanceDemand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heritanceDemand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permissions that a derived class is required to have. When the target is a class, classes inheriting from the target are required to have the permissions specified by the current security attribute. When the target is a method, classes overriding the target are required to have the permissions specified by the current security attribute.</w:t>
        <w:br/>
        <w:br/>
        <w:t xml:space="preserve">This action can be applied to classes and method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LinkDem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LinkDeman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kDeman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mediate caller be required to have the specified permissions.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Perm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PermitOnly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rmitOnly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access is limited to only those resources or operations specified by the current security attribute, even if the code has been granted permission to access others. A security check for a permission not described by the current security attribute fails regardless of whether or not callers have been granted this permission. </w:t>
        <w:br/>
        <w:br/>
        <w:t>This action can be applied to classes and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Minim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Minimum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Minimum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the minimum permissions required for an assembly to run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Optio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Optional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Optional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optional permissions that an assembly can be granted.</w:t>
        <w:br/>
        <w:br/>
        <w:t>This action can be applied to assembli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ction.RequestRef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SecurityAction RequestRefus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Refus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current security attribute describes resources or operations that an assembly cannot access.</w:t>
        <w:br/>
        <w:br/>
        <w:t>This action can be applied to assemblie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