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ha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Char extends System.ValueType implements System.IComparable, System.IComparable`1&lt;char&gt;, System.IEquatable`1&lt;char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Char: IComparable, IComparable&lt;Char&gt;, IEquatable&lt;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Char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Cha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a Unicode charac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type represents Unicode characters, with code points ranging from 0 to 65,535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code point</w:t>
      </w:r>
      <w:r>
        <w:rPr>
          <w:rFonts w:cs="Verdana" w:ascii="Verdana" w:hAnsi="Verdana"/>
          <w:sz w:val="20"/>
          <w:szCs w:val="20"/>
        </w:rPr>
        <w:t xml:space="preserve"> of a Unicode character is that character's 2-byte, encoded value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enumeration describes the categories that a Unicode character can be mapped to. For information on mapping specific Unicode characters to Unicode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axValue = (char)0xFFFF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axValue = (char)0xFF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code point for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65,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Char MinValue = (char)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char MinValue = (char)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code point for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meric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5958"/>
      </w:tblGrid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char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char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Char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mparison performed by this method is based on the code points of the current instance and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, not necessarily their lexicographical characteristic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eric value associated with the Unicod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7796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f and only if tha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NumericValu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GetNumericValu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GetNumericValu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eric value associated with the specified Unicod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epresenting the numeric value associated with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as an associated numeric value; otherwise, -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haracter has an associated numeric value if and only if it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GetNumericValu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GetNumericValueExample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ar[] cAry = {'8', 'V', Convert.ToChar(0X00BC)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//Unicode U+00BC is the code point for the characte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representation of 1/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each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Numeric value of Unicode " +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"character {0} ", c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 is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har.GetNumericValue(c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Numeric value of Unicode character 8 is 8</w:t>
        <w:br/>
        <w:br/>
        <w:br/>
        <w:t>Numeric value of Unicode character V is -1</w:t>
        <w:br/>
        <w:br/>
        <w:br/>
        <w:t xml:space="preserve">Numeric value of Unicode character </w:t>
      </w:r>
      <w:r>
        <w:rPr>
          <w:rFonts w:cs="Courier New" w:ascii="Courier New" w:hAnsi="Courier New"/>
          <w:sz w:val="20"/>
          <w:szCs w:val="20"/>
          <w:vertAlign w:val="superscript"/>
        </w:rPr>
        <w:t>1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is 0.2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7796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osition of a character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t position index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GetUnicodeCategory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Globalization.UnicodeCategory GetUnicodeCategory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nicodeCategory GetUnicodeCategory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the specified Unicod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Unicode categorie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control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Contr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Contr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Contr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control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rue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tr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decimal digi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 This contrasts with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a Unicode character is a decimal digi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 determines if a Char is a radix-10 digit. This contrasts with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either a letter or a decimal digi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etterOrDigit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etterOrDigit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etterOrDigit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either a letter or a decimal digi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Titlecase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therLett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lowercase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Low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w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w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lowercase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Courier" w:ascii="Courier" w:hAnsi="Courier"/>
          <w:sz w:val="20"/>
          <w:szCs w:val="20"/>
        </w:rPr>
        <w:t>System.Globalization.UnicodeCategory.Low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numb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Numb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umb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umb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numb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DecimalDigitNumb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etterNumbe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Numb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Char.IsNumber</w:t>
      </w:r>
      <w:r>
        <w:rPr>
          <w:rFonts w:cs="Verdana" w:ascii="Verdana" w:hAnsi="Verdana"/>
          <w:sz w:val="20"/>
          <w:szCs w:val="20"/>
        </w:rPr>
        <w:t xml:space="preserve">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of any numeric Unicode category. This contrasts with </w:t>
      </w:r>
      <w:r>
        <w:rPr>
          <w:rFonts w:cs="Courier" w:ascii="Courier" w:hAnsi="Courier"/>
          <w:sz w:val="20"/>
          <w:szCs w:val="20"/>
        </w:rPr>
        <w:t>System.Char.IsDigit</w:t>
      </w:r>
      <w:r>
        <w:rPr>
          <w:rFonts w:cs="Verdana" w:ascii="Verdana" w:hAnsi="Verdana"/>
          <w:sz w:val="20"/>
          <w:szCs w:val="20"/>
        </w:rPr>
        <w:t xml:space="preserve">, which determines i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is a radix-10 digit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punctuation mark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Punctuation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unctuation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unctuation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punctuation mark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Connector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Dash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Open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los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InitialQuotePunctua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FinalQuotePunctuation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Punctuation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eparator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eparato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eparato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eparato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eparator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LineSeparator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Paragraph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urrogat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urroga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urrogat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urrogat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urrogat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urrogat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symbol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Symbol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Symbol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Symbol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symbol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one of the following categories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Math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CurrencySymbo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UnicodeCategory.ModifierSymbo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Globalization.UnicodeCategory.OtherSymbo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n uppercase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n uppercase let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UppercaseLett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string s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string s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haracter at the specified position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a whitespac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7651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a character posi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haracter at position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in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, or greater than or equal to 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IsWhiteSpac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WhiteSpace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WhiteSpace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Unicode character is a whitespace charac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ither has a code point of 0x0009, 0x000a, 0x000b, 0x000c, 0x000d, 0x0085, 0x2028, or 0x2029; or is a member of the following category in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Courier" w:ascii="Courier" w:hAnsi="Courier"/>
          <w:sz w:val="20"/>
          <w:szCs w:val="20"/>
        </w:rPr>
        <w:t>System.Globalization.UnicodeCategory.SpaceSeparato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3"/>
        <w:gridCol w:w="7667"/>
      </w:tblGrid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single Unicode charact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0"/>
        <w:gridCol w:w="5030"/>
      </w:tblGrid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exactly one characte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Low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Low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Low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lowercase equival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w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lowercase or does not have a lowercase equival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ToLow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Low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Lower is ", c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Char.ToLower(c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Lower is a</w:t>
        <w:br/>
        <w:br/>
        <w:br/>
        <w:t>Char 'c' ToLower is c</w:t>
        <w:br/>
        <w:br/>
        <w:br/>
        <w:t>Char '*' ToLower is *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using the specified culture-specific format informa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n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implementation that supplies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is instance as specif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ignored; it does not participate in this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.ToUpper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Char ToUpper(valuetype System.Char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char ToUpper(char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to its uppercase equival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5926"/>
      </w:tblGrid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5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Unicode character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ppercase equivalent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, or the value o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f and only if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lready uppercase or does not have an uppercase equival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Char.ToUpp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CharToUpper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r[] cAry = {'A', 'c', '*'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 (Char c in cAry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("Char '{0}' ToUpper is {1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, Char.ToUpper(c)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har 'A' ToUpper is A</w:t>
        <w:br/>
        <w:br/>
        <w:br/>
        <w:t>Char 'c' ToUpper is C</w:t>
        <w:br/>
        <w:br/>
        <w:br/>
        <w:t>Char '*' ToUpper is *</w:t>
        <w:b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