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Reflection.AmbiguousMatchException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AmbiguousMatchException extends System.System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AmbiguousMatchException: System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binding to a method or retrieving custom attributes results in more than one item matching the specified criter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ystem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eflection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System.Reflection.AmbiguousMatchException</w:t>
      </w:r>
      <w:r>
        <w:rPr>
          <w:rFonts w:cs="Verdana" w:ascii="Verdana" w:hAnsi="Verdana"/>
          <w:sz w:val="20"/>
          <w:szCs w:val="20"/>
        </w:rPr>
        <w:t xml:space="preserve"> is thrown when a search that is intended to return no more than one match, detects multiple matching items. For example, this exception is thrown when the </w:t>
      </w:r>
      <w:r>
        <w:rPr>
          <w:rFonts w:cs="Courier" w:ascii="Courier" w:hAnsi="Courier"/>
          <w:sz w:val="20"/>
          <w:szCs w:val="20"/>
        </w:rPr>
        <w:t>System.Attribute.GetCustomAttribute</w:t>
      </w:r>
      <w:r>
        <w:rPr>
          <w:rFonts w:cs="Verdana" w:ascii="Verdana" w:hAnsi="Verdana"/>
          <w:sz w:val="20"/>
          <w:szCs w:val="20"/>
        </w:rPr>
        <w:t xml:space="preserve"> methods (which return a single custom attribute), find multiple occurrences of the attribut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mbiguousMatch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mbiguousMatch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Reflection.AmbiguousMatch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Reflection.AmbiguousMatch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Ambiguous match found." This message takes into account the current system cultur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Reflection.AmbiguousMatch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mbiguousMatch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mbiguousMatch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Reflection.AmbiguousMatch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Reflection.AmbiguousMatch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Reflection.AmbiguousMatch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Reflection.AmbiguousMatch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mbiguousMatch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mbiguousMatchException(string message, Exception inn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Reflection.AmbiguousMatch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" w:ascii="Courier" w:hAnsi="Courier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Reflection.AmbiguousMatch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" w:ascii="Courier" w:hAnsi="Courier"/>
          <w:sz w:val="20"/>
          <w:szCs w:val="20"/>
        </w:rPr>
        <w:t>System.Reflection.AmbiguousMatch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Reflection.AmbiguousMatch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information on inner exceptions, see </w:t>
      </w:r>
      <w:r>
        <w:rPr>
          <w:rFonts w:cs="Courier" w:ascii="Courier" w:hAnsi="Courier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2:00Z</dcterms:created>
  <dc:creator>Joel Marcey</dc:creator>
  <dc:description/>
  <cp:keywords/>
  <dc:language>en-US</dc:language>
  <cp:lastModifiedBy>Joel Marcey</cp:lastModifiedBy>
  <dcterms:modified xsi:type="dcterms:W3CDTF">2010-09-18T00:02:00Z</dcterms:modified>
  <cp:revision>2</cp:revision>
  <dc:subject/>
  <dc:title/>
</cp:coreProperties>
</file>