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List&lt;T&gt;.Enumerator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List`1&lt;T&gt;.Enumerator&lt;T&gt; extends System.ValueType implements System.Collections.Generic.IEnumerator`1&lt;!0&gt;, System.IDispos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List&lt;T&gt;.Enumerator: IEnumerator&lt;T&gt;, IDispos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information on the behavior of enumerators, see the Description section of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  <w:br/>
        <w:br/>
        <w:t xml:space="preserve">This type is a member of type </w:t>
      </w:r>
      <w:r>
        <w:rPr>
          <w:rFonts w:cs="Courier" w:ascii="Courier" w:hAnsi="Courier"/>
          <w:sz w:val="20"/>
          <w:szCs w:val="20"/>
        </w:rPr>
        <w:t>System.Collections.Generic.List&lt;T&gt;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te to inheritors: </w:t>
      </w:r>
      <w:r>
        <w:rPr>
          <w:rFonts w:cs="Courier" w:ascii="Courier" w:hAnsi="Courier"/>
          <w:sz w:val="20"/>
          <w:szCs w:val="20"/>
        </w:rPr>
        <w:t>System.Collections.Generic.List&lt;T&gt;.Enumerator.Dispose.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this method, do not reference objects that have been previously disposed of in an earlier call to </w:t>
      </w:r>
      <w:r>
        <w:rPr>
          <w:rFonts w:cs="Courier" w:ascii="Courier" w:hAnsi="Courier"/>
          <w:sz w:val="20"/>
          <w:szCs w:val="20"/>
        </w:rPr>
        <w:t>System.Collections.Generic.List&lt;T&gt;.Enumerator.Dispo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Current { public hidebysig specialname !0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st&lt;T&gt;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