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MethodAttribute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Method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Method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lags for method attribu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" w:ascii="Courier" w:hAnsi="Courier"/>
          <w:sz w:val="20"/>
          <w:szCs w:val="20"/>
        </w:rPr>
        <w:t>System.Reflection.MethodBase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Abstrac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Abstract = 102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stract = 10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type that declares the method does not provide an implementatio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Assemb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Assembly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mbly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throughout the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amAND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amANDAssem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ANDAssem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only to members of the type that defines the method and its subclasses in the assembly that contains the defining ty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ami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amily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only to the members of the type that defines it and its subclass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amOR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amORAssem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ORAssem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to members of the type that defines the method and its subclasses, and throughout the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Fin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Final = 3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nal = 3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cannot be overridde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HideBySi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HideBySig = 1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ideBySig = 1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hidden by name and signatur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method that is not hidden by name and signature is hidden by name onl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MemberAccess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MemberAccessMask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emberAccessMask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bit-mask that, when combined with the attributes of a method using the logical AND operator, yields the bits that specify the accessibility of a metho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NewSlo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NewSlot = 25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wSlot = 2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always gets a new slot in the v-tabl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invokeImp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invokeImpl = 819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nvokeImpl = 819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mplementation is forwarded through PInvoke (Platform Invocation Services)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riva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rivate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only to members in the defining ty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rivateScop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rivateScop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Scop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mber cannot be referenc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Public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accessible to members of any ty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ReuseSlo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ReuseSlot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useSlot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will reuse an existing slot in the v-tabl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he default behavi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SpecialNam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SpecialName = 204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204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Courier" w:ascii="Courier" w:hAnsi="Courier"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>in metadata, see Partition II of the CLI Specific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Stat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Static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tic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method is invoked on the defining typ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ethod invocation, the target of a static method is a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that represents the type where the method is defin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Virtu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Virtual = 6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irtual = 6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method is virtual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ttributes.VtableLayout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MethodAttributes VtableLayoutMask = 25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tableLayoutMask = 2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bit-mask that, when combined with the attributes of a method using the logical AND operator, yields the v-table attributes of a method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