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List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List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List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collection of objects that can be individually index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list cannot be modified. A fixed-size list allows the modification of existing elements, but does not allow the addition or removal of elements. A variable-size list allows the modification, addition, and removal of elemen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Add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Add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Add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7532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dex of the current instance into which the new element was insert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method to add another element to the current instance. The index into which that element is added is implementation-depende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5579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method can vary in how a call to this method affects the capacity of a list. Typically, the count is set to zero. The capacity can be set to zero, some default, or remain unchang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lete all values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read-only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Contain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 specific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7589"/>
      </w:tblGrid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found in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Collections.IList.Contains</w:t>
      </w:r>
      <w:r>
        <w:rPr>
          <w:rFonts w:cs="Verdana" w:ascii="Verdana" w:hAnsi="Verdana"/>
          <w:sz w:val="20"/>
          <w:szCs w:val="20"/>
        </w:rPr>
        <w:t xml:space="preserve"> method to determine if a particular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an element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ndexOf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IndexOf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ndexOf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index of a specific item in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7589"/>
      </w:tblGrid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ndex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f found in the current instance; otherwise, -1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ndexOf</w:t>
      </w:r>
      <w:r>
        <w:rPr>
          <w:rFonts w:cs="Verdana" w:ascii="Verdana" w:hAnsi="Verdana"/>
          <w:sz w:val="20"/>
          <w:szCs w:val="20"/>
        </w:rPr>
        <w:t xml:space="preserve"> to determine if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s contained in the current instance and, if it is contained, its index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nsert(System.Int32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Insert(int32 index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nsert(int index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n item to the current instance at the specified posi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8072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at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serted.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insert into the current insta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equals the number of items in the </w:t>
      </w:r>
      <w:r>
        <w:rPr>
          <w:rFonts w:cs="Courier" w:ascii="Courier" w:hAnsi="Courier"/>
          <w:sz w:val="20"/>
          <w:szCs w:val="20"/>
        </w:rPr>
        <w:t>System.Collections.IList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quired to be appended to the end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nsert</w:t>
      </w:r>
      <w:r>
        <w:rPr>
          <w:rFonts w:cs="Verdana" w:ascii="Verdana" w:hAnsi="Verdana"/>
          <w:sz w:val="20"/>
          <w:szCs w:val="20"/>
        </w:rPr>
        <w:t xml:space="preserve"> to place a new element into a specific position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 (i.e. is greater than the number of elements in the current instance)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Remov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moves the first occurrence of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7698"/>
      </w:tblGrid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move from the current insta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 xml:space="preserve">In addition,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is not found in the current instance, it is required that no exception be thrown and the current instance remain unchang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s of this method us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to search for value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5579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RemoveA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At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At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item at the specified index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8022"/>
      </w:tblGrid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item to rem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RemoveAt</w:t>
      </w:r>
      <w:r>
        <w:rPr>
          <w:rFonts w:cs="Verdana" w:ascii="Verdana" w:hAnsi="Verdana"/>
          <w:sz w:val="20"/>
          <w:szCs w:val="20"/>
        </w:rPr>
        <w:t xml:space="preserve"> to delete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from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current insta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sFixed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has a fixed siz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it allows the modification of existing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method that adds or removes an element of a collection is required to check the value of this property for the particular collection before adding or removing elements. If the value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add or remove an element of the current instance is required to throw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addition or removal of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sFixedSize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Courier" w:ascii="Courier" w:hAnsi="Courier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add or remove elements from a li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modification, addition, or removal of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method that modifies, adds, or removes an element of a collection is required to check the value of this property for the particular collection before executing. If the value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y attempt to modify, add, or remove an element of the current instance is required to throw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, setting the value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in order to prevent the modification, addition, or removal of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List.IsReadOnly</w:t>
      </w:r>
      <w:r>
        <w:rPr>
          <w:rFonts w:cs="Verdana" w:ascii="Verdana" w:hAnsi="Verdana"/>
          <w:sz w:val="20"/>
          <w:szCs w:val="20"/>
        </w:rPr>
        <w:t xml:space="preserve"> to secure the current instance from modification from methods, such as </w:t>
      </w:r>
      <w:r>
        <w:rPr>
          <w:rFonts w:cs="Courier" w:ascii="Courier" w:hAnsi="Courier"/>
          <w:sz w:val="20"/>
          <w:szCs w:val="20"/>
        </w:rPr>
        <w:t>System.Collections.IList.Ad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List.Remove</w:t>
      </w:r>
      <w:r>
        <w:rPr>
          <w:rFonts w:cs="Verdana" w:ascii="Verdana" w:hAnsi="Verdana"/>
          <w:sz w:val="20"/>
          <w:szCs w:val="20"/>
        </w:rPr>
        <w:t>, which modify, add, or remove elements from a li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List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(int32 index) { public hidebysig virtual abstract specialname object get_Item(int32 index) public hidebysig virtual abstract specialname void set_Item(int32 index, 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int index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at the specified index in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at the specified index in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for subscript indexing for the current instance in the following form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index in the current insta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