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GCHandle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GCHandl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GC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means for referencing a managed object from unmanaged mem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e a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when an object reference is required to be accessible from unmanaged memory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Runtime.InteropServices.GCHandleType</w:t>
      </w:r>
      <w:r>
        <w:rPr>
          <w:rFonts w:cs="Verdana" w:ascii="Verdana" w:hAnsi="Verdana"/>
          <w:sz w:val="20"/>
          <w:szCs w:val="20"/>
        </w:rPr>
        <w:t xml:space="preserve"> enumeration describes the possible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typ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type of the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>, then it is an opaque handle, and the address of the object it references cannot be resolved through it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AddrOfPinnedObjec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IntPtr AddrOfPinnedObjec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 AddrOfPinnedObjec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address of an object being referred to by a </w:t>
      </w:r>
      <w:r>
        <w:rPr>
          <w:rFonts w:cs="Courier" w:ascii="Courier" w:hAnsi="Courier"/>
          <w:sz w:val="20"/>
          <w:szCs w:val="20"/>
        </w:rPr>
        <w:t>System.Runtime.InteropServices.GCHandleType.Pinned</w:t>
      </w:r>
      <w:r>
        <w:rPr>
          <w:rFonts w:cs="Verdana" w:ascii="Verdana" w:hAnsi="Verdana"/>
          <w:sz w:val="20"/>
          <w:szCs w:val="20"/>
        </w:rPr>
        <w:t xml:space="preserve"> handl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containing the address of the of the </w:t>
      </w:r>
      <w:r>
        <w:rPr>
          <w:rFonts w:cs="Courier" w:ascii="Courier" w:hAnsi="Courier"/>
          <w:sz w:val="20"/>
          <w:szCs w:val="20"/>
        </w:rPr>
        <w:t>System.Runtime.InteropServices.GCHandleType.Pinned</w:t>
      </w:r>
      <w:r>
        <w:rPr>
          <w:rFonts w:cs="Verdana" w:ascii="Verdana" w:hAnsi="Verdana"/>
          <w:sz w:val="20"/>
          <w:szCs w:val="20"/>
        </w:rPr>
        <w:t xml:space="preserve"> object as 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4"/>
        <w:gridCol w:w="5676"/>
      </w:tblGrid>
      <w:tr>
        <w:trPr/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handle type is not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GCHandleType.Pinn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all unmanaged cod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Alloc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Runtime.InteropServices.GCHandle Alloc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GCHandle Alloc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ocates a </w:t>
      </w:r>
      <w:r>
        <w:rPr>
          <w:rFonts w:cs="Courier" w:ascii="Courier" w:hAnsi="Courier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 handle for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object for which the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created. Can be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that protects the object from garbage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Runtime.InteropServices.GCHandleType.Normal</w:t>
      </w:r>
      <w:r>
        <w:rPr>
          <w:rFonts w:cs="Verdana" w:ascii="Verdana" w:hAnsi="Verdana"/>
          <w:sz w:val="20"/>
          <w:szCs w:val="20"/>
        </w:rPr>
        <w:t xml:space="preserve"> handle ensures the object will not be collected by the garbage collector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is method returns a valid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target of the handle can be changed via the </w:t>
      </w:r>
      <w:r>
        <w:rPr>
          <w:rFonts w:cs="Courier" w:ascii="Courier" w:hAnsi="Courier"/>
          <w:sz w:val="20"/>
          <w:szCs w:val="20"/>
        </w:rPr>
        <w:t>System.Runtime.InteropServices.GCHandle.Target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all unmanaged cod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Alloc(System.Object, System.Runtime.InteropServices.GCHandleTyp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Runtime.InteropServices.GCHandle Alloc(object value, valuetype System.Runtime.InteropServices.GCHandleType typ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GCHandle Alloc(object value, GCHandleType typ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ocates a handle of the specified type for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object for which the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created. Can be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yp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GCHandle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the type of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reat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that protects the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is method returns a valid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target of the handle can be changed via the </w:t>
      </w:r>
      <w:r>
        <w:rPr>
          <w:rFonts w:cs="Courier" w:ascii="Courier" w:hAnsi="Courier"/>
          <w:sz w:val="20"/>
          <w:szCs w:val="20"/>
        </w:rPr>
        <w:t>System.Runtime.InteropServices.GCHandle.Target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all unmanaged cod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Fre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Fre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Fre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rees a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aller is required to provide synchronization to prevent multiple threads from executing this method simultaneously for a given hand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handle has already been freed or was never initialized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all unmanaged cod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op_Explicit(System.IntPt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Runtime.InteropServices.GCHandle op_Explicit(valuetype System.IntPt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explicit operator GCHandle(IntPt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ert 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o a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4"/>
        <w:gridCol w:w="7026"/>
      </w:tblGrid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nver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s are stored using an internal integer representation. This method allows you to retrieve a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from its integer represent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op_Explicit(System.Runtime.InteropServices.GCHand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IntPtr op_Explicit(valuetype System.Runtime.InteropServices.GCHandle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explicit operator IntPtr(GCHand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to 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"/>
        <w:gridCol w:w="7903"/>
      </w:tblGrid>
      <w:tr>
        <w:trPr/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nver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representation of the specified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s are stored using an internal integer representation. This method allows you to retrieve that represent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IsAllocat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Allocated { public hidebysig specialname instance bool get_IsAllocated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IsAllocated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urrent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is allocat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handle is allocated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Use this method to determine whether the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s still availabl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e garbage collector collects the object, the handle could still be resurrected in the finalize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CHandle.Targe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Target { public hidebysig specialname instance object get_Target() public hidebysig specialname instance void set_Target(object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Targe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or sets a reference to the object the current </w:t>
      </w:r>
      <w:r>
        <w:rPr>
          <w:rFonts w:cs="Courier" w:ascii="Courier" w:hAnsi="Courier"/>
          <w:sz w:val="20"/>
          <w:szCs w:val="20"/>
        </w:rPr>
        <w:t>System.Runtime.InteropServices.GCHandle</w:t>
      </w:r>
      <w:r>
        <w:rPr>
          <w:rFonts w:cs="Verdana" w:ascii="Verdana" w:hAnsi="Verdana"/>
          <w:sz w:val="20"/>
          <w:szCs w:val="20"/>
        </w:rPr>
        <w:t xml:space="preserve"> instance represent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bject this handle represent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</w:t>
            </w:r>
            <w:r>
              <w:rPr>
                <w:rFonts w:cs="Courier" w:ascii="Courier" w:hAnsi="Courier"/>
                <w:sz w:val="20"/>
                <w:szCs w:val="20"/>
              </w:rPr>
              <w:t>System.Runtime.InteropServices.GC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has already been freed or was never initializ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