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Dictionary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Dictionary implements System.Collections.ICollection,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Dictionary: ICollection,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collections of associated keys and values (i.e. dictionaries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Each key-value pair must have a unique non-null key, but the value of an association can be any object reference, including a null reference. The </w:t>
      </w:r>
      <w:r>
        <w:rPr>
          <w:rFonts w:cs="Courier" w:ascii="Courier" w:hAnsi="Courier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interface allows the contained keys and values to be enumerated, but it does not imply any particular sort order.</w:t>
        <w:br/>
        <w:br/>
      </w:r>
      <w:r>
        <w:rPr>
          <w:rFonts w:cs="Courier" w:ascii="Courier" w:hAnsi="Courier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implementations fall into three categories: read-only, fixed-size, variable-size. A read-only implementation cannot be modified. A fixed-size implementation does not allow the addition or removal of elements, but it allows the modification of existing elements. A variable-size implementation allows the addition, removal and modification of element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Add(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Add(object key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Add(object key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entry with the provided key and value to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"/>
        <w:gridCol w:w="7746"/>
      </w:tblGrid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key of the entry to add.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as the value of the entry to ad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specified key already exists in the current instance, this method throws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but does not modify the associated valu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ntry with the same key already exists in the current insta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all key and value pairs from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2"/>
        <w:gridCol w:w="5608"/>
      </w:tblGrid>
      <w:tr>
        <w:trPr/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Contain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(object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(object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contains an entry with the specified ke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3"/>
        <w:gridCol w:w="7767"/>
      </w:tblGrid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key to locate in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Dictiona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Courier" w:ascii="Courier" w:hAnsi="Courier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contains an entry with the ke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2"/>
        <w:gridCol w:w="2448"/>
      </w:tblGrid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e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Collections.IDictionary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Dictionary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detailed information regarding the use of an enumerator, se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Remov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Remove(object ke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Remove(object ke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entry with the specified key from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7"/>
        <w:gridCol w:w="6773"/>
      </w:tblGrid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ntry to remo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key</w:t>
      </w:r>
      <w:r>
        <w:rPr>
          <w:rFonts w:cs="Verdana" w:ascii="Verdana" w:hAnsi="Verdana"/>
          <w:sz w:val="20"/>
          <w:szCs w:val="20"/>
        </w:rPr>
        <w:t xml:space="preserve"> is not found in the current instance, no exception is thrown and the current instance remains unchang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1"/>
        <w:gridCol w:w="5579"/>
      </w:tblGrid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e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 or has a fixed siz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IsFixed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FixedSize { public hidebysig virtual abstract specialname bool get_IsFixed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Fixed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has a fixed siz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has a fixed siz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with a fixed size does not allow the addition or removal of elements, but does allow the modification of existing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, setting the value a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to prevent the addition and removal of the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public hidebysig virtual abstract specialname bool get_IsReadOn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ReadOn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current instance is read-on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read-onl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collection that is read-only does not allow the addition, removal, or modification of element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of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, setting the value a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to prevent the addition, removal, and modification of the elements in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tem[object key] { public hidebysig virtual abstract specialname object get_Item(object key) public hidebysig virtual abstract specialname void set_Item(object key, 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this[object key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lement in the current instance that is associated with the specified ke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7025"/>
      </w:tblGrid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element to get or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lement with the specified k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provides the ability to access a specific element in the collection by using the following syntax: </w:t>
      </w:r>
      <w:r>
        <w:rPr>
          <w:rFonts w:cs="Courier New" w:ascii="Courier New" w:hAnsi="Courier New"/>
          <w:sz w:val="20"/>
          <w:szCs w:val="20"/>
        </w:rPr>
        <w:t>myCollection[index]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setting this property, if the specified key already exists in the current instance, the value is required to be replaced; otherwise, a new element is required to be creat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property is set and the current instance is read-only.</w:t>
              <w:br/>
              <w:br/>
              <w:t xml:space="preserve">The property is set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exist in the collection, and the current instance has a fixed siz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Ke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ICollection Keys { public hidebysig virtual abstract specialname class System.Collections.ICollection get_Ke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 Ke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keys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keys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Dictionary.Valu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ICollection Values { public hidebysig virtual abstract specialname class System.Collections.ICollection get_Valu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ollection Valu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values in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containing the values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