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Args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ssemblyLoadEventArgs extends System.EventArg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ssemblyLoadEventArgs: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s access to the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that was loaded causing a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ventArgs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provides the loaded assembly via the </w:t>
      </w:r>
      <w:r>
        <w:rPr>
          <w:rFonts w:cs="Courier" w:ascii="Courier" w:hAnsi="Courier"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(System.Reflection.Assembly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Reflection.Assembly loadedAssembl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LoadEventArgs(Assembly loadedAssemb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3"/>
        <w:gridCol w:w="7507"/>
      </w:tblGrid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adedAssembly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eflection.Assemb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loaded assembl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AssemblyLoadEventArgs.LoadedAssembly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loadedAssembl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ssemblyLoadEventArgs.LoadedAssemb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Reflection.Assembly LoadedAssembly { public hidebysig specialname instance class System.Reflection.Assembly get_LoadedAssemb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ssembly LoadedAssemb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instance that represents the assembly for which an </w:t>
      </w:r>
      <w:r>
        <w:rPr>
          <w:rFonts w:cs="Courier" w:ascii="Courier" w:hAnsi="Courier"/>
          <w:sz w:val="20"/>
          <w:szCs w:val="20"/>
        </w:rPr>
        <w:t>AssemblyLoad</w:t>
      </w:r>
      <w:r>
        <w:rPr>
          <w:rFonts w:cs="Verdana" w:ascii="Verdana" w:hAnsi="Verdana"/>
          <w:sz w:val="20"/>
          <w:szCs w:val="20"/>
        </w:rPr>
        <w:t xml:space="preserve"> event was rais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representing the assembly that has been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property is set by the system when it raises a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