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Enumerator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Enumerator implements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Enumerator: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by classes that support the use of an enumerator over a dictionary (i.e., a collection of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contains members that get the properties of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objects.</w:t>
        <w:br/>
        <w:br/>
        <w:t xml:space="preserve">For detailed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Entr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ollections.DictionaryEntry Entry { public hidebysig virtual abstract specialname valuetype System.Collections.DictionaryEntry get_Entr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ictionaryEntry Entr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Courier" w:ascii="Courier" w:hAnsi="Courier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to get the same data that would be provided by a call to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. Because this property is a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, boxing is not required as it is for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 xml:space="preserve">; therefore, for this operation, </w:t>
      </w:r>
      <w:r>
        <w:rPr>
          <w:rFonts w:cs="Courier" w:ascii="Courier" w:hAnsi="Courier"/>
          <w:sz w:val="20"/>
          <w:szCs w:val="20"/>
        </w:rPr>
        <w:t>System.Collections.IDictionaryEnumerator.Entry</w:t>
      </w:r>
      <w:r>
        <w:rPr>
          <w:rFonts w:cs="Verdana" w:ascii="Verdana" w:hAnsi="Verdana"/>
          <w:sz w:val="20"/>
          <w:szCs w:val="20"/>
        </w:rPr>
        <w:t xml:space="preserve"> has reduced overhead compared to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virtual abstract specialname object get_Ke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Ke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Courier" w:ascii="Courier" w:hAnsi="Courier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reading </w:t>
      </w:r>
      <w:r>
        <w:rPr>
          <w:rFonts w:cs="Courier" w:ascii="Courier" w:hAnsi="Courier"/>
          <w:sz w:val="20"/>
          <w:szCs w:val="20"/>
        </w:rPr>
        <w:t>System.Collections.IDictionaryEnumerator.Key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instantiat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Enumerator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virtual abstract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</w:t>
      </w:r>
      <w:r>
        <w:rPr>
          <w:rFonts w:cs="Courier" w:ascii="Courier" w:hAnsi="Courier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in the collection over which the current instance is positio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t is required that a call to </w:t>
      </w:r>
      <w:r>
        <w:rPr>
          <w:rFonts w:cs="Courier" w:ascii="Courier" w:hAnsi="Courier"/>
          <w:sz w:val="20"/>
          <w:szCs w:val="20"/>
        </w:rPr>
        <w:t>System.Collections.IDictionaryEnumerator.Value</w:t>
      </w:r>
      <w:r>
        <w:rPr>
          <w:rFonts w:cs="Verdana" w:ascii="Verdana" w:hAnsi="Verdana"/>
          <w:sz w:val="20"/>
          <w:szCs w:val="20"/>
        </w:rPr>
        <w:t xml:space="preserve"> leave the position of the enumerator unchanged: consecutive calls to this property are required to return the sam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until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oned before the first element of the dictionary or after the last element.</w:t>
              <w:br/>
              <w:br/>
              <w:t>-or-</w:t>
              <w:br/>
              <w:br/>
              <w:t xml:space="preserve">The dictionary was modified after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Enume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creat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