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WaitHandl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WaitHandl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aitHandl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apsulates operating-system specific objects that wait for exclusive access to shared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typically used as a base class for synchronization objects. Class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define a signaling mechanism to indicate taking or releasing exclusive access to a shared resource, but use the inherited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methods to block while waiting for access to shared resources. </w:t>
        <w:br/>
        <w:br/>
        <w:t xml:space="preserve">The static methods of this class are used to block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until one or more synchronization objects receive a signa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all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the public version of th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 xml:space="preserve"> method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ny unmanaged resources held by the current instance. This method can, but is not required to, suppress finalization during garbage collection by calling th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release resources allocated in subclass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release all resources held by an instance of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. Once this method is called, references to the current instance cause undefined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explicit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explicit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600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plicitDisposing</w:t>
            </w:r>
          </w:p>
        </w:tc>
        <w:tc>
          <w:tcPr>
            <w:tcW w:w="7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leases all unmanaged resources held by the current instance. When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referenced by the current instance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ispose of resources allocated by typ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. When overriding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Clos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called by the public </w:t>
      </w:r>
      <w:r>
        <w:rPr>
          <w:rFonts w:cs="Courier" w:ascii="Courier" w:hAnsi="Courier"/>
          <w:sz w:val="20"/>
          <w:szCs w:val="20"/>
        </w:rPr>
        <w:t>System.Threading.WaitHandle.Dispose</w:t>
      </w:r>
      <w:r>
        <w:rPr>
          <w:rFonts w:cs="Verdana" w:ascii="Verdana" w:hAnsi="Verdana"/>
          <w:sz w:val="20"/>
          <w:szCs w:val="20"/>
        </w:rPr>
        <w:t xml:space="preserve"> method and the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invokes this method with the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parameter set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 invokes </w:t>
      </w:r>
      <w:r>
        <w:rPr>
          <w:rFonts w:cs="Courier" w:ascii="Courier" w:hAnsi="Courier"/>
          <w:sz w:val="20"/>
          <w:szCs w:val="20"/>
        </w:rPr>
        <w:t>Dispose</w:t>
      </w:r>
      <w:r>
        <w:rPr>
          <w:rFonts w:cs="Verdana" w:ascii="Verdana" w:hAnsi="Verdana"/>
          <w:sz w:val="20"/>
          <w:szCs w:val="20"/>
        </w:rPr>
        <w:t xml:space="preserve"> with </w:t>
      </w:r>
      <w:r>
        <w:rPr>
          <w:rFonts w:cs="Verdana" w:ascii="Verdana" w:hAnsi="Verdana"/>
          <w:i/>
          <w:iCs/>
          <w:sz w:val="20"/>
          <w:szCs w:val="20"/>
        </w:rPr>
        <w:t>explicitDisposing</w:t>
      </w:r>
      <w:r>
        <w:rPr>
          <w:rFonts w:cs="Verdana" w:ascii="Verdana" w:hAnsi="Verdana"/>
          <w:sz w:val="20"/>
          <w:szCs w:val="20"/>
        </w:rPr>
        <w:t xml:space="preserve"> set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WaitHand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ll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WaitAll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WaitAll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ll of the elements in the specified array to receive a sign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every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has received a signal. If the current thread receives a request to abort before the signals are received, this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9"/>
        <w:gridCol w:w="5001"/>
      </w:tblGrid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Any(System.Threading.WaitHandl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WaitAny(class System.Threading.WaitHandle[] waitHandl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WaitAny(WaitHandle[] waitHandl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s for any of the elements in the specified array to receive a sign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aitHandles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objects for which the current instance will wait. This array cannot contain multiple references to the same object (duplicates)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set to the index of the element in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that received a signal.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maximum number of objects specified in the </w:t>
      </w:r>
      <w:r>
        <w:rPr>
          <w:rFonts w:cs="Verdana" w:ascii="Verdana" w:hAnsi="Verdana"/>
          <w:i/>
          <w:iCs/>
          <w:sz w:val="20"/>
          <w:szCs w:val="20"/>
        </w:rPr>
        <w:t>waitHandles</w:t>
      </w:r>
      <w:r>
        <w:rPr>
          <w:rFonts w:cs="Verdana" w:ascii="Verdana" w:hAnsi="Verdana"/>
          <w:sz w:val="20"/>
          <w:szCs w:val="20"/>
        </w:rPr>
        <w:t xml:space="preserve"> array is system defined.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9"/>
        <w:gridCol w:w="5001"/>
      </w:tblGrid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one or more elements in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ray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DuplicateWaitObject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contains elements that are duplicates.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objec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itHandles </w:t>
            </w:r>
            <w:r>
              <w:rPr>
                <w:rFonts w:cs="Verdana" w:ascii="Verdana" w:hAnsi="Verdana"/>
                <w:sz w:val="20"/>
                <w:szCs w:val="20"/>
              </w:rPr>
              <w:t>is greater than the system permi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aitHandle.Wait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Wait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Wait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ks the current thread until the current instance receives a signal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hen the current instance receives a signa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aller of this method blocks indefinitely until a signal is received by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ustomize the behavior of types derived from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block until a </w:t>
      </w:r>
      <w:r>
        <w:rPr>
          <w:rFonts w:cs="Courier" w:ascii="Courier" w:hAnsi="Courier"/>
          <w:sz w:val="20"/>
          <w:szCs w:val="20"/>
        </w:rPr>
        <w:t>WaitHandle</w:t>
      </w:r>
      <w:r>
        <w:rPr>
          <w:rFonts w:cs="Verdana" w:ascii="Verdana" w:hAnsi="Verdana"/>
          <w:sz w:val="20"/>
          <w:szCs w:val="20"/>
        </w:rPr>
        <w:t xml:space="preserve"> receives a signal from another thread, such as is generated when an asynchronous operation completes. For more information, see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0"/>
        <w:gridCol w:w="5280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has already been dispos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