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ArgumentHand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RuntimeArgument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RuntimeArgument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ndle that represents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lass has no members. It exists solely to support methods that take a variable number of arguments (such as can be written in C/C++).</w:t>
        <w:br/>
        <w:br/>
        <w:t xml:space="preserve">For more information about how this structure is used, see the </w:t>
      </w:r>
      <w:r>
        <w:rPr>
          <w:rFonts w:cs="Courier" w:ascii="Courier" w:hAnsi="Courier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 xml:space="preserve"> structur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