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ObjectDisposed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ObjectDisposedException extends System.InvalidOper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ObjectDisposedException: InvalidOper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operation is performed on a disposed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nvalidOper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about disposing objects, see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" w:ascii="Courier" w:hAnsi="Courier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exception to be throw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ObjectDisposedExceptionTest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) {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emoryStream ms = new MemoryStream(16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s.Clos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s.ReadByt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}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 (ObjectDisposedException e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Caught: {0}", e.Messag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Cannot access a closed Stream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object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DisposedException(string object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7776"/>
      </w:tblGrid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ectName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sposed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ObjectDisposedException.Object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 xml:space="preserve">objectName. </w:t>
      </w: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 that describes the error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nd includes </w:t>
      </w:r>
      <w:r>
        <w:rPr>
          <w:rFonts w:cs="Verdana" w:ascii="Verdana" w:hAnsi="Verdana"/>
          <w:i/>
          <w:iCs/>
          <w:sz w:val="20"/>
          <w:szCs w:val="20"/>
        </w:rPr>
        <w:t>objectname</w:t>
      </w:r>
      <w:r>
        <w:rPr>
          <w:rFonts w:cs="Verdana" w:ascii="Verdana" w:hAnsi="Verdana"/>
          <w:sz w:val="20"/>
          <w:szCs w:val="20"/>
        </w:rPr>
        <w:t xml:space="preserve">. This message takes into account the current system culture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ObjectDispos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ect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contains only an error message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isplays the error message of a </w:t>
      </w:r>
      <w:r>
        <w:rPr>
          <w:rFonts w:cs="Courier" w:ascii="Courier" w:hAnsi="Courier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instance created using this constructo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ExampleDisposableObject: IDisposab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xampleDisposableObject obj = new ExampleDisposableObject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bj.Clos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obj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 catch (ObjectDisposed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Caught: {0}", e.Messag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ExampleDisposableObject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Disposed = false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~ExampleDisposableObject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Close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Dispose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Dispose(bool disposing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Disposed = true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override String ToString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f(isDispose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row new ObjectDisposedException("ExampleDisposableObject"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turn "This is an instance of ExampleDisposableObject.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ivate bool isDisposed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Cannot access a disposed object named "ExampleDisposableObject".</w:t>
        <w:br/>
        <w:br/>
        <w:br/>
        <w:t>Object name: "ExampleDisposableObject"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objectNam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DisposedException(string objectNam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9"/>
        <w:gridCol w:w="8071"/>
      </w:tblGrid>
      <w:tr>
        <w:trPr/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ectName</w:t>
            </w:r>
          </w:p>
        </w:tc>
        <w:tc>
          <w:tcPr>
            <w:tcW w:w="8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sposed object.</w:t>
            </w:r>
          </w:p>
        </w:tc>
      </w:tr>
      <w:tr>
        <w:trPr/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ObjectDisposedException.Object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bject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ObjectDispose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throws a </w:t>
      </w:r>
      <w:r>
        <w:rPr>
          <w:rFonts w:cs="Courier" w:ascii="Courier" w:hAnsi="Courier"/>
          <w:sz w:val="20"/>
          <w:szCs w:val="20"/>
        </w:rPr>
        <w:t>System.ObjectDisposedException</w:t>
      </w:r>
      <w:r>
        <w:rPr>
          <w:rFonts w:cs="Verdana" w:ascii="Verdana" w:hAnsi="Verdana"/>
          <w:sz w:val="20"/>
          <w:szCs w:val="20"/>
        </w:rPr>
        <w:t xml:space="preserve"> instance created using this constructo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ExampleDisposableObject: IDisposab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xampleDisposableObject obj = new ExampleDisposableObject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bj.Clos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obj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 catch (ObjectDisposed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Caught: {0}", e.Messag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ExampleDisposableObject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Disposed = false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~ExampleDisposableObject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Close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Dispose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spose(tru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void Dispose(bool disposing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Disposed = true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override String ToString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f(isDisposed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 message = "Oh-oh! This object has been disposed!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string objectName = "ExampleDisposableObject";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row new ObjectDisposedException(objectName, messag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turn "Hello, World!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ivate bool isDisposed;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Oh-oh! This object has been disposed!</w:t>
        <w:br/>
        <w:br/>
        <w:br/>
        <w:t>Object name: "ExampleDisposableObject"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message that describes the erro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describes the erro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ObjectDisposedException.ObjectName</w:t>
      </w:r>
      <w:r>
        <w:rPr>
          <w:rFonts w:cs="Verdana" w:ascii="Verdana" w:hAnsi="Verdana"/>
          <w:sz w:val="20"/>
          <w:szCs w:val="20"/>
        </w:rPr>
        <w:t xml:space="preserve"> property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ssage includes the name of the object. </w:t>
        <w:br/>
        <w:br/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Courier" w:ascii="Courier" w:hAnsi="Courier"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ObjectDisposedException.Object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ObjectName { public hidebysig specialname instance string get_Object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Object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disposed objec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disposed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is property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the value of this property is included in the string returned by the </w:t>
      </w:r>
      <w:r>
        <w:rPr>
          <w:rFonts w:cs="Courier" w:ascii="Courier" w:hAnsi="Courier"/>
          <w:sz w:val="20"/>
          <w:szCs w:val="20"/>
        </w:rPr>
        <w:t>System.ObjectDisposedException.Message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  <w:br/>
        <w:br/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