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DuplicateWaitObjec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uplicateWaitObject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uplicateWaitObject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object appears more than once in an array of </w:t>
      </w:r>
      <w:r>
        <w:rPr>
          <w:rFonts w:cs="Courier" w:ascii="Courier" w:hAnsi="Courier"/>
          <w:sz w:val="20"/>
          <w:szCs w:val="20"/>
        </w:rPr>
        <w:t>System.Threading.WaitHandle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t is generally unnecessary for applications to throw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. This exception is thrown by thread synchronization methods, such as </w:t>
      </w:r>
      <w:r>
        <w:rPr>
          <w:rFonts w:cs="Courier" w:ascii="Courier" w:hAnsi="Courier"/>
          <w:sz w:val="20"/>
          <w:szCs w:val="20"/>
        </w:rPr>
        <w:t>System.Threading.WaitHandle.WaitAl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WaitHandle.WaitAny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Duplicate objects in argument."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4"/>
        <w:gridCol w:w="7646"/>
      </w:tblGrid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uplicateWaitObjec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eter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uplicateWaitObjectException(string parameter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uplicateWaitObjec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4"/>
        <w:gridCol w:w="7646"/>
      </w:tblGrid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et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uplicateWaitObject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eter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DuplicateWaitObjec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DuplicateWaitObjec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