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imer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Timer extends System.MarshalByRefObject implements System.IDispos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imer: MarshalByRefObject, 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vides a mechanism for executing methods at specified interval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hreading.TimerCallback</w:t>
      </w:r>
      <w:r>
        <w:rPr>
          <w:rFonts w:cs="Verdana" w:ascii="Verdana" w:hAnsi="Verdana"/>
          <w:sz w:val="20"/>
          <w:szCs w:val="20"/>
        </w:rPr>
        <w:t xml:space="preserve"> delegate is used to specify the methods associated with a </w:t>
      </w:r>
      <w:r>
        <w:rPr>
          <w:rFonts w:cs="Courier" w:ascii="Courier" w:hAnsi="Courier"/>
          <w:sz w:val="20"/>
          <w:szCs w:val="20"/>
        </w:rPr>
        <w:t>Timer</w:t>
      </w:r>
      <w:r>
        <w:rPr>
          <w:rFonts w:cs="Verdana" w:ascii="Verdana" w:hAnsi="Verdana"/>
          <w:sz w:val="20"/>
          <w:szCs w:val="20"/>
        </w:rPr>
        <w:t>. The methods do not execute in the thread that created the timer; they execute in a separate thread that is automatically allocated by the system. The timer delegate is specified when the timer is constructed, and cannot be changed.</w:t>
        <w:br/>
        <w:br/>
        <w:t xml:space="preserve">When creating a timer, the application specifies an amount of time to wait before the first invocation of the delegate methods (due time), and an amount of time to wait between subsequent invocations (period). A timer invokes its methods once when its due time elapses, and invokes its methods once per period thereafter. These values can be changed, or the timer disabled using the </w:t>
      </w:r>
      <w:r>
        <w:rPr>
          <w:rFonts w:cs="Courier" w:ascii="Courier" w:hAnsi="Courier"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When a timer is no longer needed, use the </w:t>
      </w:r>
      <w:r>
        <w:rPr>
          <w:rFonts w:cs="Courier" w:ascii="Courier" w:hAnsi="Courier"/>
          <w:sz w:val="20"/>
          <w:szCs w:val="20"/>
        </w:rPr>
        <w:t>System.Threading.Timer.Dispose</w:t>
      </w:r>
      <w:r>
        <w:rPr>
          <w:rFonts w:cs="Verdana" w:ascii="Verdana" w:hAnsi="Verdana"/>
          <w:sz w:val="20"/>
          <w:szCs w:val="20"/>
        </w:rPr>
        <w:t xml:space="preserve"> method to free the resources held by the timer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features of the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las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Threading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TimerExampleState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int counter = 0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Timer tmr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App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imerExampleState s = new TimerExampleStat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Create the delegate that invokes methods for the timer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imerCallback timerDelegate = new TimerCallback(CheckStatus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Create a timer that waits one second, then invokes every second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imer timer = new Timer(timerDelegate, s, 1000, 1000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Keep a handle to the timer, so it can be disposed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.tmr = tim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The main thread does nothing until the timer is disposed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ile (s.tmr != null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read.Sleep(0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Timer example done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/ The following method is called by the timer's deleg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atic void CheckStatus(Object state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imerExampleState s = (TimerExampleState) state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.counter++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sole.WriteLine("{0} Checking Status {1}.",DateTime.Now.TimeOfDay, s.counter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(s.counter == 5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// Shorten the period. Wait 10 seconds to restart the timer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s.tmr).Change(10000,100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changed...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(s.counter == 10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disposing of timer..."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.tmr.Dispose(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.tmr = null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An example of some output is</w:t>
        <w:br/>
        <w:br/>
      </w:r>
      <w:r>
        <w:rPr>
          <w:rFonts w:cs="Courier New" w:ascii="Courier New" w:hAnsi="Courier New"/>
          <w:sz w:val="20"/>
          <w:szCs w:val="20"/>
        </w:rPr>
        <w:t>10:51:40.5809015 Checking Status 1.</w:t>
        <w:br/>
        <w:br/>
        <w:br/>
        <w:t>10:51:41.5823515 Checking Status 2.</w:t>
        <w:br/>
        <w:br/>
        <w:br/>
        <w:t>10:51:42.5838015 Checking Status 3.</w:t>
        <w:br/>
        <w:br/>
        <w:br/>
        <w:t>10:51:43.5852515 Checking Status 4.</w:t>
        <w:br/>
        <w:br/>
        <w:br/>
        <w:t>10:51:44.5867015 Checking Status 5.</w:t>
        <w:br/>
        <w:br/>
        <w:br/>
        <w:t>changed...</w:t>
        <w:br/>
        <w:br/>
        <w:br/>
        <w:t>10:51:54.5911870 Checking Status 6.</w:t>
        <w:br/>
        <w:br/>
        <w:br/>
        <w:t>10:51:54.6913320 Checking Status 7.</w:t>
        <w:br/>
        <w:br/>
        <w:br/>
        <w:t>10:51:54.7914770 Checking Status 8.</w:t>
        <w:br/>
        <w:br/>
        <w:br/>
        <w:t>10:51:54.8916220 Checking Status 9.</w:t>
        <w:br/>
        <w:br/>
        <w:br/>
        <w:t>10:51:54.9917670 Checking Status 10.</w:t>
        <w:br/>
        <w:br/>
        <w:br/>
        <w:t>disposing of timer...</w:t>
        <w:br/>
        <w:br/>
        <w:br/>
        <w:t>Timer example done.</w:t>
        <w:br/>
        <w:br/>
        <w:br/>
      </w:r>
      <w:r>
        <w:rPr>
          <w:rFonts w:cs="Verdana" w:ascii="Verdana" w:hAnsi="Verdana"/>
          <w:sz w:val="20"/>
          <w:szCs w:val="20"/>
        </w:rPr>
        <w:t>The exact timings returned by this example will var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(System.Threading.TimerCallback, System.Object, System.Int32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hreading.TimerCallback callback, object state, int32 dueTime, int32 perio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r(TimerCallback callback, object state, int dueTime, int perio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 xml:space="preserve">Timer </w:t>
      </w:r>
      <w:r>
        <w:rPr>
          <w:rFonts w:cs="Verdana" w:ascii="Verdana" w:hAnsi="Verdana"/>
          <w:sz w:val="20"/>
          <w:szCs w:val="20"/>
        </w:rPr>
        <w:t>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r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pplication-specific information relevant to the methods invok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mount of time to delay befor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vokes its methods, in milliseconds. Specify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prevent the timer from starting. Specify zero to start the timer immediately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ime interval between invocations of the methods referenc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milliseconds. Specify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isable periodic signal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zero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erforms its firs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does not invoke its methods; the timer is disabled, but can be re-enabled using the </w:t>
      </w:r>
      <w:r>
        <w:rPr>
          <w:rFonts w:cs="Courier" w:ascii="Courier" w:hAnsi="Courier"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nvokes its methods exactly once; the periodic behavior of the timer is disabled, but can be re-enabled using the </w:t>
      </w:r>
      <w:r>
        <w:rPr>
          <w:rFonts w:cs="Courier" w:ascii="Courier" w:hAnsi="Courier"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 and is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(System.Threading.TimerCallback, System.Object, System.TimeSpan, System.TimeSp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hreading.TimerCallback callback, object state, valuetype System.TimeSpan dueTime, valuetype System.TimeSpan perio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r(TimerCallback callback, object state, TimeSpan dueTime, TimeSpan perio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 xml:space="preserve">Timer </w:t>
      </w:r>
      <w:r>
        <w:rPr>
          <w:rFonts w:cs="Verdana" w:ascii="Verdana" w:hAnsi="Verdana"/>
          <w:sz w:val="20"/>
          <w:szCs w:val="20"/>
        </w:rPr>
        <w:t>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r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pplication-specific information relevant to the methods invok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amount of time to delay befor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vokes its methods. Set the value to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prevent the timer from starting. Specify zero to start the timer immediately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time interval between invocations of the methods referenc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t the value to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disable periodic signal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delegate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,</w:t>
      </w:r>
      <w:r>
        <w:rPr>
          <w:rFonts w:cs="Verdana" w:ascii="Verdana" w:hAnsi="Verdana"/>
          <w:sz w:val="20"/>
          <w:szCs w:val="20"/>
        </w:rPr>
        <w:t xml:space="preserve"> in milliseconds, is zero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erforms its firs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no method invocation occurs. The timer is disabled, but can be re-enabled using the </w:t>
      </w:r>
      <w:r>
        <w:rPr>
          <w:rFonts w:cs="Courier" w:ascii="Courier" w:hAnsi="Courier"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nvokes its methods exactly once. The periodic behavior of the timer is disabled, but can be re-enabled using the </w:t>
      </w:r>
      <w:r>
        <w:rPr>
          <w:rFonts w:cs="Courier" w:ascii="Courier" w:hAnsi="Courier"/>
          <w:sz w:val="20"/>
          <w:szCs w:val="20"/>
        </w:rPr>
        <w:t>System.Threading.Timer.Chang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milliseconds in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 and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.Change(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bool Change(int32 dueTime, int32 perio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Change(int dueTime, int perio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s the start time and interval between method invocations for a tim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mount of time to delay before the delegate specified at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 invokes its methods, in milliseconds. Specify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prevent the timer from restarting. Specify zero to restart the timer immediately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ime interval between invocations of the methods referenced by the delegate specified at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milliseconds. Specify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isable periodic signal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urrent instance has not been disposed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legate specified at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zero, the delegate specified at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performs its nex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no method invocation occurs. The timer is disabled, but can be re-enabled by calling this method and specifying a non-negative value fo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, the delegate specified at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exactly once. The periodic behavior of the timer is disabled, but can be re-enabled by calling this method and specifying a positive value for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 and is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.Change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bool Change(valuetype System.TimeSpan dueTime, valuetype System.TimeSpan perio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Change(TimeSpan dueTime, TimeSpan perio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s the start time and interval between method invocations for a tim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amount of time to delay before the delegate specified at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 invokes its methods. Specify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prevent the timer from restarting. Specify zero to restart the timer immediately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t to the time interval between invocations of the methods referenced by the delegate specified at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on time. Specify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illiseconds to disable periodic signaling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urrent instance has not been disposed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legate specified at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once afte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elapses, and then invokes its methods each time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time interval elapses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ueTime,</w:t>
      </w:r>
      <w:r>
        <w:rPr>
          <w:rFonts w:cs="Verdana" w:ascii="Verdana" w:hAnsi="Verdana"/>
          <w:sz w:val="20"/>
          <w:szCs w:val="20"/>
        </w:rPr>
        <w:t xml:space="preserve"> in milliseconds, is zero, the delegate specified at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performs its next invocation immediately. If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, no method invocation occurs. The timer is disabled, but can be re-enabled by calling this method and specifying a non-negative value for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period </w:t>
      </w:r>
      <w:r>
        <w:rPr>
          <w:rFonts w:cs="Verdana" w:ascii="Verdana" w:hAnsi="Verdana"/>
          <w:sz w:val="20"/>
          <w:szCs w:val="20"/>
        </w:rPr>
        <w:t xml:space="preserve">is zero or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 and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is not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milliseconds, the delegate specified at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onstruction time invokes its methods exactly once. The periodic behavior of the timer is disabled, but can be re-enabled by calling this method and specifying a positive value for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u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eri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 and is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void 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the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.Dispose(System.Threading.WaitHand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bool Dispose(class System.Threading.WaitHandle notifyObjec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Dispose(WaitHandle notifyObjec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eases the resources held by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2"/>
        <w:gridCol w:w="8048"/>
      </w:tblGrid>
      <w:tr>
        <w:trPr/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ifyObject</w:t>
            </w:r>
          </w:p>
        </w:tc>
        <w:tc>
          <w:tcPr>
            <w:tcW w:w="8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pecifies a </w:t>
            </w:r>
            <w:r>
              <w:rPr>
                <w:rFonts w:cs="Courier" w:ascii="Courier" w:hAnsi="Courier"/>
                <w:sz w:val="20"/>
                <w:szCs w:val="20"/>
              </w:rPr>
              <w:t>System.Threading.Wait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signaled when the timer has been disposed of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all succeeds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is method completes, the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specified by </w:t>
      </w:r>
      <w:r>
        <w:rPr>
          <w:rFonts w:cs="Verdana" w:ascii="Verdana" w:hAnsi="Verdana"/>
          <w:i/>
          <w:iCs/>
          <w:sz w:val="20"/>
          <w:szCs w:val="20"/>
        </w:rPr>
        <w:t>notifyObject</w:t>
      </w:r>
      <w:r>
        <w:rPr>
          <w:rFonts w:cs="Verdana" w:ascii="Verdana" w:hAnsi="Verdana"/>
          <w:sz w:val="20"/>
          <w:szCs w:val="20"/>
        </w:rPr>
        <w:t xml:space="preserve"> is signaled. </w:t>
        <w:br/>
        <w:br/>
        <w:t xml:space="preserve">This method calls </w:t>
      </w:r>
      <w:r>
        <w:rPr>
          <w:rFonts w:cs="Courier" w:ascii="Courier" w:hAnsi="Courier"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 to prevent the garbage collector from finalizing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6"/>
        <w:gridCol w:w="3484"/>
      </w:tblGrid>
      <w:tr>
        <w:trPr/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ify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r.Finaliz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Finaliz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~Tim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the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 code does not call this method; it is automatically invoked by during garbage collection unless finalization by the garbage collector has been disabled. For more information, see </w:t>
      </w:r>
      <w:r>
        <w:rPr>
          <w:rFonts w:cs="Courier" w:ascii="Courier" w:hAnsi="Courier"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