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IPHostEntry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IPHostEntry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IPHostEnt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a container class for Internet host address inform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class associates a Domain Name System (DNS) host name with an array of aliases and an array of matching IP addresse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queries the DNS database for information on the host "www.contoso.com" and displays the information in the returned </w:t>
      </w:r>
      <w:r>
        <w:rPr>
          <w:rFonts w:cs="Courier" w:ascii="Courier" w:hAnsi="Courier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instance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Ne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IPHostEntryTest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PHostEntry hostInfo = Dns.GetHostByName("www.contoso.com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tring[] aliases = hostInfo.Aliases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PAddress[] addresses = hostInfo.AddressList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nsole.WriteLine("The host name is: {0}", hostInfo.HostName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for(int x = 0; x &lt; aliases.Length; x++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nsole.WriteLine("Alias {0} == {1}", aliases[x], addresses[x]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The host name is: contoso.com</w:t>
        <w:br/>
        <w:br/>
        <w:br/>
        <w:t xml:space="preserve">Alias www.contoso.com == 207.46.230.186 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HostEntry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PHostEntry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HostEntry.AddressLis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PAddress[] AddressList { public hidebysig specialname instance class System.Net.IPAddress[] get_AddressList() public hidebysig specialname instance void set_AddressList(class System.Net.IPAddress[]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PAddress[] AddressLis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a list of IP addresses associated with a host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array containing IP addresses that resolve to the host names contained in the </w:t>
      </w:r>
      <w:r>
        <w:rPr>
          <w:rFonts w:cs="Courier" w:ascii="Courier" w:hAnsi="Courier"/>
          <w:sz w:val="20"/>
          <w:szCs w:val="20"/>
        </w:rPr>
        <w:t>System.Net.IPHostEntry.Aliases</w:t>
      </w:r>
      <w:r>
        <w:rPr>
          <w:rFonts w:cs="Verdana" w:ascii="Verdana" w:hAnsi="Verdana"/>
          <w:sz w:val="20"/>
          <w:szCs w:val="20"/>
        </w:rPr>
        <w:t xml:space="preserve"> propert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HostEntry.Aliase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[] Aliases { public hidebysig specialname instance string[] get_Aliases() public hidebysig specialname instance void set_Aliases(string[]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[] Aliase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a list of aliases associated with a host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 containing DNS names that resolve to the IP addresses in the </w:t>
      </w:r>
      <w:r>
        <w:rPr>
          <w:rFonts w:cs="Courier" w:ascii="Courier" w:hAnsi="Courier"/>
          <w:sz w:val="20"/>
          <w:szCs w:val="20"/>
        </w:rPr>
        <w:t>System.Net.IPHostEntry.AddressList</w:t>
      </w:r>
      <w:r>
        <w:rPr>
          <w:rFonts w:cs="Verdana" w:ascii="Verdana" w:hAnsi="Verdana"/>
          <w:sz w:val="20"/>
          <w:szCs w:val="20"/>
        </w:rPr>
        <w:t xml:space="preserve"> proper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HostEntry.Host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HostName { public hidebysig specialname instance string get_HostName() public hidebysig specialname instance void set_HostName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HostNam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DNS name of the host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DNS host name that corresponds to the address and alias information contained in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Net.IPHostEntry.HostName</w:t>
      </w:r>
      <w:r>
        <w:rPr>
          <w:rFonts w:cs="Verdana" w:ascii="Verdana" w:hAnsi="Verdana"/>
          <w:sz w:val="20"/>
          <w:szCs w:val="20"/>
        </w:rPr>
        <w:t xml:space="preserve"> property contains the primary host name for a server. If the DNS entry for the host defines additional aliases, they are available via the </w:t>
      </w:r>
      <w:r>
        <w:rPr>
          <w:rFonts w:cs="Courier" w:ascii="Courier" w:hAnsi="Courier"/>
          <w:sz w:val="20"/>
          <w:szCs w:val="20"/>
        </w:rPr>
        <w:t>System.Net.IPHostEntry.Aliases</w:t>
      </w:r>
      <w:r>
        <w:rPr>
          <w:rFonts w:cs="Verdana" w:ascii="Verdana" w:hAnsi="Verdana"/>
          <w:sz w:val="20"/>
          <w:szCs w:val="20"/>
        </w:rPr>
        <w:t xml:space="preserve"> property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1:00Z</dcterms:modified>
  <cp:revision>2</cp:revision>
  <dc:subject/>
  <dc:title/>
</cp:coreProperties>
</file>