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ndexOutOfRange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IndexOutOfRange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dexOutOfRange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access an element of an array with an index that is outside the bounds of the ar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dexRange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[] array = {0,0,0}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(int i = 0; i&lt;4; i++) {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ole.WriteLine("array[{0}] = {1}",i,array[i]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 (IndexOutOfRangeException e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array[0] = 0</w:t>
      </w:r>
    </w:p>
    <w:p>
      <w:pPr>
        <w:pStyle w:val="HTMLPreformatted"/>
        <w:rPr/>
      </w:pPr>
      <w:r>
        <w:rPr/>
        <w:t>array[1] = 0</w:t>
      </w:r>
    </w:p>
    <w:p>
      <w:pPr>
        <w:pStyle w:val="HTMLPreformatted"/>
        <w:rPr/>
      </w:pPr>
      <w:r>
        <w:rPr/>
        <w:t>array[2] = 0</w:t>
      </w:r>
    </w:p>
    <w:p>
      <w:pPr>
        <w:pStyle w:val="HTMLPreformatted"/>
        <w:rPr/>
      </w:pPr>
      <w:r>
        <w:rPr/>
        <w:t>Error: System.IndexOutOfRangeException: Index was outside the bounds of the array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IndexRangeTest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rray index is out of rang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OutOfRange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OutOfRange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dex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ndexOutOfRang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dex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