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9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Courier" w:ascii="Courier" w:hAnsi="Courier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</w:r>
      <w:r>
        <w:rPr>
          <w:rFonts w:cs="Courier New" w:ascii="Courier New" w:hAnsi="Courier New"/>
          <w:sz w:val="20"/>
          <w:szCs w:val="20"/>
        </w:rPr>
        <w:t xml:space="preserve">WebPermissionXML::= 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System.Net.WebPermission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System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 xml:space="preserve">&lt;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Connec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&gt;</w:t>
        <w:br/>
        <w:br/>
        <w:br/>
        <w:t>(</w:t>
      </w:r>
      <w:r>
        <w:rPr>
          <w:rFonts w:cs="Courier New" w:ascii="Courier" w:hAnsi="Courier"/>
          <w:sz w:val="20"/>
          <w:szCs w:val="20"/>
        </w:rPr>
        <w:t xml:space="preserve">&lt;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URI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 xml:space="preserve">&lt;/URI&gt; 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</w:r>
      <w:r>
        <w:rPr>
          <w:rFonts w:cs="Courier New" w:ascii="Courier" w:hAnsi="Courier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AcceptAccess&gt;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/IPermission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/&gt; 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Internet resour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(System.Net.NetworkAccess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string uri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(NetworkAccess access, string uri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that secures access to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URI to grant access rights to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more information on the format of this string, se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>.]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4"/>
        <w:gridCol w:w="3106"/>
      </w:tblGrid>
      <w:tr>
        <w:trPr/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7666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es not contain the encoding for 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8061"/>
      </w:tblGrid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arget is null, return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If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describes access to internet resources that is also describ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4"/>
        <w:gridCol w:w="5756"/>
      </w:tblGrid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8089"/>
      </w:tblGrid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Net.Web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