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StreamRead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eamReader extends System.IO.TextRea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eamReader: TextRea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hat reads characters from a byte stream in a particular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is designed for character input in a particular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, whereas subclasses of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are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defaults to UTF-8 encoding unless specified otherwise, instead of defaulting to the ANSI code page for the current system. UTF-8 handles Unicode characters correctly and provides consistent results on localized versions of the operating system.</w:t>
        <w:br/>
        <w:br/>
        <w:t xml:space="preserve">When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By default, a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not thread safe. For a thread-safe wrapper, see </w:t>
      </w:r>
      <w:r>
        <w:rPr>
          <w:rFonts w:cs="Courier" w:ascii="Courier" w:hAnsi="Courier"/>
          <w:sz w:val="20"/>
          <w:szCs w:val="20"/>
        </w:rPr>
        <w:t>System.IO.TextReader.Synchronize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, byte order mark detection option,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less than the minimum allowable size (128 characters), the minimum allowable size is us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When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or equal to zer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character encoding and byte order mark detection op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 and with the specified character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, with the specified byte order mark detection op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file nam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omplete file path to rea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,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information on the valid format and characters for path strings, see </w:t>
      </w:r>
      <w:r>
        <w:rPr>
          <w:rFonts w:cs="Courier" w:ascii="Courier" w:hAnsi="Courier"/>
          <w:sz w:val="20"/>
          <w:szCs w:val="20"/>
        </w:rPr>
        <w:t>System.IO.Path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 or contains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l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n empty string (""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, byte order mark detection option, and buffer siz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inimum buffer size, in number of 16-bit characters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the minimum allowable size (128 characters), the minimum allowable size is us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 parameter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.</w:t>
      </w:r>
      <w:r>
        <w:rPr>
          <w:rFonts w:cs="Verdana" w:ascii="Verdana" w:hAnsi="Verdana"/>
          <w:sz w:val="20"/>
          <w:szCs w:val="20"/>
        </w:rPr>
        <w:br/>
        <w:br/>
        <w:t xml:space="preserve">If requested, this constructor detects the encoding by examining the first three bytes of the stream. The constructor automatically recognizes UTF-8, little-endian Unicode, and big-endian Unicode text if the file starts with the appropriate byte order marks. Otherwise, the user-provided encoding is used. For more information,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reading from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, it is more efficient to use a buffer that is the same size as the internal buffer of the stream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4"/>
        <w:gridCol w:w="4396"/>
      </w:tblGrid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Size </w:t>
            </w:r>
            <w:r>
              <w:rPr>
                <w:rFonts w:cs="Verdana" w:ascii="Verdana" w:hAnsi="Verdana"/>
                <w:sz w:val="20"/>
                <w:szCs w:val="20"/>
              </w:rPr>
              <w:t>is less than or equal to zer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character encoding and byte order mark detection op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is constructor detects the encoding by examining the first three bytes of </w:t>
      </w:r>
      <w:r>
        <w:rPr>
          <w:rFonts w:cs="Verdana" w:ascii="Verdana" w:hAnsi="Verdana"/>
          <w:i/>
          <w:iCs/>
          <w:sz w:val="20"/>
          <w:szCs w:val="20"/>
        </w:rPr>
        <w:t>stream</w:t>
      </w:r>
      <w:r>
        <w:rPr>
          <w:rFonts w:cs="Verdana" w:ascii="Verdana" w:hAnsi="Verdana"/>
          <w:sz w:val="20"/>
          <w:szCs w:val="20"/>
        </w:rPr>
        <w:t xml:space="preserve">. This constructor automatically recognizes UTF-8, little-endian Unicode, and big-endian Unicode text if the stream starts with the appropriate byte order marks. Otherwise, the user-provided encoding is used.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 for more inform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6773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6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pendent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bool detectEncodingFromByteOrderMar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bool detectEncodingFromByteOrder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, with the specified byte order mark detection op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632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>to read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tectEncodingFromByteOrderMarks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ndicates whether the new </w:t>
            </w:r>
            <w:r>
              <w:rPr>
                <w:rFonts w:cs="Courier" w:ascii="Courier" w:hAnsi="Courier"/>
                <w:sz w:val="20"/>
                <w:szCs w:val="20"/>
              </w:rPr>
              <w:t>System.IO.StreamR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quired to look for byte order marks at the beginning of the stream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able detection of byte order marks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  <w:br/>
        <w:br/>
        <w:t xml:space="preserve">If requested, the current constructor detects the encoding by examining the first three bytes of the stream. The constructor automatically recognizes UTF-8, little-endian Unicode, and big-endian Unicode text if the file starts with the appropriate byte order marks. Otherwise, UTF-8 encoding is used. For more information, see the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(System.IO.Stream, System.Text.Encod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O.Stream stream, class System.Text.Encoding encod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Reader(Stream stream, Encoding encod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lass for the specified stream with the specified character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956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ad.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</w:p>
        </w:tc>
        <w:tc>
          <w:tcPr>
            <w:tcW w:w="7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ext.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character encoding to u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StreamReader.CurrentEncoding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encoding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StreamReader.BaseStream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stream,</w:t>
      </w:r>
      <w:r>
        <w:rPr>
          <w:rFonts w:cs="Verdana" w:ascii="Verdana" w:hAnsi="Verdana"/>
          <w:sz w:val="20"/>
          <w:szCs w:val="20"/>
        </w:rPr>
        <w:t xml:space="preserve"> and the internal buffer to the default siz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ault buffer size is implementation define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6"/>
      </w:tblGrid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support reading.</w:t>
            </w:r>
          </w:p>
        </w:tc>
      </w:tr>
      <w:tr>
        <w:trPr/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tream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instance of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>, releasing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llowing a call to this method, operations on the current instance might raise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eam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cardBufferedData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iscardBufferedData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cardBufferedData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llows a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to discard its buffered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useful when reading from a stream after seeking to a new position. If this method is not called and the internal buffer is not empty, a read attempt at the new location will first return data that is in the buffer before returning the text at the current position in the stream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eamReader.Dispos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lls the dispose method of the base class,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>)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ext character in the underlying stream without advancing the position of the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 the strea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eam and advances the character position by one charact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character source represente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at the end of the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when the end of the underlying stream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ads a maximum of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characters from the current stream into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beginning at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instan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writ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characters that have been read, or zero if there are no more characters left to read. Can be less than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if the end of the stream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fter either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characters are read, or the end of the file is reached. </w:t>
      </w:r>
      <w:r>
        <w:rPr>
          <w:rFonts w:cs="Courier" w:ascii="Courier" w:hAnsi="Courier"/>
          <w:sz w:val="20"/>
          <w:szCs w:val="20"/>
        </w:rPr>
        <w:t>System.IO.TextReader.ReadBlock</w:t>
      </w:r>
      <w:r>
        <w:rPr>
          <w:rFonts w:cs="Verdana" w:ascii="Verdana" w:hAnsi="Verdana"/>
          <w:sz w:val="20"/>
          <w:szCs w:val="20"/>
        </w:rPr>
        <w:t xml:space="preserve"> is a blocking version of </w:t>
      </w:r>
      <w:r>
        <w:rPr>
          <w:rFonts w:cs="Courier" w:ascii="Courier" w:hAnsi="Courier"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4"/>
        <w:gridCol w:w="3826"/>
      </w:tblGrid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  <w:br/>
              <w:br/>
              <w:t>-or-</w:t>
              <w:br/>
              <w:br/>
              <w:t>The current stream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line of characters from the current stream and returns the data as a string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input stream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end of the input stream is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efines a line as a sequence of characters followed by a carriage return (hexadecimal 0x000d), a line feed (hexadecimal 0x000a), or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 The returned string does not contain the terminating character(s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74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stream from the current position to the end of the strea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rest of the stream as a string, from the current position to the end. If the current position is at the end of the stream, returns the empty string (""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744"/>
      </w:tblGrid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BaseStrea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O.Stream BaseStream { public hidebysig virtual specialname class System.IO.Stream get_BaseStream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BaseStream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underlying strea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which the current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nstance is rea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eamReader.Current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CurrentEncoding { public hidebysig virtual specialname class System.Text.Encoding get_Current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coding Current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current character encoding that the current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is using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ind w:left="375" w:hanging="0"/>
        <w:rPr/>
      </w:pPr>
      <w:r>
        <w:rPr/>
        <w:t xml:space="preserve">The current </w:t>
      </w:r>
      <w:r>
        <w:rPr>
          <w:rFonts w:cs="Courier" w:ascii="Courier" w:hAnsi="Courier"/>
          <w:sz w:val="20"/>
          <w:szCs w:val="20"/>
        </w:rPr>
        <w:t>System.Text.Encoding</w:t>
      </w:r>
      <w:r>
        <w:rPr/>
        <w:t xml:space="preserve"> used by the current read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value returned by this property might change after the first call to a </w:t>
      </w:r>
      <w:r>
        <w:rPr>
          <w:rFonts w:cs="Courier" w:ascii="Courier" w:hAnsi="Courier"/>
          <w:sz w:val="20"/>
          <w:szCs w:val="20"/>
        </w:rPr>
        <w:t>System.IO.StreamReader.Read</w:t>
      </w:r>
      <w:r>
        <w:rPr>
          <w:rFonts w:cs="Verdana" w:ascii="Verdana" w:hAnsi="Verdana"/>
          <w:sz w:val="20"/>
          <w:szCs w:val="20"/>
        </w:rPr>
        <w:t xml:space="preserve"> method if encoding auto detection was specified to the constructor for the current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