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annotUnloadAppDomai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annotUnloadAppDomai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annotUnloadAppDomai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to unload an application domai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is thrown when there is an attempt to unload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application domain, which must remain loaded during the lifetime of the application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with a running thread that cannot immediately stop execution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application domain that has already been unload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Threa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annotUnloadAppDomainException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 ad = Thread.GetDomain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Domain.Unload(a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nhandled Exception: System.CannotUnloadAppDomainException: The default domain cannot be unloade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ppDomain.Unload(AppDomain domain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CannotUnloadAppDomainExceptionTest.Main(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unload the AppDomain fail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annotUnloadAppDomai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annotUnloadAppDomai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annotUnloadAppDomai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CannotUnloadAppDomai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CannotUnloadAppDomai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