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RequestCreate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RequestCre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RequestCre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mechanism for creating new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mplemented by typ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ypes that implement the </w:t>
      </w:r>
      <w:r>
        <w:rPr>
          <w:rFonts w:cs="Courier" w:ascii="Courier" w:hAnsi="Courier"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 are associated with a specific URI scheme and registered with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 When an application requests a </w:t>
      </w:r>
      <w:r>
        <w:rPr>
          <w:rFonts w:cs="Courier" w:ascii="Courier" w:hAnsi="Courier"/>
          <w:sz w:val="20"/>
          <w:szCs w:val="20"/>
        </w:rPr>
        <w:t>WebRequest</w:t>
      </w:r>
      <w:r>
        <w:rPr>
          <w:rFonts w:cs="Verdana" w:ascii="Verdana" w:hAnsi="Verdana"/>
          <w:sz w:val="20"/>
          <w:szCs w:val="20"/>
        </w:rPr>
        <w:t xml:space="preserve"> object for a specific URI,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alls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of the type associated with the requested URI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RequestCreate.Create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WebRequest Create(class System.Uri 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ebRequest Create(Uri 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9"/>
        <w:gridCol w:w="7671"/>
      </w:tblGrid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7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associated with the new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new instance of a type that derives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used by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