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ext.ASCIIEncoding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SCIIEncoding extends System.Text.Encoding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SCIIEncoding: Enco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n ASCII character implementation of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ext.Encoding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Text.ASCIIEncoding</w:t>
      </w:r>
      <w:r>
        <w:rPr>
          <w:rFonts w:cs="Verdana" w:ascii="Verdana" w:hAnsi="Verdana"/>
          <w:sz w:val="20"/>
          <w:szCs w:val="20"/>
        </w:rPr>
        <w:t xml:space="preserve"> encodes characters as single 7-bit ASCII characters. This encoding supports Unicode code points between U+0000 and U+007F, inclusiv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imited range of code points supported by </w:t>
      </w:r>
      <w:r>
        <w:rPr>
          <w:rFonts w:cs="Courier" w:ascii="Courier" w:hAnsi="Courier"/>
          <w:sz w:val="20"/>
          <w:szCs w:val="20"/>
        </w:rPr>
        <w:t>System.Text.ASCIIEncoding</w:t>
      </w:r>
      <w:r>
        <w:rPr>
          <w:rFonts w:cs="Verdana" w:ascii="Verdana" w:hAnsi="Verdana"/>
          <w:sz w:val="20"/>
          <w:szCs w:val="20"/>
        </w:rPr>
        <w:t xml:space="preserve"> makes ASCII inadequate for many internationalized applications.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Text.UnicodeEncoding</w:t>
      </w:r>
      <w:r>
        <w:rPr>
          <w:rFonts w:cs="Verdana" w:ascii="Verdana" w:hAnsi="Verdana"/>
          <w:sz w:val="20"/>
          <w:szCs w:val="20"/>
        </w:rPr>
        <w:t xml:space="preserve"> provide encodings that are more suitable for internationalized application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SCIIEncod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Text.ASCIIEncoding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ByteCount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Count(class System.Char[] chars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Count(char[] chars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the exact number of bytes required to encode the specified range of the specified array of characters as ASCII-encoded character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characters to encode as ASCII-encoded characters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required to encode the range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from</w:t>
      </w:r>
      <w:r>
        <w:rPr>
          <w:rFonts w:cs="Verdana" w:ascii="Verdana" w:hAnsi="Verdana"/>
          <w:i/>
          <w:iCs/>
          <w:sz w:val="20"/>
          <w:szCs w:val="20"/>
        </w:rPr>
        <w:t xml:space="preserve"> index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 xml:space="preserve">index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-1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ByteCoun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1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ByteCoun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Count(string char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Count(string char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the exact number of bytes required to encode the specified string as ASCII-encoded character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7717"/>
      </w:tblGrid>
      <w:tr>
        <w:trPr/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SCII-encoded character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required to encode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as ASCII-encoded charact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ByteCoun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61"/>
        <w:gridCol w:w="2699"/>
      </w:tblGrid>
      <w:tr>
        <w:trPr/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Bytes(System.String, System.Int32, System.Int32, System.Byte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s(string chars, int32 charIndex, int32 charCount, class System.Byte[] bytes, int32 byte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s(string chars, int charIndex, int charCount, byte[] bytes, int byte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codes the specified range of the specified string into the specified range of the specified array of bytes as ASCII-encoded character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1"/>
        <w:gridCol w:w="8039"/>
      </w:tblGrid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SCII-encoded characters. 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which to encode. 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. 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whose value equals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very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that i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nd that does not have an ASCII equivalent (i.e. has a code point greater than U+007f) will be encoded as a question mark ('?'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Count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Index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Bytes(System.Char[], System.Int32, System.Int32, System.Byte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s(class System.Char[] chars, int32 charIndex, int32 charCount, class System.Byte[] bytes, int32 byte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s(char[] chars, int charIndex, int charCount, byte[] bytes, int byte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codes the specified range of the specified array of characters into the specified range of the specified array of bytes as ASCII-encoded character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characters to encode as ASCII-encoded characters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whose value equals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SCII-encoded charact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very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object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that i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nd that does not have an ASCII equivalent (i.e. has a code point greater than U+007f) will be encoded as a question mark ('?'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CharCount(System.Byte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CharCount(class System.Byte[] bytes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CharCount(byte[] bytes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the exact number of characters that will be produced by decoding the specified range of the specified array of bytes as ASCII-encoded character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7"/>
        <w:gridCol w:w="7973"/>
      </w:tblGrid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SCII-encoded characters. 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whose value equals the number of characters a call to </w:t>
      </w:r>
      <w:r>
        <w:rPr>
          <w:rFonts w:cs="Courier" w:ascii="Courier" w:hAnsi="Courier"/>
          <w:sz w:val="20"/>
          <w:szCs w:val="20"/>
        </w:rPr>
        <w:t>System.Text.ASCIIEncoding.GetChars</w:t>
      </w:r>
      <w:r>
        <w:rPr>
          <w:rFonts w:cs="Verdana" w:ascii="Verdana" w:hAnsi="Verdana"/>
          <w:sz w:val="20"/>
          <w:szCs w:val="20"/>
        </w:rPr>
        <w:t xml:space="preserve"> will produce if presented with the specified range of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alue does not take into account the state in which the current instance was left following the last call to </w:t>
      </w:r>
      <w:r>
        <w:rPr>
          <w:rFonts w:cs="Courier" w:ascii="Courier" w:hAnsi="Courier"/>
          <w:sz w:val="20"/>
          <w:szCs w:val="20"/>
        </w:rPr>
        <w:t>System.Text.ASCIIEncoding.GetChars</w:t>
      </w:r>
      <w:r>
        <w:rPr>
          <w:rFonts w:cs="Verdana" w:ascii="Verdana" w:hAnsi="Verdana"/>
          <w:sz w:val="20"/>
          <w:szCs w:val="20"/>
        </w:rPr>
        <w:t xml:space="preserve">. This contrasts with </w:t>
      </w:r>
      <w:r>
        <w:rPr>
          <w:rFonts w:cs="Courier" w:ascii="Courier" w:hAnsi="Courier"/>
          <w:sz w:val="20"/>
          <w:szCs w:val="20"/>
        </w:rPr>
        <w:t>System.Text.Decoder.GetChars</w:t>
      </w:r>
      <w:r>
        <w:rPr>
          <w:rFonts w:cs="Verdana" w:ascii="Verdana" w:hAnsi="Verdana"/>
          <w:sz w:val="20"/>
          <w:szCs w:val="20"/>
        </w:rPr>
        <w:t>, which maintains state information across calls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CharCoun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2"/>
        <w:gridCol w:w="3918"/>
      </w:tblGrid>
      <w:tr>
        <w:trPr/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Chars(System.Byte[], System.Int32, System.Int32, System.Char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Chars(class System.Byte[] bytes, int32 byteIndex, int32 byteCount, class System.Char[] chars, int32 char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Chars(byte[] bytes, int byteIndex, int byteCount, char[] chars, int char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odes the specified range of the specified array of bytes into the specified range of the specified array of characters as ASCII-encoded character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SCII-encoded characters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which to de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characters to decode into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tore the decoded byt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whose value equals the number of characters decoded into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as ASCII-encoded charact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Chars</w:t>
      </w:r>
      <w:r>
        <w:rPr>
          <w:rFonts w:cs="Verdana" w:ascii="Verdana" w:hAnsi="Verdana"/>
          <w:sz w:val="20"/>
          <w:szCs w:val="20"/>
        </w:rPr>
        <w:t xml:space="preserve">. </w:t>
        <w:br/>
        <w:br/>
      </w:r>
      <w:r>
        <w:rPr>
          <w:rFonts w:cs="Courier" w:ascii="Courier" w:hAnsi="Courier"/>
          <w:sz w:val="20"/>
          <w:szCs w:val="20"/>
        </w:rPr>
        <w:t>System.Text.ASCIIEncoding.GetChars</w:t>
      </w:r>
      <w:r>
        <w:rPr>
          <w:rFonts w:cs="Verdana" w:ascii="Verdana" w:hAnsi="Verdana"/>
          <w:sz w:val="20"/>
          <w:szCs w:val="20"/>
        </w:rPr>
        <w:t xml:space="preserve"> can be used to determine the exact number of characters that will be produced for a specified range of bytes. Alternatively, the </w:t>
      </w:r>
      <w:r>
        <w:rPr>
          <w:rFonts w:cs="Courier" w:ascii="Courier" w:hAnsi="Courier"/>
          <w:sz w:val="20"/>
          <w:szCs w:val="20"/>
        </w:rPr>
        <w:t>System.Text.ASCIIEncoding.GetMaxCharCount</w:t>
      </w:r>
      <w:r>
        <w:rPr>
          <w:rFonts w:cs="Verdana" w:ascii="Verdana" w:hAnsi="Verdana"/>
          <w:sz w:val="20"/>
          <w:szCs w:val="20"/>
        </w:rPr>
        <w:t xml:space="preserve"> method can be used to determine the maximum number of characters that will be produced for a specified number of bytes, regardless of the actual byte values. 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7"/>
        <w:gridCol w:w="4503"/>
      </w:tblGrid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 xml:space="preserve">-or-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MaxByteCoun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MaxByteCount(int32 char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MaxByteCount(int char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maximum number of bytes required to encode the specified number of characters as ASCII-encoded characters, regardless of the actual character value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 as ASCII-encoded character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maximum number of bytes required to encode </w:t>
      </w:r>
      <w:r>
        <w:rPr>
          <w:rFonts w:cs="Verdana" w:ascii="Verdana" w:hAnsi="Verdana"/>
          <w:i/>
          <w:iCs/>
          <w:sz w:val="20"/>
          <w:szCs w:val="20"/>
        </w:rPr>
        <w:t>charCount</w:t>
      </w:r>
      <w:r>
        <w:rPr>
          <w:rFonts w:cs="Verdana" w:ascii="Verdana" w:hAnsi="Verdana"/>
          <w:sz w:val="20"/>
          <w:szCs w:val="20"/>
        </w:rPr>
        <w:t xml:space="preserve"> characters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MaxByteCoun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Use this method to determine a minimum buffer size for byte arrays passed to the </w:t>
      </w:r>
      <w:r>
        <w:rPr>
          <w:rFonts w:cs="Courier" w:ascii="Courier" w:hAnsi="Courier"/>
          <w:sz w:val="20"/>
          <w:szCs w:val="20"/>
        </w:rPr>
        <w:t>System.Text.ASCIIEncoding.GetBytes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 xml:space="preserve"> method for the current instance. Using this minimum buffer size can help ensure that buffer overflow exceptions do not occur. 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5"/>
        <w:gridCol w:w="2455"/>
      </w:tblGrid>
      <w:tr>
        <w:trPr/>
        <w:tc>
          <w:tcPr>
            <w:tcW w:w="6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Count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MaxCharCoun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MaxCharCount(int32 byte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MaxCharCount(int byte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maximum number of characters produced by decoding a specified number of bytes as ASCII-encoded characters, regardless of the actual byte value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bytes to decode as ASCII-encoded character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maximum number of characters that would be produced by decoding </w:t>
      </w:r>
      <w:r>
        <w:rPr>
          <w:rFonts w:cs="Verdana" w:ascii="Verdana" w:hAnsi="Verdana"/>
          <w:i/>
          <w:iCs/>
          <w:sz w:val="20"/>
          <w:szCs w:val="20"/>
        </w:rPr>
        <w:t>byteCount</w:t>
      </w:r>
      <w:r>
        <w:rPr>
          <w:rFonts w:cs="Verdana" w:ascii="Verdana" w:hAnsi="Verdana"/>
          <w:sz w:val="20"/>
          <w:szCs w:val="20"/>
        </w:rPr>
        <w:t xml:space="preserve"> bytes as ASCII-encoded charact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MaxCharCoun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Use this method to determine the minimum buffer size for character arrays passed to the </w:t>
      </w:r>
      <w:r>
        <w:rPr>
          <w:rFonts w:cs="Courier" w:ascii="Courier" w:hAnsi="Courier"/>
          <w:sz w:val="20"/>
          <w:szCs w:val="20"/>
        </w:rPr>
        <w:t>System.Text.ASCIIEncoding.GetChars</w:t>
      </w:r>
      <w:r>
        <w:rPr>
          <w:rFonts w:cs="Verdana" w:ascii="Verdana" w:hAnsi="Verdana"/>
          <w:sz w:val="20"/>
          <w:szCs w:val="20"/>
        </w:rPr>
        <w:t xml:space="preserve"> or the </w:t>
      </w:r>
      <w:r>
        <w:rPr>
          <w:rFonts w:cs="Courier" w:ascii="Courier" w:hAnsi="Courier"/>
          <w:sz w:val="20"/>
          <w:szCs w:val="20"/>
        </w:rPr>
        <w:t>System.Text.Encoding.GetChars</w:t>
      </w:r>
      <w:r>
        <w:rPr>
          <w:rFonts w:cs="Verdana" w:ascii="Verdana" w:hAnsi="Verdana"/>
          <w:sz w:val="20"/>
          <w:szCs w:val="20"/>
        </w:rPr>
        <w:t xml:space="preserve"> methods. Using this minimum buffer size can help ensure that buffer overflow exceptions do not occur. 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1"/>
        <w:gridCol w:w="2459"/>
      </w:tblGrid>
      <w:tr>
        <w:trPr/>
        <w:tc>
          <w:tcPr>
            <w:tcW w:w="6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String(System.Byte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String(class System.Byte[] bytes, int32 byteIndex, int32 byte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GetString(byte[] bytes, int byteIndex, int byte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odes the specified range of the specified array of bytes as a string of ASCII-encoded character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1"/>
        <w:gridCol w:w="8039"/>
      </w:tblGrid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SCII-encoded characters. 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which to decode. 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8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element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bject containing the decoded representation of the range in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from </w:t>
      </w:r>
      <w:r>
        <w:rPr>
          <w:rFonts w:cs="Verdana" w:ascii="Verdana" w:hAnsi="Verdana"/>
          <w:i/>
          <w:iCs/>
          <w:sz w:val="20"/>
          <w:szCs w:val="20"/>
        </w:rPr>
        <w:t>byteIndex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byteIndex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iCs/>
          <w:sz w:val="20"/>
          <w:szCs w:val="20"/>
        </w:rPr>
        <w:t>byteCount</w:t>
      </w:r>
      <w:r>
        <w:rPr>
          <w:rFonts w:cs="Verdana" w:ascii="Verdana" w:hAnsi="Verdana"/>
          <w:sz w:val="20"/>
          <w:szCs w:val="20"/>
        </w:rPr>
        <w:t xml:space="preserve"> -1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String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7"/>
        <w:gridCol w:w="4503"/>
      </w:tblGrid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CIIEncoding.GetString(System.Byte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String(class System.Byte[] byte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GetString(byte[] byt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odes the specified array of bytes as a string of ASCII-encoded character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7"/>
        <w:gridCol w:w="7793"/>
      </w:tblGrid>
      <w:tr>
        <w:trPr/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SCII-encoded character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decoded representation of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SCII-encoded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String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5"/>
        <w:gridCol w:w="2705"/>
      </w:tblGrid>
      <w:tr>
        <w:trPr/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