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IPAddress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PAddress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PAddr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Internet Protocol (IP)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n instance of the System.Net.IPAddress class contains the value of an address on an IP network. This address is stored internally as a System.Int64 in network-byte-order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Different conventions are in use for ordering bytes within multi-byte data types. All IP address values must be sent over the network in network-byte-order. Network-byte-order puts the most significant byte first (also known as big-endian order). On the host, the ordering of bytes is platform-specific and this ordering is referred to as host-byte-order.]</w:t>
        <w:br/>
        <w:br/>
        <w:br/>
        <w:br/>
        <w:t xml:space="preserve">The IP address can be represented as four numbers in the range 0-255 separated by periods (for example, "192.168.1.2"), known as dotted-quad notation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/>
        <w:t xml:space="preserve"> The address space is fragmented into different types determined by bits 31-28 as shown in the following tabl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3"/>
        <w:gridCol w:w="2538"/>
        <w:gridCol w:w="4769"/>
      </w:tblGrid>
      <w:tr>
        <w:trPr/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its 31-28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dress type</w:t>
            </w:r>
          </w:p>
        </w:tc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dress range</w:t>
            </w:r>
          </w:p>
        </w:tc>
      </w:tr>
      <w:tr>
        <w:trPr/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xxx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ass A </w:t>
            </w:r>
          </w:p>
        </w:tc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.0.0-127.255.255.255</w:t>
            </w:r>
          </w:p>
        </w:tc>
      </w:tr>
      <w:tr>
        <w:trPr/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xx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 B</w:t>
            </w:r>
          </w:p>
        </w:tc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.0.0.0-191.255.255.255</w:t>
            </w:r>
          </w:p>
        </w:tc>
      </w:tr>
      <w:tr>
        <w:trPr/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x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 C</w:t>
            </w:r>
          </w:p>
        </w:tc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2.0.0.0-223.255.255.255</w:t>
            </w:r>
          </w:p>
        </w:tc>
      </w:tr>
      <w:tr>
        <w:trPr/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0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cast</w:t>
            </w:r>
          </w:p>
        </w:tc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4.0.0.0-239.255.255.255</w:t>
            </w:r>
          </w:p>
        </w:tc>
      </w:tr>
      <w:tr>
        <w:trPr/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1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erved</w:t>
            </w:r>
          </w:p>
        </w:tc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.0.0.0-255.255.255.255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]</w:t>
        <w:br/>
        <w:br/>
        <w:t>Instances of the System.Net.IPAddress</w:t>
      </w:r>
      <w:r>
        <w:rPr/>
        <w:t xml:space="preserve"> class are provided for common IP address values as shown in the following tabl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6"/>
        <w:gridCol w:w="5894"/>
      </w:tblGrid>
      <w:tr>
        <w:trPr/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ield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P Address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.0.0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oadcast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5.255.255.255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opback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.0.0.1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5.255.255.255</w:t>
            </w:r>
          </w:p>
        </w:tc>
      </w:tr>
    </w:tbl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(System.Int64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64 new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(long new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4"/>
        <w:gridCol w:w="7766"/>
      </w:tblGrid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Address</w:t>
            </w:r>
          </w:p>
        </w:tc>
        <w:tc>
          <w:tcPr>
            <w:tcW w:w="7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P address in host-byte-order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0 or greater than 0x00000000FFFFFFFF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An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Net.IPAddress An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PAddress 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the protocol will select which address to us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is equivalent to </w:t>
      </w:r>
      <w:r>
        <w:rPr>
          <w:rFonts w:cs="Courier" w:ascii="Courier" w:hAnsi="Courier"/>
          <w:sz w:val="20"/>
          <w:szCs w:val="20"/>
        </w:rPr>
        <w:t>System.Net.IPAddress.IPAddress</w:t>
      </w:r>
      <w:r>
        <w:rPr>
          <w:rFonts w:cs="Verdana" w:ascii="Verdana" w:hAnsi="Verdana"/>
          <w:sz w:val="20"/>
          <w:szCs w:val="20"/>
        </w:rPr>
        <w:t xml:space="preserve"> (0x0000000000000000) and represents the address 0.0.0.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Broadcas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Net.IPAddress Broadcas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PAddress Broadc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the IP broadcast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is equivalent to </w:t>
      </w:r>
      <w:r>
        <w:rPr>
          <w:rFonts w:cs="Courier" w:ascii="Courier" w:hAnsi="Courier"/>
          <w:sz w:val="20"/>
          <w:szCs w:val="20"/>
        </w:rPr>
        <w:t>System.Net.IPAddress.IPAddress</w:t>
      </w:r>
      <w:r>
        <w:rPr>
          <w:rFonts w:cs="Verdana" w:ascii="Verdana" w:hAnsi="Verdana"/>
          <w:sz w:val="20"/>
          <w:szCs w:val="20"/>
        </w:rPr>
        <w:t xml:space="preserve"> (0x00000000FFFFFFFF) and represents the address 255.255.255.255.</w:t>
        <w:br/>
        <w:br/>
        <w:t>This value is used to simultaneously address every host on the network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fields are defined for this IP address based on prior art. This field is identical to </w:t>
      </w:r>
      <w:r>
        <w:rPr>
          <w:rFonts w:cs="Courier" w:ascii="Courier" w:hAnsi="Courier"/>
          <w:sz w:val="20"/>
          <w:szCs w:val="20"/>
        </w:rPr>
        <w:t>System.Net.IPAddress.No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Loopbac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Net.IPAddress Loopback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PAddress Loopba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the IP loopback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is equivalent to </w:t>
      </w:r>
      <w:r>
        <w:rPr>
          <w:rFonts w:cs="Courier" w:ascii="Courier" w:hAnsi="Courier"/>
          <w:sz w:val="20"/>
          <w:szCs w:val="20"/>
        </w:rPr>
        <w:t>System.Net.IPAddress.IPAddress</w:t>
      </w:r>
      <w:r>
        <w:rPr>
          <w:rFonts w:cs="Verdana" w:ascii="Verdana" w:hAnsi="Verdana"/>
          <w:sz w:val="20"/>
          <w:szCs w:val="20"/>
        </w:rPr>
        <w:t xml:space="preserve"> (0x000000000100007F) and represents the address 127.0.0.1.</w:t>
        <w:br/>
        <w:br/>
        <w:t>The loopback address is used to specify the address of the local computer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Net.IPAddress Non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PAddress N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the IP address that indicates that no network interface should be us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is equivalent to </w:t>
      </w:r>
      <w:r>
        <w:rPr>
          <w:rFonts w:cs="Courier" w:ascii="Courier" w:hAnsi="Courier"/>
          <w:sz w:val="20"/>
          <w:szCs w:val="20"/>
        </w:rPr>
        <w:t>System.Net.IPAddress.IPAddress</w:t>
      </w:r>
      <w:r>
        <w:rPr>
          <w:rFonts w:cs="Verdana" w:ascii="Verdana" w:hAnsi="Verdana"/>
          <w:sz w:val="20"/>
          <w:szCs w:val="20"/>
        </w:rPr>
        <w:t xml:space="preserve"> (0x00000000FFFFFFFF) and represents the address 255.255.255.255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fields are defined for this IP address based on prior art. This field is identical to </w:t>
      </w:r>
      <w:r>
        <w:rPr>
          <w:rFonts w:cs="Courier" w:ascii="Courier" w:hAnsi="Courier"/>
          <w:sz w:val="20"/>
          <w:szCs w:val="20"/>
        </w:rPr>
        <w:t>System.Net.IPAddress.Broadcast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comparan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comparan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IP addre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7"/>
        <w:gridCol w:w="7603"/>
      </w:tblGrid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</w:p>
        </w:tc>
        <w:tc>
          <w:tcPr>
            <w:tcW w:w="7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here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ndicates </w:t>
      </w:r>
      <w:r>
        <w:rPr>
          <w:rFonts w:cs="Verdana" w:ascii="Verdana" w:hAnsi="Verdana"/>
          <w:i/>
          <w:iCs/>
          <w:sz w:val="20"/>
          <w:szCs w:val="20"/>
        </w:rPr>
        <w:t>comparand</w:t>
      </w:r>
      <w:r>
        <w:rPr>
          <w:rFonts w:cs="Verdana" w:ascii="Verdana" w:hAnsi="Verdana"/>
          <w:sz w:val="20"/>
          <w:szCs w:val="20"/>
        </w:rPr>
        <w:t xml:space="preserve"> is an instance of the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lass and has the same </w:t>
      </w:r>
      <w:r>
        <w:rPr>
          <w:rFonts w:cs="Courier" w:ascii="Courier" w:hAnsi="Courier"/>
          <w:sz w:val="20"/>
          <w:szCs w:val="20"/>
        </w:rPr>
        <w:t>System.Net.IPAddress.Address</w:t>
      </w:r>
      <w:r>
        <w:rPr>
          <w:rFonts w:cs="Verdana" w:ascii="Verdana" w:hAnsi="Verdana"/>
          <w:sz w:val="20"/>
          <w:szCs w:val="20"/>
        </w:rPr>
        <w:t xml:space="preserve"> property value as the current instanc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HostToNetworkOrder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HostToNetworkOrder(int64 ho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HostToNetworkOrder(long ho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from host-byte-order to network-byte-ord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6"/>
        <w:gridCol w:w="6984"/>
      </w:tblGrid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host-byte-or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in network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HostToNetworkOrder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HostToNetworkOrder(int32 ho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HostToNetworkOrder(int ho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from host-byte-order to network-byte-ord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6"/>
        <w:gridCol w:w="6984"/>
      </w:tblGrid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host-byte-or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 network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HostToNetworkOrder(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HostToNetworkOrder(int16 ho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HostToNetworkOrder(short ho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from host-byte-order to network-byte-ord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6"/>
        <w:gridCol w:w="6984"/>
      </w:tblGrid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host-byte-or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in network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IsLoopback(System.Net.IPAddres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Loopback(class System.Net.IPAddress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Loopback(IPAddress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that indicates whether the specified IP address is a loopback addre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2"/>
        <w:gridCol w:w="7788"/>
      </w:tblGrid>
      <w:tr>
        <w:trPr/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P address to check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 xml:space="preserve">address </w:t>
      </w:r>
      <w:r>
        <w:rPr>
          <w:rFonts w:cs="Verdana" w:ascii="Verdana" w:hAnsi="Verdana"/>
          <w:sz w:val="20"/>
          <w:szCs w:val="20"/>
        </w:rPr>
        <w:t xml:space="preserve">is a loopback address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ll IP addresses of the form 127.X.Y.Z, where X, Y, and Z are in the range 0-255, are forwarded to the IP loopback address 127.0.0.1. The </w:t>
      </w:r>
      <w:r>
        <w:rPr>
          <w:rFonts w:cs="Courier" w:ascii="Courier" w:hAnsi="Courier"/>
          <w:sz w:val="20"/>
          <w:szCs w:val="20"/>
        </w:rPr>
        <w:t>System.Net.IPAddress.Loopback</w:t>
      </w:r>
      <w:r>
        <w:rPr>
          <w:rFonts w:cs="Verdana" w:ascii="Verdana" w:hAnsi="Verdana"/>
          <w:sz w:val="20"/>
          <w:szCs w:val="20"/>
        </w:rPr>
        <w:t xml:space="preserve"> address is used to specify the address of the local compute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NetworkToHostOrder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NetworkToHostOrder(int64 network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NetworkToHostOrder(long network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from network-byte-order to host-byte-ord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8"/>
        <w:gridCol w:w="7152"/>
      </w:tblGrid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twork</w:t>
            </w:r>
          </w:p>
        </w:tc>
        <w:tc>
          <w:tcPr>
            <w:tcW w:w="7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network-byte-or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in host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NetworkToHostOrder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NetworkToHostOrder(int32 network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NetworkToHostOrder(int network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from network-byte-order to host-byte-ord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8"/>
        <w:gridCol w:w="7152"/>
      </w:tblGrid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twork</w:t>
            </w:r>
          </w:p>
        </w:tc>
        <w:tc>
          <w:tcPr>
            <w:tcW w:w="7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network-byte-or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 host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NetworkToHostOrder(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NetworkToHostOrder(int16 network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NetworkToHostOrder(short network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from network-byte-order to host-byte-ord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8"/>
        <w:gridCol w:w="7152"/>
      </w:tblGrid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twork</w:t>
            </w:r>
          </w:p>
        </w:tc>
        <w:tc>
          <w:tcPr>
            <w:tcW w:w="7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network-byte-or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in host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performs conversions on systems where the host-byte-order differs from network-byte-order. On systems where this is not the case, this method does noth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Address Parse(string ipStr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Address Parse(string ipStr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an IP address in dotted-quad notation, to a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8"/>
        <w:gridCol w:w="8082"/>
      </w:tblGrid>
      <w:tr>
        <w:trPr/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pString</w:t>
            </w:r>
          </w:p>
        </w:tc>
        <w:tc>
          <w:tcPr>
            <w:tcW w:w="8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dotted-quad notation containing the IP address to conver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instance that represents the address specified in </w:t>
      </w:r>
      <w:r>
        <w:rPr>
          <w:rFonts w:cs="Verdana" w:ascii="Verdana" w:hAnsi="Verdana"/>
          <w:i/>
          <w:iCs/>
          <w:sz w:val="20"/>
          <w:szCs w:val="20"/>
        </w:rPr>
        <w:t>ip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n example of a string in dotted-quad notation is "127.0.0.1"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2"/>
        <w:gridCol w:w="4538"/>
      </w:tblGrid>
      <w:tr>
        <w:trPr/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pStrin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pString </w:t>
            </w:r>
            <w:r>
              <w:rPr>
                <w:rFonts w:cs="Verdana" w:ascii="Verdana" w:hAnsi="Verdana"/>
                <w:sz w:val="20"/>
                <w:szCs w:val="20"/>
              </w:rPr>
              <w:t>is not a valid IP addres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 The returned string is an IP address expressed in dotted-quad notation (for example, "192.168.1.2"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IPAddress.ToString</w:t>
      </w:r>
      <w:r>
        <w:rPr>
          <w:rFonts w:cs="Verdana" w:ascii="Verdana" w:hAnsi="Verdana"/>
          <w:sz w:val="20"/>
          <w:szCs w:val="20"/>
        </w:rPr>
        <w:t xml:space="preserve"> method converts the IP address stored in the </w:t>
      </w:r>
      <w:r>
        <w:rPr>
          <w:rFonts w:cs="Courier" w:ascii="Courier" w:hAnsi="Courier"/>
          <w:sz w:val="20"/>
          <w:szCs w:val="20"/>
        </w:rPr>
        <w:t>System.Net.IPAddress.Address</w:t>
      </w:r>
      <w:r>
        <w:rPr>
          <w:rFonts w:cs="Verdana" w:ascii="Verdana" w:hAnsi="Verdana"/>
          <w:sz w:val="20"/>
          <w:szCs w:val="20"/>
        </w:rPr>
        <w:t xml:space="preserve"> property of the current instance to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address in dotted-quad notation (for example, "192.168.1.2"). 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Addr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64 Address { public hidebysig specialname instance int64 get_Address() public hidebysig specialname instance void set_Address(int64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long Addres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n Internet Protocol (IP) addres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IP address in host-byte-or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convert </w:t>
      </w:r>
      <w:r>
        <w:rPr>
          <w:rFonts w:cs="Courier" w:ascii="Courier" w:hAnsi="Courier"/>
          <w:sz w:val="20"/>
          <w:szCs w:val="20"/>
        </w:rPr>
        <w:t>System.Net.IPAddress.Address</w:t>
      </w:r>
      <w:r>
        <w:rPr>
          <w:rFonts w:cs="Verdana" w:ascii="Verdana" w:hAnsi="Verdana"/>
          <w:sz w:val="20"/>
          <w:szCs w:val="20"/>
        </w:rPr>
        <w:t xml:space="preserve"> to dotted-quad notation, use the </w:t>
      </w:r>
      <w:r>
        <w:rPr>
          <w:rFonts w:cs="Courier" w:ascii="Courier" w:hAnsi="Courier"/>
          <w:sz w:val="20"/>
          <w:szCs w:val="20"/>
        </w:rPr>
        <w:t>System.Net.IPAddress.ToString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>Values greater than 0x00000000FFFFFFFF are permitted for IPv6 extensibility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specified in a set operation is less than 0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Address.AddressFami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Net.Sockets.AddressFamily AddressFamily { public hidebysig specialname instance valuetype System.Net.Sockets.AddressFamily get_AddressFami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ddressFamily AddressFami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address family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