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nt32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32 extends System.ValueType implements System.IComparable, System.IFormattable, System.IComparable`1&lt;int32&gt;, System.IEquatable`1&lt;int32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32: IComparable, IFormattable, IComparable&lt;Int32&gt;, IEquatable&lt;Int32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Int32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Int32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32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2,147,483,648 to positive 2,147,483,647; that is, hexadecimal 0X80000000 to 0X7FFFFFFF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axValue = 214748364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axValue = 214748364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2,147,483,647 (hexadecimal 0X7FFF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inValue = -214748364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inValue = -214748364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2,147,483,648 (hexadecimal 0X80000000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CompareTo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Int32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6"/>
        <w:gridCol w:w="6004"/>
      </w:tblGrid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Equals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int32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in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and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Int32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32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Int32&gt; {1}",str,Int32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Int32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Int32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0"/>
        <w:gridCol w:w="7240"/>
      </w:tblGrid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32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Int32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>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32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32 i = 32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32</w:t>
        <w:br/>
        <w:br/>
        <w:br/>
        <w:t>c: $32.00</w:t>
        <w:br/>
        <w:br/>
        <w:br/>
        <w:t>d: 32</w:t>
        <w:br/>
        <w:br/>
        <w:br/>
        <w:t>e: 3.200000e+001</w:t>
        <w:br/>
        <w:br/>
        <w:br/>
        <w:t>f: 32.00</w:t>
        <w:br/>
        <w:br/>
        <w:br/>
        <w:t>g: 32</w:t>
        <w:br/>
        <w:br/>
        <w:br/>
        <w:t>n: 32.00</w:t>
        <w:br/>
        <w:br/>
        <w:br/>
        <w:t>p: 3,200.00 %</w:t>
        <w:br/>
        <w:br/>
        <w:br/>
        <w:t>x: 20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