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StreamWrit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eamWriter extends System.IO.TextWrit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eamWriter: TextWri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wrapper that writes characters to a stream in a particular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TextWrit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is designed for character output in a particular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, whereas subclasses of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are designed for byte input and output.</w:t>
        <w:br/>
        <w:br/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defaults to using an instance of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unless specified otherwise. This instance of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s constructed such that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the Unicode byte order mark written in UTF-8. The preamble of the encoding is added to a stream when you are not appending to an existing stream. This means any text file you create with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has three byte order marks at its beginning. UTF-8 handles all Unicode characters correctly and gives consistent results on localized versions of the operating system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is not thread safe. For a thread-safe wrapper, see </w:t>
      </w:r>
      <w:r>
        <w:rPr>
          <w:rFonts w:cs="Courier" w:ascii="Courier" w:hAnsi="Courier"/>
          <w:sz w:val="20"/>
          <w:szCs w:val="20"/>
        </w:rPr>
        <w:t>System.IO.TextWriter.Synchronized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, System.Text.Encod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, class System.Text.Encoding encoding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, Encoding encoding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specified encoding and buffer siz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buffer siz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file exists, it can be either overwritten or appended to. If the file does not exist, this constructor creates a new file.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negativ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specified encoding and default buffer siz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file exists, it can be either overwritten or appended to. If the file does not exist, this constructor creates a new file.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The default buffer size can typically be around 4 KB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appe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, bool appe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default encoding and buffer siz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ppe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determines whether data is to be appended to the file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file is overwritten. If the file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ppe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>, the data is appended to the file. Otherwise, a new file is creat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If the specified file exists, it can be either overwritten or appended to. If the file does not exist, this constructor creates a new fil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The default buffer size can typically be around 4 KB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s, such as trying to access a CD-ROM drive whose tray is ope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 The caller does not have the required permissio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default encoding and buffer siz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is initialized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can typically be around 4 KB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9"/>
        <w:gridCol w:w="4511"/>
      </w:tblGrid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>does not support writing.</w:t>
            </w:r>
          </w:p>
        </w:tc>
      </w:tr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specified encoding and the default buffer siz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7956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can typically be around 4 KB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9"/>
        <w:gridCol w:w="4511"/>
      </w:tblGrid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encod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writi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IO.Stream, System.Text.Encoding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eam stream, Encoding encoding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stream, using the specified encoding and buffer siz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7956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buffer siz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O.StreamWrit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6"/>
        <w:gridCol w:w="3994"/>
      </w:tblGrid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encod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negative.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writi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Writer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class for the specified file on the specified path, using the default encoding and buffer siz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7865"/>
      </w:tblGrid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write t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Writer.Encoding</w:t>
      </w:r>
      <w:r>
        <w:rPr>
          <w:rFonts w:cs="Verdana" w:ascii="Verdana" w:hAnsi="Verdana"/>
          <w:sz w:val="20"/>
          <w:szCs w:val="20"/>
        </w:rPr>
        <w:t xml:space="preserve"> property to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whos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returns an empty byte array. For additional information, se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The default buffer size can typically be around 4 KB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ss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denie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for reading and writing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the underlying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calls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, writing buffered data to the underlying stream. Following a call to </w:t>
      </w:r>
      <w:r>
        <w:rPr>
          <w:rFonts w:cs="Courier" w:ascii="Courier" w:hAnsi="Courier"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>, any operations on the current instance might raise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" w:ascii="Courier" w:hAnsi="Courier"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lls the dispose method of the base class, </w:t>
      </w:r>
      <w:r>
        <w:rPr>
          <w:rFonts w:cs="Courier" w:ascii="Courier" w:hAnsi="Courier"/>
          <w:sz w:val="20"/>
          <w:szCs w:val="20"/>
        </w:rPr>
        <w:t>System.IO.TextWriter.Dispose(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Courier" w:ascii="Courier" w:hAnsi="Courier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Finaliz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StreamWri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resources hel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 code does not call this method; it is automatically invoked by during garbage collection unless finalization by the garbage collector has been disabled. For more information, see </w:t>
      </w:r>
      <w:r>
        <w:rPr>
          <w:rFonts w:cs="Courier" w:ascii="Courier" w:hAnsi="Courier"/>
          <w:sz w:val="20"/>
          <w:szCs w:val="20"/>
        </w:rPr>
        <w:t>System.GC.SuppressFinaliz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Finalize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Flush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lush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lush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ears all buffers for the current writer and causes any buffered data to be written to the underlying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Flush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2"/>
        <w:gridCol w:w="4038"/>
      </w:tblGrid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to the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1"/>
        <w:gridCol w:w="7559"/>
      </w:tblGrid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underlying strea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 is written to the underlying stream unless the end of the stream is reached prematurely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array to the underlying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data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s are written to the underlying stream unless the end of the stream is reached prematurely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-array of characters to the underlying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8053"/>
      </w:tblGrid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the data to write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>at which to begin writing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characters are written to the underlying stream unless the end of the stream is reached prematurely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uffer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tring to the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8072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stream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s written to the underlying stream unless the end of the stream is reached prematurely. 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is invoked automatical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O.StreamWriter.AutoFlus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uffer is full, and the contents of the buffer cannot be written to the underlying fixed size stream because the </w:t>
            </w:r>
            <w:r>
              <w:rPr>
                <w:rFonts w:cs="Courier" w:ascii="Courier" w:hAnsi="Courier"/>
                <w:sz w:val="20"/>
                <w:szCs w:val="20"/>
              </w:rPr>
              <w:t>System.IO.Stream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t the end the stream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rit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AutoFlus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AutoFlush { public hidebysig virtual specialname bool get_AutoFlush() public hidebysig virtual specialname void set_AutoFlush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AutoFlush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will flush its buffer to the underlying stream after every call to </w:t>
      </w:r>
      <w:r>
        <w:rPr>
          <w:rFonts w:cs="Courier" w:ascii="Courier" w:hAnsi="Courier"/>
          <w:sz w:val="20"/>
          <w:szCs w:val="20"/>
        </w:rPr>
        <w:t>System.IO.StreamWriter.Wri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forc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o flush its buffer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will do a limited amount of buffering, both internally and potentially in the encoder from the encoding you passed in. If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data will be flushed into the underlying stream only when the buffer is full, or when </w:t>
      </w:r>
      <w:r>
        <w:rPr>
          <w:rFonts w:cs="Courier" w:ascii="Courier" w:hAnsi="Courier"/>
          <w:sz w:val="20"/>
          <w:szCs w:val="20"/>
        </w:rPr>
        <w:t>System.IO.Stream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) or </w:t>
      </w:r>
      <w:r>
        <w:rPr>
          <w:rFonts w:cs="Courier" w:ascii="Courier" w:hAnsi="Courier"/>
          <w:sz w:val="20"/>
          <w:szCs w:val="20"/>
        </w:rPr>
        <w:t>System.IO.StreamWriter.Close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Setting </w:t>
      </w:r>
      <w:r>
        <w:rPr>
          <w:rFonts w:cs="Courier" w:ascii="Courier" w:hAnsi="Courier"/>
          <w:sz w:val="20"/>
          <w:szCs w:val="20"/>
        </w:rPr>
        <w:t>System.IO.StreamWriter.AutoFlush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ces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o flush the buffered data out of the encoder and call </w:t>
      </w:r>
      <w:r>
        <w:rPr>
          <w:rFonts w:cs="Courier" w:ascii="Courier" w:hAnsi="Courier"/>
          <w:sz w:val="20"/>
          <w:szCs w:val="20"/>
        </w:rPr>
        <w:t>System.IO.StreamWriter.Flush</w:t>
      </w:r>
      <w:r>
        <w:rPr>
          <w:rFonts w:cs="Verdana" w:ascii="Verdana" w:hAnsi="Verdana"/>
          <w:sz w:val="20"/>
          <w:szCs w:val="20"/>
        </w:rPr>
        <w:t xml:space="preserve"> on the stream every time </w:t>
      </w:r>
      <w:r>
        <w:rPr>
          <w:rFonts w:cs="Courier" w:ascii="Courier" w:hAnsi="Courier"/>
          <w:sz w:val="20"/>
          <w:szCs w:val="20"/>
        </w:rPr>
        <w:t>System.IO.StreamWriter.Write</w:t>
      </w:r>
      <w:r>
        <w:rPr>
          <w:rFonts w:cs="Verdana" w:ascii="Verdana" w:hAnsi="Verdana"/>
          <w:sz w:val="20"/>
          <w:szCs w:val="20"/>
        </w:rPr>
        <w:t xml:space="preserve"> is call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BaseStrea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O.Stream BaseStream { public hidebysig virtual specialname class System.IO.Stream get_BaseStream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BaseStream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derlying stream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e current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instance is writing to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Writer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specialname class System.Text.Encoding get_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ing 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specified in the constructor for the current instance, or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if an encoding was not specif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the </w:t>
      </w:r>
      <w:r>
        <w:rPr>
          <w:rFonts w:cs="Courier" w:ascii="Courier" w:hAnsi="Courier"/>
          <w:sz w:val="20"/>
          <w:szCs w:val="20"/>
        </w:rPr>
        <w:t>System.IO.TextWriter.Encoding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