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UriFormat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UriFormatException extends System.Format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UriFormatException: Format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Uniform Resource Identifier (URI) is not correctly format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Format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rmat for a valid URI is defined in IETF RFC 2396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Forma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Forma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Uri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Uri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specified URI is incorrectly formatt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UriFormat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riForma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textStr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FormatException(string textStr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UriFormatException</w:t>
      </w:r>
      <w:r>
        <w:rPr>
          <w:rFonts w:cs="Verdana" w:ascii="Verdana" w:hAnsi="Verdana"/>
          <w:sz w:val="20"/>
          <w:szCs w:val="20"/>
        </w:rPr>
        <w:t xml:space="preserve"> class with the specified messag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extStr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ext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Uri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textString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extString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Uri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UriForma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