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PermissionStat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ermission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ermission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value specifying whether an entity, at creation, should have full or no access to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ode access permission objects supply a constructor that takes a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 specifying that the new instance is either fully restricted (</w:t>
      </w:r>
      <w:r>
        <w:rPr>
          <w:rFonts w:cs="Courier" w:ascii="Courier" w:hAnsi="Courier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>) or unrestricted (</w:t>
      </w:r>
      <w:r>
        <w:rPr>
          <w:rFonts w:cs="Courier" w:ascii="Courier" w:hAnsi="Courier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). A fully restricted permission object disallows access to a resource; an unrestricted permission object allows full access to a resource. For example, a fully restricted </w:t>
      </w:r>
      <w:r>
        <w:rPr>
          <w:rFonts w:cs="Courier" w:ascii="Courier" w:hAnsi="Courier"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object disallows access to files and directories, while an unrestricted object of the same type allows full access to all files and directories in the file system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ermissionState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PermissionState Non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the resource protected by the permission is not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ermissionState.Unrestric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PermissionState Unrestricted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restricted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ull access to the resource protected by the permiss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