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Authoriza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uthoriza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uthoriz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lies authentication messages used to authenticate a client to ser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contains authentication information returned by a </w:t>
      </w:r>
      <w:r>
        <w:rPr>
          <w:rFonts w:cs="Courier" w:ascii="Courier" w:hAnsi="Courier"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module.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s are used to pass server challenge responses and client preauthentication inform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do not create or access instances of this type directly; instances of this type are created by authentication modules and used by the </w:t>
      </w:r>
      <w:r>
        <w:rPr>
          <w:rFonts w:cs="Courier" w:ascii="Courier" w:hAnsi="Courier"/>
          <w:sz w:val="20"/>
          <w:szCs w:val="20"/>
        </w:rPr>
        <w:t>System.Net.AuthenticationManage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orization message to be sent to the serv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 and completion statu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client authentication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token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(System.String, System.Boolean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token, bool finished, string connectionGroupI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horization(string token, bool finished, string connectionGroupI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class with the specified authorization message, completion status, and connection group identifier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7375"/>
      </w:tblGrid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oken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authentication message to be sent to the server. 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nished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indicating the completion status of the authentication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authentication is complete; otherwise,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nectionGroupId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unique identifier that will be used to identify the authenticated connection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</w:t>
      </w:r>
      <w:r>
        <w:rPr>
          <w:rFonts w:cs="Courier" w:ascii="Courier" w:hAnsi="Courier"/>
          <w:sz w:val="20"/>
          <w:szCs w:val="20"/>
        </w:rPr>
        <w:t>System.Net.Authorization</w:t>
      </w:r>
      <w:r>
        <w:rPr>
          <w:rFonts w:cs="Verdana" w:ascii="Verdana" w:hAnsi="Verdana"/>
          <w:sz w:val="20"/>
          <w:szCs w:val="20"/>
        </w:rPr>
        <w:t xml:space="preserve"> instance with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finished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oke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connectionGroupId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nection group identifier is used to restrict access to the server connection established with the current authorization instance. Only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Verdana" w:ascii="Verdana" w:hAnsi="Verdana"/>
          <w:i/>
          <w:iCs/>
          <w:sz w:val="20"/>
          <w:szCs w:val="20"/>
        </w:rPr>
        <w:t>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The connection group information set by this constructor is also available in the </w:t>
      </w:r>
      <w:r>
        <w:rPr>
          <w:rFonts w:cs="Courier" w:ascii="Courier" w:hAnsi="Courier"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ndicates whether the authentication, as defined by the authentication protocol implemented by the caller, is finished or requires additional information exchange between the client and serve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mple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Complete { public hidebysig specialname instance bool get_Complet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Complet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the completion status of the authentic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authentication process is complet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when the authentication process between the client and the server is finish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authentication modules, such as a Kerberos module, use multiple round trips between the client and server to complete an authentication. The authentication module sets the </w:t>
      </w:r>
      <w:r>
        <w:rPr>
          <w:rFonts w:cs="Courier" w:ascii="Courier" w:hAnsi="Courier"/>
          <w:sz w:val="20"/>
          <w:szCs w:val="20"/>
        </w:rPr>
        <w:t>System.Net.Authorization.Complete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until the authentication is complet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ConnectionGroupI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Id { public hidebysig specialname instance string get_ConnectionGroupI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GroupI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ique identifier for an authenticated conne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unique connection identifier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value was specif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connection group identifier is used to restrict access to the server connection established with the current authorization instanc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ly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that have </w:t>
      </w:r>
      <w:r>
        <w:rPr>
          <w:rFonts w:cs="Courier" w:ascii="Courier" w:hAnsi="Courier"/>
          <w:sz w:val="20"/>
          <w:szCs w:val="20"/>
        </w:rPr>
        <w:t>System.Net.Authorization.ConnectionGroupId</w:t>
      </w:r>
      <w:r>
        <w:rPr>
          <w:rFonts w:cs="Verdana" w:ascii="Verdana" w:hAnsi="Verdana"/>
          <w:sz w:val="20"/>
          <w:szCs w:val="20"/>
        </w:rPr>
        <w:t xml:space="preserve"> as their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value can use the connection. If the value of this property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ccess to the connection is not restricted in this manner. The connection group information is also available in the </w:t>
      </w:r>
      <w:r>
        <w:rPr>
          <w:rFonts w:cs="Courier" w:ascii="Courier" w:hAnsi="Courier"/>
          <w:sz w:val="20"/>
          <w:szCs w:val="20"/>
        </w:rPr>
        <w:t>System.Net.ServicePoint.ConnectionName</w:t>
      </w:r>
      <w:r>
        <w:rPr>
          <w:rFonts w:cs="Verdana" w:ascii="Verdana" w:hAnsi="Verdana"/>
          <w:sz w:val="20"/>
          <w:szCs w:val="20"/>
        </w:rPr>
        <w:t xml:space="preserve"> property of the service point that represents the connec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specialname instanc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response to an authentication challeng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message that will be returned to the server in response to an authentication challen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tent of the string returned by this property is determined by the protocol implemented by the </w:t>
      </w:r>
      <w:r>
        <w:rPr>
          <w:rFonts w:cs="Courier" w:ascii="Courier" w:hAnsi="Courier"/>
          <w:sz w:val="20"/>
          <w:szCs w:val="20"/>
        </w:rPr>
        <w:t>System.Net.IAuthenticationModule</w:t>
      </w:r>
      <w:r>
        <w:rPr>
          <w:rFonts w:cs="Verdana" w:ascii="Verdana" w:hAnsi="Verdana"/>
          <w:sz w:val="20"/>
          <w:szCs w:val="20"/>
        </w:rPr>
        <w:t xml:space="preserve"> object that created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horization.ProtectionReal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ProtectionRealm { public hidebysig specialname instance string[] get_ProtectionRealm() public hidebysig specialname instance void set_ProtectionRealm(string[]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[] ProtectionRealm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URIs that can be authenticated using the value in the </w:t>
      </w:r>
      <w:r>
        <w:rPr>
          <w:rFonts w:cs="Courier" w:ascii="Courier" w:hAnsi="Courier"/>
          <w:sz w:val="20"/>
          <w:szCs w:val="20"/>
        </w:rPr>
        <w:t>System.Net.Authorization.Message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UR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mpares a URI to this list to determine if the current instance can be used to authenticate a request for a given URI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