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Dictionary&lt;TKey,TValue&gt;.ValueCollection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sealed nested public serializable System.Collections.Generic.Dictionary`2/ValueCollection&lt;TKey,TValue&gt; extends System.Object implements System.Collections.Generic.ICollection`1&lt;!0&gt;, System.Collections.Generic.IEnumerable`1&lt;!0&g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ictionary&lt;TKey,TValue&gt;.ValueCollection: ICollection&lt;TKey&gt;, IEnumerable&lt;TKey&g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Generic.ICollection&lt;TKey&gt;</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TKey&g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only collection of values in a dictionar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safe. Any instance members are not guaranteed to be thread-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Generic.Dictionary&lt;TKey,TValue&gt;.Values</w:t>
      </w:r>
      <w:r>
        <w:rPr>
          <w:rFonts w:cs="Verdana" w:ascii="Verdana" w:hAnsi="Verdana"/>
          <w:sz w:val="20"/>
          <w:szCs w:val="20"/>
        </w:rPr>
        <w:t xml:space="preserve"> property returns an instance of this type, containing all the values in that dictionary. The order of the values in the value collection is unspecified, but it is the same order as the associated values in the key collection returned by the </w:t>
      </w:r>
      <w:r>
        <w:rPr>
          <w:rFonts w:cs="Courier" w:ascii="Courier" w:hAnsi="Courier"/>
          <w:sz w:val="20"/>
          <w:szCs w:val="20"/>
        </w:rPr>
        <w:t>System.Collections.Generic.Dictionary&lt;TKey,TValue&gt;.Keys</w:t>
      </w:r>
      <w:r>
        <w:rPr>
          <w:rFonts w:cs="Verdana" w:ascii="Verdana" w:hAnsi="Verdana"/>
          <w:sz w:val="20"/>
          <w:szCs w:val="20"/>
        </w:rPr>
        <w:t xml:space="preserve"> property.</w:t>
        <w:br/>
        <w:br/>
        <w:t>If the underlying dictionary is modified, or the value of any key in that dictionary is modified, the behavior of the value collection is unspecified.</w:t>
      </w:r>
      <w:r>
        <w:br w:type="page"/>
      </w:r>
    </w:p>
    <w:p>
      <w:pPr>
        <w:pStyle w:val="NormalWeb"/>
        <w:rPr/>
      </w:pPr>
      <w:r>
        <w:rPr/>
        <w:t xml:space="preserve"> </w:t>
      </w:r>
      <w:r>
        <w:rPr>
          <w:rFonts w:cs="Verdana" w:ascii="Verdana" w:hAnsi="Verdana"/>
          <w:b/>
          <w:bCs/>
          <w:color w:val="A0A0A0"/>
          <w:sz w:val="36"/>
          <w:szCs w:val="36"/>
        </w:rPr>
        <w:t>Dictionary&lt;TKey,TValue&gt;.ValueCollection(System.Collections.Generic.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Dictionary`2&lt;!2,!3&gt; dictionar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alueCollection(Dictionary&lt;TKey,TValue&gt;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value collection to reflect the values from the specified dictiona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11"/>
        <w:gridCol w:w="7949"/>
      </w:tblGrid>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ctionary</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values are to be reflected in the value collection.</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123"/>
        <w:gridCol w:w="3237"/>
      </w:tblGrid>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ValueCollection.CopyTo(TKe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2[]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Value[]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value collection to a </w:t>
      </w:r>
      <w:r>
        <w:rPr>
          <w:rFonts w:cs="Courier" w:ascii="Courier" w:hAnsi="Courier"/>
          <w:sz w:val="20"/>
          <w:szCs w:val="20"/>
        </w:rPr>
        <w:t>System.Array</w:t>
      </w:r>
      <w:r>
        <w:rPr>
          <w:rFonts w:cs="Verdana" w:ascii="Verdana" w:hAnsi="Verdana"/>
          <w:sz w:val="20"/>
          <w:szCs w:val="20"/>
        </w:rPr>
        <w:t>, starting at a particular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one-dimensional, zero-based </w:t>
            </w:r>
            <w:r>
              <w:rPr>
                <w:rFonts w:cs="Courier" w:ascii="Courier" w:hAnsi="Courier"/>
                <w:sz w:val="20"/>
                <w:szCs w:val="20"/>
              </w:rPr>
              <w:t>System.Array</w:t>
            </w:r>
            <w:r>
              <w:rPr>
                <w:rFonts w:cs="Verdana" w:ascii="Verdana" w:hAnsi="Verdana"/>
                <w:sz w:val="20"/>
                <w:szCs w:val="20"/>
              </w:rPr>
              <w:t xml:space="preserve"> that is the destination of the elements copied from the value coll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lements are copied into the array in the same order in which the enumerator iterates through the value collec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r>
            <w:r>
              <w:rPr>
                <w:rFonts w:cs="Verdana" w:ascii="Verdana" w:hAnsi="Verdana"/>
                <w:i/>
                <w:iCs/>
                <w:sz w:val="20"/>
                <w:szCs w:val="20"/>
              </w:rPr>
              <w:t>arrayIndex</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br/>
              <w:br/>
              <w:t>-or-</w:t>
              <w:br/>
              <w:br/>
              <w:t xml:space="preserve">The number of elements in the value collection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Some element of the value collection is not assignable to the element type of the array.</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lt;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ValueCollection.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Generic.Dictionary`2/ValueCollection/Enumerator&lt;!0,!1&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lt;TKey,TValue&gt;.ValueCollection.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can be used to iterate over the value collec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valu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Key&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Add(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Value&gt;.Add(!1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Value&gt;.Add(TValue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Value&gt;.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Value&gt;.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Contains(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Value&gt;.Contains(!1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Value&gt;.Contains(TValue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Remove(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Value&gt;.Remove(!1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Value&gt;.Remove(TValue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ValueCollection.System.Collections.Generic.IEnumerable&lt;TValue&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Generic.IEnumerator`1&lt;TValue&gt; System.Collections.Generic.IEnumerable`1&lt;TValue&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Value&gt; IEnumerable&lt;TValue&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Enumerable&lt;TValue&gt;</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ValueCollection.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ValueCollection.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Enumerable</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Value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value collectio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valu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ictionary&lt;TKey,TValue&gt;.ValueCollection.System.Collections.Generic.ICollection&lt;TValue&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1&lt;TValue&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Value&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Collection&lt;TValue&gt;</w:t>
      </w:r>
      <w:r>
        <w:rPr>
          <w:rFonts w:cs="Verdana" w:ascii="Verdana" w:hAnsi="Verdana"/>
          <w:sz w:val="20"/>
          <w:szCs w:val="20"/>
        </w:rPr>
        <w:t xml:space="preserve"> interface. This property returns true.</w:t>
      </w:r>
      <w:r>
        <w:br w:type="page"/>
      </w:r>
    </w:p>
    <w:p>
      <w:pPr>
        <w:pStyle w:val="NormalWeb"/>
        <w:rPr/>
      </w:pPr>
      <w:r>
        <w:rPr/>
        <w:t xml:space="preserve"> </w:t>
      </w:r>
      <w:r>
        <w:rPr>
          <w:rFonts w:cs="Verdana" w:ascii="Verdana" w:hAnsi="Verdana"/>
          <w:b/>
          <w:bCs/>
          <w:color w:val="A0A0A0"/>
          <w:sz w:val="36"/>
          <w:szCs w:val="36"/>
        </w:rPr>
        <w:t>Dictionary&lt;TKey,TValue&gt;.ValueCollection.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Collection</w:t>
      </w:r>
      <w:r>
        <w:rPr>
          <w:rFonts w:cs="Verdana" w:ascii="Verdana" w:hAnsi="Verdana"/>
          <w:sz w:val="20"/>
          <w:szCs w:val="20"/>
        </w:rPr>
        <w:t xml:space="preserve"> interface. This property returns false.</w:t>
      </w:r>
      <w:r>
        <w:br w:type="page"/>
      </w:r>
    </w:p>
    <w:p>
      <w:pPr>
        <w:pStyle w:val="NormalWeb"/>
        <w:rPr/>
      </w:pPr>
      <w:r>
        <w:rPr/>
        <w:t xml:space="preserve"> </w:t>
      </w:r>
      <w:r>
        <w:rPr>
          <w:rFonts w:cs="Verdana" w:ascii="Verdana" w:hAnsi="Verdana"/>
          <w:b/>
          <w:bCs/>
          <w:color w:val="A0A0A0"/>
          <w:sz w:val="36"/>
          <w:szCs w:val="36"/>
        </w:rPr>
        <w:t>Dictionary&lt;TKey,TValue&gt;.ValueCollection.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read-only property returns the </w:t>
      </w:r>
      <w:r>
        <w:rPr>
          <w:rFonts w:cs="Courier" w:ascii="Courier" w:hAnsi="Courier"/>
          <w:sz w:val="20"/>
          <w:szCs w:val="20"/>
        </w:rPr>
        <w:t>SyncRoot</w:t>
      </w:r>
      <w:r>
        <w:rPr>
          <w:rFonts w:cs="Verdana" w:ascii="Verdana" w:hAnsi="Verdana"/>
          <w:sz w:val="20"/>
          <w:szCs w:val="20"/>
        </w:rPr>
        <w:t xml:space="preserve"> property of the underlying dictionar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