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RuntimeHelpers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untimeHelper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RuntimeHelp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s static methods and properties that provide special support for compil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ypes in </w:t>
      </w:r>
      <w:r>
        <w:rPr>
          <w:rFonts w:cs="Courier" w:ascii="Courier" w:hAnsi="Courier"/>
          <w:sz w:val="20"/>
          <w:szCs w:val="20"/>
        </w:rPr>
        <w:t>System.Runtime.CompilerServices</w:t>
      </w:r>
      <w:r>
        <w:rPr>
          <w:rFonts w:cs="Verdana" w:ascii="Verdana" w:hAnsi="Verdana"/>
          <w:sz w:val="20"/>
          <w:szCs w:val="20"/>
        </w:rPr>
        <w:t xml:space="preserve"> are intended primarily for use by compilers, not application programmers. They allow compilers to easily implement certain language features that are not directly visible to programm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InitializeArray(System.Array, System.RuntimeField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InitializeArray(class System.Array array, valuetype System.RuntimeFieldHandle fldHand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InitializeArray(Array array, RuntimeFieldHandle fldHand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ides a fast way to initialize a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from data stored in a modu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initializ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Hand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untimeField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location of the data used to initializ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for compiler use 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RunClassConstructor(System.RuntimeTypeHand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RunClassConstructor(valuetype System.RuntimeTypeHandle 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RunClassConstructor(RuntimeTypeHandle 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s a specified class constructor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8066"/>
      </w:tblGrid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untimeTypeHand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class constructor method to ru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untimeHelpers.OffsetToStringData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OffsetToStringData { public hidebysig static specialname int32 get_OffsetToStringData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OffsetToStringData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number of bytes between the start of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the first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string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between the start of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the first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deprecated; its design is considered unnecessarily inflexible. It is expected that an improved design can be incorporated into the next revision of this Standard. </w:t>
        <w:br/>
        <w:br/>
        <w:t>Compilers use this property for unsafe, but efficient, pointer operations on the characters in a managed string. Compilers should pin the string against movement by the garbage collector prior to use. Note that strings are immutable: their contents can be read but not changed.</w:t>
        <w:br/>
        <w:br/>
        <w:t>The contents of these offset bytes are implementation-defined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