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OptionName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OptionNam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Option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option names for use in the </w:t>
      </w:r>
      <w:r>
        <w:rPr>
          <w:rFonts w:cs="Courier" w:ascii="Courier" w:hAnsi="Courier"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s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ocket options determine the behavior of an instance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Some socket options apply only to specific protocols while others apply to all types. Members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specify which protocol applies to a specific socket op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AcceptConnec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AcceptConnection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cceptConnection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Sockets.Socket.Listen</w:t>
      </w:r>
      <w:r>
        <w:rPr>
          <w:rFonts w:cs="Verdana" w:ascii="Verdana" w:hAnsi="Verdana"/>
          <w:sz w:val="20"/>
          <w:szCs w:val="20"/>
        </w:rPr>
        <w:t xml:space="preserve"> has been called on the socket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AddMembersh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AddMembership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ddMembership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dd an IP group membership. </w:t>
        <w:br/>
        <w:br/>
        <w:t xml:space="preserve">The value associated with this option is an instance of the </w:t>
      </w:r>
      <w:r>
        <w:rPr>
          <w:rFonts w:cs="Courier" w:ascii="Courier" w:hAnsi="Courier"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AddSourceMembersh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AddSourceMembership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ddSourceMembership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Join a source group.</w:t>
        <w:br/>
        <w:br/>
        <w:t xml:space="preserve">The value associated with this option is an instance of the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BlockSour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BlockSource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lockSource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Block data from a source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Broadcas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Broadcast = 3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roadcast = 3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ermit sending broadcast messages on the socket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BsdUrg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BsdUrgent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sdUrgent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se urgent data as defined by IETF RFC 1222. This option can be set only once, and once set, cannot be turned off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Tc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ChecksumCoverag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ChecksumCoverage = 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hecksumCoverage = 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et or get UDP checksum coverage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Ud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ebu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ebug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bug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Record debugging information when available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ontFragm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ontFragment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Fragment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Do not fragment IP datagrams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ontLing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ontLinger = -12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Linger = -12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 socket gracefully without lingering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ontRo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ontRoute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Route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o not route; send directly to interface addresses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ropMembersh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ropMembership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ropMembership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rop an IP group membership. </w:t>
        <w:br/>
        <w:br/>
        <w:t xml:space="preserve">The value associated with this option is an instance of the </w:t>
      </w:r>
      <w:r>
        <w:rPr>
          <w:rFonts w:cs="Courier" w:ascii="Courier" w:hAnsi="Courier"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DropSourceMembersh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DropSourceMembership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ropSourceMembership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Drop a source group.</w:t>
        <w:br/>
        <w:br/>
        <w:t xml:space="preserve">The value associated with this option is an instance of the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Error = 410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rror = 410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 the error status code, then clear the code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ExclusiveAddressUs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ExclusiveAddressUse = -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clusiveAddressUse = -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nable a socket to be bound for exclusive access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Expedi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Expedite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pedite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se expedited data as defined by IETF RFC 1222. This option can be set only once, and once set, cannot be turned off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Tc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HeaderInclud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HeaderInclude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eaderInclude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pplication is providing the IP header for outgoing datagrams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IPO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IPOptions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Options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IP options to be inserted into outgoing datagrams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IpTimeToL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IpTimeToLive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TimeToLive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et the IP header time-to-live field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KeepAl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KeepAlive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KeepAlive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nd keep-alives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Ling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Linger = 1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nger = 1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Linger on close if unsent data is present. </w:t>
        <w:br/>
        <w:br/>
        <w:t xml:space="preserve">The value associated with this option is an instance of the </w:t>
      </w:r>
      <w:r>
        <w:rPr>
          <w:rFonts w:cs="Courier" w:ascii="Courier" w:hAnsi="Courier"/>
          <w:sz w:val="20"/>
          <w:szCs w:val="20"/>
        </w:rPr>
        <w:t>System.Net.Sockets.LingerOption</w:t>
      </w:r>
      <w:r>
        <w:rPr>
          <w:rFonts w:cs="Verdana" w:ascii="Verdana" w:hAnsi="Verdana"/>
          <w:sz w:val="20"/>
          <w:szCs w:val="20"/>
        </w:rPr>
        <w:t xml:space="preserve"> clas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axConnec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axConnections = 214748364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axConnections = 214748364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Maximum queue length that can be specified by </w:t>
      </w:r>
      <w:r>
        <w:rPr>
          <w:rFonts w:cs="Courier" w:ascii="Courier" w:hAnsi="Courier"/>
          <w:sz w:val="20"/>
          <w:szCs w:val="20"/>
        </w:rPr>
        <w:t>System.Net.Sockets.Socket.Liste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ulticastInterf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ulticastInterface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ulticastInterface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et the interface for outgoing multicast packets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ulticastLoopbac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ulticastLoopback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ulticastLoopback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P multicast loopback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MulticastTimeToL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MulticastTimeToLive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ulticastTimeToLive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P multicast time to live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NoChecksu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NoChecksum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Checksum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end UDP datagrams with checksum set to zero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Ud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NoDela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NoDelay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Delay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isable the Nagle algorithm for send coalescing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Tc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OutOfBandInli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OutOfBandInline = 25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utOfBandInline = 2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eive out-of-band data in the normal data stream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PacketInform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PacketInformation = 1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cketInformation = 1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 information about received packe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ceiveBuff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ceiveBuffer = 409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Buffer = 409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total per-socket buffer space reserved for receives. This is unrelated to the maximum message size or the size of a TCP window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ceiveLowWa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ceiveLowWater = 4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LowWater = 4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eive low water mark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ceiveTime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ceiveTimeout = 410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Timeout = 410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aximum time, in milliseconds, the </w:t>
      </w:r>
      <w:r>
        <w:rPr>
          <w:rFonts w:cs="Courier" w:ascii="Courier" w:hAnsi="Courier"/>
          <w:sz w:val="20"/>
          <w:szCs w:val="20"/>
        </w:rPr>
        <w:t>System.Net.Sockets.Socket.Receiv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Sockets.Socket.ReceiveFrom</w:t>
      </w:r>
      <w:r>
        <w:rPr>
          <w:rFonts w:cs="Verdana" w:ascii="Verdana" w:hAnsi="Verdana"/>
          <w:sz w:val="20"/>
          <w:szCs w:val="20"/>
        </w:rPr>
        <w:t xml:space="preserve"> methods will block when attempting to receive data. If data is not received within this time, a </w:t>
      </w:r>
      <w:r>
        <w:rPr>
          <w:rFonts w:cs="Courier" w:ascii="Courier" w:hAnsi="Courier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exception is thrown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ReuseAddr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ReuseAddress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useAddress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llow the socket to be bound to an address that is already in use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SendBuff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SendBuffer = 409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Buffer = 409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total per-socket buffer space reserved for sends. This is unrelated to the maximum message size or the size of a TCP window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SendLowWa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SendLowWater = 409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LowWater = 409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nd low water mark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SendTime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SendTimeout = 410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Timeout = 410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aximum time, in milliseconds, the </w:t>
      </w:r>
      <w:r>
        <w:rPr>
          <w:rFonts w:cs="Courier" w:ascii="Courier" w:hAnsi="Courier"/>
          <w:sz w:val="20"/>
          <w:szCs w:val="20"/>
        </w:rPr>
        <w:t>System.Net.Sockets.Socket.Sen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Sockets.Socket.SendTo</w:t>
      </w:r>
      <w:r>
        <w:rPr>
          <w:rFonts w:cs="Verdana" w:ascii="Verdana" w:hAnsi="Verdana"/>
          <w:sz w:val="20"/>
          <w:szCs w:val="20"/>
        </w:rPr>
        <w:t xml:space="preserve"> methods will block when attempting to send data. If data is not sent within this time, a </w:t>
      </w:r>
      <w:r>
        <w:rPr>
          <w:rFonts w:cs="Courier" w:ascii="Courier" w:hAnsi="Courier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exception is thrown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member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Typ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Type = 410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ype = 410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 the socket type, one of the members of the </w:t>
      </w:r>
      <w:r>
        <w:rPr>
          <w:rFonts w:cs="Courier" w:ascii="Courier" w:hAnsi="Courier"/>
          <w:sz w:val="20"/>
          <w:szCs w:val="20"/>
        </w:rPr>
        <w:t>System.Net.Sockets.SocketType</w:t>
      </w:r>
      <w:r>
        <w:rPr>
          <w:rFonts w:cs="Verdana" w:ascii="Verdana" w:hAnsi="Verdana"/>
          <w:sz w:val="20"/>
          <w:szCs w:val="20"/>
        </w:rPr>
        <w:t xml:space="preserve"> enumeration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Socket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TypeOfServi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TypeOfServic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ypeOfServic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Change the IP header type of service field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UnblockSour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UnblockSource = 1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blockSource = 1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nblock a previously blocked source.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Name.UseLoopbac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Name UseLoopback = 6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seLoopback = 6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Bypass hardware when possible. </w:t>
        <w:br/>
        <w:br/>
        <w:t xml:space="preserve">The value associated with this option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data typ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SocketOptionLevel.IP</w:t>
      </w:r>
      <w:r>
        <w:rPr>
          <w:rFonts w:cs="Verdana" w:ascii="Verdana" w:hAnsi="Verdana"/>
          <w:sz w:val="20"/>
          <w:szCs w:val="20"/>
        </w:rPr>
        <w:t xml:space="preserve"> value of the </w:t>
      </w:r>
      <w:r>
        <w:rPr>
          <w:rFonts w:cs="Courier" w:ascii="Courier" w:hAnsi="Courier"/>
          <w:sz w:val="20"/>
          <w:szCs w:val="20"/>
        </w:rPr>
        <w:t>System.Net.Sockets.SocketOptionLevel</w:t>
      </w:r>
      <w:r>
        <w:rPr>
          <w:rFonts w:cs="Verdana" w:ascii="Verdana" w:hAnsi="Verdana"/>
          <w:sz w:val="20"/>
          <w:szCs w:val="20"/>
        </w:rPr>
        <w:t xml:space="preserve"> enumeration applies to this op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